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4950" w:type="pct"/>
        <w:jc w:val="center"/>
        <w:tblInd w:w="0" w:type="dxa"/>
        <w:tblLayout w:type="fixed"/>
        <w:tblCellMar>
          <w:top w:w="15" w:type="dxa"/>
          <w:left w:w="15" w:type="dxa"/>
          <w:bottom w:w="15" w:type="dxa"/>
          <w:right w:w="15" w:type="dxa"/>
        </w:tblCellMar>
      </w:tblPr>
      <w:tblGrid>
        <w:gridCol w:w="4294"/>
        <w:gridCol w:w="2566"/>
        <w:gridCol w:w="2681"/>
      </w:tblGrid>
      <w:tr>
        <w:trPr/>
        <w:tc>
          <w:tcPr>
            <w:tcW w:w="4294"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2566"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مقدمة كتاب الزكاة</w:t>
            </w:r>
          </w:p>
        </w:tc>
        <w:tc>
          <w:tcPr>
            <w:tcW w:w="2681"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قصود بالزكاة في اللغة والشرع؟ وما العلاقة بين المفهو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في اللغة الزيادة والنماء، فكل شيء زاد عدداً، أو نما حجماً فإنه 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ف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ى الزرع إذا نما وطاب، وأما في الشرع ف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عبد لله تعالى بإخراج جزء واجب شرعاً في مال معين لطائفة أو جهة مخصوص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لاقة بين المعنى اللغوي والمعنى الشر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زكاة وإن كان ظاهرها نقص كمية المال، لكن آثارها زيادة المال بركة وكمية، فإن الإنسان قد يفتح الله له من أبواب الرزق ما لا يخطر بباله، إذا قام بما أوجب الله عليه في م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ءَاتَيْتُمْ مِّن رِّباً لِّيَرْبُوَاْ فِى أَمْوَالِ ٱلنَّاسِ فَلاَ يَرْبُواْ عِندَ ٱللَّهِ وَمَآ ءاتَيْتُمْ مِّن زَكَوٰةٍ تُرِيدُونَ وَجْهَ ٱللَّهِ فَأُوْلَـٰئِكَ هُمُ ٱلْمُضْعِفُ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أَنفَقْتُمْ مِّن شَىْءٍ فَهُوَ يُخْلِفُهُ وَهُوَ خَيْرُ ٱلرَّازِقِينَ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خل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تي بخلفه وبدله،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نقصت صدقة من مال</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أمر مُشاهد فإن الموفقين لأداء ما يجب عليهم في أموالهم يجدون بركة فيما ينفقونه، وبركة في ما بقي عندهم، وربما يفتح الله لهم أبواب رزق يشاهدونها رأي العين بسبب إنفاقهم أموالهم في سبيل الله، ولهذا كانت الزكاة في الشرع ملاقية للزكاة في اللغة من حيث النماء والزيادة، ثم إن في الزكاة أيضاً زيادة أخرى وهي زيادة الإيمان في قلب صاحبها، فإن الزكاة من الأعمال الصالحة، والأعمال الصالحة تزيد من إيمان الرجل؛ لأن مذهب أهـل السـنة والجماعـة أن الأعمـال الصالحـة من الإيمان، وأن الإيمان يزداد بزيادتها، وينقص بنقصها، وهي أيضاً تزيد الإنسان في خلقه فإنها بذل وعطاء، والبذل والعطاء يدل على الكرم والسخاء، والكرم والسخاء لا شك أنه خلق فاضل كريم، بل إن له آثاراً بالغة في انشراح القلب، وانشراح الصدر، ونور القلب وراحته، ومن أراد أن يطلع على ذلك فليجرب الإنفاق، يجد الاۤثار الحميدة التي تحصل له بهذا الإنفاق، ولاسيما فيما إذا كان الإنفاق واجباً مؤكداً كالزكاة، فالزكاة أحد أركان الإسلام ومبانيه العظام، وهي التي تأتي كثيراً مقرونة بالصلاة التي هي عمود الإسلام، وهي في الحقيقة محك تبين كون الإنسان محبًّا لما عند الله عز وجل؛ لأن المال محبوب عند النفوس، وبذل المحبوب لا يمكن إلا من أجل محبوب يؤمن به الإنسان وبحصوله، ويكون هذا المحبوب أيضاً أحب مما بذله، ومصالح الزكاة وزيادة الإيمان بها وزيادة الأعمال وغير ذلك أمر معلوم يحصل بالتأمل فيه أكثر ما ذكرنا ا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آثار الزكاة التي تنعكس على المجتمع وعلى الاقتصاد الإسلام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آثار الزكاة على المجتمع وعلى الاقتصاد الإسلامي ظاهرة أيضاً، فإن فيها من مواساة الفقراء والقيام بمصالح العامة ما هو معلوم ظاهر من مصارف هذه الزكاة، فإن الله سبحانه وتعالى قال في مصارف هذه الزكا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ؤلاء الأصناف الثمانية منهم من يأخذها لدفع حاجته، ومنهم من يأخذها لحاجة المسلمين إليه، فالفقراء والمساكين والغارمون لأنفسهم، وابن السبيل والرقاب، هؤلاء يأخذون لحاجتهم، ومنهم من يأخذ لحاجة الناس إ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غارم لإصلاح ذات البين، والعاملين عليها والمجاهدين في سبيل الله، فإذا عرفنا أن توزيع الزكاة على هذه الأصناف يحصل بها دفع الحاجة الخاصة لمن أعطيها، ويحصل بها دفع الحاجة العامة عن المسلمين ـ عرفنا مدى نفعها للمجتمع ـ وفي الاقتصاد تتوزع الثروات بين الأغنياء والفقراء، حيث يؤخذ من أموال الأغنياء هذا القدر ليصرف للفقراء، ففيها توزيع للثروة حتى لا يحصل التضخم من جانب، والبؤس والفقر من جانب آخر، وفيها أيضاً من صلاح المجتمع ائتلاف القلوب، فإن الفقراء إذا رأوا من الأغنياء أنهم يمدونهم بالمال ويتصدقون عليهم بهذه الزكاة التي لا يجدون فيها منة عليهم، لأنها مفروضة عليهم من قبل الله، فإنهم بلا شك يحبون الأغنياء ويألفونهم، ويرجون ما أمرهم الله به من الإنفاق والبذل، بخلاف إذا ما شح الأغنياء بالزكاة، وبخلوا بها، واستأثروا بالمال، فإن ذلك قد يولد العداوة والضغينة في قلوب الفقراء، ويشير إلى هذا ختم الاۤية الكريمة التي بها بيان لمصالح الزكاة، ي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رِيضَةً مِّنَ ٱللَّهِ إِنَّ ٱللَّهَ كَانَ عَلِيماً حَكِ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زكاة في الإسلام؟ ومتى فرض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أحد أركان الإسلام الخمسة التي بني علي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بيت الله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فرض بإجماع المسلمين، فمن أنكر وجوبها فقد كفر، إلا أن يكون حديث عهد بإسلام، أو ناشىء في بادية بعيدة عن العلم وأهله فيعذر، ولكنه يُعلّم، وإن أصر بعد علمه فقد كفر مرتدًّا، وأما من منعها بخلاً وتهاوناً ففيه خلاف بين أهل العلم،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كفر، وهو إحدى روايتين عن الإمام أحمد،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كفر، وهذا هو الصحيح، ولكنه قد أتى كبيرة عظيمة، والدليل على أنه لا يكفر حديث أبي هريرة ـ رضي الله عنه ـ أن النبي صلى الله عليه وسلم ذكر عقوبة مانع زكاة الذهب والفضة،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حتى يقضى بين العباد فيرى سب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يمكن أن يرى له سبيلاً إلى الجنة فإنه ليس بكافر؛ لأن الكافر لا يمكن أن يرى سبيلاً له إلى الجنة، ولكن على مانعها بخلاً وتهاوناً من الإثم العظيم ما ذكره الله تعالى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المرء المسلم أن يشكر الله على نعمته بالمال، وأن يؤدي زكاته حتى يزيد الله له في ماله بركة ون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فرضت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زكاة فرضت في أصح أقوال أهل العلم بمكة، ولكن تقدير الأنصبة والأموال الزكوية وأهل الزكاة كان بالمد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وَيْلٌ لِّلْمُشْرِ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ٱلَّذِينَ لاَ يُؤْتُونَ ٱلزَّكَ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المراد ب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ذِينَ لاَ يُؤْتُونَ ٱلزَّكَوٰةَ وَهُمْ بِٱلأَْخِرَةِ هُمْ كَـٰفِ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حتمل معني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راد بالزكاة زكاة النفس وهو تطهيرها من الشرك،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دْ أَفْلَحَ مَن زَكَّـٰهَ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خَابَ مَن دَسَّـٰ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كو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ذِينَ لاَ يُؤْتُونَ ٱلزَّكَوٰةَ وَهُمْ بِٱلأَْخِرَةِ هُمْ كَـٰفِ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سيراً ل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لمشر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ذين لا يؤتون أنفسهم زكاتها بالتخلي عن الشرك ووسائ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احتم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المراد بالزكاة زكاة المال، ويكون تركهم للزكاة وتركهم البذل من أوصافهم، وإن كان هذا ليس بزكاة لأنـه بالنسبة لهم لا يقبل منهم زكاة ولا غيرها ماداموا على شرك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شروط وجوب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روط وجوب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لام والحرية، وملك النصاب، واستقراره، ومضي الحول إلا في المعش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إسلام فإن الكافر لا تجب عليه الزكاة، ولا تقبل منه لو دفعها باسم الزكا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مَنَعَهُمْ أَن تُقْبَلَ مِنْهُمْ نَفَقَـٰتُهُمْ إِلاّۤ أَنَّهُمْ كَفَرُواْ بِٱللَّهِ وَبِرَسُولِهِ وَلاَ يَأْتُونَ ٱلصَّلَوٰةَ إِلاَّ وَهُمْ كُسَالَىٰ وَلاَ يُنفِقُونَ إِلاَّ وَهُمْ كَـٰرِهُ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يس معنى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ا تجب على الكافر ولا تصح منه أنه معفي عنها في الاۤخرة بل إنه يعاقب علي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لاَّ أَصْحَـٰبَ ٱلْيَ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ى جَنَّـٰتٍ يَتَسَآءَ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ٱلْمُجْرِمِ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سَلَكَكُمْ فِى سَقَ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واْ لَمْ نَكُ مِنَ ٱلْمُصَ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نَكُ نُطْعِمُ ٱلْمِسْكِ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نَّا نَخُوضُ مَعَ ٱلُخَآئِضِ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نَّا نُكَذِّبُ بِيَوْمِ ٱلدِّ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أَتَـٰنَا ٱلْيَ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أن الكفار يعذبون على إخلالهم بفروع الإسلام، وهو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رية فلأن المملوك لا مال له، إذ أن ماله لسيد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باع عبداً له مال فماله لبائعه إلا أن يشترطه المبت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إذن غير مالك للمال حتى تجب عليه الزكاة، وإذا قدر أن العبد ملك بالتمليك فإن ملكه في النهاية يعود لسيده؛ لأن سيده له أن يأخذ ما بيده، وعلى هذا ففي ملكه نقص ليس بمستقر استقرار أموال الأحرار، فعلى هذا تكون الزكاة على مالك المال، وليس على المملوك منها شيء، ولا يمكن أن تسقط الزكاة عن هذا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لك النص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عناه أن يكون عند الإنسان مال يبلغ النصاب الذي قدره الشرع، وهو يختلف باختلاف الأموال، فإذا لم يكن عند الإنسان نصاب فإنه لا زكاة عليه؛ لأن ماله قليل لا يحتمل المواس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صاب في المواشي مقدر ابتداءً وانتهاءً، وفي غيرها مقدر ابتداءً وما زاد فبحس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ضي الح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أن إيجاب الزكاة في أقل من الحول يستلزم الإجحاف بالأغنياء، وإيجابها فيما فوق الحول يستلزم الضرر في حق الفقراء، فكان من حكمة الشرع أن يقدر لها زمن معين تجب فيه وهو الحول، وفي ربط ذلك بالحول توازن بين حق الأغنياء وحق أه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و مات الإنسان مثلاً، أو تلف المال قبل تمام الحول سقطت الزكاة، إلا أنه يستثنى من تمام الحول ثلاثة أش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بح ا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تاج السائ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عش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ربح التجارة فإن حوله حول أصله، وأما نتاج السائمة فحول النتاج حول أمهاته، وأما المعشرات فحولها وقت تحصيلها والمعشرات هي الحبوب والثم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 في الربح أن يشتري الإنسان سلعة بعشرة آلاف ريال، ثم قبل تمام حول الزكاة بشهر تزيد هذه السلعة، أو تربح نصف الثمن الذي اشتراها به، فيجب عليه زكاة رأس المال وزكاة الربح، وإن لم يتم للربح حول لأنه فرع، والفرع يتبع الأ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نتاج مثل أن يكون عند الإنسان من البهائم نصاب ثم في أثناء الحول يتوالد هذا النصاب حتى يبلغ نصابين، فيجب عليه الزكاة للنصاب الذي حصل بالنتاج وإن لم يتم عليه الحول، لأن النتاج فرع فيتبع الأص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معشرات فحولها حين أخذها مثل الحبوب والثمار، فإن الثمار في النخل مثلاً لا يتم عليه الحول حين يجز فتجب الزكاة عند جزه، وكذلك الزرع يزرع ويحصد قبل أن يتم عليه الحول، فتجب الزكاة عند حصاد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ءَاتُواْ حَقَّهُ يَوْمَ حَصَادِهِ وَلاَ تُسْرِفُوۤاْ إِنَّهُ لاَ يُحِبُّ ٱلْمُسْرِفِ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الأشياء الثلاثة تستثنى من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شترط لوجوب الزكاة تمام الح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الشيخ عبدالرحمن السعدي ـ رحمه الله ـ في الفتاوى ص </w:t>
      </w:r>
      <w:r>
        <w:rPr>
          <w:rFonts w:cs="Times New Roman" w:ascii="Times New Roman" w:hAnsi="Times New Roman"/>
          <w:b/>
          <w:bCs/>
          <w:color w:val="000000"/>
          <w:lang w:val="en-US" w:eastAsia="en-US"/>
        </w:rPr>
        <w:t>3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جمل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زكاة تصير على رأس المال منه، وعلى المصلحة إن كان هو حال وإلا فبقسط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معنى قول الشيخ ـ رحمه الله تعالى 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نى قول الشيخ ـ رحمه الله تعالى ـ أن الدين إن كان حالاًّ وجبت زكاة أصله وربحه، وإن كان مؤجلاً وجبت زكاة أصله، أما ربحه فيجب بقسطه، فمثلاً إذا بعت عليه ما يساوي ألفاً ًبألف ومائتين إلى سنة، وكان حول زكاة الألف يحل في نصف السنة وجب عليك زكاة ألف ومائة فقط عند تمام حول الألف، وظاهر كلام الشيخ أنه لا يلزم من زكاة الربح إلا ما تم حوله، وقد سبق ما يدل على وجوب الزكاة في الربح وإن لم يتم حوله؛ لأنه تبع لأصله لا يشترط له تمام الحول؛ ولأن الدين ثابت كله بأصله وربح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 الإنسان بيت أو دكان يؤجره فهل يبدأ حول الأجرة للزكاة من حين العقد أو من استلام الأج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بتدىء حول الزكاة من العقد؛ لأن الأجرة تثبت بالعقد ـ وإن كانت لا تستقر إلا باستيفاء المنفعة ـ فإذا استوفى المنفعة وقبض الأجرة وقد تم لها سنة أي العقد وجب عليه إخراج زكاتها، وأما إذا قبضها في نصف السنة وأنفقها قبل أن تتم السنة فليس عليه زكاة فيها، فإذا قدر أنه أجر هذا الدكان بعشرة آلاف، ولما مر ستة أشهر أخذ خمسة آلاف ثم أنفقها، فإن الخمسة التي أخذها ليس فيها زكاة؛ لأنها لم يتم عليها الحول من العقد، وأما الخمسة الباقية التي يأخذها عند تمام الحول فعليه زكاتها؛ لأنها تم عليها الحول من العق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س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نا توفي من مدة سنة وخمسة شهور وعنده أراضي، ولما توفي أصبحت الأراضي ملك الورثة، وبعد وفاته بستة شهور قام الورثة ببيع الأراضي وقسموا الورث فيما بينهم، وهذه المبالغ قسمت مدة خمسة شهور هل يزكى على هذه المبالغ وهي لم تكمل س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س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ما أفضل الوضوء بماء بارد أو بماء دافىء في الشت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تونا جزاكم الله خيراً،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عليكم حتى يحول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ضوء بالماء الدافىء 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لاه محمد الصالح العثيمين في </w:t>
      </w:r>
      <w:r>
        <w:rPr>
          <w:rFonts w:cs="Times New Roman" w:ascii="Times New Roman" w:hAnsi="Times New Roman"/>
          <w:b/>
          <w:bCs/>
          <w:color w:val="000000"/>
          <w:lang w:val="en-US" w:eastAsia="en-US"/>
        </w:rPr>
        <w:t>11/9/2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مات وترك مالاً ولم يحل عليه الحول، وظل هذا المال فترة لم يوزع على الورثة فهل إذا حال الحول عليه تخرج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بالنسبة للميت الذي مات قبل أن يتم الحول فلا زكاة عليه، لأنه مات قبل الوجوب، فلا يقضى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ورثة فالذي يبلغ نصيبه نصاباً عليه الزكاة إذا تم الحول على موت مورثه، والذي ماله قليل لا يبلغ النصاب وليس عنده ما يكمله به فإنه لا زكاة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ترط في الزكاة مضي الحول فما كيفية إخراج زكاة الرواتب الشهر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سن شيء في هذا أنه إذا تم حول أول راتب استلمه فإنه يؤدي زكاة ما عنده كله، فما تم حوله فقد أخرجت زكاته في الحول، وما لم يتم حوله فقد عجلت زكاته، وتعجيل الزكاة لا شيء فيه، وهذا أسهل عليه من كونه يُراعي كل شهر على حدة، لكن إن كان ينفق راتب كل شهر قبل أن يأتي راتب الشهر الثاني فلا زكاة عليه؛ لأن من شروط وجوب الزكاة في المال أن يتم عليه الح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استحقاقات لبعض الموظفين العاملين في قطاعات الدولة المختلفة، وهذه الاستحقاقات لا يتم صرفها لمستحقيها ـ في بعض الأحيان ـ إلا بعد مضي عدة سنوات، فهل تجب فيها الزكاة؟ وهل تكون الزكاة لسنة واحدة فقط؟ أم تجب لمجموع السنوات التي أمضتها هذه المبالغ لدى الدولة؟ وفي حالة كون صاحب الاستحقاق عليه دين فهل يزكي على ما استلم من استحقاق وما تبقى يسدد به الدين؟ أم تسقط عنه الزكاة لسداد دي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بض الموظف ماله عند الحكومة فإن كان قبل تمام السنة فلا زكاة فيه حتى تتم عليه سنة، وإن قبضه بعد تمام السنة فإنه يزكيه مرة واحدة، سواء مضى عليه سنة واحدة أو سنتان أو أك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واء كان عليه دين أم لم يكن؛ لأن الدين لا يمنع وجوب الزكاة في الأموال التي بيد المدين على القول 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ه كاتبه محمد الصالح العثيمين في </w:t>
      </w:r>
      <w:r>
        <w:rPr>
          <w:rFonts w:cs="Times New Roman" w:ascii="Times New Roman" w:hAnsi="Times New Roman"/>
          <w:b/>
          <w:bCs/>
          <w:color w:val="000000"/>
          <w:lang w:val="en-US" w:eastAsia="en-US"/>
        </w:rPr>
        <w:t>4/6/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زكاة الديو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ون التي في ذمة الناس سواء كانت ثمناً لمبيع، أو أجرة، أو قرضاً، أو قيمة متلف أو أرش جناية، أو غير ذلك مما يثبت في الذمة ت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مما لا تجب الزكاة في عينه كالعروض بأن يكون عند الإنسان لشخص ما مئة صاع من البر أو أكثر، فهذا الدين لا زكاة فيه، وذلك لأن الزروع أو الحبوب لا تجب الزكاة في عينها إلا لمن زرع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الديون التي تجب الزكاة في عينها كالذهب والفضة، وهذا فيه الزكاة على الدائن لأنه صاحبه، ويملك أخذه والإبراء منه فيزكيه كل سنة إن شاء زكاه مع ماله، وإن شاء أخر زكاته، وأخرجها إذا قبضه، فإذا كان لشخص عند آخر مائة ألف فإن من له المئة يزكيها كل عام، أو فإن الزكاة تجب على من هي له كلها لكنه ب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ن يخرج زكاتها مع ماله، وإما أن ينتظر حتى يقبضها ثم يزكيها لما مضى، هذا إذا كان الدين على موسر، فإن كان الدين على معسر فإن الصحيح أن الزكاة لا تجب فيه؛ لأن صاحبه لا يملك المطالبة به شرعاً، ف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كَانَ ذُو عُسْرَةٍ فَنَظِرَةٌ إِلَىٰ مَيْسَرَةٍ وَأَن تَصَدَّقُ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حقيقة عاجز شرعاً عن ماله فلا تجب عليه الزكاة فيه، لكن إذا قبضه فإنه يزكيه سنة واحدة فقط، وإن بقي في ذمة المدين عشر سنوات؛ لأن قبضه إياه يشبه تحصيل ما خرج من الأرض يزكى عند الحصول عليه، 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زكيه لما مضى، وإنما يبتدىء به حولاً من جديد، وما ذكرناه أحوط وأبرأ للذمة أنه يزكيه عن سنة واحدة لما مضى، ثم يستأنف به حوله، والأمر في هذا سهل، وليس من الصعب على الإنسان أن يؤدي ربع العشر من دينه الذي قبضه بعد أن أيأس منه، فهذا من شكر نعمة الله عليه بتحص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قول في زكاة الدي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خلاصة أنه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إذا كان الدين مما لا تجب الزكاة في عينه، مثل أن يكون في ذمة شخص لاۤخر أصواع من البر أو كيلوات من السكر أو من الشاي وما أشبه ذلك، فهذا لا زكاة فيه حتى ولو بلغ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الذي تجب الزكاة في عينه كالذهب والفضة، ولكنه على معسر فهذا لا زكاة فيه إلا إذا قبضه، فإنه يزكيه لسنة واحدة، ثم يستأنف به حولاً،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ستأنف به حولاً على كل حال، ولكن ما قلناه أولى لما ذكرنا من التع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فيه الزكاة كل عام، وهو الدين الذي تجب فيه الزكاة لعينه، وهو على موسر، فهذا فيه الزكاة كل عام، ولكن إن شاء صاحب الدين أن يخرج زكاته مع ماله، وإن شاء أخرها حتى يقبضه من الم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ديون التي في ذمم الناس هل في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ديون على مليء ففيها الزكاة كل عام، لكن صاحبها ب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اء أخرج الزكاة مع زكاة ماله، وإن شاء أخر زكاة الديون حتى يقبضها، فيزكيها لكل ما م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ت الديون على غير مليء فلا زكاة فيها على القول الراجح، لكن إذا قبضها يؤدي زكاة سن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 أمانة عند رجل منذ أربع سنوات وزكيت عنها ثلاث سنوات، وطلبت الأمانة التي ادخرتها عنده في السنة الأخيرة فلم يعطني شيئاً منها، هل تجب الزكاة في السنة الأخير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انة التي للإنسان عند الناس هي في الحكم الموجود في ماله، يجب عليه أن يزكيها إلا إذا منع منها، بمعنى أن الذي كانت عنده قد أنفقها وكان فقيراً، فإنه لا يجب عليك أن تؤدي زكاتها؛ لأن الدين الذي في ذمة الفقراء ليس فيه زكاة لكن إذا قبضتها فزكاها لسنة واحدة، وذلك لأن الديون التي في ذمة الفقراء يجب على أصحابها أن ينظروا هؤلاء الفقراء، وأن لا يطلبوا منهم الوفاء، ولا يطالبوهم به، فإنه لا يجوز للإنسان إذا كان له مدين فقير لا يجوز له أن 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ني ديني، ولا يتكلم إليه ولا بربع كلمة،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كَانَ ذُو عُسْرَةٍ فَنَظِرَةٌ إِلَىٰ مَيْسَرَةٍ وَأَن تَصَدَّقُ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ؤسف جداً أن يكون في بعض هذه الأمة من يشبهون اليهود في أكل الربا والعياذ بالله؛ فإن بعض الناس يأكلون الربا ويظلمون الناس، إذا حل الدين على الفقير الذي لا يستطيع وفاءه، ذهب هذا الطالب يتحيل على قلب الدين على الفقير فيدينه ليوفيه ويقلب عليه الدين، أو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دن من فلان وأوف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ذا أوفاه دينه مرة ثانية ليوفي الدائن الثاني، وهكذا حتى تنقلب المئات إلى ألوف، والألوف إلى مئات الألوف، ومئات الألوف إلى الملايين على هذا الفقير المعد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ؤلاء والعياذ بالله عصوا الله عز وجل فلم يخافوا منه، ولم يرحموا هؤلاء الفقراء، والواجب عليك إذا كان لك عند فقير معسر دين أن تسكت ولا تطلب منه الدين ولا تطالبه به، وأنت إذا طالبته أو طلبته منه فإنك عاصٍ 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مبلغ خمسون ألف ريال، وأعطيتها والدي ليحفظها وعندما قلت لوال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 الزكاة ع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قد صرفتها وسأعطيك بدلاً منها في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علَّي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ثل المسألة السابقة في الحقيقة، والظاهر من السؤال أن والده أنفقها أخرج هذه الدراهم وبقيت في ذمته، فإذا كانت في ذمة الوالد فمن العلماء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دين الذي على الوالد لا زكاة فيه؛ لأنه لا يمكن الولد مطالبة أبيه بالدين، فهو كالدين الذي على المعسر، فلا يجب على الإنسان أن يؤدي زكاة دين كان على أبيه؛ لأنه لو أراد أن يطلبه من أبيه أو يطالبه به لم يتمكن من ذلك شرع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ت ومالك لأبي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دين الذي في ذمة الوالد إذا لم ينوِ الوالد تملك هذه الدراهم فإنه تجب زكاته، والاحتياط أن يخرج زكاة الدين الذي في ذمة أبيه، لاسيما إذا كان أبوه موسراً وسهلاً لو أراد أن يستوفيه ولده أعطاه إياه بسرعة، فإنه ينبغي أن تجب الزكاة فيه حينئذ، وهذا أحسن وأولى أن يؤدي الزكاة عن الدين الذي في ذمة أبيه، إلا أن يكون الأب معسراً فإن كان معسراً فإنه كغيره من المدينين المعسرين لا تجب الزكاة في الديون التي علي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زكاة ال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على من له دين على شخص أن يؤدي زكاته قبل قبضه؛ لأنه ليس في يديه، ولكن إن كان الدين على موسر فإن عليه زكاته كل سنة، فإن زكاها مع ماله فقد برئت ذمته، وإن لم يزكها مع ماله وجب عليه إذا قبضها أن يزكيها لكل الأعوام السابقة، وذلك لأن الموسر يمكن مطالبته فتركه باختيار صاحب الدين، أما إذا كان الدين على معسر أو غني لا يمكن مطالبته فإنه لا يجب عليه زكاته لكل سنة، وذلك لأنه لا يمكنه الحصول عليه، ف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كَانَ ذُو عُسْرَةٍ فَنَظِرَةٌ إِلَىٰ مَيْسَرَةٍ وَأَن تَصَدَّقُواْ خَيْرٌ لَّكُمْ إِن كُنتُمْ تَعْلَمُ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يمكن أن يستلم هذا المال وينتفع به فليس عليه زكاته، ولكن إذا قبضه فمن أهل العل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تقبل به حولاً من جديد، 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زكي لسنة واحدة، وإذا دارت السنة يزكيه أيضاً، وهذا أحو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جميع مستحقاتي من مشاريع سواء لدى الحكومة أو لدى الأفراد متأخرة وليس لديّ سيولة إلا من خلال الاقتراض من البنوك بزيادة ربوية فهل يحق لي أن أدفع الزكاة منها أو أنتظر حتى استلام مستحقات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أخذ القرض أصلاً من البنك مع زيادة ربوية؛ لأنه حرام طالما هو بفائدة فكيف يدفع منها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روف أن صوامع الغلال تستلم محصول القمح والشعير كل عام ثم تقوم بدورها باستقطاع الزكاة وتقوم بتسليم المزارع قيمة المحصول في نفس العام هذا في السنوات الماض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اۤن فإن قيمة المحصول تبقى لدى الصوامع لعدة سنوات فهل قيمة المحصول هذا تجب فيها الزكاة عن سنة واحدة أم عن كل السنوات الماض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ب الزكاة فيما عند الحكومة سواء قيمة زرع أو أجرة أو أي شيء آخر حتى تقبضه فإذا قبضته فزكي سنة واحدة حتى لو بقي عند الدولة خمس أو عشر سنوات أو أكثر زكه سنة واحدة فقط، وجه ذلك لأن بقاءه عند الحكومة قد تأخر لظروف لا يستطيع صاحب الحق أن يستو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مؤخر صداقها ثلاثة آلاف ريال، 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رجت الزكاة كل عام فسينفد عن قريب فم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زوج فقيراً فلا تزكي ما في ذمته من المهر، وهكذا كل دين، فالدين الذي في ذمة فقير لا زكاة عليه؛ لأن صاحب الدين لا يستطيع أن يستوفيه؛ لأن الفقير يجب إنظاره ولا يجوز طلبه ولا مطالبته ولا حبسه، بل يجب إذا علم الإنسان أن مدينه معسر أن يعرض عنه ولا يطلب منه الوفاء ولا يجوز أن يحبس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تأجيل صداق المرأة؟ وهل هو دين على الرجل يلزم بدفعه؟ وهل تجب الزكاة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اق المؤجل جائز ولا بأس ب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ـٰأَيُّهَا ٱلَّذِينَ ءَامَنُواْ أَوْفُواْ بِٱلْعُقُودِ أُحِلَّتْ لَكُمْ بَهِيمَةُ ٱلأَْنْعَامِ إِلاَّ مَا يُتْلَىٰ عَلَيْكُمْ غَيْرَ مُحِلِّى ٱلصَّيْدِ وَأَنتُمْ حُرُمٌ إِنَّ ٱللَّهَ يَحْكُمُ مَا يُرِ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وفاء بالعقد يشمل الوفاء به وبما شرط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اشترط الرجل تأجيل الصداق أو بعضه فلا بأس، ولكن يحل إن كان قد عين له أجلاً معلوماً، فيحل بهذا الأجل، وإن لم يؤجل فيحل بالفر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طلاق، أو فسخ، أو موت، ويكون ديناً على الزوج يطالب به بعد حلول أجله في الحياة، وبعد الممات كسائر الدي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جب الزكاة على المرأة في هذا الصداق المؤجل إذا كان الزوج ملياً، وإن كان فقيراً فلا يلزم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خذ الناس بهذه المسألة وهي تأجيل المهر لخفف كثيراً على الناس في الزوا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لمرأة أن تتنازل عن مؤخر الصداق إن كانت رشيدة، أما إن أكرهها أو هددها بالطلاق إن لم تفعل فلا يسقط؛ لأنه لا يجوز إكراهها على إسقاط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دينت مبلغاً من المال في رمضان فهل يجب علَّي إخراج زكاة المصلح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غائ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بعدما يحول عليها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ب عليه إخراج زكاة الغائبة، وذلك أن الدين قد ثبت في ذمة المدين بأصله وربحه، ولذلك لو مات المدين ثبت للدائن الحق كاملاً في ذمته، وحل تأجيله ـ على المذهب ـ إذا لم يوثق الورثة برهن يحرز أو كفيل مليء، فمثلاً إذا بعت على شخص سلعة تساوي ألفاً بألف ومائتين إلى سنة، ومات المشتري بعد عقد البيع بشهر واحد أو بيوم واحد ثبت لك في تركته ألف ومائتان كاملة حالة غير مؤجلة إلا أن يوثق الورثة برهن يحرز أو كفيل مليء فإنها تبقى كاملة مؤجلة إلى أجلها، كما أنه لو أراد المشتري أن ينقد لك الثمن قبل حلول أجله وطلب منك أن تسقط مقابل الأجل من الربح لم يلزمك قبول ذلك بل لك الحق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قبله الاۤن إلا كاملاً، وإلا فيبقى إلى أجله، ولك أن تتعجل وتسقط على القول الصحيح، والم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ك أن تتعجل لكن بدون إسقاط، فإذا تبين أن هذا الربح ملك لك لا يمكن أن يسقط إلا باختيارك وأنه لو وجد ما يوجب حلوله لحل كاملاً، فلماذا لا تجب زكاته وإن لم يحل أجله، ثم إن هذه الغائبة ـ كما يقولون ـ ربح للأصل، وقد نص العلماء على أن ربح التجارة لا يشترط له تمام الحول، وأن حوله حول أصله، ولذلك لو اشتريت عروضاً بألف ريال وقبل تمام الحول بأسبوع فقط زادت قيمتها حتى بلغت عند الحول ألفين وجب عليك زكاة الألفين ك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 فلعلك تعرف أن الدين وإن وجبت زكاته فإنه لا يجب إخراجها إلا بعد قبضه، فإذا قبضه زكاه لما مضى عن جميع السنوات إن كان المدين غنيًّا، أو عن سنة واحدة سنة قبضه إن كان المدين فق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ت على شخص سيارة وبقي لي عنده خمسة آلاف ولها سنوات، والشخص اختفى لا أدري أين هو، هل أزكي ع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الذي على معسر ليس فيه زكاة، إلا إذا قبضته فإنك تزكيه سنة واحدة، والاۤن مادمت لا تعرف أين ذهب الرجل فليس عليك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مبلغ من المال مرت عليه ثلاث سنوات ولم أزكه، فكيف أزكيه؟ ولمن تدفع الزكاة؟ ومتى تخر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مال الواجبة مقدارها في الذهب والفضة ربع العشر، بمعنى أن تقسم ما لديك على أربعين، فما خرج بالقسمة فهو الزكاة، وإذا كنت تركت الزكاة ثلاث سنوات فاقسم المال على أربعين، والناتج يكون زكاة السنة الأولى، ثم اقسمه على أربعين لتخرج زكاة السنة الثانية، ثم اقسمه على أربعين لتخرج زكاة السنة الثالث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تدفع إليهم الزكاة فقد ذكرهم الل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عطي الفقراء والمساكين ما يكفيهم وعائلتهم لمدة سنة، ويعطي الغارمين منها ما يوفون به ديو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وقت إخراج الزكاة فإنه إذا تم للمال الزكوي سنة، فإنه تخرج زكاته، إلا زكاة الثمار والحبوب فإن وقت إخراجها وقت حصادها، ولكنها تجب إذا اشتد الحب وبدا صلاح الثمر كما هو معروف عند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دين عند أناس فقراء واستمر مدة من الزمن فهل عليه زكاة؟ وعن أي س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وا فقراء فليس عليك زكاة إلا إذا قبضته لو بقي عشر سنين، تُزكِّيه لسنة واحدة ـ السنة الحاضرة فقط ـ وإذا كان عند أغنياء يمكنك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وني ما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عطونك إياه، فهذا تُزكيه كل سنة، ولكن أنت ب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ئت أخرجت زكاته مع مالك قبل أن تقبضه منهم، وإن شئت انتظرت حتى تأخذه، وفي هذه الحال لو فُرض أنك انتظرت حتى تأخذ ثم افتقروا ولم يوفوا فليس عليك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الزكاة في المال المرهون؟ وهل في القرض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ال المرهون تجب الزكاة فيه إذا كان مالاً زكوياً، لكن يخرجها الراهن منها إذا وافق المرتهن،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رهن ماشية من الغنم ـ والماشية مال زكوي ـ رهنها عند إنسان، فالزكاة فيها واجبة لابد منها؛ لأن الرهن لا يسقط الزكاة، ويخرج الزكاة منها، لكن بإذن المرته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رض فقد سبق لنا أن القرض إذا كان على غني باذل ففيه الزكاة كل سنة، وإذا كان على فقير فليس فيه زكاة لو بقي عشر سنين إلا إذا قبضه فيزكيه بسن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دفع الزكاة للمدين المعسر؟ وهل في الدين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فع الزكاة إلى المدين المعسر الذي لا يجد الوفاء أو دفعها إلى غريمه جائز ومجزىء؛ لأن الاۤية الكريمة تدل على هذ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تعبير مختلف بين الأربعة الأول، وبين الأربعة الأ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ربعة الأول كان التعبير باللام الدالة على التمليك، فلابد أن تملكهم،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طيهم الزكاة وتتركهم يفعلون ما شاءوا، وفي الأربعة الأخر كان التعبير بفي، وهي للظرفية لا للتمليك،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غار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عطوف على الرقاب، فيكون التقدي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يجوز أن تذهب إلى الغريم الذي يطالب الفقير وتوفي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نا 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ولى أن أذهب إلى الغريم وأوفيه دون أن أعطي الفقير، أو أن أعطي الفق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فيه 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علمت أن الفقير الذي تريد القضاء عنه رجل ديِّن يحبُّ إبراء ذمته، وأنك إذا أعطيته سوف يذهب إلى صاحبه ويوفيه فأعطه هو؛ لأن ذلك أجبر لخاطره، وأبعد من الخجل، وأسلم من الرياء الذي قد يصيب الإنسان، فكونك تعطي المدين في هذه الحال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خفت أن يكون المدين متلاعباً تعطيه ليوفي، لكن يذهب فيلعب بها أو يشتري كماليات أو غيرها فلا تعطها إياه، بل اذهب إلى صاحبه الذي يطلبه وأو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زكاة الديون فقد سبق الكلام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قرض شخص شخصاً آخر كيف يزكي عن هذا؟ ولو تأخر ثلاث سن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فيه 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دين على معسر فلا زكاة فيه ولو بقي عشر سنوات، لكن إذا قبضته فتؤدي زكاة سنة واحد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على غني باذل وامتدت المدة فتزكيه كل سنة لكنك ب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شئت تدفع زكاته مع مالك كل سنة، وإن شئت إذا قبضته تزكي لما مضى، وأستحب أن تزكيه مع مالك، لأنه ربما يموت الإنسان ويتهاون الورثة في إخراج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بما يحصل أشياء تمنع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أديته مع مالك يكون اطمئناناً لقلبك، أما إذا ماطل الغني، فإن كان لا يمكن مطالبته كالأب مثلاً وكالسلطان والأمير المتسلط وما أشبه ذلك فهو كالمعسر ليس فيه زكاة إلا سنة قبض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ماطل وهو يمكن مطالبته تشكوه على الأمير ويسلمك، فهذا عليك الزكاة فيه؛ لأن الأمر باختيار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ستغرق الدين جميع المال فهل ف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فيها خلاف بين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هم من يرى أن الدين لا يمنع وجوب الزكاة؛ لأن عمومات النصوص لم تفرق بين مدين وغيره، ولأن الزكاة إنما تجب في المال لقول النبي صلى الله عليه وسلم لمعاذ بن جبل ـ رضي الله عنه ـ حين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زكاة واجبة في المال ومتعلقة به، والمال موجود بين يديه، والدين في ذمته، فقد اختلف المح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في الذمة، والزكاة في المال، والمال موجود يتصرف فيه الإنسان تصرف الملاك في أمالكهم تصرفاً حرًّا، فتجب الزكاة عليه في هذا المال ولو كان عليه مقداره من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كان على الرجل دين بمقدار ما بيده من المال الزكوي فإنه لا زكاة عليه، وليس لهم دليل من الأثر فيما أعلم، وإنما عندهم نظر، ومعنى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وجبت مواس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ت وجبت للمواساة فإن المدين ليس أهلاً لها؛ لأن المال الذي بيده هو في الحقيقة لغيره لوجوب وفائه فليس أهلاً لأن يكون ممن يجب عليه مواساة إخوانه الفق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علماء من فصَّل في هذ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مال ظاهراً فإن الدين لا يمنع وجوب الزكاة فيه، والمال الظاهر هو الذي ليس يخزن في الصناديق وراء الإبواب مثل الماشية والثمار والزروع،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وإن كان على صاحبها دين فيجب عليه إخراج زكاتها؛ لأنها أموال ظاهرة تتعلق بها أطماع الفقراء، والدين أمر خفي لا يعلم، فيجب أن تؤدى الزكاة من هذه الأموال الظاهرة، والنبي عليه الصلاة والسلام يرسل السعاة لقبض الزكاة من هذه الأموال ولم يستفصل أه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يهم دين أو ليس عليهم 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وال الباطنة كالذهب والفضة والأوراق النقدية إذا كان على صاحبها دين بمقدار ما عنده منها لا زكاة عليه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رجح عن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زكاة تجب في المال ظاهراً أو باطناً ولو كان على صاحبه دين يستوعبه، وذلك لعموم الأدلة الدالة على وجوب الزكاة في الأموال، وكوننا نعلل بأن الزكاة مؤاساة، لا يوجب تخصيص هذه العمومات، والزكاة تلاحظ فيها العبادة أكثر مما تلاحظ المواساة؛ لأنها ركن من أركان الإسلام، والمواساة علة مستنبطة قد تكون من مراد الشارع، وقد لا تكون من مراد الشارع، اللهم إلا إذا كان الدين حالاًّ ويُطالب به، وأراد أن يوفيه ف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ف الدين، ثم زك ما يبقى بعده إذا بلغ نصاباً، ويؤيد ذلك ما قاله فقهاء الحنابلة في الفطرة فإنه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منعها الدين إلا بطلبه، وكذلك الأثر المروي عن عثمان ـ رضي الله عنه ـ أنه كان يقول في شهر رمضا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 شهر زكاتكم فمن كان عليه دين فليقض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يدل على أن الدين إذا كان حالاًّ وصاحبه يريد قضاءه قدمه على الزكاة، أما الديون المؤجلة فإنها لا تمنع وجوب الزكاة بلا ر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دين الذي يكون في ذمة الناس هل ف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الذي يكون في ذمة الناس، إما أن يكون عند الأغنياء أو عند الفقراء، فإن كان عند الفقراء فليس فيه زكاة، إلا إذا قبضته تُزكيه لسنة واحدة، وأما الدين الذي عند الأغنياء ففيه زكاة كل سنة، ولكن إن أحببت أخرجت زكاته قبل القبض، وإن أحببت أخرجت زكاته بعد القب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عنده رأس مال قدره مائتا ألف ريال وعليه دين قدره مائتا ألف ريال بحيث يدفع منه كل سنة عشرة آلاف فما هو الحكم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جب الزكاة في المال الذي في يده، وذلك لأن النصوص الواردة في وجوب الزكاة عامة، ولم تستثنِ شيئاً، لم تستثنِ مَن عليه 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ت النصوص عامة وجب أن نأخذ بها، ثم إن الزكاة واجبة في الما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نبي صلى الله عليه وسلم فيما رواه البخاري من حديث ابن عباس ـ رضي الله عنهما ـ حين بعث النبي صلى الله عليه وسلم معاذاً إلى اليم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ين الله تعالى ورسوله صلى الله عليه وسلم أن الزكاة في المال، وليست في ذمة الإنسان، والدين واجب في ذمته، فالجهة منفكة، وإذا كانت الجهة منفكة فإن أحدهما لا يجب على الاۤخر، وإذا لم يجب أحدهما على الاۤخر لم يوجد التعارض، وعلى هذا فتجب زكاة المال الذي بيدك والدين واجب في ذمتك، فهذا له وجهة، وهذا له وجهة، فعلى المرء أن يتقي ربه ويخرج الزكاة عما في يده، ويستعين الله تعالى في قضاء الدين الذي عليه،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اقضِ عني الدين واغنني من الفق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بما يكون أداء زكاة المال الذي بيده سبباً في بركة هذا المال ونمائه، وتخليص ذمته من الدين، وربما يكون منع الزكاة منه سبباً في فقره، وكونه يرى نفسه دائماً في حاجة وليس من أهل الزكاة، واحمد الله عز وجل أن جعلك من المعطين ولست من الاۤخذين، ثم إن تعليل بعض العلماء الذين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دين يسقط الزكاة تعليلهم ذلك بأن الزكاة وجبت مواساة، والمدين ليس أهلاً له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ستطيع أن نجزم أن الزكاة وجبت مواساة، بل الزكاة وجبت بما فيها من عبادة الله عز وجل، ولما فيها من كبح النفس عن الشح، ولما في ذلك من سد الحوائج العامة والخاصة بالمسلمين، ولهذا وجب صرفها في سبيل الله، وليس ذلك من باب المواساة، فالجزم بأن العلة هي المواساة وأن المدين ليس أهلاً لها هذا يحتاج إلى نص من الكتاب والسنة، وليس في ذلك نص، بل إن النصوص تدل على أن الزكاة إنما وجبت لأنها عبادة عظيمة يتقي بها الإنسان الشح، ويتعبد بها الإنسان لله تعالى، ويعرف بها تفضيل عبادة الله وتقديمها على هوى نفسه ومحبته للمال، وتسد بها حاجات عظيمة خاصة وع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رجل صاحب عقارات أبيع وأشتري، وقد يحين علّي وقت الزكاة إلا أن علّي ديوناً للاۤخر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أزكي عقاراتي التي دار عليها الحول مع وجود الديون علّي أرجو بيان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تحتاج إلى تفصيل، وذلك أن القول الراجح عندي أن الزكاة تجب على من عنده مال زك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 عليه دين، وأن الدين لا يمنع الزكاة نهائيًّا، لأن الدين واجب في الذمة، فهو واجب على المدين؛ سواء بقي معه المال الزكوي أو لم يب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تى ولو تلف المال الذي معه كله، فإن الذمة تبقى مشغولة بهذا الدين، فلا علاقة لهذا الدين بالمال الذي بين يد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زكاة فإنها واجبة في الما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 لمعاذ بن جبل ـ رضي الله عنه ـ حينما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ثم إن عموم الأدلة في الأموال الزكوية ليس فيها استثناء من عليه دين، وعلى هذا فمن أسقطوا الزكاة بالدين فعليهم بال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دليل لهم إلا أنه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الزكاة مواساة، والمدين ليس من أهل المواسا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ت للمواساة فقط، بل كما 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ها تطهر الإنسان من البخل، وتزكي أعمالهم وتنميها قبل كل شيء، أما المواساة فهي في المرتبة الثانية، ويدل عليها قوله صلى الله عليه وسلم لمعاذ</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ؤخذ من أغنيائهم و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يشير إلى أن من حكمة الزكاة أن تسد حاجة الفقراء، ولكنها ليست هي الحكمة الأساس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دين تجب عليه الزكاة في ماله، فيعطي الفقير منها، أو من الأصناف الثمانية المذكورين في سورة التوبة، فإذا احتاج المدين إلى ما يسدد دينه يعطى من الزكاة، لأن الغارم الذي لا يجد ما يسد ما عليه من ديون هو من أهل الزكاة، هذا هو القول الراجح في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ميع الأموال الزكوية أخرج ما عليها من زكاة، والديون سيجعل الله لك فرجاً ومخرج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ن يَتَّقِ ٱللَّهَ يَجْعَل لَّهُ مَخْرَجاً يَتَّقِ ٱللَّهَ يَجْعَل لَّهُ مَخْرَج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رْزُقْهُ مِنْ حَيْثُ لاَ يَحْتَسِ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صح صدقة المدين؟ وماذا يسقط عن المدين من الحقوق الشرع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ة من الإنفاق المأمور به شرعاً، والإحسان إلى عباد الله إذا وقعت موقعها، والإنسان مثاب عليها، وكل امرىء في ظل صدقته يوم القيامة، وهي مقبولة سواء كان على الإنسان دين أم لم يكن عليه دين، إذا تمت فيها شروط القبول، بأن تكون بإخلاص لله عز وجل، ومن كسب طيب، ووقعت في محلها، فبهذه الشروط تكون مقبولة بمقتضى الدلائل الشرعية، ولا يشترط أن لا يكون على الإنسان دين، لكن إذا كان الدين يستغرق جميع ما عنده فإنه ليس من الحكمة ولا من العقل أن يتصدق ـ والصدقة مندوبة وليست بواجبة ـ ويدع ديناً واجباً عليه، فليبدأ أولاً بالواجب ثم يتصد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اختلف أهل العلم فيما إذا تصدق وعليه دين يستغرق جميع م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ذلك لا يجوز له؛ لأنه إضرار بغريمه، وإبقاء لشغل ذمته بهذا الدين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وز، ولكنه خلاف الأولى، وعلى كل حال فلا ينبغي للإنسان الذي عليه دين يستغرق جميع ما عنده أن يتصدق حتى يوفي الدين؛ لأن الواجب مقدم على ال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قوق الشرعية التي يعفى عنها من عليه دين حتى يقض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ا الحج، فالحج لا يجب على الإنسان الذي عليه دين حتى يوفي دي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زكاة فقد اختلف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سقط عن المدين أو لا تسق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أهل العل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تسقط فيما يقابل الدين، سواء كان المال ظاهراً أم غير ظا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لا تسقط فيما يقابل الدين، بل عليه أن يزكي جميع ما في يده ولو كان عليه دين ينقص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فصّل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مال من الأموال الباطنة التي لا ترى ولا تشاه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نقود وعروض التجارة فإن الزكاة تسقط فيما يقابل الدين، وإن كان المال من الأموال الظاه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مواشي والخارج من الأرض فإن الزكاة لا تس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حيح عندي أنها لا تسقط، سواء كان المال ظاهراً أم غير ظاهر، وأن كل من في يده مال مما تجب فيه الزكاة فعليه أن يؤدي زكاته ولو كان عليه دين، وذلك لأن الزكاة إنما تجب في المال؛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 لمعاذ بن جبل ـ رضي الله عنه ـ حينما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في البخاري بهذا اللفظ، وبهذا الدليل من الكتاب والسنة تكون الجهة منفكة، فلا تعارض بين الزكاة وبين الدين؛ لأن الدين يجب في الذمة، والزكاة تجب في المال، فإذاً كلٌّ منهما يجب في موضع دون ما يجب فيه الاۤخر، فلم يحصل بينهما تعارض ولا تصادم، وحينئذٍ يبقى الدين في ذمة صاحبه، وتبقى الزكاة في المال يخرجها منه ب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تاجر أملك رأس مال خاص بي، وعندي دين بضاعة من المؤسسات أقوم بتقدير جميع ما أملك بالإضافة إلى الدين الذي عندي للمؤسسات، وأزكي عليها جميعاً في نهاية العام، فقال لي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خصم الدين الذي عندك للناس وزكِّ رأس المال الصافي؛ لأن الناس سيقومون بزكاة مالهم الذي عند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ذا أرجوك يا فضيلة الشيخ حسم هذا الموضو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وضوع لا يمكن حسمه في الواقع؛ لأن العلماء مختلفون في هذه ال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 الإنسان مال يتجر به وعليه دين يقابل هذا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خصم الدين من المال الذي عنده أو لا يخصمه، في هذا للعلماء أقوال ثلاثة، والذي يظهر لي أن الواجب زكاة المال الذي بيده، بدون أن يخصم الدين، فإذا قدر أن رجلاً عنده مال يساوي مائة ألف، وعليه دين قدره خمسون ألفاً، يزكي على القول الذي اخترناه مائة ألف، ولا يخصم منها الدين الذي كان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زكي عن خمسين ألفاً، ويخصم مقدار الدين الذي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 ثالث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موال الظاهرة لا تخصم منها الديون، والأموال الباطنة تخصم منها الديون والأموال الباطنة هي الذهب والفضة وعروض التجارة؛ لأن هذه يتصرف فيها الإنسان دون أن تظهر ل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وال الظاهرة هي بهيمة الأنعام والخارج من الأرض من الحبوب والثم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لا يخصم منها الدين، فإذا قدر أن شخصاً عنده نخل وثمره يساوي عشرة آلاف ريال، وعليه دين يبلغ خمسة آلاف ريال، فإن هذا الدين لا يخصم، ويجب عليه أن يزكي جميع الثمر، وكذلك لو كان عنده مائة من الإبل وعليه دين يستغرق خمسين بعيراً فإنه يجب أن يزكي جميع المائ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جة هذا القول الذي يفرق بين المال الظاهر والباطن؛ أن النبي صلى الله عليه وسلم كان يبعث العمال لأخذ الزكاة فيأخذونها بدون أن يستفصل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صاحبها دين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ترجح عندي أن كل من بيده مال فإنه يجب عليه إخراج زكاته، سواء كانت ذمته سالمة من الدين أم مشغولة ب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كان عندها ذهب يبلغ النصاب، وفي أثناء الحول أبدلته بذهب آخر فهل ينقطع الحول، وتحسب الحول من وقت الإبدال أو لا ينقط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نقطع الحول في هذه المسألة؛ لأن هذه المرأة أبدلت الذهب بجن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توفي وفي ذمته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تخرج وتقدم على قسمة الترك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رجل المسؤول عنه يخرج الزكاة في حياته، ولكن تم الحول ومات، فعلى الورثة إخراج الزكاة، ل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قضوا الله، فالله أحق بالوف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تعمد ترك إخراج الزكاة ومنعها بخلاً فهذا محل خلاف بين العلماء ـ رحمهم الله ـ والأحوط ـ والله أعلم ـ أن الزكاة تخرج، لأنه تعلق بها حق أهل الزكاة فلا تسقط، وقد سبق حق أهل الزكاة في هذا المال حق الورثة، ولكن لا تبرأ ذمة الميت بذلك؛ لأنه مصر على عدم الإخراج،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tl w:val="true"/>
        </w:rPr>
        <w:t xml:space="preserve">* * * </w:t>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زكاة بهيمة الأنعام</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زكاة بهيمة الأنعام</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مواشي التي تعلف نصف السنة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واشي التي تعلف نصف السنة كاملاً ليس فيها زكاة، وذلك لأن زكاة المواشي لا تجب إلا إذا كانت سائمة، والسائمة هي التي ترعى مما أنبته الله في الأرض السنة كاملة أو أكثر السنة، وأما ما يعلف بعض السنة أو نصف السنة فإنه لا زكاة فيه، إلا إذا كانت معدة للتجارة، فهذه لها حكم زكاة العروض، وإذا كانت كذلك فإن فيها الزكاة حيث تقدر كل سنة بما تساوي، ثم يخرج ربع عشر قيمتها، أي اثنين ونصف في المئة من قيم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يت إبلاً منذ أكثر من عام، لكي أنتفع بشرب حليبها، وبيع الذكران منها، ولها راع يرعاها بأجر شهري، وأصرف عليها أيضاً علفاً شهريًّا، وقد تجاوزت أكثر من نصاب، فهل تجب فيها ال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ظهر من هذا أن صاحب الإبل أرادها للاقتناء لا للتجارة، لأن الذي يشتري الإبل تارة يشتريها للاقتناء والبقاء والنسل، وتارة يشتريها للتجارة يبيع هذه ويشتري هذه، أما الذي يقتنيها للتجارة، فإن حكمها حكم عروض التجارة، بمعنى أنها تقدر عند تمام الحول بما تساوي من الدراهم وتأخذ زكاتها من الدراهم، حتى لو كانت ناق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إنسان يقتنيها للنسل والدر، فهذه ليس فيها زكاة إلا إذا كانت سائ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ائمة هي التي ترعى المباح، أي ترعى ما أنبته الله ـ عز وجل ـ من النبات السنة كاملة أو أكثرها، فإذا كان يصرف عليها فلا زكاة فيها، ولو كانت تبلغ نصاب الإبل، وبناءً على 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ل الموجودة عند الفلاحين التي يعدونها للتناسل والدر لا تجب فيها الزكاة؛ لأن الفلاحين يعلفونها والزكاة لا تجب في هذا النوع مما يقتنى، إلا إذا كان يرعى السنة كلها أو أكثرها، وبيع الذكور لا يعد هذا تجارة؛ لأننا نعلم أن الثمار التي في عهد الرسول صلى الله عليه وسلم والتي أوجب فيها النبي صلى الله عليه وسلم زكاة الثمار يبيعها أهلها، أو يبيعون ما لا يحتاجون إليه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دي إبل وغنم سائمة فآمل من فضيلتكم بيان النصاب والواجب فيه حتى نتمشى على ذلك براءة للذ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ل نصاب الإبل خمس، وفيها شاة، وفي عشر شاتان، وفي خمس عشرة ثلاث شياه، وفي عشرين أربع شياه، وفي خمس وعشرين بنت مخاض وهي بكرة صغيرة لها سنة، وفي ست وثلاثين بنت لبون، وهي ما تم لها سنتان، وفي ست وأربعين حقة، وهي ما تم لها ثلاث سنوات، وفي إحدى وستين جذعة، وهي ما تم لها أربع سنوات، وفي ست وسبعين بنتا لبون، وفي إحدى وتسعين حقتان، وفي مائة وإحدى وعشرين ثلاث بنات لبون، ثم تستقر الفريضة في كل أربعين بنت لبون، وفي كل خمسين حقة، ففي مائة وثلاثين حقة وبنتا لبون، وفي مائة وأربعين حقتان وبنت لبون، وفي مائة وخمسين ثلاث حقات، وفي مائة وستين أربع بنات لبون، وفي مائة وسبعين حقة وثلاث بنات لبون، وفي مائة وثمانين حقتان وبنتا لبون، وفي مائة وتسعين ثلاث حقاق وبنت لبون، وفي مائتين خمس بنات لبون، أو أربع حقا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غنم فأقل النصاب أربعون شاة، والواجب فيها شاة واحدة، وفي مائة وإحدى وعشرين شاتان، وفي مائتين وواحدة ثلاث شياه، ثم في كل مائة شاة، ففي ثلاثمائة ثلاث شياه، وفي أربعمائة أربع شياه، وفي خمسمائة خمس شياه، وه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وائد من المنتقى من فرائد الفوائد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ئ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بدل نصاب سائمة بمثله فعلى أربع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بدل نصاباً لتجارة بنصاب لتجارة فيب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بدل نصاباً لقنية، بنصاب لقنية فيبني، إلا أن يبدل ما تجب الزكاة في عينه بما تجب في غيره، كخمس وعشرين بعيراً بخمس في ظاهر كلام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بدل نصاباً لقنية بنصاب لتجارة، كأن يشتري نصاباً للتجارة بمثله للقنية، فيبني كما صرح به في الفروع، والتنقيح والإقناع، وشرح الز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لوه بقو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ن السوم سبب للزكاة قدم عليه زكاة التجارة، لقوتها، فبزوال المعارض يثبت حكم السوم لظهو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تعليل كما ترى لا يتلاءم مع الصورة المذكورة، وإنما يتلاءم مع صورة القسم الراب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ن يبدل نصاباً لتجارة بنصاب لقنية، وهي صورة المنتهى، لكن عارضه الشيخ منصور بكلام الفروع والتنقيح وبقول المنتهي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ملك نصاب سائمة لتجارة نصف حول ثم قطع نية التجارة استأن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هنا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ه الصورة أعني صورة القسم الرابع، هي التي صورها في الكافي، وعللها بما عللوا به الصورة في 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ظاهر أن الصورة منقلبة على صاحب الفروع، وتبعه من بعده، وعلى تقدير الانقلاب يكون كلام المنتهى في المسألة الأخيرة على الوجه الثاني في المسألة التي في القسم الرابع، فإن فيها وجه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نقطاع، والبناء،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ئ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اختلفت نيته في النصاب فلا يخلو من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حدا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للتجارة ونواها لغيرها، فتؤثر نيته، ثم إن نواه على حالةٍ تجب فيها الزكاة استأنف حولاً، وإلا فلا زكاة، ولكن في المنتهى أنه إذا نوى بعبيد التجارة أو ثيابها شيئاً مُحرماً انقطع بمجرد نيته، فمفهومه إن لم يكن مُحرماً فلابد من تحقق ذلك بالفعل، كالسائمة إذا نواها لعمل محرم انقطع بنيته، وإن كان لعمل مباح لم ينقطع إلا بالفع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لغير التجارة فنيته على ص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وي به التجارة فلا يكون لها إلا حلي اللب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حليًّا معدًّا للكراء أو النفقة، ثم ينوي إعارته أو لبسه، فلا تكون نيته مؤثرة حتى يعيره أو يلب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كس ذلك، ففيه الزكاة بمجرد ال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له سائمة للدرّ والنسل فينويها لقطع الطريق أو نحوه من الأفعال المحرمة فينقطع الحول ولا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ا قالوا، وفيه نظ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واها لعمل مباح فلا ينقطع إلا بمباشر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كس ذلك، فتؤثر نيته، وتكون للسوم بمجر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ه سائمة للدر والنسل، فنواها للتجارة فلا عبرة بني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م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كسها، ففيها الزكاة للسوم ويبتدىء الح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تاس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ه عروض للقنية فنواها للتجارة فلا أثر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اش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كسها، فظاهر كلام المنتهى في باب زكاة السائمة، أنه إن نواها لمحرم انقطع، وإلا فلا قبل مباشرة العمل وصرح في باب زكاة العروض أنها تصير لها بمجرد النية، وهو الموافق للقي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ئ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نية في إخراج الزكاة على أربع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شرطاً من المالك فقط، وذلك فيما إذا فرقها مالكها المكلف ب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شرطاً من غيره فقط وذلك فيما إذا كان المالك غير مكلف، فينوي إخراجها وليه في ما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شرطاً من المالك ومن غيره، وذلك فيما إذا وكل في أخراجها وبعد الزمن فتشترط من الوكيل أيضاً عند دفعها للف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تشترط النية أصلاً وذلك في ثلاث ص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عذر الوصول إلى المالك بحبس أو غيره فأخذها الإمام أو الساعي، وتجزىء ظاهراً وباط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متنع المالك من أدائها فأخذها الإمام أو الساعي قهراً، فتجزىء ظاهراً لا باط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غيّب ماله فأخذها الإمام أو الساعي بعد العثور عليه، وتجزىء ظاهراً لا باط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م بعض الناس بتربية الطيور فهل عليهم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ن يربون الطيور إذا كانوا يريدون التجارة فعليهم الزكاة؛ لأنها عروض التجارة، يعني الإنسان يتكسب منها يبيع ويشتري فيها، أما إذا كانوا يريدون التنمية؛ يأكلونها أو يبيعون منها ما زاد عن حاجتهم، فلا زكاة عليهم، لأن الزكاة لا تجب في الحيوان إلا في ثلاثة أصن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ل، والبقر والغنم فقط، بشروطها المعرو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زكاة الحبوب والثمار</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زكاة الحبوب والثم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ثير من البيوت يوجد بها نخيل وفيها ثمر قد يصل إلى حد النصاب وقد يتجاوزه؛ فهل تجب فيها الزكاة؟ وإن كان يهدى منها ويؤكل فهل يجزي ذلك عن الزكاة أم لا؟ وما مقدار الزكاة إن وجدت؟ وما مقدار النصاب؟ وإذا كانت فسائلها تباع فهل فيها زكاة؟ وإذا كان النخيل يغرس بقصد بيع الفسائ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فراخ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فيها زكاة؟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خيل التي في البيوت تجب الزكاة في ثمرها إذا بلغت نصاباً،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أَنفِقُواْ مِن طَيِّبَـٰتِ مَا كَسَبْتُمْ وَمِمَّآ أَخْرَجْنَا لَكُم مِّنَ ٱلأَْرْضِ 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مما أخرج الله لنا من الأرض، فتجب فيها الزكاة، سواء كانت تهدى بعد خرفها، أو تؤكل، أو تب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لم تبلغ النصاب فلا زكاة في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ما دون خمسة أوسق من التمر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وسق الواحد ستون صاعاً بصاع النبي صلى الله عليه وسلم، ومقدار صاع النبي صلى الله عليه وسلم كيلوان اثنان وأربعون غراماً، فيكون النصاب ستمائة واثني عشر كيلو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16</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المعتبر في هذا الوزن بالب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قم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يد؛ فتزن من البر الجيد ما يبلغ كيلوين اثنين وأربعين غراماً، ثم تضعه في مكيال يكون بقدره من غير زيادة ولا نقص، فهذا هو الصاع النبوي، تقيس به كيلاً ما سوى ال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الأشياء المكيلة تختلف في الوزن خفة وثقلاً، فإذا كانت ثقيلة فلابد من زيادة الوزن حسب الث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زكاة نصف العشر، لأنها تسقى بالماء المستخرج من الاۤبار أو من البحر، لكن بمؤونة إخراج وتحلية وتصفي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ما سقت السماء والعيون، أو كان عثرياً العشر، وفيما سقي بالنضح نصف ال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في الفسائل زكاة، ولكن إذا بيعت بالدراهم وحال على ثمنها الحول وجبت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في النخيل التي تغرس لبيع الفسائل زكاة، كما أن النخيل التي تغرس لقصد بيع ثمرتها ليس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بيع من ثمر النخل التي في البيوت تخرج زكاته من قيمته، وما أكل رطباً تخرج زكاته رطباً من النوع الوسط إذا كان كثيراً في النخ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بقي حتى يتمّر تخرج زكاته تم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2/3/514</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في منزلي خمس نخلات وكلها مثمرة هل في ثمارها زكاة؟ وما مقدا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مسألة في الحقيقة السؤال عنها ج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ير من الناس عندهم بيوت فيها نخل، والنخل تكون ثمارها بالغة للنصاب، ومع ذلك لا يزكونه؛ لأنهم يظنون أن الزكاة تجب في الحوائط الكب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نخلات التي في البيت فيظن كثير من الناس أنه ليس فيها زكاة، ولكن الأمر ليس كذلك،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في بيتك نخل وعندك بستان آخر، وكانت النخل الموجودة في البيت لا تبلغ النصاب، فإنها تضم إلى النخل الذي في البس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لم يكن عندك بستان فإننا ننظر في النخل الذي في البيت إن كان يبلغ النصاب وجبت الزكاة، وإن كان لا يبلغ النصاب فلا زكا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صاب ثلاثمائة صاع بصاع النبي صلى الله عليه وسلم، فينظر ويحسب من أجل أن يحول إلى وزنه بالمثاقيل، وأنا لم أحرره الاۤن، ولكن من الممكن أن يحرر بمعرفة صاع النبي صلى الله عليه وسلم بالمثاق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لاص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خل الذي في البيت إن كان مالك البيت عنده بستان فيه نخل فإن ثمرة النخل الذي في البيت تضم إلى ثمرة النخل الذي في البستان، فإذا بلغ مجموعها نصاباً وجب إخراج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لم يكن له بستان فإننا نعتبر النخل الذي في البيت بنفسه،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لغت ثمرتها نصاباً وجب فيها الزكاة وإلا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زكاة نصف العشر فيما يسقى بمؤونة، والعشر كاملاً فيما يسقى بلا مؤو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يت قبل ثلاث سنوات بيتاً، وفيه ـ ولله الحمد ـ ثلاث نخلات مثمرات من نوعين، وفيهن ثمر كثير، فهل علَّي زكاة والحال هذه؟ فإذا كان الجواب بنعم والناس يجهلون ذلك جداً فأسأل أسئ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ون معرفتي بلوغ النصاب من عدمه وأنا أخرفها خرف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ون تقدير الزكاة؟ وهل تدفع من كل نوع بنسبته أم يضم بعضها إلى بعض وتخرج من نوع واحد؟ وهل يجوز أن أدفع نقوداً؟ وماذا أصنع في السنوات الماض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ذكره السائل من خفاء حكم هذه النخيل التي تكون في البيوت على كثير من الناس فهو صحيح، كثير من الناس يكون عنده سبع نخل أو عشر نخل أو أكثر أو أقل، وثمرتها تبلغ النصاب، لكنهم لا يعلمون أن فيها زكاة، يظنون أن الزكاة في البساتين ف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زكاة في ثمر النخل، سواء كان في البستان أو في الدور، وعلى هذا فليأت بإنسان عنده خبره، وليقدر ثمر هذا النخ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بلغ النصاب أو لا؟ فإذا بلغ النصاب وجب عليه أن يزكيه، ولكن كيف يزكيه وهو يخرفه كما قال السائ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ى أنه في مثل هذه الحالة تقدر قيمة النخل، ويخرج نصف العشر من قيمتها؛ لأن ذلك أسهل على المالك وأنفع للمحتاج، يعني إعطاء الدراهم أنفع للمحتاج وتقويمها بالدراهم أسهل على المالك، ولكن كم مقدار الزكاة؟ مقدار الزكاة خمسة في المائة، بينما زكاة المال في المائة اثنين ونصف، لكن هذه فيها خمسة في المائة، لأن زكاتها زكاة ثمر وليست زكاة 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مضى من السنوات وهو لم يزكه جاهلاً، فإنه يقدر الاۤن في نفس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يظن الثمرات الماضية ويخرج زكاتها الاۤن، وليس عليه إثم فيما سبق من تأخير الزكاة؛ لأنه جاهل بذلك، لكن لابد من أداء زكاة ما سبق</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1/2/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مزارعين يخرج زكاة النخل من ثمرة مع العلم أن هناك نوعاً أحسن منه، والله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ن تَنَالُواْ ٱلْبِرَّ حَتَّىٰ تُنفِقُواْ مِمَّا تُحِبُّونَ وَمَا تُنفِقُواْ مِن شَىْءٍ فَإِنَّ ٱللَّهَ بِهِ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توجيه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من المذهب أنه يجب إخراج زكاة كل نوع منه، فتخرج زكاة الشقر من الشقر، وأم حمام منها، والسكري من السكري، والبرحي من البرحي، وهكذا كل نوع تخرج زكاته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صحيح أنه يجوز أن يخرج من الوسط بحسب القيمة، فإذا كان بستانه ثلاثة أصن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نف طيب، وصنف رديء، وصنف متوسط، وكان نقص قيمة الرديء بمقدار زيادة الطيب جاز أن يخرج من الوسط، أما مع التفاوت الكبير كما هو معروف الاۤن فإنه يجب أن تخرج زكاة كل نوع منه، لكن إذا كان يبيع الدقل فله أن يخرج الزكاة من قيم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عنب زكاة قبل أن يج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يه زكاة، حتى وإن لم يحصل منه زبيب على رأي جمهور العلماء، ففي عنبن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حصل منه زبيب فلا زكاة فيه، بل يكون من جنس الفواكه والخضر، وعلى هذا فليس في عنبنا زكاة، لأنه لا يحصل منه زبيب، والأحوط إخراج الزكا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يساوي الوسق من صاع أو كيلو؟</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سق هو الحمل، ومقداره ستون صاعاً بصاع النبي صلى الله عليه وسلم، ففي 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ما دون خمسة أوسق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بلغ ثلاثمائة صاع، فيكون نصاب الحبوب والثمار ثلاثمائة صاع بصاع النبي صلى الله عليه وسلم، وصاع النبي صلى الله عليه وسلم أقل من الصاع المعروف في القصيم بخُمسٍ وخُمس الُخ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مزارعين يزرع الحلبة والرشاد هل يجب فيها الزكاة أم لا؟ وما هو النصاب في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الزكاة في الحلبة والرشاد بشرط أن تبلغ نصاباً ولا يُضمُّ بعضها إلى بعض، الحلبة وحدها والرشاد وحده، أما إذا لم تبلغ نصاباً، فلا زكاة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صاب فيها ثلاثمائة صاع بصاع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فرضنا أن عند إنسان بستاناً أراد أن يبيعه، وفي هذا البستان من جملة ما فيه نخل، وانقضت سنة دون أن يبيعه، فهل على هذا الشخص زكا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على البستان جميعه على اعتبار أنه عروض تجارة، وزكاة على الثم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علماء رحمهم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بستان المعد للتجارة تجب فيه زكاة ثمره وزكاة أصله، فزكاة الثمر نصف العشر أو العشر بحسب مؤونة سقيه وعدمها، وزكاة الأصل ربع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ؤال المذ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قد تملك البستان من أجل الربح بالاتجار به ففيه زكاة عروض في أصله، وزكاة ثمار في ثم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 قد تملك البستان للاستغلال ثم نواه للتجارة فالمشهور من المذهب أنه لا يزكي للتجارة؛ لأن العروض يشترط لوجوب الزكاة فيها أن يكون ناوياً التجارة فيها من أول تملكه إياها، وعليه فليس في البستان المذكور إلا زكاة الثم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واية الثانية عن الإمام أحمد ـ رحمه الله ـ أنها تكون للتجارة بمجرد النية، فعليها يجب في البستان المذكور زكاة العروض وزكاة الثم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ا يجب على صاحب الزرع أكثر مما قدرته لجنة جمع الزكاة فهل يلزم صاحب الزرع أن يخرج زكاة الزائ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عن النبي صلى الله عليه وعلى آله وسلم أنه قال في زكاة الخارج من الأرض</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ما سقت السماء أو كان عثرياً العشر، وفيما سقي بالنضح نصف ال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جب على المرء المسلم أن يخرج هذا القسط مما تجب فيه الزكاة من الخارج من الأرض إذا بلغ نصا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قدر أن الساعي على الزكاة وهم اللجنة الذين قدروا الزرع وأخذوا زكاته نقص عن الواقع فإنه يجب على المالك إخراج زكاة مازاد، سواءً كان هذا الزائد يبلغ نصاباً أم لم يبلغ؛ وذلك لأن النبي صلى الله عليه وعلى آله وسلم أوجب سهماً معيناً نسبته كما سبق العشر أو نصف العشر، فلابد من إخراج هذا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مكرم الشيخ محمد بن صالح العثيمين سلم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تصل بنا مندوب م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جباة لزكاة الثمار، وأشاروا إلى تشكيل هيئة لتقديرها بدراهم، ويكون كل نوع يقدر على حدة بدراهم، وعمال الحكومة قد قدروها كالمعتاد، وحيث إننا لم يسبق هذا التصرف طيلة السنين الماضية ولم نسمع به من عند النبي صلى الله عليه وسلم مع وجود أفاضل علماء موثوق بعلمهم وعملهم، ولم يتعرض أحد منهم لذلك، ونحن ـ ولله الحمد ـ لا ننكر وجوب الزكاة، ولم نمتنع من دفعها، والنبي صلى الله عليه وسلم أوصى معاذاً رضي الله عن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ياك وكرائم أموالهم، واتق دعوة المظل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هيئة المشكلة لا علم لها بما يلحق ثمار النخيل من الأجور والمؤنة، والنقص والعيب، والفقهاء نصوا على أن يترك لهم الربع، أو الث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ذا نطلب الإيضاح لنا بالأدلة الشرعية لنكون على بصيرة، لأن هذا التصرف بتحويلها إلى دراهم يوجب التشويش وربما سبب مشاكل، أفيدونا وفقكم الله وال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ن تصرف الهيئة المشكلة لتقدير زكاة الثمار بدراهم، وكل نوع على ح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خ ما ذكرت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فيد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ولاة الأمور إذا رأوا المصلحة في شيء لا يخالف الشريعة فإن طاعتهم واجبة،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ـٰۤأَيُّهَا ٱلَّذِينَ ءَامَنُواْ أَطِيعُواْ ٱللَّهَ وَأَطِيعُواْ ٱلرَّسُولَ وَأُوْلِى ٱلأَْمْرِ مِنْكُمْ 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أخذ زكاة النخيل، كل نوع على حدة ليس مخالفاً للشرع، بل هو الواجب عند فقهاء الحنابلة ـ رحمهم الله تعالى ـ كما صرحوا به في كتبهم المختصرة والمطولة، قال في شرح الزا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 حاشية العنق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زكى كل نوع على حدته أي مفر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منتهى وشرح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م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جب خرص متنوع، كل نوع على حدة، وتزكيته أي المتنوع من ثمر وزرع كل نوع على ح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إقناع وشرح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ascii="Times New Roman" w:hAnsi="Times New Roman" w:cs="Times New Roman"/>
          <w:b/>
          <w:b/>
          <w:bCs/>
          <w:color w:val="000000"/>
          <w:rtl w:val="true"/>
          <w:lang w:val="en-US" w:eastAsia="en-US"/>
        </w:rPr>
        <w:t>ط م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أخذ العشر من كل نوع على حده بحصته، ولو شق ذلك لكثرة الأنواع واختلافها؛ لأن الفقراء بمنزلة الشركاء فينبغي أن يتساووا في كل نوع، فإن أخرج الوسط عن جيد ورديء بقدر قيمتي الواجب منهما لم يجزئه، أو أخرج الرديء عن الجيد بالقيمة بأن زاد في الرديء بحيث يساوي قيمة الواجب من الجيد لم يجزئ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إنصاف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ؤخذ العشر من كل نوع على حدة، هذا الصحيح من المذهب وعليه أكثر الأصح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قول بأنه يخرج من كل نوع على ح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قول أكثر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أخذ الدراهم عن التمر ففيه مصلحة كبيرة للفقراء؛ لأنه أنفع لهم وأرغب إليهم، ولقد مضت السنوات السابقة والتمور المقبوضة زكاة في المخازن لم يستفد منها أحد حتى فسدت، وقد علم الناس كلهم قلة رغبة الناس في التمر هذه السنين، فكيف تطيب نفس الفلاح، أو أهل الأصل أن يبيعوا تمورهم بدراهم ثم يخرجوا زكاتها من التمر، وربما يكون من نوع لا يساوي زكاة النوع الج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ه فإخراج الدراهم فيه فائدة لرب المال من الفلاحين وأهل الأصل، وهي تيقن إبراء ذممهم وخروجهم من العه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جزاء القيمة عن الزكاة هو مذهب أبي حنيفة ورواية عن الإمام أحمد بن حنبل ـ رحمه الله ـ وعنه رواية أخرى يجزىء للحاج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ذكر بعضهم رواية أخرى يجزىء للمصلحة، هذا معنى ما قاله في الفر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شيخ الإسلام ابن تيمية ـ رحمه الله ـ في مجموع الفتاو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28</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ن القاس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إخراج القيمة للحاجة، أو المصلحة، أو العدل فلا بأس به، وذكر لذلك أمثلة منها أن يبيع ثمر بستانه أو زرعه بدراهم، ومنها أن يرى الساع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جابي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خذها أنفع للفق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إذا بيع النخل ثمرته بدراهم فإن العدل الذي تبرأ به الذمة أن يخرج الزكاة من الدراهم، إذا كان ذلك أرغب للفقراء وأنفع لهم، قال في الفر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قل عن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عن الإمام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لح وابن منصور إذا باع ثمره أو زرعه وقد بلغ ففي ثمنه العشر أو نص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قل أبو طال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صدق بعشر الث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قاض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طلق القول هنا أن الزكاة في الثمن وخيّر في رواية أبي داود، وعنه لا يجزىء أن يخرج من الث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قول الأول وهو إخراج الزكاة من الثمن إذا بيع أقرب إلى العدل، وأظهر في براءة الذمة، لاسيما مع اختلاف الأنواع ومشقة الإخراج من كل نوع على 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لم أن أخذ القيمة عن الزكاة، أو أخذ الزكاة من ثمن الثمر أو الزرع إذا بيع ليس مخالفاً للشرع، بل هو من الشرع إذا دعت الحاجة، أو المصلحة إليه، أو كان أقرب إلى العد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 هذا لم يسبق طيلة السنين الماضية مع وجود علماء أفاضل موثوق بعلمهم وعملهم، 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ونه لم يسبق لا يوجب أن لا يكون حقًّا، فالحق ثابت سواء عمل به أم لم يعمل به، وعذر العلماء في ترك الع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حاجة لم تكن داعية إليه في أوقاتهم، فلم يكن هذا الاختلاف الكبير بين أنواع التمر، وكان تمر الشقر في وقتهم هو النوع الوسط إن لم يكن الخي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حدثني من أثق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مر الشقر كان أغلى عند الناس فيما سبق من تمر السكري، وكان غالب قوتهم من التمر تمر الشقر، ولم تكثر تمور البرحي الغالية في ذلك الوقت، فمن أجل هذا لم يتعرض العلماء للناس في إخراج زكاتهم من الشقر، أما لما تغير الوضع واختلفت أنواع التمور هذا الاختلاف الكبير، فإنه لابد أن يعاد النظر في هذا، ويلزم الناس بالعدل، لأن الحكم يدور مع علته، كما هو معلوم مقرر عند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وصية النبي صلى الله عليه وسلم لمعاذ بن جبل ـ رضي الله عنه ـ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إياك وكرائم أمو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ذي أوصاه بذلك رسول م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أَنفِقُواْ مِن طَيِّبَـٰتِ مَا كَسَبْتُمْ وَمِمَّآ أَخْرَجْنَا لَكُم مِّنَ ٱلأَْرْضِ 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ٱلشَّيْطَـٰنُ يَعِدُكُمُ ٱلْفَقْرَ وَيَأْمُرُكُم بِٱلْفَحْشَآءِ وَٱللَّهُ يَعِدُكُم مَّغْفِرَةً مِّنْهُ وَفَضْلاً وَٱللَّهُ وَٰسِعٌ عَلِ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ريم من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يد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خبيث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ديء، والجودة والرداءة أمران نسبيان، فقد يكون الجيد في مال شخص رديئاً في مال آخر، فإذا قدر أن شخصاً عنده بستان فيه برحي وسكري كان السكري رديئاً بالنسبة للبرحي؛ لأنه أقل ثمناً ورغبة عند الناس، وإذا قدر أن شخصاً عنده بستان فيه سكري وشقر كان السكري جيداً بالنسبة للشقر؛ لأنه أغلى وأرغب عند الناس، ولهذ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لو كان الحق لكم لم تأخذوا هذا الرديء من المال، إلا على إغما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الواجب في زكاة الثمار والزروع نصف العشر إن كان يسقى بمؤونة، والعشر كاملاً إن كان يسقى بدون مؤونة، فإذا كان لك العشر أو نصفه من بستان فيه برحي وشق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ترضى أن تعطى من الشقر وينفرد شريكك في البرحي؟ الجواب سيكون بالنفي، أي أنك لا ترضى إلا على إغماض، فإذا كان كذلك فكيف ترضى أن يكون نصيب زكاتك من الشقر بدلاً عن البرحي أو السكري مع ظهور الفرق الكبير بينهما رغبة وق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ظاهر فيما يطابق الاۤية، لأنه أضاف الكرائم إلى أموالهم فكريم كل مال بحس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قصود من تحذير النبي صلى الله عليه وسلم معاذاً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ياك وكرائم أمو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أخذ الجيد من المال عن الوسط أو الرديء منه؛ لأن ذلك ظلم لصاحب المال، ولهذا أردف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تق دعوة المظلوم فإنه ليس بينها وبين الله حج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أن أخذ الوسط أو الردىء عن الجيد ظلم لأهل الزكاة، والعدل أن يؤخذ عن الجيد جيد، وعن الوسط وسط، وعن الردىء منه، فإذا أخذنا عن الكريم كريماً فهذا هو العدل المأمور به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لَّهَ يَأْمُرُكُمْ أَن تُؤدُّواْ ٱلأَمَـٰنَـٰتِ إِلَىۤ أَهْلِهَا وَإِذَا حَكَمْتُمْ بَيْنَ ٱلنَّاسِ أَن تَحْكُمُواْ بِٱلْعَدْلِ إِنَّ ٱللَّهَ نِعِمَّا يَعِظُكُمْ بِهِ إِنَّ ٱللَّهَ كَانَ سَمِيعاً بَصِي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لَّهَ يَأْمُرُ بِٱلْعَدْلِ وَٱلإْحْسَانِ وَإِيتَآءِ ذِى ٱلْقُرْبَىٰ وَيَنْهَىٰ عَنِ ٱلْفَحْشَاءِ وَٱلْمُنْكَرِ وَٱلْبَغْى يَعِظُكُمْ لَعَلَّكُمْ تَذَ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ي أضرب لك مثلاً يتضح به الأمر لمن شاء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و كان لك بستان ربعه برحي، وربعه سكري، وربعه أمهات حمام، وربعه شقر وكان مقداره ثمانية آلاف كيلو من كل نوع ألفان من الكيلوات ،وكان الكيلو من البرحي باثني عشر ريالاً، ومن السكري بستة ريالات، ومن أمهات حمام بثلاثة ريالات، ومن الشقر بريالين، فإن قيمة البرحي أربعة وعشرون ألفاً، وقيمة السكري اثنا عشر ألفاً، وقيمة أمهات حمام ستة آلاف ريال، وقيمة الشقر أربعة آلاف ري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زكاة البرحي تساوي ألفاً ومائتي ريال، وزكاة السكري تساوي ستمائة ريال، وزكاة أمهات حمام تساوي ثلاثمائة ريال، وزكاة الشقر تساوي مائتي ريال، فتبلغ زكاة الجميع ألفين وثلاثمائة ريال إذا أخرج زكاة كل نوع منه، ولو أخرجها من البرحي لبلغت أربعة آلاف وثمانمائة ريال، ولو أخرجها من الشقر لم تبلغ إلا ثمانمائة ري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لزام المزكي بإخراجها من البرحي ظلم له وهو الذي حذر النبي صلى الله عليه وسلم معاذاً منه، والاكتفاء بإخراجها من الشقر ظلم لأهل الزكاة، وهو الذي نهى الله عن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خلاف ما أمر الله به من العد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المثل يتبين ما وقع فيه كثير من الناس اليوم من ظلم أنفسهم وظلم غيرهم بإخراج الزكاة عن الأنواع الجيدة من أنواع رديئة بالنسبة إ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 الواجب على المؤمن أن ينظر بعين البصيرة والعدل في إخراج الواجب عليه، وأن يحاسب نفسه اليوم لأنه يستطيع التخلص قبل أن يأتيه الموت ف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 ٱرْجِعُ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عَلِّىۤ أَعْمَلُ صَـٰلِحاً فِيمَا تَرَكْ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رَبِّ لَوْلاۤ أَخَّرْتَنِىۤ إِلَىٰ أَجَلٍ قَرِيبٍ فَأَصَّدَّقَ وَأَكُن مِّنَ ٱلصَّـٰلِحِ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حَسْرَتَىٰ عَلَىٰ مَا فَرَّطَتُ فِى جَنبِ ٱللَّهِ وَإِن كُنتُ لَمِنَ ٱلسَّـٰخِ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د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قول ال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م أمتنع من دفع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دفع الرديء زكاة عن الجيد لم يدفع الزكاة في الحقيقة؛ لأن الزكاة معتبرة بالكمية والكيفية، فنقص الوصف فيها كنقص المقد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يئة النظر لا علم لها بالمؤونة وما يلحق الثمار من العيب ونحو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صحيح، ولكن لصاحب الثمر أو الزرع أن يبين للهيئة الواقع، ثم تنظر الهيئة ماذا عليه في حكم الشر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م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قو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فقهاء نصوا على أن يترك لصاحب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مر الثلث أو الر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مبني على حديث سهل بن أبي حتمة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خرصتم فخذوا ودعوا الثلث فإن لم تدعوا الثلث فدعوا الربع</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تفرد به راوٍ لا تعرف حاله، ثم إن العلماء اختلفوا في المراد بترك الثلث أو الربع ف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رك ليخرجوه زكاة لمن يعرفون ويحبون أن يخصوه بها،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ترك بلا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الأول يكون المعنى اتركوا ثلث الزكاة أو ربعها يخرجونه هم، وعلى الثاني يكون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قطوا عنهم ثلث الزكاة أو ربعها، وعلى كلا المعنيين فإن الفرق قد يكون بين قيمة الجيد والوسط والرديء أكثر من الثلث كما يعلم من المثال السا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هذا وقد ذهب كثير من أهل العلم إلى أنه لا يترك لصاحب الثمر شيء لا ثلث ولا ربع، قال النووي في المجموع ص </w:t>
      </w:r>
      <w:r>
        <w:rPr>
          <w:rFonts w:cs="Times New Roman" w:ascii="Times New Roman" w:hAnsi="Times New Roman"/>
          <w:b/>
          <w:bCs/>
          <w:color w:val="000000"/>
          <w:lang w:val="en-US" w:eastAsia="en-US"/>
        </w:rPr>
        <w:t>6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حقيق محمد نجيب المطي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ذهب الصحيح المشهور يعني من مذهب الشافعية الذي قطع به المصنف والأكثرون أنه يخرص جميع النخل والعنب، وفيه قول للشاف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ترك للمالك نخلة أو نخلات يأكلها أهله، ويختلف باختلاف حال الرجل في قلة عياله وكثرتهم، ثم ذكر من حكاه من الشافعية، وقال في حكاية الماوردي أنه يترك الربع أو الثلث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حكى ابن حزم في المح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مالك وأبي حنيفة أنه لا يترك له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ابن عبدالبر في كتاب الكا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6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شهور من مذهب مالك أنه لا يترك الخارص شيئاً في خرصه من ثمر النخل أو العنب إلا خرصه 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جواب كتابكم ما ي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طاعة ولاة الأمور واجبة إذا رأوا المصلحة في أمر لا يخالفه الشر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أخذ زكاة النخيل من كل نوع على حدته ليس مخالفاً للشرع، بل هو الواجب في مذهب الحنابلة وأكثر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أخذ الدراهم عن زكاة التمر فيه مصلحة للفقراء، وفائدة لرب المال، وأنه مذهب أبي حنيفة ورواية عن الإمام أحمد ـ رحمه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أخذ زكاة الثمار من القيمة إذا بيعت من تمام العدل، وأن هذه رواية عن الإمام أحمد نقلها صالح، وابن منصور، وأبو طال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نا عذر العلماء عن العمل بذلك فيما س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المراد بتحذير النبي صلى الله عليه وسلم معاذاً عن أخذ كرائم الأموال أخذها عن الرديء والوسط؛ لأن ذلك ظلم لرب المال، وضربنا مثلاً يتضح به المر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الزكاة معتبرة بالكمية والكيفية، فنقص الوصف فيها كنقص المقد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ه إذا كانت هيئة النظر لا تعلم ما يلحق الثمار من النقص فلصاحب الثمار أن يخبرها؛ لتنظر حكم الشرع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ترك الثلث أو الربع لصاحب الثمر ليس محل إجماع من العلماء، فمذهب المالكية والشافعية أنه لا يترك، وحكاه ابن حزم عن الحن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المذكور فيه، محل نظر في سنده ومعن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71/3/2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وتولاه في الدنيا والاۤخ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ي أحمد إليك الله الذي لا إله إلا هو، وهو للحمد أهل، وهو الجواد ال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ثم إن نعم الله تعالى كثيرة لا تعد ولا تحصى، وخصوصاً ما أنعم به علينا في الأعوام الأخيرة بأنواع ثمار النخيل اللذيذة الطعم، المريئة المأكل، التي تفضل كثيراً مما كان شائعاً من قبل في المأكل والنوع والقيم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نُفَضِّلُ بَعْضَهَا عَلَىٰ بَعْضٍ فِى ٱلاُْكُلِ إِنَّ فِى ذٰلِكَ لآيَـٰتٍ لِّقَوْمٍ يَعْقِ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مرنا الله سبحانه أن نأكل من هذه الطيبات ونشكره عليها، ومن أوجب الشكر أن نخرج ما أوجبه الله علينا من الزكاة فيها، فإن الزكاة أوجب واجبات المال، وهي أحد أركان الإسلام، وأهميتها عظيمة، وأخطارها جس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ذلك وجب علّي أن أذكر أخي بما أوجب الله تعالى، فقد بيّن الله تعالى فيما آتاه نبيه من البينات والهدى ما يجب إخراجه في الزكاة قدراً وص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قد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عشر كاملاً، فيما لا يحتاج إلى كلفة في إخراج الماء لسق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ذي يشرب بالقصب السائحة والأنهار والعيون، أو يشرب بعروقه، ونصف العشر فيما يحتاج إلى كلفة مثل الذي يشرب بالسواني والمكائ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ص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أَنفِقُواْ مِن طَيِّبَـٰتِ مَا كَسَبْتُمْ وَمِمَّآ أَخْرَجْنَا لَكُم مِّنَ ٱلأَْرْضِ وَلاَ تَيَمَّمُواْ ٱلْخَبِيثَ مِنْهُ تُنفِقُونَ وَلَسْتُم بِأَخِذِيهِ إِلاّۤ أَن تُغْمِضُواْ فِيهِ وَٱعْلَمُوۤاْ أَنَّ ٱللَّهَ غَنِيٌّ حَمِيدٌ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هى الله تعالى عن قصد الإنفاق من الخبيث وهو الرديء هنا، وأشار إلى الحكمة في ذلك، وهو أنه ليس من العدل فإنكم لو أعطيتموه لم تأخذوه إلا على إغماض وكراه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نهي لا يتضمن إلا النهي عن قصد الرديء ففهم من ذلك جواز إخراج المتوسط، وهو أقل الواجب، كما فهم من الاۤية جواز إخراج الطيب، وهذا أكمل وأف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ت الاۤية دالة على جواز إخراج المتوسط فإنه يجوز إخراج المتوسط إذا كان النوع واحداً، مثل أن يكون البستان كله شقر أو كله سكري أو كله برحي، ويكون البعض طيباً والبعض رديئاً والبعض متوسطاً، فتخرج من المتوسط بالقسط، وأما إذا كانت الأنواع متعددة مثل أن يكون البستان أنواعاً بعضه سكري، وبعضه شقر، وبعضه برحي، وبعضه دقل أخرى، فإن مذهب الإمام أحمد ـ رحمه الله ـ عند أصحابه أنه يجب عليك أن تخرج زكاة كل نوع على حدة، فتخرج زكاة السكري من السكري، وزكاة الشقر من الشقر، وزكاة البرحي من البرحي، حتى لو كانت نخلة واحدة من نوع وجب عليك أن تخرج زكاتها منها، هذا هو المذهب كما صرح به الأصحاب ـ رحمهم الله ـ في كتبهم المختصرة والمطولة، وأنا لا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ى الإنسان أن يعمل بهذا القول، لأنه مشقة وحرج خصوصاً إذا كثرت الأنواع وقلَّت أفرادها، والله سبحانه وتعالى ما جعل علينا في الدين من حرج، ولكني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وز ـ إن شاءالله ـ أن يخرج من متوسط الأنواع، كما يجوز أن يخرج من متوسط الأفراد، لكن بشرط مراعاة العدل ومساواة أهل الزكاة في الواجب، فإذا قدرنا أن البستان ثلاثة أنو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وع طيب، ونوع رديء ونوع متوسط، وكانت قيمة الطيب تزيد على قيمة المتوسط بقدر نقص قيمة الرديء عن المتوسط فحينئذ يجوز أن يخرج من المتوسط؛ لأن نقصه عن قيمة الطيب يقابل زيادته على قيمة الرديء، فأما إذا كانت قيمة الطيب تزيد على قيمة ما يسمى بالمتوسط أكثر مما يزيد المتوسط على قيمة الرديء فكيف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متوسط؟ وكيف يجوز أن نخرج منه؟ هل هذا من العدل أو مساواة أه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أهل الزكاة شركاء لك فيما أوجب الله عليك لهم، فقد جعل النبي صلى الله عليه وسلم لهم سهماً مشاعاً، وغاية ما رخص فيه أن تعطيهم من المتوسط، فلو قدرنا أن لك سهماً مشاعاً في بستان شخص يجب لك من متوسط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قبل أن يعطيك من رديئه؟ لا، لا تقبل ذلك إلا على إغماض أو محاباة، ولا محاباة في الزكاة إلا بإخراج المتوسط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ضرب مثلاً يتضح به المقص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كان البستان الذي يشتمل على الكثير من هذه الأنواع الطيبة يباع مثلاً بعشرة آلاف أو أكثر وقد خرص مثلاً عشرة آلاف وزنة، فيخرج صاحب البستان عنه خمسمائة وزنة من الشقر باعتبار أن هذا هو نصف العشر، وهذه الخمسمائة في وقتنا هذا ربما لا تساوي إلا مائتي ريال أو تزيد خمسين ريالاً أو تنقص خمسين ريالاً، فهل مائتا ريال أو مائتان وخمسون نصف عشر عشرة آلاف؟ ك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فالواجب على المسلم أن يلاحظ ذلك ويحاسب نفسه في الدنيا قبل أن يحاسب عليها في الاۤخ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ههنا أمر مشكل ربما يرد على المرء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لم يتكلم العلماء السابقون في البلد على هذه المسألة كمشائخنا الذين أدركناهم؟ ولماذا أقروا الناس على إخراج الشقر وسكتوا عنهم من غير تفص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ذلك من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نواع الطيبة خصوصاً البرحي لم تكن فيما مضى بهذه الكثرة، وإنما هي أفراد قليلة بالنسبة للأنواع التي في البسا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م يكن التفاوت بين قيمتها وقيمة الشقر مثل ما كان عليه في وقتنا الحاضر، والحكم يدور مع علته وجوداً وعدماً، كما قال ذلك أهل العلم والف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ه متى قامت الحجة واستبان الدليل من كلام الله تعالى وكلام رسوله صلى الله عليه وسلم لم يكن لأحد عذر في ترك العمل بمقتض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يف نخرج بعد أن عرفنا أن الشقر ليست هي النوع المتوسط إذا كانت قيمة الأنواع التي فوقها تزيد على قيمتها أكثر مما تنقص عنها قيمة الردي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وجبت لمواساة الفقراء وسد حاجتهم، وأكثر الناس الاۤن يبيعون هذه الأنواع الطيبة بالدراهم فإذا أخرجوا الفرق دراهم فأرجو أن يكون ذلك جائزاً؛ لأنهم واسوا الفقير في ذلك، ولأن الدراهم أرغب للفقير غالباً من التم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حررته لكم للتذكير بهذه المسألة لأهميتها وعظم خطرها وأعتقد أنكم قد رأيتم أو سترون ما رأيته أنا إن شاءالله، وإنكم سوف تستعينون الله على أنفسكم بإبراء ذمتكم وإخراج الواجب قبل يوم القيامة إذا علمتم أن الزكاة ليست مغرماً وخسارة، وإنما هي إيمان ومغنم وبركة وفلاح وسعادة، وأسأل الله تعالى أن يجعلني وإياكم ممن رأى الحق حقًّا واتبعه، ورأى الباطل باطلاً واجتنبه إنه سميع قريب، وصلى الله وسلم على نبينا محمد وآله وصحبه وأتبا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lang w:val="en-US" w:eastAsia="en-US"/>
        </w:rPr>
        <w:t>72/3/3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صلاة والسلام على نبينا محمد وعلى آله وصحبه أجمعين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ئل يسأل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حصدت عيشي العام الماضي سنة </w:t>
      </w:r>
      <w:r>
        <w:rPr>
          <w:rFonts w:cs="Times New Roman" w:ascii="Times New Roman" w:hAnsi="Times New Roman"/>
          <w:b/>
          <w:bCs/>
          <w:color w:val="000000"/>
          <w:lang w:val="en-US" w:eastAsia="en-US"/>
        </w:rPr>
        <w:t>8041</w:t>
      </w:r>
      <w:r>
        <w:rPr>
          <w:rFonts w:ascii="Times New Roman" w:hAnsi="Times New Roman" w:cs="Times New Roman"/>
          <w:b/>
          <w:b/>
          <w:bCs/>
          <w:color w:val="000000"/>
          <w:rtl w:val="true"/>
          <w:lang w:val="en-US" w:eastAsia="en-US"/>
        </w:rPr>
        <w:t xml:space="preserve">هـ في شهر رمضان، وأدخلت جزءاً من العيش في الصوامع بعد رمضان وآخره بعد عيد الأضحى، واستلمت الفلوس في شهر شعبان عام </w:t>
      </w:r>
      <w:r>
        <w:rPr>
          <w:rFonts w:cs="Times New Roman" w:ascii="Times New Roman" w:hAnsi="Times New Roman"/>
          <w:b/>
          <w:bCs/>
          <w:color w:val="000000"/>
          <w:lang w:val="en-US" w:eastAsia="en-US"/>
        </w:rPr>
        <w:t>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في الفلوس المستلمة زكاة هذا العام </w:t>
      </w:r>
      <w:r>
        <w:rPr>
          <w:rFonts w:cs="Times New Roman" w:ascii="Times New Roman" w:hAnsi="Times New Roman"/>
          <w:b/>
          <w:bCs/>
          <w:color w:val="000000"/>
          <w:lang w:val="en-US" w:eastAsia="en-US"/>
        </w:rPr>
        <w:t>9041</w:t>
      </w:r>
      <w:r>
        <w:rPr>
          <w:rFonts w:ascii="Times New Roman" w:hAnsi="Times New Roman" w:cs="Times New Roman"/>
          <w:b/>
          <w:b/>
          <w:bCs/>
          <w:color w:val="000000"/>
          <w:rtl w:val="true"/>
          <w:lang w:val="en-US" w:eastAsia="en-US"/>
        </w:rPr>
        <w:t>هـ أم إذا حال عليها الحول من حين استلامي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معلوم أن على المرء المسلم زكاة زرعه نصف العشر إن كان يسقى بالمكائن وشبهها مما يحتاج لمؤونة، أو العشر كاملاً مما يشرب سيحاً أو بالأمطار ونحوها مما لا يحتاج لمؤونة، لحديث ابن عمر ـ رضي الله عنهم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ما سقت السماء والعيون أو كان عثرياً العشر، وفيما سقي بالنضح نصف ال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باعه الإنسان على الصوامع أو غيرها فإن قبض الثمن حالا وحال عليه الحول وجبت عليه الزكاة، وابتداء الحول يكون من حين تمام العقد، وإن لم يقبض الثمن إلا بعد مضي مدة فإن كان قبل تمام السنة من العقد لم تجب عليه الزكاة حتى يتم الحول، وإن كان بعد تمام السنة زكَّاه في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91/01/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زارع تسقى بمؤونة بواسطة المكائن، وتم خرص النخيل وكلفت الجمعية من قبل القاضي بتوزيع زكاة التمور على المستحقين، ولكن هذا الخرص زاد في بعض المزارع عن الواقع، كما نقص في مزارع أخرى، وكذلك هذه المزارع أصناف التمور فيها مختلفة من سكري، وبرحي، وشقرى وأنواع أخرى كثيرة، وتمر البرحي بيع بسراً فما رأي فضيلتكم بتوجيه الفلاحين إلى بيع التمر، ومن ثم إعطاء الجمعية مقدار الزكاة، وهو نصف العشر حتى يكون ذلك إبراء لذمة المزارع، وأفضل للمستحق حتى يشتري من التمور أو غيرها ما يريد من حيث النوع أو الكيف، وحتى يزول الحرج عن بعض الفلاحين الذي يتحرج من بي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يرعا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خوك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ئيس الجمعية الخيرية ف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بأس أن يخرج الفلاح زكاة ثماره من الدراهم، إذا باع الثمر، فإن ذلك أبرأ للذمة وأقرب للعد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لم يبعه فالواجب إخراجها من الوسط، ولا يجوز إخراجها من الرديء، ولا يلزم بإخراجها من الج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شهور من المذهب وجوب إخراج زكاة كل نوع منه، ولكن الراجح ما ذكرته من إخراج الوس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ق الله الجميع لما فيه الخير والصلا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61/3/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اع المزارع ثمر نخل له ونسي أن يُخرج الزكاة فهل يشتري تمراً ويخرجه أو يخرجها نقوداً؟ وما هو نصاب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اع الإنسان ثمرة نخله أو زرعه فإنه يُخرج الزكاة من قيمتها؛ لأن هذا أقرب إلى العدل، وهذا أنفع للفقراء في وقتنا، فمثلاً إذا بعته بعشرة آلاف ريال تخرج نصف العشر يعني خمسمائة ري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خرج زكاة الثم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إخراج زكاة الثمار المخروصة من الثمر بعد جذه، ويجوز إخراجها مشاعة على رؤوس النخل بحيث يخرص الثمرة على رؤوس النخل، ثم يعين شجرات للزكاة، والباقي لرب المال، فههنا صفتان لتعيي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نتظر فيها إلى الجذاذ، وبعد الجذاذ تقسم فيخرج منهم الزكاة، والباقي لرب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 تخرص الثمرة على رؤوس الشجر، ويعين سهم الزكاة في شجر مفرد، ينفرد بها أهل الزكاة، والباقي من الشجر يختص رب المال بثمره، كما نص على ذلك في الفروع والإقناع وغيرهما، قال في الفروع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62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 أن يخرج الواجب منه مشاعاً، أو مقسوماً بعد الجذاذ، أو قبله بالخرص وفاقاً لمالك والشافعي؛ لأنها مواساة فيتخير الساعي بين مقاسمة رب المال الثمرة قبل الجذاذ بالخرص، ويأخذ نصيبه شجرات مفردة، وبين مقاسمته الثمرة بعد جذها بالك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ذي قاله تفريع على قول القاضي وجماعة، وهو 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كون الخرص حين يبدو صلاحه فيحمر أو يص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رج المزارع زكاة الحب عند الحصاد، ثم باعه بنقد، فهل تجب الزكاة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زكاه عند حصاده، أو عند جنيه إذا كان ثمراً، فإن بقي عنده على ما هو عليه، فإنه لا تعاد زكاته مرة ثانية، وأما إذا باعه بدراهم أو أعده للتجارة بعد ذلك، فإنه يجب عليه أن يخرج زكاته إذا تم الحول على هذه الدراهم، التي أخذها عوضاً عنه أو تم الحول من نيته التجارة؛ لأنه إذا نوى به التجارة صار عروض تجارة، وعروض التجارة تجب فيها الزكاة، وإذا باع هذا المحصول بنقد فإنه يكون نقداً، ويتحول إلى زكاة النقد إلا أنه لا تجب فيه الزكاة حتى يتم له حول، وفي هذه الحال يكون قد أخرج الزكاة مرتين، ولكن المرة الأولى عن زكاته باعتباره خارجاً من الأرض، والثانية باعتباره نقداً، أو باعتباره عروض تجارة، وبينهما فرق في المقدار، ففي النقود ربع العشر، وكذلك في قيمة عروض التجارة ربع العشر، بخلاف الخارج من الأرض ففيه العشر، أو نصفه على ما س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عسل زكاة؟ وما هو النصاب؟ وكم مقدارها لأنه قد كثر النحل هذه الأي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 العسل ليس فيه زكاة، لأن ذلك لم يرد عن الرسول صلى الله عليه وسلم، وإنما ورد عن عمر ـ رضي الله عنه ـ أنه حرس أماكن النحل وأخذ عليهم العشر، وعلى هذا فلا تجب الزكاة في العسل، لكن إن إخرجها الإنسان تطوعاً فهذا خير، وربما يكون ذلك سبباً لنمو نحله وكثرة عسله، أما أنها لازمة يأثم الإنسان بتركها فهذا لا دليل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عسل زكاة؟ وإن كان الإنسان يريده لبيته والتصدق منه، وإذا كان للتجارة فهل يزكي عنه؟ وما مقدار هذه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شهور من مذهب الإمام أحمد ـ رحمه الله ـ أن العسل فيه الزكاة، ومقدارها العشر، لأنه يؤخذ بدون كلفة وبدون مؤونة، فهو كالثمار التي تسقى بدون مؤونة، ولكن المشهور من مذهب أحمد ـ رحمه الله ـ أنه لابد أن يبلغ نصاباً، وهو وزن واحد وستين كيلو و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الركاز والواجب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ركاز حديث عهد فهو لقطة لواجده، ينشد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رفه لمدة سنة، فإن وجد صاحبه وإلا فهو له، وأما إن كان الركاز قديماً لا يغلب على الظن أنه لأحد معروف من أهل العصر فهو لواجده بدون تعريف، ولكن عليه أن يخرج منه الخمس،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الركاز الخ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جد عمال هدم البيوت التي تهدم لصالح الشوارع ركازاً فهل يدخل هذا الركاز في بيت مال المسلمين؟ وهل يأثم كانزه بسبب تعطيله وعدم إخراج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ركاز حديث عهد فهو لقطة لواجده، يعرفه لمدة سنة، فإن وجد صاحبه وإلا فهو له، وأما إن كان الركاز قديماً لا يغلب على الظنه أنه لأحد معروف من أهل العصر فهو لواجده أيضاً بدون تعريف، ولكن عليه أن يخرج منه الخمس،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الركاز الخم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انزه فأمره إلى الله قد يكون كنزه لعذر كالخوف من السرقة أو لغير ذلك، وربما أنه يخرج زكاته فلا يمكن أن نحكم عليه بالإثم ولا بالبراءة من الإث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وجد مبلغاً من المال يقدر بعشرين جنيهاً من الفضة داخل حفرة، فأخذ هذا المال وصرفه في علاج ابنه وهو في أمس الحاجة، فهل عليه شيء؟ وهل ف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مال المدفون إن كان عليه علامة على أنه مال سابق ليس من أموال المسلمين، فهذا يسمى عند العلماء ركازاً، ويجب إخراج خمسه، فإذا وجد هذا الركاز وهو يساوي خمسة آلاف مثلاً، فالواجب إخراج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ف</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باقي له يدخله في ما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هذا المال الذي وجده مدفوناً في الأرض ليس فيه دليل على أنه من مدفون الجاهلية الأولى، فإنه يعتبر لقطة يبحث عن صاحبه لمدة سنة فإذا جاء صاحبه وإلا فهو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زكاة النقدين</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زكاة النقدين</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نصاب الذهب والفضة، ومقدار صاع النبي صلى الله عليه وسلم بالكيلو؟</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اب الذهب عشرون مثقالاً، ويساوي بالجرام خمسة وثمانين ج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نصاب الفضة فهو مئة وأربعون مثقالاً، ويساوي بدراهم الفضة السعودية ستة وخمسين ريا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قدار صاع النبي صلى الله عليه وسلم بالكيلو فهو كيلوان وأربعون غراماً من البر الرز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يساوي ربع الدينار من الذهب، أو ثلاثة الدراهم من الفضة بالنسبة للعملة السعود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ار الإسلامي زنته مثقال من الذهب، والجنية السعودي زنته مثقالان إلا ربعاً، فيكون ربع الدينار سبع جنيه سعو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درهم الإسلامي سبعة أعشار مثقال، والريال السعودي مثقالان وربع صافياً، فتكون ثلاثة الدراهم ريالاً سعوديًّا إلا عشر مثقال ونصف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ووفق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وصل، سرنا صحتكم، الحمد لله على ذلك، نشكركم على التهنئة بهذا الشهر المبارك، ونسأل الله تعالى أن يجزيكم عنا خيراً، وأن يعين الجميع على عبادته، ويتقبل ذلك بمنه وكر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ن تحرير عشرين مثقال الذهب، وكم قدرها من الجنيه، فهي أحد عشر جنيهاً وثلاثة أسباع جنيه بالتحر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 دم ترك طواف الوداع فإنه يذبح بمكة، ويفرق على فقراء الحرم كله، ولا يؤكل منه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 المداينة بالصفة التي ذكرت، فنحن نرى أنها لا تحل للجميع على هذا الوجه، وإنها حيلة وخداع لا تخفى على رب العالمين، بل ولا على أبسط خلق الله، بل المتعاقدان أنفسهما يعرفان أن هذا البيع صوري لا حقيقة له، فليس للمستدين غرض بالسلعة التي اشتراها من المعزب، بدليل أنه لا يقلبها، ولا يسأل عنها سؤال من له غرض فيها، وشراؤه مشترى حقيقي، وإني أعتقد بناء على عملهم هذا أن صاحب الدكان لو أتى بأكياس من الرمل ووضعها في دكانه وقا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س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عقدوا عليه هذه الصفة ومسحوه بأيديهم، وانتهى كل شيء فأي تلاعب بدين الله أبلغ من هذا التلاع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يحفظ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1/9/6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ئل فضيلة الشيخ رحمه الله تعال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صاب الذهب أحد عشر وثلاثة أسباع، لكن لا أعرف كم يساوي هذا بالنقو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جل يسأ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نصاب الذهب أحد عشر جنيهاً وثلاثة أسباع، ولكن لا أدري ماذايساوي بالنق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نصاب إذا عرفته فإنه يختلف من سنة إلى أخرى، إذا زاد الذهب ارتفعت العروض، وإذا نقص الذهب انخفض سعره، ولا يمكن أن يحدد هذا بالنقود،والنقود تبع للقيمة وقت وجوب الزكاة، فإذا قدر أن هذاالذهب اشتري بمائة ألف مثلاً، وصار عند وجوب الزكاة لا يساوي إلا خمسين ألفاً فزكاته زكاة خمسين ألفاً، وإذا كاناشتري بخمسين ألفاً فصار عند وجوب الزكاة يساوي مائة ألف وجـب أن يزكى زكاة مائة ألف، وزكاة الدراهم معلومة للجميع أنها ربع العشر، يعني اثنين ونصف بالمائة، أو خمسة وعشرين بالأ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مع ذهب ألماس ونحوه فكيف تقدر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در ذلك أهل الخبرة فيذهب بها إلى تجار الذهب أو الصاغة، لينظروا هل يبلغ الذهب النصاب أو لا يبلغ؟ فإن لم يبلغ النصاب فلا زكاة فيه إلا أن يكون عندها من الذهب ما يكمل به النصاب، وتقدر قيمة الذهب الذي مع الماس، ثم تخرج زكاته وهي ربع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قتناء المجوهرات مثل الألماس؟ وهل تجب فيها الزكاة؟ وهل يعتبر حكم الألماس حكم الذهب والفض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تناء المجوهرات لاستعمالها جائز بشرط ألا يصل إلى حد الإسراف، فإن وصل إلى حد الإسراف كان ممنوعاً بمقتضى القاعدة العامة التي تحرم الإسراف، وهو مجاوزة الحد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سْرِفُوۤاْ إِنَّهُ لاَ يُحِبُّ ٱلْمُسْرِفِ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لم يخرج اقتناء هذه المجوهرات من الألماس وغيره إلى حد الإسراف فهي جائزة؛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هُوَ ٱلَّذِى خَلَقَ لَكُم مَّا فِى ٱلأَْرْضِ جَمِيعاً ثُمَّ ٱسْتَوَىٰ إِلَى ٱلسَّمَآءِ فَسَوَّاهُنَّ سَبْعَ سَمَـٰوَاتٍ وَهُوَ بِكُلِّ شَىْءٍ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فيها زكاة إلا أن تعد للتجارة، فإنها تكون كسائر الأموال التجا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قدير نصاب الفضة كان في زمن يتغير عن هذا الوقت بقلة المال، وأنه يجب أن يقدر بما يناسب هذا الوقت فما قول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قدير نصاب الفضة كان في زمن يتغير عن هذا الوقت بقلة المال، وأنه يجب أن يقدر بما يناسب هذا 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قول باطل، فإن الأمور المقدرة بالشرع لا مجال للرأي فيها، ولا تتغير بتغير الزمان والأحوال؛ لأن ذلك يفضي إلى تغير الشرع بتغير الزمان والأحوال، فلا تكون الملة واحدة ولا الأمة متفقة، ويكون لكل عصر شريعة ولكل قوم م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تقدير أنصباء الزكاة كان في السنة الثانية من الهجرة، وقد كثرت الأموال بعد ذلك في عهد النبي صلى الله عليه وسلم وعهد الخلفاء الراشدين ومن بعدهم، ولم يغير الرسول صلى الله عليه وسلم ولا خلفاؤه الراشدون ـ رضي الله عنهم ـ ولا أئمة المسلمين وعلماؤهم ـ رحمهم الله ـ هذا التقدير من أجل كثرة المال وقلة هذا النصاب بالنسبة لكثرة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ذا قلنا بتغيير هذا التقدير لكثرة المال لزم أن نقول بتغييره أيضاً إذا قل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لو قلنا بتغيير تقدير النصاب بحسب مستوى المعيشة لجاز أن نقول بتغيير تقدير الواجب، فإذا كان الواجب في الذهب والفضة وعروض التجارة ربع العشر في مثل مستوى المعيشة عند تقديره، لزم أن يزيد أو ينقص بحسب حال مستوى المعيشة، فترفع النسبة عند كثرة المستحقين، وتخفض عند قلتهم، وهذا لا يمكن لأحد أن يقو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ون نصاب الفضة وهو ما يساوي وزن ستة وخمسين ريالاً قد ارتفعت قيمته بالنسبة للعملة الورقية، فهنا قد نقول بأن النصاب من الأوراق المالية هو ما يساوي قيمة ستة وخمسين ريالاً من الفضة بناء على ما ذهب إليه جمهور العلماء من أن نصاب الفضة مقدر بالوزن،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ما دون خمس أواق من الورق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رق ـ الفضة ـ ولكن الاحتياط أن نقول للبدل حكم المبدل، وإن نصاب الأوراق المالية ست وخمسون ورقة، بناء على أن كل ورقة تقابل ريالاً من الفضة حسب وضع الحكومة في كل زمن بحس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زوجة وبناتها، ومعهن حلي، ولكن حلي كل واحدة منهن لا يبلغ النصاب، فهل يجمع كله ويدفع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مرأة عندها حلي لا يبلغ النصاب، مثلاً عندها حلي وزنه عشرة جنيهات، ولها بنات لهن حلي، لكن حلي كل واحدة لا يبلغ النصاب أيضاً تس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ب أن يجمع حلي البنات مع حلي الأم وتخرج الزكاة؟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ب، لأن مال كل إنسان يخصه، إلا إذا كان الحلي الذي على البنات ملك للأم أعطته البنات على سبيل العارية فإنه يضم إلى حلي المرأة، وأما إذا كان الحلي الذي على البنات لهن، فإن مال كل واحد يخصه ولا يكمل نصاب مال إنسان بمال إنسان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لبس دبلة الزواج الفضية للرجال، أي لبسها في الأصب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بس الدبلة للرجال أو النساء من الأمور المبتدعة، وربما تكون من الأمور المحرمة، ذلك لأن بعض الناس يعتقدون أن الدبلة سبب لبقاء المودة بين الزوج والزوجة، ولهذا يذكر لنا أن بعضهم يكتب على دبلته اسم زوجته، وتكتب على دبلتها اسم زوجها، وكأنهما بذلك يريدان دوام العلاقة بينهما، وهذا نوع من الشرك؛ لأنهما اعتقدا سبباً لم يجعله الله سبباً لا قدراً ولا شرعاً، فما علاقة هذه الدبلة بالمودة أو المحبة، وكم من زوجين بدون دبلة وهما على أقوى ما يكون من المودة والمحبة، وكم من زوجين بينهما دبلة وهما في شقاء وعناء وتع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ي بهذه العقيدة الفاسدة نوع من الشرك، وبغير هذه العقيدة تشبه بغير المسلمين؛ لأن هذه الدبلة متلقاة من النصارى، وعلى هذا فالواجب على المؤمن أن يبتعد عن كل شيء يخل بدي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بس خاتم الفضة للرجل من حيث هو خاتم لا باعتقاد أنه دبلة تربط بين الزوج وزوجته، فإن هذا لا بأس به، لأن الخاتم من الفضة للرجال جائز، والخاتم من الذهب محرم على الرجال، لأن النبي صلى الله عليه وسلم رأى خاتماً في يد أحد الصحابة رضي الله عنهم فطرح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مد أحدكم إلى جمرة من النار فيضعها في ي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شاهدت في بعض محلات الذهب في مدي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نتشار قطع ذهبية تحمل صوراً لعيسى عليه الصلاة والسلام وأمه مريم كما يدعي النصارى، وأيضاً قطعاً ذهبية يوجد عليها رسوم للأبراج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قرب، السنبلة، الث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خرى على شكل قارورة عليها كلمة إنجليزية تعني نوع من أنواع الخ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ندما حاولتُ نصح أصحاب المحلات قال لي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بيعونها على النصارى فقط، والبعض الاۤخر ادعى أن الصور ليست لعيسى عليه الصلاة والسلام ومريم، آملاً من فضيلتكم كتابة رأيكم في بيع هذه الأشياء وتوجيه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زاكم الله خيراً ورفع درجاتكم في المهدي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كم السلام ورحمة الله وبركاته</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يع القطع التي عليها صورة عيسى ابن مريم عليه الصلاة والسلام أو أمه مر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ما يزع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رم، سواء بيعت على المسلمين أم على النصارى، أما بيعها على المسلمين فتحريمه ظاهر، وأما على النصارى فلأنه مداهنة لهم على الكفر، وإشارة إلى رضا ما هم عليه، ومداهنة النصارى وغيرهم بموافقتهم على ما يرونه شعاراً لدينهم محرمة بلا شك، فعلى المؤمن أن يكره ما يكرهه الله تعالى ورسوله صلى الله عليه وسلم من أعمال وعقائد وغيرها، ليحقق موالاة الله و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حريم بيع القطع التي عليها صور عيسى بن مريم عليه الصلاة والسلام أو صورة أمه مريم ل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شعار ديني للنصا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صور مجس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ت الصور لغير عيسى عليه الصلاة والسلام وأمه كانت محرمة لوجه واحد وهو أنها مجس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قطع التي عليها صور البروج؛ لأنهم يتفاءلون بها، أو يتشاءمون، وهذا من أعمال الجاهلية، وفيه نوع من الشر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شكل القارورة التي كتب عليها اسم نوع من الخمر، لأن ذلك دعاية لهذا النوع من الخمر، ويستلزم التهاون بالخمر واستساغته فالله الهاد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91/4/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حكمة في تحريم لبس الذهب على الرج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لم أيها السائل، وليعلم كل من يطلع على هذا الجواب أن العلة في الأحكام الشرعية لكل مؤمن، هي قول الله تعالى ورسوله صلى الله عليه وسلم،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كَانَ لِمُؤْمِنٍ وَلاَ مُؤْمِنَةٍ إِذَا قَضَى ٱللَّهُ وَرَسُولُهُ أَمْراً أَن يَكُونَ لَهُمُ ٱلْخِيَرَةُ مِنْ أَمْرِهِمْ وَمَن يَعْصِ ٱللَّهَ وَرَسُولَهُ فَقَدْ ضَلَّ ضَلَـٰلاً مُّبِين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ي واحد يسألنا عن إيجاب شيء، أو تحريم شيء دل على حُكمه الكتاب والسنة فإ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ة في ذلك قول الله تعالى، أو قول رسوله صلى الله عليه وسلم، وهذه العلة كافية لكل مؤمن، ولهذا لما سُئلت عائشة ـ رضي الله عنه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بال الحائض تقضي الصوم ولا تقضي الصلاة؟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 يصيبنا ذلك فنُؤمر بقضاء الصوم ولا نُؤمر بقضاء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نص من كتاب الله تعالى أو سنة رسوله صلى الله عليه وسلم علة موجبة لكل مؤمن، ولكن لا بأس أن يتطلب الإنسان العلة، وأن يلتمس الحكمة في أحكام الله تعالى، لأن ذلك يزيده طمأنينة، ولأنه يتبين به سمو الشريعة الإسلامية، حيث تقرن الأحكام بعللها، ولأنه يتمكن به من القياس إذا كانت علة هذا الحكم المنصوص عليه ثابتة في أمر آخر لم ينص عليه، فالعلم بالحكمة الشرعية له هذه الفوائد الثلا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ـ بعد ذلك ـ في الجواب على 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ثبت عن النبي صلى الله عليه وسلم تحريم لبس الذهب على الذكور دون الإناث، ووجه ذلك أن الذهب من أغلى ما يتجمل به الإنسان ويتزين به فهو زينة وحلية، والرجل ليس مقصوداً لهذا الأمر، أي ليس إنساناً يتكمّل بغيره أو يكمل بغيره، بل الرجل كامل بنفسه لما فيه من الرجولة، ولأنه ليس بحاجة إلى أن يتزين لشخص آخر تتعلق به رغبته، بخلاف المرأة، فإن المرأة ناقصة تحتاج إلى تكميل بجمالها، ولأنها محتاجة إلى التجمل بأغلى أنواع الحلي، حتى يكون ذلك مدعاة للعشرة بينها وبين زوجها؛ فلهذا أبيح للمرأة أن تتحلى بالذهب دون الرجل، قال الله تعالى في وصف المرأ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وَمَن يُنَشَّأُ فِى ٱلْحِلْيَةِ وَهُوَ فِى ٱلْخِصَامِ غَيْرُ مُ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ا يتبين حكمة الشرع في تحريم لباس الذهب على الرج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المناسبة أوجه نصيحة إلى هؤلاء الذين ابتُلوا من الرجال بالتحلي بالذهب، فإنهم بذلك قد عصوا الله تعالى ورسوله صلى الله عليه وسلم وألحقوا أنفسهم بمصاف الإناث، وصاروا يضعون في أيديهم جمرة من النار يتحلون بها، كما ثبت ذلك عن النبي صلى الله عليه وسلم، فعليهم أن يتوبوا إلى الله سبحانه وتعالى، وإذا شاءوا أن يتحلوا بالفضة في الحدود الشرعية فلا حرج في ذلك، وكذلك بغير الذهب من المعادن لا حرج عليهم أن يلبسوا خواتم منه إذا لم يصل ذلك إلى حد الس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لبس الرجل الذه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بس الذهب حرام على الرجال، سواء كان خاتماً، أو أزراراً، أو سلسلة يضعها في عنقه، أو غير ذلك، لأن مقتضى الرجولة أن يكون الرجل كاملاً برجولته، لا بما ينشأ به من الحلي ولباس الحرير ونحو ذلك مما لا يليق إلا بالنساء،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بُشِّرَ أَحَدُهُم بِمَا ضَرَبَ لِلرَّحْمَـٰنِ مَثَلاً ظَلَّ وَجْهُهُ مُسْوَدّاً وَهُوَ كَ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مَن يُنَشَّأُ فِى ٱلْحِلْيَةِ وَهُوَ فِى ٱلْخِصَامِ غَيْرُ مُبِ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أة هي التي تحتاج إلى لبس الذهب والحرير ونحوهما، لأنها في حاجة إلى التجمل لزوجها، أما الرجل فهو في غنى عن ذلك برجولته، وبما ينبغي أن يكون عليه من البذاذة والاشتغال بشئون دينه ودني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دليل على تحريم الذهب على الرج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ثبت في صحيح مسلم عن ابن عباس ـ رضي الله عنهما ـ أن النبي صلى الله عليه وسلم رأى خاتماً من ذهب في يد رجل فنزعه وطرح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مد أحدكم إلى جمرة من نار فيجعلها في ي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يل للرجل بعدما ذهب رسول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ذ خاتمك انتفع ب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والله لا آخذه وقد طرحه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بي أمامة الباهلي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كان يؤمن بالله واليوم الاۤخر فلا يلبس حريراً ولا ذهب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إمام أحمد، ورواته ثق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بدالله بن عمرو ـ رضي الله عنهما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مات من أمتي وهو يتحلى بالذهب حرم الله عليه لباسه في الج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طبراني ورواه الإمام أحمد ورواته ثق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أبي سعيد ـ رضي الله عنه ـ أن رجلاً قدم من نجران إلى رسول الله صلى الله عليه وسلم وعليه خاتم من ذهب، فأعرض عنه رسول الله صلى الله عليه وسلم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 جئتني وفي يدك جمرة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نسائ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البراء بن عازب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هانا رسول الله صلى الله عليه وسلم عن سبع</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هى عن خاتم 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 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د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أبي هريرة ـ رضي الله عنه ـ أن النبي صلى الله عليه وسلم نهى عن خاتم 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بدالله بن عمر ـ رضي الله عنهما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النبي صلى الله عليه وسلم يلبس خاتماً من ذهب فنبذ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ألبسه أبد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بذ الناس خواتيم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م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نقله في فتح الباري شرح صحيح البخار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خرج أحمد وأصحاب السنن وصححه ابن حبان والحاكم، عن علي بن أبي طالب ـ رضي الله عنه ـ أن النبي صلى الله عليه وسلم أخذ حريراً وذهب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ن حرامان على ذكور أمتي، حلٌّ لإناث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أحاديث صريحة وظاهرة في تحريم خاتم الذهب على الذكور لمجرد اللبس، فإن اقترن بذلك اعتقاد فاسد كان أشد وأقبح، مثل الذين يلبسون ما يُسمى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دب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كتبون عليه اسم الزوجة، وتلبس الزوجة مثله مكتوباً عليه اسم الزوج، يزعمون أنه سبب للارتباط بين الزوجين، وهذه بلا شك عقيدة فاسدة، وخيال لا حقيقة له؛ فأي ارتباط وأي صلة بين هذه الدبلة وبين بقاء الزوجية وحصول المودة بين الزوجين؟ وكم من شخص تبادل الدبلة بينه وبين زوجته، فانفصمت عرى الصلات بينهما، وكم من شخص لا يعرف الدبلة وكان بينه وبين زوجته أقوى الصلات والرواب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المرء أن يُحكِّم عقله وألا يكون منجرفاً تحت وطأة التقليد الأعمى الضار في دينه وعقله وتصرفه، فإني أظن أن أصل هذه الدبلة مأخوذ من الكفار، فيكون فيه قبح ثالث، وهو قبح التشبه بالكافرين،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تشبه بقوم فهو م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أن يعصمنا وإياكم من الفتن، ما ظهر منها وما بطن، وأن يتولانا في الدنيا والاۤخرة،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لبس الساعة المطلية بالذهب الأبيض؟</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اعة المطلية بالذهب للنساء لا بأس بها، وأما للرجال فحرام، لأن النبي صلى الله عليه وسلم حرم الذهب على ذكور أم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 الذهب الأبيض فلا نعلم أن هناك ذهباً أبيض، الذهب كله أحمر، لكن إن كان قصده بالذهب الأبيض الفضة، فإن الفضة ليست من الذهب، ويجوز منها ما لا يجوز من الذهب كالخاتم ونح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تركيب الأسنان الذهب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سنان الذهبية لا يجوز تركيبها للرجال إلا لضرورة، لأن الرجل يحرم عليه لبس الذهب والتحلي به، وأما للمرأة فإذا جرت عادة النساء بأن تتحلى بأسنان الذهب فلا حرج عليها في ذلك، فلها أن تكسو أسنانها ذهباً إذا كان هذا مما جرت العادة بالتجمل به، ولم يكن إسراف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حل الذهب والحرير لإناث أمت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ماتت المرأة في هذه الحال أو مات الرجل وعليه سن ذهب قد لبسه للضرورة فإنه يخلع إلا إذا خُشي المثلة، يعني خشي أن تتمزق اللثة فإنه يبقى؛ وذلك أن الذهب يعتبر من المال، والمال يرثه الورثة من بعد الميت فإبقاؤه على الميت ودفنه إضاعة ل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طلاء الأسنان بالذهب لإزالة التسوس؟ وعن حكم ملء الفراغ بأسنان الذه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مكن إزالة السوس إلا بكسائها بالذهب فلا بأس بذلك، وإن كان يمكن بدون الذهب فلا يجو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لء الفراغ بأسنان الذهب فلا يجوز إلا بشرط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مكن ملؤها بشيء غير الذه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في الفراغ تشويه للف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تختم للرجال س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ختم ليس بسنة مطلوبة بحيث يطلب من كل إنسان أن يتختم، ولكن إذا احتاج إليه، فإن الرسول صلى الله عليه وسلم لما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لوك الذين يريد أن يكتب إليهم لا يقبلون كتاباً إلا مختوماً اتخذ الخاتم من أجل أن تختم به الكتب التي يرسلها إليهم، فمن كان محتاجاً إلى ذلك كالأمير والقاضي ونحوهما كان اتخاذه اتباعاً لرسول الله صلى الله عليه وسلم، ومن لم يكن محتاجاً إلى ذلك لم يكن لبسه في حقه سنة، بل هو من الشيء المباح، فإن لم يكن في لبسه محذور فلا بأس به، وإن كان في لبسه محذور كان له حكم ذلك المحذور، وليعلم أنه لا يحل للذكور التختم بالذهب؛ لأنه ثبت النهي عنه عن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توفي إنسان وكان أحد أسنانه من ذهب هل يترك هذا السن أو يخلع؟ وإذا كان هذا الخلع يترتب عليه مضرة لبقية الأسنان فما الحكم؟ وهل ورد نص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نعلم أن السن الذهب لا يجوز أن يركب إلا عند الحاجة إليه، فلا يجوز أن يركبه أحد للزينة، اللهم إلا النساء إذا جرت عادتهن التزين بتحلية الأسنان بالذهب فلا بأس، أما الرجال فلا يجوز أبداً إلا لحا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من عليه أسنان من ذهب فإن كان يمكن خلع السن بدون مُثلة خُلع، لأن ملكه انتقل إلى الورثة، وإن كان لا يمكن خلعه لا بمُثلة بحيث تسقط بقية الأسنان فإنه يبقى ويدفن مع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كان الوارث بالغاً عاقلاً رشيداً وسمح بذلك تُرك ولم يتعرض له، وإلا فقد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ظن أن الميت بَلي حُفر القبر وأُخذ السن لأن بقاءه إضاعة 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نهى النبي صلى الله عليه وسلم عن إضاعة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من السنة لبس الخاتم من الفضة في الخنصر أو البنصر أفتونا مأجو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نصر والبنصر سواء، ولا بأس أن يلبس في هذا أو ذاك، ولكن هل من السنة لبس الخات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هذا خلاف بين العلماء، 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سنة لأن النبي صلى الله عليه وسلم لبس الخاتم، ولبسه الصحابة ـ رضي الله عنهم ـ أيضاً، ولكن بشرط ألا يكون من الذهب إذا كان للرج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سنة لذي السلطان، كالحاكم، والقاضي والمفتي وما أشبه ذلك، وأما سائر الناس فليس لهم بسنة، ولكنه لا نهي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ستعمال النظارات أو الأواني الملونة بلون الذه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اني المطلية بالذهب إن كان يجتمع من هذا الذهب شيء إذا عُرض على النار، يعني إذا قال الصائغ</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هب لو عرض على النار لاجتمع منه شيء فإن المطلي بها محرم؛ لأنه استعمال الذهب حقيقة، وأما إذا كان مجرد لون فإنه لا بأس به، أي لا بأس أن يأكل ويشرب بها، لكن الأفضل ترك ذلك؛ لأن من نظر إليه وهو يأكل فقد يسيء به الظن،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رجل يأكل بآنية 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نظر إليه فقد يظن ذلك ذهباً خالصاً فيقتدي به، وفي الأواني الكثيرة المنوعة ما يكفي عن استعمال مثل هذه الأواني، وكذلك يقال في النظا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وضع الدبلة في الأصبع بدعة، حتى ولو كانت من الفضة وبخاصة في حالة الزوا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اه أن وضع الدبلة أقل أحواله الكراهة؛ لأنها مأخوذة من غير المسلمين، وعلى كل حال الإنسان المسلم يجب أن يرفع بنفسه عن تقليد غيره في مثل هذه الأمور، وإن صحب ذلك اعتقاد كما يعتقده بعض الناس في الدبلة أنها سبب للارتباط بينه وبين زوجته كان ذلك أشد وأعظم، لأن هذا لا يؤثر في العلاقة بين الزوج وزوج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نرى من يلبس الدبلة للارتباط بينه وبين زوجته، ولكن بينهما من التفرق والشقاق ما لا يحصل ممن لم يلبس هذه الدبلة، فهناك كثير من الناس لا يلبسها ومع ذلك أحوالهم سائرة مع زوجا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دي ساعة يدوية مطلية بماء الذهب، فهل يجوز لي لبسها أو استعمال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لبس الذهب حرام على الرجال، لأن النبي صلى الله عليه وسلم رأى رجلاً وفي يده خاتم من ذهب فنزعه النبي صلى الله عليه وسلم من يده وطرح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مد أحدكم إلى جمرة من نار ويضعها في ي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انصرف النبي صلى الله عليه وسلم قيل لل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ذ خاتمك وانتفع ب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لا آخذ خاتماً طرحه النبي صلى الله عليه وسلم، وقال النبي عليه الصلاة والسلام في الذهب والحري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ذان حرام على ذكور أمتي حل لإناث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للرجل أن يلبس أي شيء من الذهب لا خاتماً ولا زراراً ولا غيره، والساعة من هذا النوع إذا كانت ذهباً، أما إذا كانت طلاء أو كانت عقاربها من ذهب أو فيها حبات من ذهب يسيرة، فإن ذلك جائز لكن مع هذا لا نشير على الرجل أن يلبسها ـ أعني الساعة المطلية بالذهب ـ لأن الناس يجهلون أن هذا طلاء أو أن يكون خلطاً في مادة هذه الساعة، ويسيئون الظن بهذا الإنسان، وقد يقتدون به إذا كان من الناس الذين يقتدى بهم، فيلبسون الذهب الخالص أو المخال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صيحتي ألا يلبس الرجال مثل هذا الساعات المطلية وإن كانت حلالاً، وفي الحلال الواضح الذي لا لبس فيه غنية عن هذا، ف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اتقى الشبهات فقد استبرأ لدينه وعرض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إذا كان الطلاء خلطاً من الذهب لا مجرد لون فالأقرب التح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في الأسواق نوع من الساعات تحمل إشارة الصليب فهل استعمالها مباح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يعرف أن الصليب كان من هدي النبي صلى الله عليه وسلم أنه يكسره ويزيله عليه الصلاة والسلام، فإذا كان الصليب مجسماً وجب كسره، وإذا كان بتلوين كما في بعض الساعات فإنه يطمس، بأن يوضع عليه لون يزيل صورته حتى لا يبقى في الساعات شيء منه، ولا ينبغي للإنسان أن يحمل في يده ما فيه شعار النصارى، ما هو ظاهر به التعظيم في وضعه مثل الساعة أو بعض الاۤل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هو شعار الشرك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ظاهر الحديث الوارد عن النبي صلى الله عليه وسلم أنه لا فرق بين أن يضع الصليب من أجل تعظيمه والإشارة إلى كونه شعار النصارى، وبين أن يكون لمجرد الدلالة لهذه الشركة أو هذا المصن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سلم يجب عليه أن يبتعد كثيراً عما يكون في شعار غير المسلمين؛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تشبه بقوم فهو م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ظهر منه أنه لا يراد به الصليب لا تعظيماً ولا بكونه شعاراً مثل بعض العلامات الحسابية، أو بعض ما يظهر بالساعات الألكترونية من علامة زائد، فإن هذا لا بأس به، ولا يعد من الصلبان ب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نساء التحلي بالذهب المحل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واب أن حلي الذهب حلال للنساء ما لم يكن محرماً لعا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إسراف، وكونه على صور حيوان ونحوه، وهو قول جمهور أهل العلم، وحكاه بعضهم إجما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ثقب إذن البنت من أجل أن تتحلى بالذهب كالخرص؟ وهل في ذلك شيء من المثلة والتعذيب، كما قال بعض الفقهاء؟ وهل ينطبق ذلك على ثقب الأن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ه لا بأس به؛ لأن هذا من المقاصد التي يتوصل بها إلى التحلي المباح، وقد ثبت أن نساء الصحابة ـ رضي الله عنه ـ كان لهن أقراط يلبسنها في آذانهن، وهذا التعذيب تعذيب يسير، وإذا ثقبت في حال الصغر صار برؤه سري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طبق ذلك على الأنف عند من يرى أنه مكان للز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علم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ذهب الذي يستعمل للبس عليه زكاة، وبعضهم يقول عكس ذلك، فهل على الذهب المعد للبس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ذكرته أيها الأخ صحيح، فقد اختلف أهل العلم في الذهب المعد للبس أو العارية دون الاستغلال بالتأجير أو الاكتساب بالرب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يرى أن الذهب تجب فيه الزكاة ولو كان معدًّا للبس، أو الاستعمال، أو العا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يرى أنه لا تجب 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اجب في مثل هذه الحال الرجوع إلى ما دل عليه الكتاب والسن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ذا رددنا الأمر إلى الله تعالى والرسول صلى الله عليه وسلم وجدنا الصواب قول من يقول بوجوب الزكاة في الحلي من الذهب والفضة بشرط أن يبلغ النصاب، وهو عشرون مثقالاً من الذهب، ومائة وأربعون مثقالاً من الفضة، ووزن العشرين مثقالاً من الذهب أحد عشر جنيهاً وثلاثة أسباع الجنيه، فإذا كان عند المرأة ما يبلغ مجموعه هذا الوزن وجبت فيه الزكاة، وإن كان دون ذلك فلا زكاة عليها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دل لهذا القول الصحيح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نزها منع زكاتها ولو كانت على ظهر الأرض، أما ما أديت زكاته فليس بكنز ولو كان مدفوناً ب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صفائح من نار، وأحمي عليها في نار جهنم فيكوى ب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ؤدي منها ح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في جميع الحقوق ومن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ل إنه ثبت في صحيح مسلم رواية أخر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يؤدي زكا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ى هذا فيكون العموم شاملاً لهذه المسألة، فإن من عندها حلي من الذهب فهي صاحبة ذهب بلا شك، وكذلك من عندها حلي من الفضة فهي صاحبة فضة بلا ش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هناك أحاديث خاصة في الحلي، منها ما رواه عبدالله بن عمرو بن العاص ـ رضي الله عنهما ـ أن امرأة جاءت إلى النبي صلى الله عليه وسلم وفي يد ابنتها مسكتان غليظتان من ذهب،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وألقتهما إلى رسول الله صلى الله عليه وسلم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بن حجر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سناده قوي، وكذلك صححه شيخنا عبدالعزيز بن عبدالله بن باز، وله شاهد من حديث عائشة وأم سلمة رضي الله ع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يكون الصواب هو قول من يرى الزكاة في الحلي، ولو كان معدًّا للاستعمال أو العا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فيه فإنهم احتجوا بحديث لا يصح وهو ما يروى عن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الحديث لا يقولون به على سبيل الإطلاق، ولهذا تراهم إذا كان الحلي للنفقة أو الإجارة تراهم يوجبون فيه الزكاة، ولا يأخذون بعموم هذا الحديث، هذا لو صح، لكنه لا يص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ستدلون أيضاً بقياس الحلي على الثياب وما يحتاجه الإنسان لنفسه من سيارة ونحوها، ولكن هذا القياس ليس بصحيح، وذلك لأن الذهب والفضة الأصل فيهما الزكاة، فمن ادعى خروج شيء منهما عن الزكاة فعليه ال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ثياب والسيارة، وما إلى ذلك مما يعده الإنسان لحاجته فالأصل عدم الزكاة فيها، ولهذا لا تجب فيها الزكاة إلا إذا أعدت للتجارة، حتى لو أعدت للتأجير فإنه لا زكاة فيها، أي لو كان عنده ثياب يؤجرها فلا زكاة فيها، وكذلك لو كان عنده سيارة يعدها للإجارة فلا زكاة عليه في هذه السي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ع أن القائلين بعدم زكاة الحلي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ه حلي يعده للإجارة فالزكاة تجب فيه، وهذا مما لا شك فيه أنه ينتقض عليهم، إذ مقتضى القياس تساوي الأصل والفرع، ثم إن القائلين بعدم زكاة الحلي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عندها حلي للبس ثم نوتها للتجارة فإنه يكون للتجارة وتجب فيه الزكاة، ولو كان عندها ثياب للبس ثم نوتها للتجارة فإنها لا تكون للتجارة، وهذا أيضاً دليل على عدم صحة القياس، إذ مقتضى القياس تساوي الأصل والفرع، وأن الثياب المعدة للبس إذا نوتها للتجارة فيجب أن تكون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هم أن القياس ليس بصحيح، والحديث الذي يستدل به على عدم وجوب الزكاة في الحلي ليس بصحيح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ينئذ فيجب أن نأخذ بالأصل وهو عموم الأحاديث الدالة على وجوب زكاة الذهب والفضة، ثم بالأحاديث الخاصة الموجبة لزكاة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هناك أيضاً شيئاً ثالثاً وهو أنه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عدت المرأة الحلي للنفقة وجبت فيه الزكاة، مع أنه لو كان عند الإنسان ثياب كثيرة يعدها للنفقة كلما احتاج باع وأنفق على نفسه فإنه لا زكاة فيها، فهذه ثلاثة أمثلة كلها تدل على أن قياس حلي الذهب على الثياب ونحوها غير صحيح، وإذا لم يصح القياس ولا الأثر لم يبق للقول بعدم وجوب الزكاة في الحلي دليل من أثر أو نظ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إخراج الزكاة لا شك أنه هو الأحوط والأبرأ للذمة، والإنسان مأمور باتباع الأحوط إذا كان الاحتياط مبنيًّا على أ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علمنا من كتب الحنابلة أن الحلي عند استعمالها لا زكاة فيها، فما هي أدلتهم؟ وما هي أدلة القائلين بزكاة حلي الذهب المستعمل، وإذا ثبت أن فيها زكاة فما العمل في السنوات الماضية؟ وإذا كنت أملك حليًّا في الماضي ثم بعته فهل علّي أن أزكي عن تلك السنوات؟ وما حكم من لم يزكِّ عن الحلي بعد ثبوت ال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هل العلم اختلفوا في زكاة الح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ذهب أبي حنيفة ـ رحمه الله ـ ورواية عن أحمد ـ رحمه الله ـ أنه تجب فيها الزكاة، وهذا عند كثير من أهل العلم هو الذي تدل عليه الأدلة الشرعية، منها عموم الأدلة الدالة على وجوب الزكاة في الذهب والفضة، فإنه لم يستثن منها شيء، ومن المعلوم أن من تحلت بالذهب والفضة فإنها تكون صاحبة ذهب وفضة، ف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خارجة من العموم فإن كل إنسا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رداً من أفراد العموم خارج من العم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عليه أن يأتي بالدليل وحينئذ يكون مقبو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جة القائلين بالوجوب أيضاً أنه قد وردت أدلة خاصة في وجوب زكاة الحلي، فضلاً عن الأدلة العامة، منها حديث عبدالله بن عمرو بن العاص ـ رضي الله عنهما ـ أن امرأة أتت النبي صلى الله عليه وسلم وفي يد ابنتها مسكتان غليظتان من ذهب ـ أي سواران ـ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فألقتهما إلى النبي صلى الله عليه وسلم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الحافظ ابن حجر ـ وهو إمام وحجة في علم الحديث ـ قال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ثلاثة وإسناده قوي، وذكر له شاهدين من حديث عائشة وأم سلمة ـ رضي الله عنهما ـ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هذا هو الأحوط والإنسان مأمور بالاحتياط وإبراء الذ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حلال بيّن والحرام بيّن، وبينهما أمور مشتبهات، لا يعلمهن كثير من الناس، فمن اتقى الشبهات فقد استبرأ لدينه وعرض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راءة الإنسان لدينه وعرضه أمر مطلوب، وأما الذين يقولون بعدم وجوب الزكاة فإنهم استدلوا بحديث جابر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ذا الحديث لا يصح مرفوعاً إلى النبي صلى الله عليه وسلم، كما قرر ذلك أهل العلم، وهو أيضاً لا يصح من حيث المتن، فإن إطلاقه يقتضي ألا زكاة مطلقاً في الحلي، وليس الأمر كذلك، حتى عند القائلين بعدم وجوب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ا أنه مروي عن خمسة من الصحابة رضي الله عنهم، وقول الصحابي حجة على القول الراجح، ولكن الحقيقة أن قول الصحابي حجة إذا لم يعارضه النص أو يعارضه قول صحابي آخر، فإن عارضه النص وجب قبول النص، وإذا عارض قول الصحابي قول صحابي آخر وجب علينا أن نسلك طريق الترجيح، فمن ترجح قوله منهما بأي سبب من المرجحات المعلومة عند أهل العلم وجب اتبا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دلوا أيضاً بالقياس على الثياب والقياس على الأمتعة والقياس على المركوبات، وقد 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 ذلك على أن ما اختص به الإنسان لنفسه ليس عليه فيه زكاة، فيدخل في ذلك الحلي، ولكنن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ال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ما نفى النبي صلى الله عليه وسلم الصدقة عن شيء لا تجب الصدقة في جنسه، فإن العبد والفرس ليس فيهما زكاة أصلاً، ولا زكاة فيهما إلا إذا أعدا للتجارة وكانا من عروض التجارة، أما الذهب والفضة فإن الزكاة تجب في أعيانهما وفرق بين الأمرين، وقد ذكر أهل الأصول أنه لا يصح القياس، إلا إذا تساوى الأصل والفرع في العلة، قالوا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إنسان إذا أعد لنفسه ثياباً يلبسها أو شماغاً يلبسه أو مشلحاً يلبسه فإنه لا زكاة فيه، فهذا مث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جواب على ذلك ما سبق من أن هذا القياس لا يصح، ولذلك لو أن الإنسان أعد ثيابه وأمتعته للنفقة فقط كلما احتاج باع منها وأنفق فإن الزكاة لا تجب فيها، والذين يقولون لا تجب الزكاة في الحلي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أعد للنفقة، بحيث إذا احتاجت المرأة باعت وأنفقت على نفس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تجب فيه، وحينئذ يعرف الفرق بين الأمرين، ولا يصح قياس أحدهما على الاۤخر، وبهذه الوجوه التي ذكرتها يتبين للإنسان الذي عنده علم أي القولين أولى بالترجيح والاتباع، ونسأل الله تعالى أن يهدينا صراطه المستقيم، وأن يجعلنا ممن يرى الحق حقًّا ويرزقنا اتبا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ي ضارب لكم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عندها حلي تلبسه وتتجمل به وهي غنية جداً، لا تعد هذا الحلي للنفقة، وإنما تعده للتزين والتجمل، وامرأة أخرى فقيرة عندها حلي، ولكنها تحتاجها للنفقة كلما احتاجت أنفقت، الأخيرة، يقول هؤ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ها الزكاة في حليها والأولى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زكاة عليها في حليها، مع أن النظر يقتضي أن الأولى هي التي يجب عليها زكاة الحلي لأنها هي الغنية، والثانية هي التي لا يجب عليها الحلي؛ لأنها إنما اتخذت الحلي للحاجة لا للتزين، ومع ذلك الأدلة تدل على وجوب الزكاة على هذه وعلى هذه، كما تقر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حلي من الذهب المعد للبس عليه زكاة؟ وما مقدا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لي المعد للبس فيه زكاة، والدليل من القرآن والسنة، فمن القرآ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كنز الذهب والفضة كم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خرج ما يجب فيهما، حتى ولو كان على قمم الجبال، وعدم الكنز أن يخرج ما يجب فيهما وإن كان في باطن الأرض، وثبت في صحيح مسلم من حديث أبي هري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وأحمي عليها في نار جهنم، فيكوى ب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أة التي لها حلي هي صاحبة ذلك بلا شك، بل في حديث عبدالله بن عمرو بن العا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مرأة جاءت إلى النبي صلى الله عليه وسلم وفي يد ابنتها مسكتان غليظتان من ذهب فقال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وألقتهما إلى النبي صلى الله عليه وسلم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نص صريح في وجوب الزكاة في الحلي، وهذا الحديث يقول فيه الحافظ ابن حجر في بلوغ المر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إسناده قوي، وله شاهد من حديث عائشة وأم سلمة رضي الله عن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سنده قويًّا وله شواهد تعضده، وعمومات أخرى في الصحيحين بل في القرآن تعضده، لم يبق إشكال في وجوب زكاة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زكاة في الحلي، قلتُ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الحلي زكاة، وإذا اختلف العلماء فالمرد إلى الله تعالى ورسوله صلى الله عليه وسلم، والرب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يَوْمَ يُنَـٰدِيهِمْ فَيَقُولُ مَاذَآ أَجَبْتُمُ ٱلْمُرْسَلِي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قول ماذا أجبتم فلاناً وفل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إذا تبين له الحق وجب عليه قبوله والعمل به، وإن خالف من خالف من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ذهب الإمام أحمد ـ رحمه الله ـ أن الزكاة في الحلي لا تجب إلا إذا أعد للأجرة، أو للنفقة، أو كان محرم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ذهب أبي حنيفة ـ رحمه الله ـ أن الزكاة واجبة في الحلي بكل حال، ونحن غير ملزمين باتباع الإمام أحمد ـ رحمه الله ـ ولا باتباع أبي حنيفة ـ رحمه الله ـ وإنما نحن ملزمون باتباع كتاب الله تعالى وسنة رسوله صلى الله عليه وسلم، فإذا دل الكتاب والسنة على أن مذهب أبي حنيفة أصح من مذهب الإمام أحمد في هذا وجب علينا أن نأخذ بمذهب أبي حنيفة ـ رحمه الله ـ 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ن الإمام أحمد ـ رحمه الله ـ رواية أخرى في وجوب زكاة الحلي توافق مذهب أبي حنيفة، وحينئذ لا يكون هذا متمحضاً مذهباً للإمام أحمد، بل هو نصف مذهب، لأن في ذلك روايتين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ليس الحلي ملبوساً تستعمله المرأة، كما تستعمل الثوب الملبو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هو كذلك، لكن أصل الذهب والفضة تجب فيها الزكاة، وأصل الثياب لا تجب فيها الزكاة، سواء مصنوعة من القطن، أو من البلاستيك، أو من أي شيء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اسكم هذا متناقض، بل هو قياس فاسد في الواقع، وكونه فاسداً لأنه مخالف للنص، والقياس في مقابلة النص فاسد الاعتبار، كما نص على ذلك أهل الأصول، وكذلك فهو قياس متناقض كيف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ما لو أعدت المرأة ثياباً للأجرة هل فيها زكاة أم لا؟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ها زكاة، وإذا أعدت المرأة حليًّا للأجرة هل فيه زكاة أو لا؟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 الزكاة، إذن أين القياس؟ لو كان القياس صحيحاً لقلنا إذا وجبت الزكاة في الحلي المعد للأجرة فلتجب في الثياب المعدة للأجرة، وإذا لم تجب في الثياب المعدة للأجرة فلتكن غير واجبة في الحلي المعد للأج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لت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في الحلي المعد للأجرة، ولا تجب في الثياب المعدة للأجرة، وقعتم في التناقض، والتناقض دليل البط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قولون في امرأة عندها ثياب أعدتها للبس، ثم بعد ذلك أعدتها للتجارة؟ هل تنقلب للتجارة؟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ذا تقولون في امرأة عندها حلي أعدته للبس ثم بعد ذلك أعدته للتجارة؟ هل يكون للتجارة؟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هذا تناقض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 امرأة عندها ثياب محرمة تستعملها، مثل ثياب فيها صور تلبسها، وعندها حلي محرم تستعمله، كالحلي الذي على صورة الثعبان مثلاً، هل في الحلي الذي على صورة الثعبان زكاة؟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وهل في الثياب المحرمة التي فيها الصورة زكاة؟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هذا تناقض، فأين القياس بين شيئين متناقضين في الأحك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نقول لهم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قولون في امرأة عندها مئة ثوب كل ثوب يساوي مئة ريال، فإذا قيل لها لماذا يوجد عندك المئة ثوب وكل ثوب يساوي مائة ريال؟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يد أن تكون هذه الثياب للنفقة، كلما احتجت بعت ثوباً وأنفقت، هل في هذه الثياب زكاة أم لا؟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ذا تقولون في امرأة عندها حلي مئة قطعة، كل قطعة بمئة ريال، وإذا قيل لها لماذا هكذا؟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ددتها للنفقة، كلما احتجت دراهم بعت قطعة من الذهب، وأنفقتها، 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هذه الحلي زكاة أم لا؟ س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ثياب ليس فيها زكاة فهذا تناق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التي أعدت الحلي للبس هل اللبس كمالي، أو ضروري؟ الزائد على ما يلبسه مثلها كمالي، والنفقة ضرورية، فكيف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لي إذا كان يلبس على سبيل التجمل والزينة ليس فيه زكاة، وإذا كان معدًّا للنفقة ففيه الزكاة؟ أليس الأولى أن يكون المعد للبس هو الذي فيه الزكاة، والمعد للنفقة هو الذي ليس فيه الزكاة؛ لأنه ضرو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لا يقولون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تبين أن القول بعدم وجوب الزكاة في الحلي قول متناقض، مع أن النصوص ترده، والواجب على الإنسان أن يقول فيما يبلغه من كتاب الله وسنة رسو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وأطعنا، وألا يبخل فيما آتاه الله تعالى من فضله بحجة أن فلاناً يقول بعدم وجوب الزكاة مث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نا حديث يهدم كل ما قلت، ف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ئت بحديث صحيح عن الرسول صلى الله عليه وسلم تقول أنت بموجبه، أو لا تقول بموجبه فعلى العين والرأس، فأنا مستسلم لما دل عليه الكتاب والسن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وى عن جابر ـ رضي الله عنه ـ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نق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حديث لا يصح، وإذا لم يصح فلا يمكن أن يعارض الأحاديث الصحي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تقدير صحته هل أنت تقول بعمومه؟ أي أن جميع الحلي ليس فيها زكاة؟ 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هذا غير صحيح، و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تأخذ بدلالة الحديث، لأن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حلي إذا أعد للكراء أو النفقة أو كان محرماً ففيه الزكاة، فلم يأخذ بدلالة الحديث، والحديث عا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نت لا تقول بموجبه، فكيف تجعله حجة لك فيما تذهب إليه، ولا تجعله لك حجة في الأمر الاۤخر المخالف 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صح هذا الحديث، فإنه يمكن أن يجمع بينه وبين الأحاديث الموجبة للزكاة، بأن يقال ليس في الحلي الذي لا يبلغ النصاب زكاة، وهذا صحيح، فالحلي الذي لا يبلغ النصاب ليس فيه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صاب خمسة وثمانون غراماً، فما دون ذلك ليس فيه زكاة، وما بلغ خمسة وثمانين غراماً ففيه الزكاة، ولكن كيف نزكيه؟ نقدر قيمته ونأخذ ربع عشر القيمة، وكيفية ذلك أن نقسم القيمة على أربعين، فما خرج بالقسمة فهو الزكاة، فإذا كان الحلي يساوي أربعين ألفاً، ففيه ألف ريال، وإذا كان الحلي يساوي أربعمائة ألف ريال، ففيه عشرة آلاف ريال، وعلى هذا فق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 مهمة لتجار الذه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 أحب أن أنبه عليها وهي خاصة بتجار الذهب الذين يذهب الناس بحليهم إليهم ليقدروا زكاتها، فبعض التجار يقدرون قيمة الذهب، ثم يقولون الزكاة فيها كذا وكذا، ولا ينظرون إلى زنة الذهب، لأنه يجب أولاً أن تزن الذهب، وننظر هل يبلغ النصاب أو لا؟ فإذا كان لا يبلغ النصاب فليس عليه زكاة، فهم يعتبرون القيمة ـ على حسب ما بلغني من بعض الناس ـ فيقولون قيمته كذا وزكاته 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نضرب لذلك مث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عندها حلي يبلغ ثمانين غراماً ولكون الذهب غالياً قيمته تبلغ أربعين ألفاً مثلاً، ففي هذه الحالة فإنه ليس فيه زكاة، لأنه لا يبلغ النص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لي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تجار إذا كان يبلغ أربعين ألفاً ولو كان دون النصاب قالوا 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رجو أن تنبهوا الصاغة أو التجار ل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و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عندها نصف نصاب من الذهب، وعندها دراهم تبلغ نصف نصاب، فهل يضاف بعضه إلى بعض ليكمل النص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صحيح أنه لا يكمل نصاب الذهب من الفضة ولا نصاب الفضة من الذهب؛ لاختلاف الجنسين، والنصوص وردت مقدرة نصاب كل واحد على حدة، وكما أننا لا نضم البر إلى الشعير في تكميل النصاب، فكذلك لا نضم الذهب إلى الفضة في تكميل النصاب، فإذا كان عند المرأة حلي يبلغ نصف نصاب وعندها دراهم تبلغ نصف نصاب، فليس عليها زكاة لا في الدراهم، ولا في الحلي، لعدم استكمال النصاب في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حد النصاب الواجب دفع الزكاة عنه بالنسبة للذهب؟ وهل كل الذهب واجبة فيه الزكاة، سواء كان للزينة أو توفيراً للم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صاب الذهب خمسة وثمانون جراماً، أي ما يعادل أحد عشر جنيهاً سعوديًّا وثلاثة أسباع الجنيه، هكذا حررناه، وعلى هذا فإذا كان عند الإنسان ما يبلغ هذا من الذهب وجبت عليه الزكاة، وإذا كان عنده دون ذلك فإنه لا زكاة عليه، إلا إذا كان قد أعده للتجارة والتكسب فإنه يُقوَّم بالدراهم، فإذا بلغ نصاباً بالدراهم وجبت زكاته، وإن لم يبلغ هذا المقدار من الذه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حلي المرأة الذي تعده للاستعمال أو للعارية أو للحاجة بعد سنة أو سنتين، فإنه تجب فيه الزكاة على القول الراجح، وذلك لعموم الأدلة التي توجب الزكاة على من عنده ذهب أو فضة كما في صحيح م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حقها ـ وفي لفظ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دي زكاتها، إلا إذا كان يوم القيامة أحمي عليها في نار جهن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آخر الحديث، فإ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ام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ردت أحاديث خاصة في الحلي، كالحديث الذي رواه عبدالله بن عمرو بن العاص ـ رضي الله عنهما ـ أن امرأة أتت إلى النبي صلى الله عليه وسلم وفي يد ابنتها مسكتان غليظتان من ذهب، فقال رسول الله صلى الله عليه وسلم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وألقتهما إليه صلى الله عليه وسلم، وله شاهد من حديث عائشة وأم سلمة رضي الله ع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ال ابن حجر ـ رحمه الله ـ في بلوغ المرام عن الحديث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سناده قوي، فإذا كان قويًّا وله شواهد وعمومات تعضده تعين القو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ياس حلي المرأة مع اللباس فهو قياس مع الفارق؛ لأن اللباس الأصل فيه عدم الزكاة، فإذا لم يتخذ عروض تجارة فلا زكاة فيه، وأما الذهب والفضة فإن الأصل فيهما الزكاة فمن أخرج منها شيئاً عن الزكاة فعليه الدليل، ولا نعلم دليلاً مستقيماً للذين أسقطوا زكاة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اجب على المرء أن يحتاط لدينه، ويحمد الله عز وجل الذي مَنّ عليه بنعم قد حُرمها كثير من الناس، وإذا كان الذين لا يوجبون الزكاة في الحلي يوجبونها إذا أعد للنفقة ولو كانت النفقة لقمة العيش، مع أن لقمة العيش من باب الضرورات، فلماذا لا يوجبونها فيه إذا أعد للتجمل والكماليات؟ ولهذا كان القياس المستقيم مع الأثر الصحيح يدل على وجوب الزكاة ولو كانت تلبسه النساء، وهذا القول هو مذهب الإمام أبي حنيفة ـ رحمه الله ـ ورواية عن الإمام أحمد ـ رحمه الله ـ وقول كثير من أهل العلم من السلف والخ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زكاة الحلي تكون بسعر الشراء أم بسعره كل عام وقت إخراج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حلي تجب كل سنة ولا تكون بسعر الشراء، وإنما تكون بسعره عند تمام الحول، فإذا قدر أن المرأة اشترت ذهباً بعشرة آلاف ريال، ولما دار عليه الحول صار لا يساوي إلا خمسة آلاف ريال، فإنها لا تزكي إلا خمسة آلاف ريال فقط، والعكس بالعكس، فإذا اشترت ذهباً بخمسة آلاف ريال، وصار عند تمام الحول يساوي عشرة آلاف ريال فإنها تزكي عشرة آلاف ريال، لأن ذلك هو وقت الوج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رد على من لا يرى زكاة الذه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رد عليه بالأحاديث الواردة في هذا، وقد بيَّنَّاها في رسالة صغيرة، وهي كبيرة في الواقع، لأن جميع الأدلة التي استدلوا بها قد أجابنا عليها ضمناً في هذه الرسالة الصغيرة واسم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جوب ال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ن الزكاة تجب في الذهب ولو كان للتجم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د النصاب للزكاة؟ وما مقدا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ق الكلام في هذه المسألة، وبيَّنَّا أن القول 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زكاة في الحلي إذا بلغ نصاباً، ونصابه خمسة وثمانون جراماً، وتعادل أحد عشر جنيهاً سعوديًّا وثلاثة أسباع الجن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عند المرأة ما يبلغ هذا وجب عليها أن تؤدي زكاته، وهو ربع العشر، تقومه كل سنة وتخرج ربع عشر قيمته، ولا تعتبر ما اشترته به، لأنه قد يزيد، وقد ينقص،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زىء عن المرأة إذا أدى زوجها عنها زكاة ذهبها من ماله الخاص، لاسيما وأن المرأة ليس لها دخل وطابت نفس زوجها بدفعه من ما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جبت الزكاة والمرأة ليس لها دخل وطابت نفس الرجل بالزكاة عنها فهذا مجزىء، وله أجر في ذلك، والله لا يضيع أجر من أحسن عم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يت ذهباً بمبلغ من المال فهل علّي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ذهب الذي عندك يعادل خمسة وثمانين جراماً،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حدى عشر جنيهاً وثلاثة أسباع الجنيه، فإنه يجب عليك أن تزكيها، وذلك لأن الأحاديث الواردة في وجوب زكاة الذهب والفضة عامة، كما في حديث أبي هريرة ـ رضي الله عنه ـ الذي رواه مسلم في صحيح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وأحمي عليها في نار جهنم فيكوى بها جنبه، وجبينه، وظهره، كلما بردت أعيدت في يوم كان مقداره خمسين ألف سنة، حتى يُقضى بين العباد فيُرى سبيله إما إلى الجنة، وإما إلى ال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من كان عندها حلي من ذهب فهي صاحبة ذهب، وكذلك من كان عندها حلي من ال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ادعى خروج حلي الذهب والفضة عن هذا الحديث فليأتِ ب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هناك أدلة خاصة في الحلي مثل ما رواه الثلاثة بإسناد قوي كما في بلوغ المرام، عن عبدالله بن عمرو بن العاص ـ رضي الله عنهما ـ أن النبي صلى الله عليه وسلم أتت إليه امرأة وفي يد ابنتها مسكتان غليظتان من ذهب،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ه شواه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تقدر المرأة قيمة الذهب الذي عندها، سواء بقدر ما اشترته به، أو أقل، أو أكثر، فتقدر قيمته مستعملاً ثم تخرج منها ربع العش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حد من أربعين، ففي المائة ريالان ونصف، وفي الألف خمسة وعشرون ريالاً وهكذا، وطريقة ذلك أن تقسم قيمته على أربعين، وناتج القسمة هو الزكاة، وبهذا تبرىء ذمتها، ويحصل لها الفكاك من عذاب النار ولا يضرها شيئ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لها زوج وأراد زوجها أن يؤدي الزكاة عنها فلا حرج عليها في ذلك، وإن لم يؤدّ عنها فإنها تؤدي من مالها، وإذا لم يكن عندها مال فإنها تبيع من الذهب الذي عندها وتخرج الزكاة، وأما ما عدا الذهب والفضة من الحلي كالماس واللؤلؤ، فإنه لا زكاة فيه ولو كان معدًّا للبس، وذلك لأنه لا زكاة في أصله، فإنه من جنس الثياب، فإن نواه للبس فلا زكاة وإن نواه للتجارة ف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 فضيلتكم في الذهب المستخدم هل ف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هب المستعمل أو الذي يستعمل ويعار، أو الذي يُحفظ لا يستعمل إلا عند المناسبات، كله فيه زكاة على القول الراجح الصحيح، و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تعمل ليست فيه زكاة، لكن الصحيح أن فيه الزكاة إذا بلغ النصاب وهو خمسة وثمانون جراماً، وما دون ذلك فليس فيه زكاة، والدليل على وجوب الزكاة فيه ما رواه مسلم، في صحيحه عن أبي هريرة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وأحمي عليها في نار جهنم، ويكوى ب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عام فيمن عنده ذهب و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أل ا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رأة التي عندها حلي هل هي صاحبة ذهب أو لا؟ كلن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ي صاحبة ذهب، ويدل على العموم ما رواه عبدالله بن عمرو بن العاص ـ رضي الله عنهما ـ أن امرأة جاءت إلى رسول الله صلى الله عليه وسلم وفي يد ابنتها مسكتان غليظت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عني سوارين غليظ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خلعتهما وأعطتهما النبي صلى الله عليه وسلم و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وعيد، ولا وعيد إلا على ترك واج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ذلك سألت إحدى أمهات المؤمنين رسول الله صلى الله عليه وسلم عن حلي عندها أهو كنز؟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بلغ أن تؤدى زكاته ثم زكي فليس بكن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عرفنا الاۤن أن الحلي من الذهب إذا بلغ النصاب ففيه زكاة فما مقدا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قدارها ربع العشر يعني اثنين ونصف في المئة، وفي الألف خمسة وعشرون ،وفي عشرة آلاف مائتان وخمسون، وهي جزء يسير والحمد لله ربما يكون هذا من بركته، وهو من بركته بلا شك؛ لأن الزكاة فيها أجر عظ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مَّثَلُ ٱلَّذِينَ يُنفِقُونَ أَمْوَٰلَهُمْ فِي سَبِيلِ ٱللَّهِ كَمَثَلِ حَبَّةٍ أَنبَتَتْ سَبْعَ سَنَابِلَ فِي كُلِّ سُنبُلَةٍ مِّاْئَةُ حَبَّةٍ وَٱللَّهُ يُضَـٰعِفُ لِمَن يَشَآءُ وَٱللَّهُ وَٰسِ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ا أيضاً بركة للمال، ربما يبارك بهذا الحلي ويوقى الاۤفات بسبب إخراج الزكاة منه، هذا فضلاً على الأجر الذي يكتسبه الإنسان، إذا أعطيت الاۤن من الحلي زكاته خمسة وعشرون في الألف، أتظن أن هذا غُرم وخسارة؟ لا بل هو ربح الخمسة وعشرين ريالاً، في يوم القيامة الريال بسبعة ريالات، ومع كل ريال مائة ريال فتحصّل يوم القيامة أجر سبعمائة ريال في كل ريال، بينما أنت في الدنيا توفر إن وفرت خمسة وعشرون ريالاً في الألف ربما يكون عدم إخراجك لها سبباً لضياع هذا الحلي، أو لتلفه، أو لكسره، أو لسرقته، أو لاستعارة أحد إياه ثم يجحده، أو 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قول الفصل في زكاة الحلي الملبوس من الذهب والفضة؟ وقول الفقهاء الزكاة هي النماء والزيادة وما مقدار النص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ول الفصل في الحلي الملبوس من الذهب والفضة وجوب الزكاة فيه؛ لعموم الأدلة في وجوب زكاة الذهب والفضة من غير تفصيل، ولأحاديث خاصة في وجوب الزكاة في الحلي، ذكر طرفاً منها في بلوغ الم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هم الزكاة هي النماء والزيادة فهذا تعريفها في اللغة، ولا يشترط في المال الزكوي أن يكون نامياً زائداً، ولهذا لو ادخر الإنسان دراهم تبلغ النصاب أعدها لشراء بيت، أو نفقة وجبت فيها الزكاة، وإن لم يكن فيها نماء ولا زيا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لم يكن عند صاحبة الحلي دراهم تخرج منها الزكاة باعت منه بقدرها، أو أخرجت من نفس الحلي بقدر زكاته، فإذا نقص عن النصاب فل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فرق بين كون الحلي يلبس دائماً أو لا يلبس إلا عند المناسب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مقدار النصاب ففي الذهب خمسة وثمانون جرام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فضة خمسمائة وخمسة وتسعون جرام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9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ساوي ستة وخمسين ريالاً من الفضة، وفي الأوراق النقدية ما قيمته ك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1/6/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ذهب المعد للزينة زكاة، وإن كانت المرأة لا تجد إلا أن تبيع بعضه لكي تؤدي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من أقوال العلماء والراجح عندي أن الزكاة واجبة في الحلي إذا بلغ النصاب وهو خمسة وثمانون جراماً، فإذا بلغ هذا وجبت زكاته، فإن كان لديها مال فأدت منه فلا بأس، وإن أدى عنها زوجها أو أحد من أقاربها فلا بأس، فإن لم يكن هذا ولا هذا فإنها تبيع منه بقدر الزكاة وتخرج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د 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عملنا بهذا لانتهى حليُّها ولم يبق عندها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غير صحيح، لأنه إذا نقص عن النصاب ولو شيئاً يسيراً لم تجب الزكاة فيه، وحينئذ لابد أن يكون عندها شيء تتحلى به، فالقول الراجح في هذه المسألة أن الزكاة واجبة في كل حلي من ذهب أو فضة، سواء كان يلبس أو يعار أو يؤجر، وقد تقدم ذكر الأدلة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يفية إخراج زكاة الذهب والفض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سلم تسليماً كثيراً،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خي صاحب الذهب، إذا أردت أن تخرج زكاة الذهب لك أو لغيرك من الناس فإنه يجب عليك مراعاة عدة أمور و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لا تجب الزكاة في الذهب حتى يبلغ نصاباً وهو عشرون ديناراً، لأن النبي صلى الله عليه وسلم قال في الذه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عليك شيء حتى يكون لك عشرون دينا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أبو دا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اد بالدينار الإسلامي الذي يبلغ زنته مثقالاً، وزنة المثقال أربعة غرامات وربع غرام، فيكون نصاب الذهب خمسة وثمانون غراماً، يعادل أحد عشر جنيهاً سعوديًّا وثلاثة أسباع الجن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تجب الزكاة في الفضة حتى تبلغ نصاباً وهو خمس أواق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ما دون خمس أواق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ف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وقية أربعون درهماً إسلاميًّا، فيكون النصاب مئة وأربعون مثقالاً، وهي خمسمائة وخمسة وتسعون غراماً، تعادل ستة وخمسين ريالاً عربيًّا من الفضة، ومقدار الزكاة في الذهب والفضة ربع العشر بحيث يقسم على أربعين، فالحاصل بالقسمة هو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دون خمسة وثمانون غراماً من الذهب فلا زكاة فيه، وما دون خمسمائة وخمسة وتسعون غراماً من الفضة فلا زكا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ا يضم ما يجب فيه الزكاة من الذهب بعضه إلى بعض إذا كان الذي يجب فيه الزكاة لشخصين فأكثر كامرأتين مثلاً، أو امرأة وبناتها، بل تعتبر زكاة كل شخص على حدة منفصلاً عن مال الاۤخر، إلا إذا كان المالك له واحداً، يتصرف به حيث شاء، فإنه يجب أن يضم بعضه إلى بع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لم تعلم بوجوب زكاة الحلي إلا قريباً، فهل تخرج زكاة ما مضى من السنو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ه لا يجب عليها زكاة ما مضى، لأن المعروف في هذه البلاد والمفتى به هو المشهور من مذهب الإمام أحمد ـ رحمه الله ـ والمشهور من مذهب الإمام أحمد ـ رحمه الله ـ أنه لا زكاة في الحلي المعد للاستعمال أو العارية، وعلى هذا فلا يجب عليها زكاة ما مضى، ولكن يجب عليها الزكاة عن هذا العام، الذي علمت فيه أن الزكاة واجبة في الحلي، وعمّا يستقبل من الأعوام، لأن القول الصحيح الذي تؤيده الأد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زكاة واجبة في الحلي، وإن كان مستعم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بنات قد أعطاهن حليًّا، ومجموع حليهن يبلغ النصاب، وحلي كل واحدة بمفردها لا يبلغ النصاب، فهل يجمع الحلي جميعاً ويزكَّ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أعطاهن هذا الحلي على سبيل العارية فالحلي ملكه، ويجب عليه أن يجمعه جميعاً، فإذا بلغ النصاب أدى زكاته، وإن كان أعطى بناته هذا الحلي على أنه ملك لهن فإنه لا يجب أن يجمع حلي كل واحدة إلى حلي الأخرى؛ لأن كل واحدة ملكها منفرد عن ال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إن بلغ حلي الواحدة منهن نصاباً زكاه وإلا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عند الإنسان بنات صغار كل واحدة لها حقها وملكها من الحلي أقل من النصاب، فهل يجمع حلي هؤلاء البنات ويضم بعضه إلى بعض ويكمل النص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أن كل واحدة تملك حليها ملكاً خاصًّا، فتعتبر كل واحدة منهن بنفسها، ولا يكون حينئذ فيه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حتاط ويزيد عند إخراج الزكاة، فربما تقول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يس لي رغبة في أن أذهب إلى الصائغ أو إلى أصحاب التجارة لينظروا قيمته أنا سأقدر وأز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زيد الإنسان فيما يرى أنه واجب عليه وينوي بقلبه أن الزائد عن الواجب تطوع؛ لأن باب التطوع مفتو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نساء يقمن ببيع حليهن قبل وقت الوجوب بقليل، وبعد مضي وقت الوجوب تشتري بالدارهم حلياً أخرى فما حكم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تحتاج إلى نظر وتأم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م ـ جزاكم الله عن الإسلام والمسلمين خير الجزاء ـ إن زكاة الحلي لا تخرج عن أحاديث العموم، لكن فعل الصحابة ألا يخرجها عن العموم كما فعلت عائشة ـ رضي الله عنها ـ و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يضاً هذه المسألة لم يبينها الرسول صلى الله عليه وسلم للأمة وبحاجة فلما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جواب عن الشق الأول أن الصحابة ـ رضي الله عنهم ـ مختلفون في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نقل عنه أنه لا 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نقل عنه أن فيه الزكاة لسن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نقل عنه أن 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نقل عن خمسة أو عشرة من الصحابة أنه لا زكاة فيه فالسكوت عن نقل أقوال الاۤخرين لأن الأصل أنهم يزكون، ولهذا لا نحتاج إلى أن نعلم أن الصحابة عملوا بكل نص قولي عن رسول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ت النصوص القولية عن رسول الله صلى الله عليه وسلم فهي حجة، سواء علمنا أن الصحابة عملوا بها أو لم ن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نا لا نعمل بالنصوص القولية إلا حيث علمنا أن الصحابة عملوا بها لضاع كثير من السنن القو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اشتهر القول عن الصحابة الذين قالوا بعدم الوجوب؛ لأن هذا القول خارج عن مقتضى النصوص العامة فلذلك ن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أشار إليه السائل عن عائشة ـ رضي الله عنها ـ فعائشة ـ رضي الله عنها ـ كانت ترعى مال أيتام لها ولا تخرج الزكاة عنه، وهذا لا يدل على أنها لا ترى وجوب الزكاة في الحلي، لأن مال الأيتام قد لا تجب فيه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على قول من يرى أنه يشترط لوجوب الزكاة تكليف صاحب المال؛ لأن بعض العلماء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موال الصغار ليس فيها زكاة؛ لأن الصغير مرفوع عنه القلم، فإذا كان تحت يديها أيتام لا تؤدي الزكاة من مالهم، فلا يعني ذلك أنها لا ترى وجوب الزكاة في الحلي، لأنه ربما يكون على أنها لا ترى وجوب الزكاة في مال اليتامى لصغ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حت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احتما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ذي عندها للأيتام لا يبلغ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احتما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حلي قد يكون على اليتامى ديون أكثر من قيمته فلا تجب الزكاة فيه بناء على قول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عليه دين ينقص النصاب ليس عليه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دامت هذه الاحتمالات واردة في قضية عين فإن من القواعد المقر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وجود الاحتمال مسقط للاستدل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ول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بي صلى الله عليه وسلم لم يبي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جب منه كيف لم يبينها الرسول وهو 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يوجد إلى وقتنا هذا وعرفنا أن المرأة التي عندها حلي يقا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صاحبة ذهب ويقال هذه المرأة عندها ذهب فالرسول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هناك أبين من هذا الك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حديث عمرو بن شعيب عن أبيه عن جده نص في الموضوع فيكون الرسول صلى الله عليه وسلم قد بين لأم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توفي زوجها ولديها ثلاثة من الأطفال وعندها حلي من الذهب يقدر بحوالي خمسة عشر ألف ريال تسأل كم فيها من الزكاة بالعملة السعودية؟ وهل أخرجه عن السنين التي مضت عليه وهو في حيازتي أربع سنوات؟ وهل يجوز لي أن أنفق زكاة هذا الحلي على أولادي الأيت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جابة الفقرة الأولى أن الراجح من أقوال أهل العلم وجوب الزكاة في الحلي إذا بلغ النصاب، ومادامت السائل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قيمته خمسة عشر ألف ريالاً سعوديًّا فإنه قد بلغ النصاب، فيجب فيه ربع العشر، بأن تقدر قيمته بما يساوي مستعملاً ثم تُخرج منها ربع العشر، فإذا قدرنا أنه يساوي عشرين ألفاً كان ربع العشر خمسمائة ري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جابة النقط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هل يجب عليها أن تُخرج زكاة ما مضى من السنو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ت تعتقد وجوب الزكاة منذ أربع سنوات وجب عليها أن تخرج الزكاة لهذه السنوات الأربع، لأن تأخيرها الإخراج يعتبر تفريطاً منها، فعليها التوبة إلى الله وإخراج زكاة ما مضى، وإن كانت لا تعتقد وجـوب الزكاة إما لأنها لم تعلم، أو لأنها ترددت لاختلاف العلماء في ذلك، ثم بدا لها أن الزكاة واجبة فإنه يجب عليها الزكاة من السنة التي اعتقدت وجوب زكاة الحلي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قرة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إعطاء الزكاة لهؤلاء الأيتام، فإنه لا يجوز أن تعطيهم الزكاة منها؛ لأن هؤلاء الأيتام يجب عليها من نفقتهم ما يجب، ولا يجوز لها أن تخرج الزكاة في قضاء أمر واجب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أخيه المكرم الشيخ الفا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سلام عليك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مؤرخ </w:t>
      </w:r>
      <w:r>
        <w:rPr>
          <w:rFonts w:cs="Times New Roman" w:ascii="Times New Roman" w:hAnsi="Times New Roman"/>
          <w:b/>
          <w:bCs/>
          <w:color w:val="000000"/>
          <w:lang w:val="en-US" w:eastAsia="en-US"/>
        </w:rPr>
        <w:t>01/2/9041</w:t>
      </w:r>
      <w:r>
        <w:rPr>
          <w:rFonts w:ascii="Times New Roman" w:hAnsi="Times New Roman" w:cs="Times New Roman"/>
          <w:b/>
          <w:b/>
          <w:bCs/>
          <w:color w:val="000000"/>
          <w:rtl w:val="true"/>
          <w:lang w:val="en-US" w:eastAsia="en-US"/>
        </w:rPr>
        <w:t>هـ وصل وم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تك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د طلبتم الإفادة عما أراه من ملاحظة بقطع النظر عن أصل الخلاف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أرى في هذه الرسالة الجيدة أن فيها ذكر أشياء يجب حذفها، وترك أشياء ينبغي أو يجب ذك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تي يجب حذفها ف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نديد بمن يذكر الناس بوجوب زكاة الحلي وينذرهم بما أنذرهم به النبي صلى الله عليه وسلم في الوقت المناسب، فإنه لا يخفى أن هذا أمر لا يعاب على من يرى صحته عن النبي صلى الله عليه وسلم، بل هو مما يحمد عليه المبلغ عن رسول الله صلى الله عليه وسلم، والإنسان عليه تقوى الله تعالى في تبليغ ما صح عنده عن رسول الله صلى الله عليه وسلم، خصوصاً عند الحاجة إلى ذلك، وكما أن القائلين بعدم الوجوب ينشرون ذلك عن طريق وسائل الإعلام، ودرجات المنابر، ولا يلومهم القائلون بالوجوب ولا ينددون بهم، في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م قمتم بذلك معارضين لسنة النبي صلى الله عليه وسلم، ولا يرون أن نشر أحد القولين في المسائل من باب الإلزام بها، ولا ريب أن من حاول إلزام الناس برأيه فقد بوأ نفسه مكان الرسالة، واتخذ نفسه شريكاً لرسول الله صلى الله عليه وسلم نسأل الله العاف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إذا أبان ما يعتقده الحق فقد أبرأ ذمته، سواء قبله الناس أم لم يقبلوه، وسواء استحسنوا صنيعه أم عاب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ز الإمام أبي حنيفة ـ رحمه الله ـ بكونه إنما ذهب إلى وجوب زكاة الحلي لقول ابن مسعود ـ رضي الله عنه ـ لا اتباع الاۤثار المروية في هذه المسألة، وإلا لكان المسارعون إلى الأخذ بها من الأئمة هم أوسع منه اطلاعاً على الاۤثار وأرغب في قبو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ه لا يخفى أن الإنسان قد يحيط علماً بمسألة لم يحط بها من هو أوسع منه علماً وأعمق منه فهماً، وقد خفي على عمر بن الخطاب ـ رضي الله عنه ـ ومن معه من الصحابة من المهاجرين والأنصار ـ رضي الله عنهم ـ حكم الإقدام على أرض الطاعون حتى جاء عبدالرحمن بن عوف ـ رضي الله عنه ـ فحدثهم بما سمع من النبي صلى الله عليه وسلم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أن عن الإمام أحمد ـ رحمه الله ـ رواية موافقة لمذهب أبي حنيفة ـ رحمه الله ـ نقلها في المحرر والفروع والإنصاف وغي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ك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عمرو بن شعيب جرَّحه علماء الحديث</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من المعلوم أن ظاهر العبارة إجماع المحدثين على جرحه، وليس الأمر كذلك، وهذا مقابل لقول أحمد محمد شاكر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باعث الحث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8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مرو أنه ثقة من غير خل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الحق أن الرجل مختلف فيه، لكن جمهور المحدثين على توثيقه، وعلى الاحتجاج بروايته عن أبيه عن جده ففي تهذيب التهذيب لابن حجر </w:t>
      </w:r>
      <w:r>
        <w:rPr>
          <w:rFonts w:cs="Times New Roman" w:ascii="Times New Roman" w:hAnsi="Times New Roman"/>
          <w:b/>
          <w:bCs/>
          <w:color w:val="000000"/>
          <w:lang w:val="en-US" w:eastAsia="en-US"/>
        </w:rPr>
        <w:t>8/9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ت أحمد بن حنبل، وعلي بن المديني، وإسحاق بن راهويه، وأبا عبيد وعامة أصحابنا يحتجون بحديث عمرو بن شعيب عن أبيه عن جده ما تركه أحد من المس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بخار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ناس بعدهم؟ وفي ص </w:t>
      </w:r>
      <w:r>
        <w:rPr>
          <w:rFonts w:cs="Times New Roman" w:ascii="Times New Roman" w:hAnsi="Times New Roman"/>
          <w:b/>
          <w:bCs/>
          <w:color w:val="000000"/>
          <w:lang w:val="en-US" w:eastAsia="en-US"/>
        </w:rPr>
        <w:t>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إسحاق بن راهو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ان الراوي عن عمرو بن شعيب عن أبيه عن جده ثقة، فهو كأيوب عن نافع عن ابن عمر، قال النووي في مقدمات شرح المهذب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1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كتبة العال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التشبيه في نهاية الجلالة من مثل إسحاق رحمه الله، ثم قال بعد أن نقل عن أصحابهم منع الاحتجاج به، وترجح عند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 صاحب المهذ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ال تصنيف المهذب جواز الاحتجاج به، كما قال المحققون من أهل الحديث والأكثرون وهم أهل هذا الفن، وعنهم يؤخذ، ويكفي فيه ما ذكرناه عن إمام المحدثين البخاري 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زاد المعاد لابن القي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4/9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سنة المحمد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كلام على سقوط الحضانة بتزوج الأ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أنه ليس في سقوط الحضانة بالتزويج غير حديث عمرو بن شعيب عن أبيه عن جده، وأنه ذهب إليه الأئمة الأربعة وغيرهم، وأبطل قول م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حديثه مرسل أو منقطع، وأجاب ص </w:t>
      </w:r>
      <w:r>
        <w:rPr>
          <w:rFonts w:cs="Times New Roman" w:ascii="Times New Roman" w:hAnsi="Times New Roman"/>
          <w:b/>
          <w:bCs/>
          <w:color w:val="000000"/>
          <w:lang w:val="en-US" w:eastAsia="en-US"/>
        </w:rPr>
        <w:t>6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عتراض ابن حزم على الاستدلال بحديثه بأنه إذا تعارض معنا في الاحتجاج برجل قول ابن حزم وقول البخاري وأحمد، وابن المديني، والحميدي، وإسحاق بن راهويه وأمثالهم لم نلتفت إلى سوا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جل هذه حاله وهذا كلام عامة المحدثين في روايته عن أبيه عن جده لا ينبغي إطلاق القول بأنه جرحه علماء الحدي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تي ينبغي ذكرها أو يجب ف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رواية الثانية عن الإمام أحمد ـ رحمه الله ـ في وجوب ال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قول بعض المعاصرين في وجوب الزكاة فيه كسماحة الشيخ عبدالعزيز بن باز؛ لأنه لا تخفى منزلته عند الناس واعتبار قوله ليكون في مقابل من ذكرتم قوله من المعاصرين بعدم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قول ابن القيم ـ رحمه الله ـ في الطرق الحكم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1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مد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راجح أنه لا يخلو الحلي من زكاة أو عا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هـ وهذا يدل على أنه لا يرى انتفاء الوجوب مطلقاً مع أنكم عددتمو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رسالة ممن يقول بالنف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قول الشيخ الشنقيطي ـ رحمه الله ـ في تفسير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2/75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خراج زكاة الحلي أحوط؛ لأن من اتقى الشبهات فقد استبرأ لدينه وعرضه، دع ما يريبك إلى ما لا يريبك، والعلم عن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كان ينبغي ذكر ذلك لأنكم ذكرتم في معرض كلامكم على حديث عائشة ـ رضي الله عنها ـ في إخراج زكاة مال اليتامى ولا تخرجها عن حلي بنات أخيها، أن الشنقيط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إسناد عن عائشة في غاية الصحة،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بعد أن تعلم عائشة أن عدم زكاة الحلي فيه الوعيد من النبي صلى الله عليه وسلم بأنه حسبها من النار، ثم تترك إخراجها بعد ذلك عمن في حجرها، مع أن المعروف عنها القول بوجوب الزكاة في أموال اليتام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قرأ ما نقلتموه عن الشنقيطي فسيرى أنه لا يرى وجوب الزكاة ولا الاحتيا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ذكر قول ابن حزم في وجوب زكاة الحلي من الذهب والفضة كما صرح به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6/5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ح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كان ينبغي ذكر ذلك لأنكم ذكرتم عنه ما نص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حتج به على إيجاب الزكاة في الحلي آثار واهية لا وجه للاشتغال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ن المعلوم أن مثل هذا التعبير يوهم إيهاماً كبيراً أن ابن حزم لا يرى وجوب الزكاة في الحلي، بل لا يطرأ على البال أنه يرى الوجوب بعد هذا القول، لاسيما وأنكم عددتموه في ص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w:t>
      </w:r>
      <w:r>
        <w:rPr>
          <w:rFonts w:cs="Times New Roman" w:ascii="Times New Roman" w:hAnsi="Times New Roman"/>
          <w:b/>
          <w:bCs/>
          <w:color w:val="000000"/>
          <w:lang w:val="en-US" w:eastAsia="en-US"/>
        </w:rPr>
        <w:t>7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رسالة ممن قال بعدم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رأيت إبداءه حسب طلبكم أسأل الله أن ينفع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صلكم إن شاءالله تعالى صورة رسالة كتبتها سابقاً حول الموضوع، أسأل الله تعالى أن ينفع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صلكم كذلك إن شاءالله تعالى قصاصة فيها تعليق على حديث في كتاب نيل المآرب أعطانيها أحد الطلبة البار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3/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لذهب الذي يلبس هل عل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هب الذي يلبس عليه الزكاة على القول الراجح؛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أو فضة لا يؤدي حقها إلا كان يوم القيامة صفحت صفائح من نار، وأحمي عليها في نار جهنم فيكوى بها جنبه، وجبينه، وظهر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أو 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يشمل الحلي وغيره، ولما روي عن عمرو بن شعيب عن أبيه عن جده أن النبي صلى الله عليه وسلم رأى امرأة وفي يد ابنتها مسكتان غليظتان من ذهب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خلعتهما وألقتهما إلى النبي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قدار زكاة الذهب والفضة؟ وهل يجب أن تخرج الزكاة من الذهب أو من النق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دار زكاة الذهب والفضة وعروض التجارة كلها مقدارها ربع العشر، وكيفية ذلك أن تقسم الحاصل على أربعين، فالخارج بالقسمة هو الزكاة، فهذا 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نظر في قيمته فأي مبلغ بلغت يقسم على أربعين، والحاصل في القسم هو مقدار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ؤالها هل يجب أن يخرج من الذهب أو من القي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رى أنه لا بأس أن يخرج من القيمة، ولا يجب أن يخرج من الذهب، وذلك لأن مصلحة أهل الزكاة في إخراجها من القيمة، فإن الفقير لو أعطيته سواراً من الذهب، أو أعطيته قيمة هذا السوار لكان قيمة السوار أحب إليه وأنفع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صحبه وسلم تسليم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رسالة في بيان حكم زكاة الحلي المباح ذكرت فيها ما بلغه علمي من الخلاف، والراجح من الأقوال، وأدلة الترجيح، فأقول وبالله التوفيق والثقة وعليه التكلان وهو المستع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اختلف أهل العلم ـ رحمهم الله ـ في وجوب الزكاة في الحلي المباح على خمسة أق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فيه وهو المشهور من مذاهب الأئمة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لك والشافعي وأحمد ـ رحمهم الله ـ إلا إذا أعد للنفقة، وإن أعد للأجرة ففيه الزكاة عند أصحاب أحمد، ولا زكاة فيه عند أصحاب مالك والشافعي، وقد ذكرنا أدلة هذا القول إيراداً على القائلين بالوجوب، وأجبنا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 الزكاة سنة واحدة، وهو مروي عن أنس بن مالك ـ رضي الله عن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ته عاريته، وهو مروي عن أسماء وأنس بن مالك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جب فيه إما الزكاة وإما العارية، ورجحه ابن القيم ـ رحمه الله ـ في الطرق الحكم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ول 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جوب الزكاة فيه إذا بلغ نصاباً كل عام، وهو مذهب أبي حنيفة، ورواية عن أحمد ـ رحمه الله ـ وأحد القولين في مذهب الشافعي ـ رحمه الله ـ وهذا هو القول الراجح لدلالة الكتاب، والسنة، والاۤثار عليه، فمن أدلة الكتاب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اد بكنز الذهب والفضة عدم إخراج ما يجب فيهما من زكاة وغيرها من الحقوق، قال عبدالله 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ل ما أديت زكاته وإن كان تحت سبع أرضين فليس بكنز، وكل ما لا تؤدي زكاته فهو كنز وإن كان ظاهراً على وجه الأرض</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ابن كثير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روي هذا عن ابن عباس وجابر وأبي هريرة مرفوعاً وموقو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ية عامة في جميع الذهب والفضة لم تخصص شيئاً دون شيء، فمن ادعى خروج الحلي المباح من هذا العموم فعليه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من أدل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رواه مسلم من حديث أبي هريرة ـ رضي الله عنه ـ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فأحمي عليها في نار جهنم، فيكوى بها جنبه، وجبينه، وظه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تحلي بالذهب والفضة صاحب ذهب وفضة، ولا دليل على إخراجه من العموم، وحق الذهب والفضة من أعظمه وأوجبه الزكاة، قال أبو بكر الصديق رضي الله ع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زكاة حق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رواه الترمذي والنسائي وأبو داود واللفظ له، قال حدثنا أبو كامل وحميد بن مسعدة المعنى أن خالد بن الحارث حدثهم نا حسين عن عمرو بن شعيب عن أبيه عن جده أن امرأة أتت رسول الله صلى الله عليه وسلم ومعها ابنة لها، وفي يد ابنتها مسكتان غليظتان من ذهب، فقال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عط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فألقتهما إلى النبي صلى الله عليه وسلم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سناده قوي، وقد رواه الترمذي من طريق ابن لهيعة والمثنى بن الصباح 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ما يضعفان في الحديث لا يصح في هذا الباب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قد رد قول الترمذي هذا برواية أبي داود لهذا الحديث من طريق حسين المعلم وهو ثقة احتج به صاحبا الصحيح البخاري ومسلم، وقد وافقهم الحجاج بن أرطأة، وقد وثقه بعضهم، وروى نحوه أحمد عن أسماء بنت يزيد بإسناد حس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رواه أبو داو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ثنا محمد بن إدريس الرازي نا عمرو بن الربيع بن طارق نا يحيى بن أيوب عن عبيدالله بن أبي جعفر أن محمد بن عمرو بن عطاء أخبره عن عبدالله بن شداد بن الهاد أ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خلنا على عائشة ـ رضي الله عنها ـ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خل علي رسول الله صلى الله عليه وسلم فرأى في يدي فتخات من ورق،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هذا يا عائش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نعتهن أتزين لك يا رسول الل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ته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و ما شاء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و حسبك من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ل لسفي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زكي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مه إلى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أخرجه أيضاً الحاكم والبيهقي والدارقطني، وقال في التلخي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سناده على شرط الصح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ححه الحاكم،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ه على شرط الشيخ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البخاري ومسلماً، وقال ابن دق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على شرط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رواه أبو داو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ثنا محمد بن عيسى نا عتاب يعني ابن بشير عن ثابت بن عجلان عن عطاء عن أم سلمة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نت ألبس أوضاحاً من ذهب، ف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نز هو؟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بلغ أن تؤدى زكاته فزكي فليس بكن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خرجه أيضاً البيهقي والدارقطني والحاك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حيح على شرط البخاري ولم يخرجاه، وصححه أيضاً الذهبي، وقال البيهق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رّد به ابن عج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ي التنقي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لا يضر، فإن ثابت بن عجلان روى له البخاري، ووثقه ابن معين والنسائي، وقول عبدالحق ف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ا يحتج بحديث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لم يقله غيره، قال ابن دق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عقيلي في ثابت بن عجلان لا يتابع على حديثه تحامل م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عل هذا حين كان التحلي ممنوعاً كما قاله مسقطو ال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لا يستقيم، فإن النبي صلى الله عليه وسلم لم يمنع من التحلي به بل أقره مع الوعيد على ترك الزكاة، ولو كان التحلي ممنوعاً لأمر بخلعه وتوعد على لبسه، ثم إن النسخ يحتاج إلى معرفة التاريخ، ولا يثبت ذلك بالاحت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لو فرضنا أنه كان حين التحريم فإن الأحاديث المذكورة تدل على الجواز بشرط إخراج الزكاة، ولا دليل على ارتفاع هذا الشرط وإباحته إباحة مطل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ا الجواب عما احتج به من لا يرى الزكاة في الحلي وهو ما رواه ابن الجوزي بسنده ف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تحقي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عافية بن أيوب عن الليث بن سعد عن أبي الزبير عن جابر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رواه البيهقي في معرفة السنن والاۤث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على هذا من ثلاثة أوج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بيهقي قال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باطل، لا أصل له، وإنما يروى عن جابر من قوله وعافية بن أيوب مجهول، فمن احتج به كان مغرراً بدي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إذا فرضنا توثيق عافية كما نقله ابن أبي حاتم عن أبي زرعة، فإنه لا يعارض أحاديث الوجوب، ولا يقابل بها لصحتها ونهاية ضع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إذا فرضنا أنه مساوٍ لها ويمكن معارضتها به فإن الأخذ بها أحوط، وما كان أحوط فهو أولى بالاتباع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دع ما يريبك إلى ما لا يريب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من اتقى الشبهات فقد استبرأ لدينه وعرض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اۤثار ف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أمير المؤمنين عمر بن الخطاب ـ رضي الله عنه ـ أنه كتب إلى أبي موسى أن مر من قبلك من نساء المسلمين أن يصدقن من حليه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بن حجر في التلخي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أخرجه ابن أبي شيبة والبيهقي من طريق شعيب بن يسار وهو مرسل، قاله البخار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أنكر ذلك الحسن فيما رواه ابن أبي شيبة عن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علم أحداً من الخلفاء قال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 لكن ذكره مرويًّا عن عمر صاحب المغني والمحلى والخطاب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ابن مسعود ـ رضي الله عنه ـ أن امرأة سألته عن حلي له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بلغ مائتي درهم ففيه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طبراني والبيهقي، ورواه الدارقطني من حديثه مرفوع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هم والصواب موق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ابن عباس ـ رضي الله عنهما ـ حكاه عنه المنذري والبيهقي قال الشافع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 يثبت عنه أم 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عبدالله بن عمرو بن العاص أنه كان يأمر بالزكاة في حلي بناته ونسائه، ذكره عنه في المحلى من طريق جرير بن حازم عن عمرو بن شعيب عن أب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ن عائشة ـ رضي الله عنها ـ أنها 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بأس بلبس الحلي إذا أعطي زكا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رواه الدارقطني من حديث عمرو بن شعيب عن عروة عن عائشة، لكن روى مالك في الموطأ عن عبدالرحمن بن القاسم عن أبيه عن عائشة أنها كانت تلي بنات أخيها يتامى في حجرها لهن الحلي فلا تخرج من حليهن الزكاة، قال ابن حجر في التلخي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يمكن الجمع بينهما بأنها كانت ترى الزكاة في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الح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ترى إخراج الزكاة مطلقاً عن مال الأيت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يرد على جمعه هذا ما رواه مالك في الموطأ عن عبدالرحمن بن القاسم عن أبي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نت عائشة تليني أنا وخالي يتيمين في حجرها فكانت تخرج من أموالنا الزك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بعض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مكن أن يجاب عن ذلك بأنها لا ترى إخراج الزكاة عن أموال اليتامى واجباً، فتخرج تارة ولا تخرج أخرى، كذا قال، وأحسن منه أن يجاب بوجه آخر، وهو أن عدم إخراجها فعل، والفعل لا عموم له، فقد يكون لأسباب ترى أنها مانعة من وجوب الزكاة فلا يعارض القول،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جواب عما استدل به مسقطو الزكاة فيما نقله الأثر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حمد بن حنبل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مسة من الصحابة كانوا لا يرون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س بن مالك، وجابر، وابن عمر، وعائشة، وأس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بعض هؤلاء روي عنهم الوجوب، وإذا فرضنا أن لجميعهم قولاً واحداً، أو أن المتأخر عنهم هو القول بعدم الوجوب، فقد خالفهم من خالفهم من الصحابة، وعند التنازع يجب الرجوع إلى الكتاب والسنة، وقد جاء فيهما ما يدل على الوجوب كما س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ثبت في الصحيحين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صدقن يا معشر النساء ولو من حليك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على عدم وجوب الزكاة في الحلي، إذ لو كانت واجبة في الحلي لما جعله النبي صلى الله عليه وسلم مضرباً لصدقة ال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على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أمر بالصدقة من الحلي ليس فيه إثبات وجوب الزكاة فيه ولا نفيه عنه، وإنما فيه الأمر بالصدقة حتى من حاجيات الإنسان ونظير هذا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ق ولو من دراهم نفقتك ونفقة عيا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هذا لا يدل على انتفاء وجوب الزكاة في هذه الدرا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لفظ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 الرقة في مائتي درهم ربع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ي حديث عل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يس عليك شيء حتى يكون لك عشرون دينا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قة هي الفضة المضروبة سكة، وكذلك الدينار، هو السكة، وهذا دليل على اختصاص وجوب الزكاة بما كان كذلك، والحلي ليس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 من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ذين لا يوجبون زكاة الحلي ويستدلون بمثل هذا اللفظ لا يخصون وجوب الزكاة بالمضروب من الذهب والفضة، بل يوجبونها في التبر ونحوه وإن لم يكن مضروباً، وهذا تناقض منهم وتحكم، حيث أدخلوا فيه ما لا يشمله اللفظ على زعمهم، وأخرجوا منه ما هو نظير ما أدخلوه من حيث دلالة اللفظ عليه أو عدم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نا إذا سلمنا اختصاص الرقة والدينار بالمضروب من الفضة والذهب فإن الحديث يدل على ذكر بعض أفراد وأنواع العام بحكم لا يخالف حكم العام، وهذا لا يدل على التخصيص، كما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رم العلماء ثم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كرم زيداً، وكان من جملة العلماء، فإنه لا يدل على اختصاصه بالإكرام، فالنصوص جاء بعضها عامًّا في وجوب زكاة الذهب والفضة، وبعضها جاء بلفظ الرقة والدينار، وهو بعض أفراد العام فلا يدل ذلك على التخصي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فرق بين الحلي المباح وبين الثياب المباحة إذا قلنا بوجوب الزكاة في الأول دون الثان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شارع فرق بينهما، حيث أوجبها في الذهب والفضة من غير استثناء، بل وردت نصوص خاصة في وجوبها في الحلي المباح المستعمل كما سبق، وأما الثياب فهي بمنزلة الفرس وعبد الخدمة، اللذين قال فيهما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ت الثياب للبس فلا زكاة فيها، وإن كانت للتجارة ففيها زكاة ا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قياس الحلي المباح المعد للاستعمال، على الثياب المباحة المعدة للاستعمال كما قاله من لا يوجبون الزكاة في الحل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ح القياس لوج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قياس في مقابلة النص، وكل قياس في مقابلة النص فهو قياس فاسد، وذلك لأنه يقتضي إبطال العمل بالنص، ولأن النص إذا فرق بين شيئين في الحكم فهو دليل على أن بينهما من الفوارق ما يمنع إلحاق أحدهما بالاۤخر، ويوجب افتراقهما، سواء علمنا تلك الفوارق أم جهلناها، ومن ظن افتراق ما جمع الشارع بينهما، أو اجتماع ما فرق الشارع بينهما فظنه خطأ بلا شك، فإن الشرع نزل من لدن حكيم خب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ثياب لم تجب الزكاة فيها أصلاً، فلم تكن الزكاة فيها واجبة، أو ساقطة بحسب القصد، وإنما الحكم فيها واحد وهو عدم وجوب الزكاة، فكان مقتضى القياس أن يكون حكم الحلي واحداً، وهو وجوب الزكاة، سواء أعده للبس أو لغيره، كما أن الثياب حكمها واحد لا زكاة فيها، سواء أعدها للبس أو لغيره، ولا يرد على ذلك وجوب الزكاة فيها إذا كانت عروضاً؛ لأن الزكاة حينئذ في قيم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قياس الذي يراد أن يجمع به بين الحلي المعد للاستعمال والثياب المعدة له، أهو قياس التسوية، أم قياس العك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قياس التسو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نما يصح لو كانت الثياب تجب فيها الزكاة قبل إعدادها للبس والاستعمال ثم سقطت الزكاة بعد إعدادها، ليتساوى الفرع والأصل في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قياس العكس،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إنما يصح لو كانت الثياب لا تجب فيها الزكاة إذا لم تعد للبس، وتجب فيها إذا أعدت للبس، فإن هذا هو عكس الحكم في الحلي عند المفرقين بين الحلي المعد للبس و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ثياب والحلي افترقت عند مسقطي الزكاة في الحلي في كثير من المسائل، فمن الفروق بين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أعد الحلي للنفقة وأعد الثياب للنفقة، بمعنى أنه إذا احتاج للنفقة باع منهما واشترى نفقة، قالوا في هذه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الزكاة في الحلي، ولا تجب في الثياب، ومن الغريب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غنية يأتيها المال من كل مكان، وكلما ذكر لها حلي معتاد اللبس اشترته برفيع الأثمان للتحلى به غير فرار من الزكاة، ولما افتقرت هذه المرأة نفسها أبقت حليها للنفقة وضرورة العيش فقلنا لها في 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عليك في هذا الحلي، وقلنا لها في الحال الأخ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الزكاة فيه، هذا هو مقتضى قول مسقطي الزكاة في الحلي المبا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الحنابل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أعد الحلي للكراء وجبت الزكاة، وإذا أعدت الثياب للكراء لم ت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ه إذا كان الحلي محرماً وجبت الزكاة فيه، وإذا كانت الثياب محرمة لم تجب الزكاة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و كان عنده حلي للقينة ثم نواه للتجارة صار للتجارة، ولو كان عنده ثياب للقينة ثم نواها للتجارة لم تصر للتجارة وعللوا ذلك بأن الأصل في الحلي الزكاة، فقويت النية بذلك بخلاف الثياب، وهذا اعتراف منهم بأن الأصل في الحلي وجوب الزكاة 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الذي هدم هذا الأصل بدون 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نوى الفرار من الزكاة باتخاذ الحلي لم تسقط الزكاة، وظاهر كلام أكثر أصحاب الإمام أحمد أنه لو أكثر من شراء العقار فراراً من الزكاة سقطت الزكاة، وقياس ذلك لو أكثر من شراء الثياب فراراً من الزكاة سقطت الزكاة، إذ لا فرق بين الثياب والعق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الحلي المباح مفارقاً للثياب المعدة للبس في هذه الأحكام، فكيف نوجب أو نجوز إلحاقه بها في حكم دل النص على افتراقهما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تبين ذلك فإن الزكاة لا تجب في الحلي حتى يبلغ نصاباً لحديث أم سلمة السابق</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بلغ أن تؤدي زكاته فزكي فليس بكنز</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نصاب الذهب عشرون ديناراً، ونصاب الفضة مائتا د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حلي الذهب ينقص وزن ذهبه عن عشرين ديناراً وليس عند صاحبه من الذهب ما يكمل به النصاب فلا زكا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حلي الفضة ينقص وزن فضته عن مائتي درهم وليس عند صاحبه من الفضة ما يكمل به النصاب فلا زكا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عتبر وزن ما في الحلي من الذهب أو الفضة، وأما ما يكون فيه من اللؤلؤ ونحوه فإنه لا يحتسب به في تكميل النصاب، ولا يزكى أعني اللؤلؤ ونحوه من الجواهر الموجودة في الحلي؛ لأنها ليست من الذهب والفضة، والحلي من غير الذهب والفضة لا زكاة فيه، إلا أن يكون ل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هل المعتبر في نصاب الذهب الدينار الإسلامي الذي زنته مثقال، وفي نصاب الفضة الدرهم الإسلامي الذي زنته سبعة أعشار مثقال، أو المعتبر الدينار والدرهم عرفاً في كل زمان ومكان بحسبه، سواء قل ما فيه من الذهب والفضة أم كث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مهور على الأول، وحكي إجماعاً، وحقق شيخ الإسلام ابن تيمية ـ رحمه الله ـ الثاني،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معتبر الدينار والدرهم المصطلح عليه في كل زمان ومكان بحسبه، فما سمي ديناراً أو درهماً ثبتت له الأحكام المعلقة على اسم الدينار والدرهم، سواء قل ما فيه من الذهب والفضة أم كثر، وهذا هو الراجح عندي لموافقته ظاهر النصوص، وعلى هذا فيكون نصاب الذهب عشرين جنيهاً، ونصاب الفضة مائتي ريال، وإن احتاط المرء وعمل بقول الجمهور فقد فعل ما يثاب عليه إن شاء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بلغ الحلي نصاباً خالصاً عشرين ديناراً إن كان ذهباً، ومائتي د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فضة ففيه ربع العشر؛ لحديث علي بن أبي طالب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كانت لك مائتا درهم وحال عليها الحول ففيها خمسة دراهم وليس عليك شي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في الذه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حتى يكون لك عشرون ديناراً فإذا كانت لك عشرون ديناراً وحال عليها الحول ففيها نصف دي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أبو دا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على العبد أن يتقي الله ما استطاع ويعمل جهده في تحري معرفة الحق من الكتاب والسنة، فإذا ظهر له الحق منهما وجب عليه العمل به، وأن لا يقدم عليهما قول أحد من الناس كائناً من كان، ولا قياساً من الأقيسة أي قياس كان، وعند التنازع يجب الرجوع إلى الكتاب والسنة فإنهما الصراط المستقيم، والميزان العدل القويم،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د إلى الله هو الرد إلى كتابه، والرد إلى الرسول هو الرد إلى سنته وهديه حيًّا وميت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لاَ وَرَبِّكَ لاَ يُؤْمِنُونَ حَتَّىٰ يُحَكِّمُوكَ فِيمَا شَجَرَ بَيْنَهُمْ ثُمَّ لاَ يَجِدُواْ فِىۤ أَنفُسِهِمْ حَرَجاً مِّمَّا قَضَيْتَ وَيُسَلِّمُواْ تَسْلِيماً شَجَرَ بَيْنَهُمْ ثُمَّ لاَ يَجِدُواْ فِىۤ أَنفُسِهِمْ حَرَجاً مِّمَّا قَضَيْتَ وَيُسَلِّمُواْ تَسْلِ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قسم الله تعالى بربوبيته لرسوله صلى الله عليه وسلم التي هي أخص ربوبية قسماً مؤكداً على أن لا إيمان إلا بأن نحكم النبي صلى الله عليه وسلم في كل نزاع بيننا، وأن لا يكون في نفوسنا حرج وضيق مما قضى به رسول الله صلى الله عليه وسلم، وأن نسلم لذلك تسليماً تامًّا بالانقياد الكامل والتنفيذ</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أمل كيف أكد التسليم بالمصدر فإنه يدل على أنه لابد من تسليم تام لا انحراف فيه ولا تو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أمل أيضاً المناسبة بين المقسم به والمقسم عليه، فالمقسم به ربوبية الله لنبيه صلى الله عليه وسلم، والمقسم عليه هو عدم الإيمان إلا بتحكيم النبي صلى الله عليه وسلم تحكيماً تامًّا يستلزم الانشراح والانقياد والقبول، فإن ربوبية الله لرسوله تقتضي أن يكون ما حكم به مطابقاً لما أذن به ربه ورضيه، فإن مقتضى الربوبية الخاصة بالرسالة أن لا يقره على خطأ لا يرضاه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لم يظهر له الحق من الكتاب والسنة وجب عليه أن يأخذ بقول من يغلب على ظنه أنه أقرب إلى الحق بما معه من العلم والدين، فإ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م بسنتي وسنة الخلفاء الراشدين المهديين من بعدي، تمسكوا بها وعضوا عليها بالنواج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حق الناس بهذا الوصف الخلفاء ال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بكر، وعمر، وعثمان، وعلي رضوان الله عليهم أجمعين، فإنهم خلفوا النبي صلى الله عليه وسلم في أمته في العلم والعمل والسياسة والمنهج، جزاهم الله عن الإسلام والمسلمين أفضل 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سأل الله تعالى أن يهدينا صراطه المستقيم، وأن يجعلنا ممن رأى الحق حقًّا فاتبعه، ورأى الباطل باطلاً فاجتنبه، والله أعلم وصلى الله على نبينا محمد وآله وصحبه وسلم تسليم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حرره كاتبه الفقير إلى الله محمد الصالح العثيمين وذلك في </w:t>
      </w: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فر سنة </w:t>
      </w:r>
      <w:r>
        <w:rPr>
          <w:rFonts w:cs="Times New Roman" w:ascii="Times New Roman" w:hAnsi="Times New Roman"/>
          <w:b/>
          <w:bCs/>
          <w:color w:val="000000"/>
          <w:lang w:val="en-US" w:eastAsia="en-US"/>
        </w:rPr>
        <w:t>2831</w:t>
      </w:r>
      <w:r>
        <w:rPr>
          <w:rFonts w:ascii="Times New Roman" w:hAnsi="Times New Roman" w:cs="Times New Roman"/>
          <w:b/>
          <w:b/>
          <w:bCs/>
          <w:color w:val="000000"/>
          <w:rtl w:val="true"/>
          <w:lang w:val="en-US" w:eastAsia="en-US"/>
        </w:rPr>
        <w:t>هـ ـ والحمد لله الذي بنعمته تتم الصالح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العملة التي يتداولها الناس اليو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أوراق الما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م مقام الذهب والفضة فتجب فيها الزكاة أم لا؟ وهل هي تدخل في الربويات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جهة الزكاة فإنها تقوم مقامها فتجب فيها الزكاة؛ لأن الناس الاۤن استبدلوا النقود من الذهب والفضة بهذه الأور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جعلوا هذه الأوراق بديلاً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في الربا فإنها تلحق بالدراهم في ربا النسيئة فقط دون ربا الفضل مع اختلاف الجنس، فمثلاً إذا أراد أحد أن يأخذ ما يسمونه بالهلل تسعة بورقة من فئة العشرة ريالات فلا بأس، ولكن بشرط التقابض قبل التفرق، وكذلك لو أراد أن يأخذ دولاراً قيمته أربعة ريالات بأقل أو أكثر فلا بأس بشرط التقابض في مجلس العق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بيت معد للإيجار وقد بعته بنقود لأشتري بقيمته بيتاً آخر للسكن هل يجب في ذلك المبلغ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قيمة إذا تم عليها الحول وجب فيها الزكاة، وإن اشترى البيت قبل تمام حول هذه الدراهم فلا زكاة عليه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ن عندنا منزل فبعناه ونحن لا نملك غيره، واشترينا أرضاً ببعض المبلغ، والباقي أبقيناه لبناء هذا المسكن لي ولأخي، وقد حال عليه الحول، فهل في هذا النقد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يها زكاة؛ لأن الدراهم فيها الزكاة مهما كان، حتى لو كان الإنسان أعدها للزواج، أو كان الإنسان أعدها ليشتري بها بيتاً، أو يشتري بها نفقة، فما دامت دراهم وحال عليها الحول وهي تبلغ النصاب ففي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ـ بذكر الزواج ـ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ن أهم ما تصرف فيه الزكاة إذا كان الإنسان محتاجاً للزواج وليس عنده ما يتزوج به، لكنه محتاج للزواج ليس عنده زوجة، فيجوز أن يعطى من الزكاة ما يتزوج به، حتى ولو أعطي جميع المهر فلا بأس به؛ لأن النكاح من أعظم حاجات المرء، بل هو من الضروريات، و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جدنا هؤلاء الشباب الذين يحبون أن يتزوجوا، ولكن ليس بأيديهم أموال يتزوجون بها، فإنه يجوز أن يعطوا من الزكاة ما يتزوجون به، ويجوز أيضاً لهؤلاء الشباب أن يأخذوا ما يتزوجون به؛ لأن الله أحلها لهم ب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مال التقاعد الذي عند الدولة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قاعد الذي يؤخذ من الراتب ليس فيه زكاة، وذلك لأن صاحبه لا يتمكن من سحبه إلا بشروط معينة، فهو كالدين الذي على المعسر، والدين الذي على المعسر لا زكاة فيه، لكن إذا قبضه فالأحوط أن يزكيه مرة واحدة لسنة واح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راتب التقاعدي؟ وهل تجب فيه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أينا في الراتب التقاعدي أنه لا زكاة فيه، لكن الأحوط أن يزكيه إذا قبضه لسنة واحدة، وأما أخذه فلا بأس لأنه جزء ادخرته الدولة من راتب الموظف عند الحاجة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كيفية إخراج الزكاة عن المرتبات الشهرية، وعن الجمعيات التي يجتمع عليها الناس لمساعدة الفقير والمحتاج هل عليها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عن الرواتب الشهرية أحسن شيء، وأسهل شيء، وأسلم شيء أن تعد شهراً معيناً لإحصاء مالك وتخرج زكاته جمي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اعتاد أنه كلما دخل شهر رمضان أحصى الذي عنده وأخرج الزكاة حتى راتب شعبان الذي قبل رمضان يخرج زكاته، هذا طيب ويستريح الإنسان في الحقيقة، ما وجدنا أريح من هذا أب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عبان الذي قبضت لم يمض عليه إلا أيام؟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كون زكاته معجلة، ويجوز أن الإنسان يعجل الزكاة لمدة سنة أو سنتين، و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سن شيء أن يجعل الإنسان شهراً معيناً يحصي ماله كله، ويخرج زكاته الذي تم حوله والذي لم يت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جمعيات وهي التي تجعل في صندوق يعان بها من تضرر فلا زكاة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ئل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لي مبلغاً من المال مودع في أحد البنوك ومصدره من زوجي كمهر للزواج، فهل علّي حرج فيما لو أخرجت منه زكاة، أو تصدقت منه في سبيل الله، أو لأحد أقاربي من والدة ونحوها، علماً بأن زوجي يمنعني من ذلك؟ وإذا أصر على منعي هل أعطيه هذا الم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للمرأة مال فعليها أن تزكيه كل عام إذا بلغ نصاباً، وليس من حق زوجها أن يمنعها من ذلك، بل وليس له حق في أن يمنعها من التطوع بما شاءت من ذلك، بأن تعطي أمها، أو أباها، أو أخاها، أو أختها، أو قريبها، أو صديقتها، لأن لها حق التصرف في مالها، لكن إذا رأى منها سوءاً في التصرف فإنه يشير عليها بأن تمتنع عن ذلك، وينصحها وهذا كا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الزكاة على الرصيد المدخر من الراتب الشهري؟ وقد حال عليه الحول بالرغم من أنه غير مستثمر مع العلم بأنني أدخره لتغطية نفقات معيشتي وأسرتي، فهل تجب الزكاة في هذه الحال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جب الزكاة عليه إذا تم عليه الحول، لأن ما وجبت الزكاة في عينه لا يشترط له نية التجارة، ولهذا تجب الزكاة في الثمار والحبوب، وإن لم يعدها الإنسان للتجارة، حتى لو كان عند الإنسان مثلاً في بيته نخلات يبلغ محصولها نصاباً وقد أعدها لنفقته الخاصة، فإنه تجب عليه الزكاة في ثمرة هذا النخل، وكذلك نقول في الزروع وغيرها مما تجب فيه الزكاة، وكذلك في المواشي السائمة التي ترعى في البراري، تجب فيها الزكاة وإن لم يعدها الإنسان للتجارة، وهكذا أيضاً الدراهم التي يجب فيها الزكاة، وإن لم يعدها الإنسان للتجارة، فالراتب الذي أعده للنفقة تجب فيه الزكاة، إذا تم عليه الحول إذا بلغ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اهنا مسألة تشكل على كثير من الناس، وهي أن الدراهم التي تأتي من الراتب الشهري، أو من استغلال بيت أو دكان تستغل أجرته كل شهر، أو ما أشبه ذلك يضعها الإنسان عنده في صندوقه أو في جهات أخرى، وتجده يأخذ ويضع، أي يأخذ منها ويضع فيها فيشكل عليه ما تم عليه الحول، وما لم يت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هذه الحال إذا كان طوال السنة ما ينقص الرصيد عن نصاب، فإن الأولى أن يعتبر الحول من أول نصاب ادخره، ثم يخرج الزكاة منه عند تمام الحول، فيكون ما تم حوله قد أديت زكاته في حوله، وما لم يتم قد عجلت زكاته وتعجيل الزكاة لا بأس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مسلك أسهل له من كونه يعتبر كل شهر على حدة، لأن هذا قد يصعب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تم إخراج زكاة الرواتب الشهر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خراج الزكاة في الرواتب الشهرية إن كان الإنسان كلما أتاه الراتب أنفقه بحيث ما يبقى إلى الشهر الثاني، فهذا ليس عليه زكاة، لأن من شروط وجوب الزكاة تمام الحول، وإن كان يدخر 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فق نصف الراتب ونصف الراتب يدخره، فعليه زكاة كلما يتم الحول يؤدي زكاة ما عنده، لكن هذا فيه مشقة أن الإنسان يحصي كل شهر بشهر، ودرءاً لهذه المشقة يجعل الزكاة في شهر واحد لجميع ما عنده من المال، مثلاً إذا كان يتم الحول في شهر محرم، إذا جاء شهر محرم الذي يتم به حول أول راتب يحصي كل الذي عنده ويخرج زكاته، وتكون الزكاة واقعة موقعها عند تمام الحول، وتكون لما بعده معجلة والتعجيل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 نصاب الفض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نصاب بالنسبة للفضة ستة وخمسون ريالاً فضة، أو ما يعادلها من الورق، واسأل عن هذا الصيارفة، يقال مثلاً كم قيمة ستة وخمسين ريالاً فضة من الورق، فإذا قالوا قيمتها مثلاً خمسمائة، كان النصاب خمسمائة، وإذا قالوا أقل أو أكثر فعلى حس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كيفية الزكاة على من له راتب يدخر منه شهريًّا ما يزيد على حاج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حسن طريق وأسهله وأقربه إلى براءة الذمة أن تجعل لك شهراً معيناً ـ وليكن الشهر الذي يتم فيه الحول على أول راتب ادخرته ـ تحصي فيه جميع ما عندك من الدراهم وتخرج زكاته، فتكون الزكاة بالنسبة لأول شهر في وقت الوجوب وبالنسبة لما بعده معجلة أي مقدمة قبل تمام الح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قديم الزكاة على تمام الحول جائز، كما نص على ذلك أهل العلم رحمهم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يزكي راتبه وهو أن يجعل له حولاً معيناً مثل رمضان فإذا جاء رمضان وعنده شيء سواء كان قليلاً أو كثيراً زكى في رمضان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طيب لا بأس أن يتخذ الإنسان شهراً معيناً لزكاته، فإذا جاء الشهر أحصى ما عنده من المال وأخرج زكاته، حتى الذي لم يتم حوله يزكيه، وذلك لأن تعجيل الزكاة لا يضر، وهذا التعجيل الذي ذكره السائل والذي أقرره الاۤن فيه مصلحة للفقراء إذ إن الزكاة تعجل إلي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حن مجموعة من الزملاء في إحدى الدوائر الحكومية قمنا بعمل جمعية تعاونية منذ خمس سنوات بحيث يقوم كل عضو بالجمعية بدفع مبلغ مائتي ريال شهرياً، ومن ثم يتم إقراض أحد الأعضاء على أن يتم سداد القرض شهريًّا ولمدة عشرة أشهر في حالة أن يكون رصيد الواحد بالجمعية عشرة آلاف ريال وتم إقراضه مبلغ ثلاثون ألف ريال هل يكون على رصيده لدى الجمعية وهو عشرة آلاف ريال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ماً أنه لا يحق للمقترض الانسحاب من الجمعية، أو طلب رأس ماله إلا بعد سداد جميع ما عليه للجمعية، أو على الأقل سداد الفرق بين مبلغ القرض ورصيده لدى الجم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كان المقترض لا يستطيع أن يأخذ الرصيد الذي له إلا بعد أن يسدد ما عليه من أقساط للجمعية، وكان لا يستطيع أن يسدد فليس عليه زكاة، أما إذا كان يستطيع أن يأخذ رصيده الموجود لدى الجمعية ويبقى في سداد الأقساط التي عليه فإنه يجب عليه الزكاة في نصيبه عند الجمعي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1/2/1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ماحة الوالد الكريم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بن صالح بن عثي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ضو هيئة كبار العلماء سلم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رفق لسماحتكم بطيه فكرة وأهداف جمعية قر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خيرية بمنطق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مقرها الرئيسي بمدينة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من سماحتكم ـ بعد الاطلاع عليها ـ توجيهنا بما ترونه حيالها، والفكرة أتت انطلاقاً من قول الله تبارك و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تَعَاوَنُواْ عَلَى ٱلْبرِّ وَٱلتَّقْوَىٰ وَلاَ تَعَاوَنُواْ عَلَى ٱلإِثْمِ وَٱلْعُدْوَانِ وَٱتَّقُواْ ٱللَّهَ إِنَّ ٱللَّهَ شَدِيدُ آلْعِقَ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ثل المؤمنين في توادهم وتراحمهم كمثل الجسد الواحد إذا اشتكى منه عضو تداعى له سائر الجسد بالحمى والس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يحفظكم ويرعاكم وينير على درب الخير خطا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طلعت على بنود الجمعية فلم أر فيها ما يمنع إنشاءها إذا كان مقصود المشترك التعاون دون التعويض والاستفادة من الصندوق؛ لأنها بنية التعاون تكون من باب الإحسان، وبنية التعويض والاستفادة تكون من الميسر المح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اء في ص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قم هـ إخراج الزكاة سنو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أموال هذا الصندوق ليس فيها زكاة؛ لأنها خارجة عن ملك المشتركين، فليس لها مالك معين ولا زكاة فيما ليس له مالك 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01/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شروع إنشاء جمعية موظفي قرية</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مقر الرئيسي </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قد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د ينظر كثير من الناس إلى التعاون على أنه تنظيم اجتماعي تفرضه الحاجة، لكن الدين الإسلامي الحنيف ينظر إليه على أنه مبدأ من مبادىء الدين، وإنه نظام يساعد على الخير وإنه يثاب عليه أهله، ي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تَعَاوَنُواْ عَلَى ٱلْبرِّ وَٱلتَّقْوَىٰ وَلاَ تَعَاوَنُواْ عَلَى ٱلإِثْمِ وَٱلْعُدْوَانِ وَٱتَّقُواْ ٱللَّهَ إِنَّ ٱللَّهَ شَدِيدُ آلْعِقَ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الحديث عن رسول الله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ثل المؤمنين في توادهم وتعاطفهم وتراحمهم كمثل الجسد الواحد إذا اشتكى منه عضو تداعى له سائر الجسد بالحمى والس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خي المشترك في إنشاء الجمعية، نقدم لك بعض أسس هذه الجمعية، وبعض فوائدها وهذا ليس كل شيء بل هو جهد بسيط ومتواضع وإن شاءالله في المستقبل يسير نحو الأفضل والأص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جمعية في الأصل هي عمل خيري لوجه الله تعالى، ولزيادة الترابط والتكامل بين أفراد الق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اشتراك الشهري هو خمسون ريا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شتركون 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جميع الموظفين مدنيين وعسكريين وأصحاب الأعمال الحرة ومنسوبي القطاع الخاص والمتقاعدين من أبناء قر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مهما بلغ عددهم في الأسرة ال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كل فرد مشترك في الجمعية له الحق في الاستفادة منها سواءً كان محتاجاً أو غير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تم اختيار أمين صندوق يتصف بالأمانة، وكذلك رئيساً للجمعية وأعضاءً يتصفون أيضاً بالأمانة وحسن الخلق، وذلك من قبل المشتركين في الجم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أمين الصندوق هو المسئول الأول والأخير عن أموال الجمعية، ويصرف المبلغ من الصندوق بعد خطاب من رئيس الجمعية بطلب المبلغ والأسبا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عد موافقة أغلبية الأعض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هداف الجم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هداف الجمعية زيادة التقارب والتراحم بين أبناء الق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رف مساعدات من صندوق الجمعية بنسب معينة لجميع الحالات الطارئة نذكر هنا بعضاً منه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سيحدد مستقبلاً غيرها حسب الظروف وإمكانية الجمعية الما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 ـ تدفع مساعدات خاصة بالعلاج بواقع </w:t>
      </w:r>
      <w:r>
        <w:rPr>
          <w:rFonts w:cs="Times New Roman" w:ascii="Times New Roman" w:hAnsi="Times New Roman"/>
          <w:b/>
          <w:bCs/>
          <w:color w:val="000000"/>
          <w:lang w:val="en-US" w:eastAsia="en-US"/>
        </w:rPr>
        <w:t>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لشخص الذي دفع التكاليف من حسابه الخاص وتصل هذه النسبة إلى </w:t>
      </w:r>
      <w:r>
        <w:rPr>
          <w:rFonts w:cs="Times New Roman" w:ascii="Times New Roman" w:hAnsi="Times New Roman"/>
          <w:b/>
          <w:bCs/>
          <w:color w:val="000000"/>
          <w:lang w:val="en-US" w:eastAsia="en-US"/>
        </w:rPr>
        <w:t>0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سب ظروف الشخص المالية، على أن لا يزيد مبلغ المساعدة عن عشرين ألف ري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 ـ تدفع الدية عن الشخص بواقع </w:t>
      </w:r>
      <w:r>
        <w:rPr>
          <w:rFonts w:cs="Times New Roman" w:ascii="Times New Roman" w:hAnsi="Times New Roman"/>
          <w:b/>
          <w:bCs/>
          <w:color w:val="000000"/>
          <w:lang w:val="en-US" w:eastAsia="en-US"/>
        </w:rPr>
        <w:t>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ن المبلغ المطلوب وتزداد إلى </w:t>
      </w: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سب ما يقرره الأعضاء بعد دراسة الحا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ـ تقديم مساعدات مالية أو عينية للأيتام والفقراء والمساكين والأرامل من أبناء القر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حدد المبلغ حسب الحالة وعدد الأس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د ـ تقديم مساعدات الشباب المقبلين على الزواج في شكل قروض أو هبات إن سمحت ظروف الجمعية المالية وتحدد من قبل الأعضاء في حينه بعد تقديم شروط الاقتراض بما يكفل حقوق الجمعية الما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ـ إخراج الزكاة سنوياً وتنفق على من يستحقها شرعاً من أبناء الق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تفيدون من الجمعية هم العضو المشترك وعائلته من زوجة وأبناء وبنات غير متزوجين والوالدان والأخوة والأخوات غير المتزوج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حق للأعضاء تقديم مساعدات لغير المستفيدين داخل وخارج مدي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سب الحالة والنواحي المالية للجم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جمعية الحق مستقبلاً في إنشاء مشاريع استثمارية يعود ريعها إلى الجم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شخص له بيت في الرياض يؤجره بأربعة آلاف ونصف ولكنه يستأجر في عنيزة بيتاً بألفي ريال فهل يزكي عن الأربعة آلاف ونصف، أم يزكي عن الفرق أي عن ألفين ونصف، نرجو الإجابة على هذا السؤال فيما إذا كانت الأجرة تدفع مقدماً، وكذلك إذا كانت تدفع مؤخ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تجب عليه الزكاة في الاۤلاف الأربعة والنصف، لكن لا يجب إخراج الزكاة عنها إلا إذا قبضها بعد تمام مدة الأجرة، فإن كانت الأجرة سنوية فبتمام السنة أو شهرية فبتمام ال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نعم إن قبض الأجرة مقدماً وأنفقها قبل تمام مدة الأجرة سقطت زكاتها، والسلام عليكم ورحمة الله وبركاته، حرر في </w:t>
      </w:r>
      <w:r>
        <w:rPr>
          <w:rFonts w:cs="Times New Roman" w:ascii="Times New Roman" w:hAnsi="Times New Roman"/>
          <w:b/>
          <w:bCs/>
          <w:color w:val="000000"/>
          <w:lang w:val="en-US" w:eastAsia="en-US"/>
        </w:rPr>
        <w:t>72</w:t>
      </w:r>
      <w:r>
        <w:rPr>
          <w:rFonts w:ascii="Times New Roman" w:hAnsi="Times New Roman" w:cs="Times New Roman"/>
          <w:b/>
          <w:b/>
          <w:bCs/>
          <w:color w:val="000000"/>
          <w:rtl w:val="true"/>
          <w:lang w:val="en-US" w:eastAsia="en-US"/>
        </w:rPr>
        <w:t xml:space="preserve">، </w:t>
      </w:r>
      <w:r>
        <w:rPr>
          <w:rFonts w:cs="Times New Roman" w:ascii="Times New Roman" w:hAnsi="Times New Roman"/>
          <w:b/>
          <w:bCs/>
          <w:color w:val="000000"/>
          <w:lang w:val="en-US" w:eastAsia="en-US"/>
        </w:rPr>
        <w:t>82/4/4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زكاة المال العائد للشخص من الشقق المؤجرة، بحيث إن المبلغ للشقة الواحدة لا يملكه الشخص دفعة واحدة، بل يكون على دفعات مرتين أو ثلاث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الأجر التي يستلمها الإنسان شيئاً فشيئاً إن أنفقها من حين استلامها فلا زكاة فيها ما لم يكن قد تم الحول على العق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جر الشقة بعشرة آلاف تمت السنة فقبض عشرة آلاف فإنه يزكيها، لأنه تم عليها الح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جل آخر أجر شقة بأجرة مقدمة يعني يسلمها المستأجر عند العقد فأخذها ثم أنفقها فهذه ليس فيها زكاة؛ لأنه لم يحل عليها الحول، ومن شرط وجوب الزكاة أن يتم الحول عل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شقة نفسها فليس فيها زكاة؛ لأن كل شيء أعد للأجرة لا زكاة فيه من عقار، أو سيارات، أو معدات، أو غير ذلك إلا الحلي من الذهب أو الفضة، ففيه الزكاة على كل حال إذا بلغ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مجموعة من الورثة قد ورثوا من والدهم بيتاً قديماً أوقفه والدهم ومبلغاً من المال كان والدهم قد جمعه لبناء هذا البيت، فاتفق الجميع على تحقيق رغبة والدهم فتبرعوا بهذا المبلغ لشراء بيت آخر أفضل منه وتسبيله بدل الأول على أن يضاف هذا المبلغ لقيمة البيت بعد بيعه إذا أذنت المحكمة ب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ؤال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الزكاة في هذا المبلغ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جب الزكاة فيه ماداموا ما اشتروا به البيت؛ لأنه دراهم وهم يملكو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مرأة تزوجت وقبضت مهرها، وظل سنتين متروكاً لم تصرف منه شيئاً فهل عليه زكاة؟ والاۤن يُتاجر به أهلها منذ بضعة أشه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الزكاة عن المدة كاملة أم عن الفترة التي تُوجِر فيها بهذا المه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 الإنسان دراهم فإنه يجب عليه أداء زكاتها كل سنة إذا بلغت النصاب، أو كان عنده ما يكمل النصاب من عروض التجارة، وذلك لأن الدراهم واجبة فيها الزكاة بعينها، فلا يُشترط لوجوب زكاتها أن يشغلها الإنسان في بيع أو شراء، ولا أن ينويها للتجارة، حتى لو كان عند الإنسان دراهم أعدّها للنفقة، أو أعدها للزواج، أو لبناء بيت ضروري، أو أعدها لأجرة بيت هو ساكنُه أو ما أشبه ذلك، فإن الزكاة واجبة فيها ب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فمن كان له أموال عند المصارف فإنه يزكيها كل عام؛ سواء نواها للتجارة أم لم ينوها، وعلى هذا فالدراهم التي أخذتها المرأة مهراً وبقيت عند أهلها سنتين لم يتجروا فيها تجب عليها زكاتها مدة سنتين ومدة السنوات التي تصّرف فيها أهلها،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ريال العربي يساوي ثلاثة ريالات من الورق فكم زكاة ألف ريال عربي مثلاً إذا أراد إخراجها من الور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تها خمسة وسبعون ريالاً من الورق فإن زادت القيمة زيد بقدرها، وإن نقصت نقص بقدره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قام ببناء مسجد من أموال قام بجمعها من أهل الخير ثم توفر عنده مبلغ من هذا المال وضعه في البنك لمدة تسعة أعوام وكانت رغبته تجميعها لبناء مسجد آخر ولم يستطع إلى الاۤن فهل تزكى هذه الأموال؟ وهل يجوز له بناء مسجد آخر بهذا المبلغ؟</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نعلم أن الدراهم التي أخرجت في عمل خيري ليس فيها زكاة؛ لأنه ليس لها مالك، ومن شروط وجوب الزكاة أن يكون للمال مالك، ومن ذلك أيضاً الدراهم التي هي ثلث لميت موصى به في أعمال الخير، فإنه ليس فيها زكاة؛ لأنه لا مالك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دراهم التي جمعها هذا الرجل لبناء المسجد وزادت على ما يحتاجه المسجد فإنه يصرفها في مسجد آخر حسب ما تقتضيه المصلحة، وإذا كانت لا تكفي في بناء مسجد تام فليشارك في بناء مسجد ولو بق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 الإنسان مال يجمعه للزواج فهل فيه زكاة؟ وبعض النا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أجمع الأموال لأبني بيتاً فهل في هذ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فيه الزكاة إذا كان نصاباً وتم عليه الحول، وذلك لأن النقود لا يشترط فيها أن تكون للتجارة، ولا أن يكون الغرض منها كذا وكذا، متى وجدت النقود والذهب والفضة وما كان في معناهما وبلغت النصاب، وحال عليها الحول فالزكاة فيها واجبة ب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زكاة على المال المرهون عندي هل تجب علّي ال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بد أن نعرف هل هذا المال المرهون من الأموال الزكوية أو لا، فإن كان من الأموال الزكوية فإن رهنه لا يمنع وجوب الزكاة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لو رهنت امرأة حليها عند شخص فإن ذلك لا يمنع وجوب الزكاة فيه، لأن الحلي تجب فيه الزكاة، فإذا رهن لم يكن رهنه مسقطاً للزكاة؛ لأن الرهن لا ينتقل به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مرهون مما لا زكاة فيه كما لو رهن الإنسان بيته عند شخص، فإن البيت ليس فيه زكاة، سواء رهن أم لم يرهن ما لم يعد للتجارة، فإذا أعد للتجارة فإنه لا يمكن أن يرهن؛ لأن المتجر بالبيت لا يمكن أن يحبسه برهنه، بل لابد أن يكون حرًّا طليقاً يبيع به ويشت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أموال التي تودع في البنوك أو يحفظها الإنسان وهي خاصة للزواج أو خاصة لمساعدة المجاهدين، أو لبناء المساجد، إذا حال عليها الحول، فهل فيها زكاة؟ أرجو تفصيل ذلك وفقك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سائ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هي خاصة للزوا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دري هل معناها أن الرجل أودع في البنوك دراهم ليتزوج بها، أم أن هذه دراهم تبرع بها أهلها للمتزوجين؟ إن كان الأول فهذه الدراهم ملك لصاحبها يجب عليه أن يؤدي فيها الزكاة، خلافاً لما يفهم بعض الناس من أن الدراهم التي يعدها الإنسان للزواج، أو لشراء بيت ليس فيها زكاة، وهذا غلط، مادامت الدراهم في ملكه ففيها الزكاة، سواء أعدها للزواج، أو لشراء بيت، أو لأي غرض من الأغرا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دراهم التي تبرع بها أهلها للزواج، أو للصدقات، أو للجهاد أو ما أشبه ذلك، فليس فيها زكاة، حتى الدراهم التي تبرع بها أهلها للنكبات التي تحصل على بعضهم، ليس فيها زكاة، كما يوجد في بعض القبائل؛ حيث يضعون صندوقاً للتبرع ويجمعون فيه التبرعات، فإذا حصل على أحدهم نقص، فإنهم يعطونه من هذه الدراه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دراهم ليس فيها زكاة، لأنه ليس لها مالك، فهذه الدراهم خرجت من ملك أصحابها، وليس لها مالك الاۤن، ومن شروط وجوب الزكاة تمام الملك، وهذه ليست ملكاً لأ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ذلك أيضاً في بعض الدراهم التي تكون عوضاً عن شيء موصى به؛ مثل أن يهدم البيت الموصى به أو الوقف، وتحفظ دراهمه حتى يجدوا بيتاً آخر، فإن هذه الدراهم ليس فيها زكاة؛ لأنها ليست ملكاً لأحد، إذ أن الموقوف على جهة عامة لا يملكه الموقوف عليه، فهي ليست ملكاً لأحد فتبقى ولو طالت المدة حتى يشتري بها بدل الوقف التا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خمسمائة ريال سعودي من العملة الورقية ومضى عليها الحول هل في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ظر هل تساوي خمسة وستين ريالاً فضة أو لا، إذا كانت تساوي هذا ففيها الزكاة، وإن كانت لا تساوي فهي دون النصاب فليس فيها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واجب عليه أن يسأل أهل المصارف بماذا يساوي ريال الفضة، وعلى هذا الأساس ينبني هل بلغ هذا المبلغ النصاب أو لا، والزكاة ربع العشر، أي اثنان ونصف في المئ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المساهمة مع الشركات؟ وما حكم الاقتراض لشراء الأسهم؟ وهل في تلك الأسهم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ضع الأسهم في الشركات فيه نظر، لأننا سمعنا أنهم يضعون فلوسهم لدى بنوك أجنبية، أو شبه أجنبية ويأخذون عليها أرباحاً، وهذا من الربا، فإن صح ذلك فإن وضع الأسهم فيها حرام، ومن كبائر الذنوب؛ لأن الربا من أعظم الكبائر، أما إن كانت خالية من هذا فإن وضع الأسهم فيها حلال إذا لم يكن هناك محذور شرعي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ستدانة الشخص ليضع ما استدانه في هذه الأسهم فإنه من السفه، سواء استدان ذلك بطريق شرعي كالقرض، أو بطريق ربوي صريح، أو بطريق ربوي بحيلة يخادع بها ربه والمؤمنين، وذلك لأنه لا يدري هل يستطيع الوفاء في المستقبل أم لا، فكيف يشغل ذمته بهذا الدين، وإذا كا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تَعْفِفِ ٱلَّذِينَ لاَ يَجِدُونَ نِكَاحاً حَتَّىٰ يُغْنِيَهُمُ ٱللَّهُ مِن فَضْلِهِ وَٱلَّذِينَ يَبْتَغُونَ الْكِتَـٰبَ مِمَّا مَلَكَتْ أَيْمَـٰنُكُمْ فَكَـٰتِبُوهُمْ إِنْ عَلِمُتُمْ فِيهِمْ خَيْراً وَءَاتُوهُمْ مِّن مَّالِ ٱللَّهِ ٱلَّذِىۤ ءَاتَـٰكُمْ وَلاَ تُكْرِهُواْ فَتَيَـٰتِكُمْ عَلَى ٱلْبِغَآءِ إِنْ أَرَدْنَ تَحَصُّناً لِّتَبْتَغُواْ عَرَضَ ٱلْحَيَوٰةِ ٱلدُّنْيَا وَمَن يُكْرِههُنَّ فِإِنَّ ٱللَّهِ مِن بَعْدِ إِكْرَاهِهِنَّ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رشد هؤلاء المعدمين إلى الاستقراض مع أن الحاجة إلى النكاح أشد من الحاجة إلى كثرة المال، وكذلك النبي صلى الله عليه وسلم لم يرشد من لم يستطع الباءة إلى ذلك، ولم يرشد من لم يجد خاتماً من حديد يجعله مهراً إلى ذلك، فإذا كان هذا دل على أن الشارع لا يحب أن يشغل المرء ذمته بالديون، فليحذر العاقل الحريص على دينه وسمعته من التورط في الدي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يفية زكاة الأسهم في الشركات والمساهمات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ت الدولة تحصي ذلك وتأخذ زكاتها فإن الذمة تبرأ بذلك، وإلا وجبت الزكاة فيها على النحو التا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يقومها كل عام بما تساوي ويخرج ربع العشر إن كان قصد بها الاتجار، أما إن قصد بها الاستثمار فلا زكاة عليه إلا في مغلها إن كان دراهم وتم عليها الح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على الأسهم تكون على القيمة الرسمية للسهم أم القيمة السوقية أم ما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على الأسهم وغيرها من عروض التجارة تكون على القيمة السوقية، فإذا كانت حين الشراء بألف ثم صارت بألفين عند وجوب الزكاة فإنها تقدر بألفين، لأن العبرة بقيمة الشيء عند وجوب الزكاة لا بشرائ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حدى شركات الاستثمار أصل قيمة السهم عند الاكتتاب مئة ريال وقيمته حالياً أكثر من ألف ريال، وقد تسلمت الربح لعدة سنوات، وأخشى أن يكون في هذه المسألة ربا، فكيف أزكي؟ أرجو الإيضاح وجزاك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إنسان في شركات الاستثمار أن ينظر قيمتها عند تمام الحول، ولا يعتبر قيمتها عند وقت المساهمة، فإذا كانت قيمتها زائدة عن وقت المساهمة فالواجب إخراج زكاة القيمة عند تمام الح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ما لم تكن الحكومة تأخذ الزكاة من هذه الشركات، فإن كانت تأخذ الزكاة من هذه الشركات فإن ما وصل إليها فقد برئت به الذ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حقيقة أن زكاة الشركات الاستثمارية تحتاج إلى تحقيق ومعرفة كيف يكون هذا الاستثمار، ومعرفة هل هي أعيان أو نق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عتبر هذا الجواب جواباً ابتدائيًّا وليس جواباً نهائ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ت الشركة أعياناً ومعدات تستثمر فإن هذه الأعيان والمعدات ليس فيها زكاة أص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ورث من أبي لأخي الموجود في المستشفى، وهو مبلغ وقدره أربعة وعشرون ألف ريال، وأودعته في الشركة الإسلامية للاستثم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شرك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لا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 ثلاث سنوات لم أدفع زكاة عليه مع أنه موجود في الشركة المساهمة الإسلام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نزكي عليه أم لا؟ وإذا كانت الزكاة واجبة فهل ندفع منه عن الثلاث سنوات الماضية؟ والله يحفظ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شكلة تقع لكثير من الناس الذين يساهمون في هذه الشركات وأمثالها، وحل هذه القض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ت الشركة تتولى إخراج الزكاة بحيث تأخذ الحكومة منها مقدار الزكاة كل سنة فالأمر واضح، ولا يجب على الإنسان أن يزكي ماله مرتين، وتكون هذه الزكاة التي تأخذها الحكومة من الشركات مجزئة ومبرئة للذ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ت الحكومة لا تأخذها فالأموال النقدية إذا حال عليها الحول وجبت زكاتها، أما الأموال العينية فإن كان يراد منها التجارة فإنها عروض تجارة، تقوَّم عند الحول بما تساوي وتؤخذ زكاتها، ومقدارها ربع العشر، وإذا كانت استثمارية بمعنى أنها لا تعد للبيع والشراء، وإنما للاستثمار والنماء فإنه لا زكاة فيها، وإنما فيما يخرج منها من ربح،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ضعت مبلغاً من المال لاستثماره في دا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لامي، وله الاۤن ثلاث سنوات ولا أعلم مقدار الربح أو الخسارة عليه، فهل علّي زكاة في أصل المبلغ أو في ربحه؟ أفيدوني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 إذا كانت دار المال تخرج الزكاة نيابة عن أصحاب الأموال بوكالة منهم فإن ما دفعوه يجزىء، لأن الإنسان لا يجب عليه أن يخرج زكاتين عن المال الواح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ن كانت لا تؤدي الزكاة عما بين يديها من الأموال؛ فإن كان الإنسان قد اشترى هذه الأسهم للتجارة ـ بمعنى أنه يشتري هذه الأسهم اليوم ويبيعها غداً كلما ربح فيها ـ فإنه يجب عليه أن يزكي هذه الأسهم كل عام، ويزكي ما حصل فيها من رب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ت هذه الأسهم للاستغلال والتنمية، ولا يريد أن يبيعها فإنه ينظر؛ فما كان نقوداً ـ ذهباً أو فضة أو ورقاً نقديًّا ـ وجبت فيها الزكاة، لأن الزكاة في النقود والذهب والفضة واجبة بعينها، فيزكيها على 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ينئذ يسأل القائمين على هذه الدار عما له في خزينتهم من الأموال، وإن كانت أعياناً ومنافع؛ لا ذهباً، ولا فضة، ولا نقوداً، فإنه ليس فيها زكاة، وإنما الزكاة بما يحصل بها من ربح إذا حال عليه الحول من ملكه إي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يف يزكى على المساهمات عموماً كمساهمة الأراضي والشركات مثل شرك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غي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ركات المسجلة عند الحكومة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كومة تأخذ زكاتها على حسب رأس المال، فإن صح ذلك فما قبضته الحكومة أجزأ وبرئت به الذمة، ويبقى الربح تزكيه إذا تم عليه الحول</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7/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كرم فضيلة الشيخ محمد الصالح العثيمين حفظه الله آ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من فضيلتكم التكرم علينا بالإجابة على هذا السؤال جزانا الله وإياك وجميع المسلمين خيراً وجمعنا جميعاً في مستقر رحمته إنه على كل شيء قد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ؤال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بل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سنة فتح باب المساهمة في أرض في ح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مدين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ساهمت فيها بمبلغ عشرة آلاف ريال، وجلست الأرض ست سنوات لم تخطط ولم يبع شيء منها، وبعد ذلك بيع جزء منها للحكومة فقام صاحب المؤسسة ووزع قيمة الجزء الذي بيع على المساهمين فكان نصيبي هو ثلاثون ألف ري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عد مضي خمس سنوات أخرى أي بعد </w:t>
      </w: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نة من فتح المساهمة خطط الجزء الباقي من الأرض وحرج عليه وبيع جميعه ثم وزع صاحب المؤسسة قيمة هذا الجزء الأخير على المساهمين فكان نصيبي هو خمسة عشر ألف ريال وبذلك انتهت المساه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أزكي عن هذه المبالغ علماً أنني لم أزك منذ فتحت هذه المساهمة؟ جزاك الله خيراً وأبقاك ذخراً لنا وللمسلمين جمي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 بيع على الحكومة فتزكي رأس المال عن كل سنة مع ربحه إن كان رابحاً إلى الوقت الذي استلمت فيه عوضه من الحكومة، ثم تزكي جميع ما استلمته من الحكومه كلما حال عليه الحول وهو عند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بقي من الأرض فتقدر قيمة الأرض كل سنة عند تمام الحول وتزك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ك تقدر قيمة الأرض كلها كل سنة منذ ملكتها وتزكيها، سواء كانت بقدر رأس المال، أو أكثر، أو أ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بيع على الحكومة فإنك تزكي قيمته التي استلمت من الحكومة لما حال الحول عليه وهي عندك، وعليك أن تستغفر الله وتتوب إليه من هذا التأخير</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22/7/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زكاة عروض التجارة</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زكاة العروض</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روض التجارة عليها الزكاة أم لا؟ لأنه قيل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الزكاة إطلاقاً، نرجو توضيح ذلك مع ال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وض التجارة الزكاة واجبة فيها؛ لأنها مال،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يقصد بها النقدان يعني الذهب وال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راهم والدنانير،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ا غالب أموال الناس، فلو أنن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يس فيها زكاة لسقطت الزكاة في جزء كبير من أموال المسلمين، والقول بأنه لا زكاة فيها قول ضعيف؛ لأنه لا دليل يدل على إسقاط الزكاة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زكى الأراضي التي اشتراها أصحابها وكسدت في أيديهم نظراً لقلة قيمتها هم يقدرونها تقديرات عالية والسوق لا تساوي فيه إلا الشيء الق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راضي التي اشتراها أهلها للتجارة كما هو الغالب ينتظرون بها الزيادة هذه عروض التجارة، وعروض التجارة تقوم عند حول الزكاة بما تساوي، ثم يخرج ربع العشر منها، لأن العبرة في قيمتها من الذهب والفضة، والذهب والفضة زكاتهما ربع العشر، ولا فرق بين أن تكون قيمة هذه الأراضي تساوي القيمة التي اشتريت بها أو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قدرنا أن رجلاً اشترى أرضاً بمئة ألف وكانت عند الحول تساوي مئتي ألف فإنه يجب عليه أن يزكي عن المئتين جميعاً، وإذا كان الأمر بالعكس اشتراها بمئة ألف وكانت عند تمام الحول تساوي خمسين ألفاً فإنه لا يجب عليه إلا أن يزكي عن خمسين ألف؛ لأن العبرة بقيمتها عند وجوب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شك الإنسان لا يدري هل تزيد قيمتها عما اشتراها بها، أو تنقص، أو هي هي، فالأصل عدم الزيادة وعدم النقص، فيقومها بثمنها الذي اشتراها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قدرنا أن هذه الأرض التي اشتراها بمئة ألف تساوي عند تمام الحول إن طلبت مئة وعشرين، وتساوي إن جلبت مئة وثمانية عشر، وهو مترد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مها بما اشتريتها به؛ لأن الأصل عدم الزيادة وعدم ال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شكل على كثير من الناس اليوم أن عندهم أراضي كسدت في أيديهم ولا تساوي شيئاً، بل إنهم يعرضونها للبيع ولا يجدون من يشتريها فكيف تزكي هذه الأراض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عند الإنسان أموال يمكن أن يزكي منها أدى زكاتها من الأموال التي عنده، وإن لم يكن عنده إلا هذه الأراضي الكاسدة فإن له أن يأخذ ربع عشرها ويوزعها على الفقراء إذا كانت في مكان ممكن أن ينتفع بها الفقير ويعمرها، وإلا فليقيد قيمتها وقت وجوب الزكاة ليؤدي زكاتها فيما بعد إذا باعها، وتكون هذه الأراضي مثل الدين الذي عند شخص فقير لا يستطيع الوفاء، فالزكاة لا تجب عليه إلا إذا قبض الدين، والصحيح أنه إذا قبض الدين من مدين معسر فإنه يزكيه سنة واحدة فقط، ولو كان قد بقي سنين كثيرة عند الفقير، ويمكن أن يقال في هذه الأراضي التي كسدت ولم يجد من يشتريها ممكن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زكيها إلا سنة واحدة سنة البيع، ولكن الأحوط إذا باعها أن يزكيها لكل ما مضى من السنوات؛ لأن الفرق بينها وبين الدين أن هذه ملك بيده، والدين في ذمة فقير خربت لكونه أعس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غسلة ملابس، وقال له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ليك أن تزكي على المعدات التي لديك فهل هذا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تجب في عروض التجارة وهي ما أعده الإنسان للتجارة تدخل عليه وتخرج منه، كلما رأى مكسباً باعها، وكلما لم يحصل مكسباً أمسكها، ومعدات المغاسل لا تعد من التجارة، لأن صاحب المغسلة يريد أن تبقى عنده فهي من جملة ما يقتنيه الإنسان في بيته من فرش وأواني ونحو ذلك، فليس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ها الزكاة فقد أخطأ، وعلى صاحب المغسلة بعد كلامي هذا أن يبلغ من أفتاه بما قلت لئلا يُفتي غيره بمث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زرعة لم يأت في باله بيعها ولا عرضها، ولكن عرض له من الأمور فباعها بأقساط تمتد على عشر سنوات كل سنة قسط كيف يزكي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 أن يبيعها ليس عليه فيها زكاة، لأنها ليست عروضاً، بعد بيعها تكون زكاته زكاة دين بمعنى أنه إذا استوفى شيئاً أدى زكاته لسنته، إذا استوفى في السنة الثانية يؤدي زكاته لسنتين، وإذا استوفى الثالثة يؤديه لثلاث سنوات وه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 الإنسان عقارات أعدها للتأجير فهل عليه زكاة في هذه العقارا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عليه في هذه العقارات،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الزكاة في أجرتها إذا تم عليها حول من حين العقد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جر هذا البيت بعشرة آلاف، واستلم عشرة آلاف بعد تمام السنة فتجب عليه الزكاة في العشرة؛ لأنه تم لها حول من العقد، ورجل آخر أجر بيته بعشرة آلاف خمسة منها استلمها عند العقد وأنفقها خلال شهرين، وخمسة منها عند نصف السنة فأخذها وأنفقها خلال شهرين ولما تمت السنة لم يكن عنده شيء من الأجرة فلا زكاة عليه؛ لأنه لم يتم عليها الحول، ولابد في وجوب الزكاة من تمام الح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عقار المعد للإجارة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قار المعد للإجارة، أو المعد للسكنى ليس فيه زكا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ا العقار الذي أعددته للإجارة قد أعددته لنفسك لتستغله بما يحصل فيه من أجرة، لكن تجب الزكاة في أجرته إذا تم عليها الحول من العقد وهي عندك، فإن أنفقتها قبل تمام الحول فلا زكاة فيها؛ لأن الزكاة لا تجب في المال حتى يتم عليه الحول،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جرت هذا البيت بعشرة آلاف ريال، خمسة آلاف على العقد أخذتها وأنفقتها قبل تمام نصف السنة، وخمسة آلاف على نصف السنة أخذتها وأنفقتها قبل أن تتم السنة،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ن ليس عليك زكاة في هذه الأجرة؛ لأنها لم يتم عليها حول من العقد فتسقط زكاتها، أما لو بقيت عندك حتى تم عليها الحول من العقد لا من القبض فإنك تزك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تلك قطعة أرض، ولا أستفيد منها، وأتركها لوقت الحاجة فهل يجب علي أن أخرج زكاة عن هذه الأرض؟ وإذا أخرجت الزكاة هل علي أن أقدر ثمنها في كل 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ك زكاة في هذه الأرض؛ لأن العروض إنما تجب الزكاة في قيمتها إذا أعدت للتجارة، والأرض والعقارات والسيارات والفُرش ونحوها عروض لا تجب الزكاة في عينها، فإن قُصد بها المال أعني الدراهم بحيث تعد للبيع والشراء والاتجار وجبت الزكاة في قيمتها، وإن لم تعدّ كمثل سؤالك فإن هذه ليست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سيارات الخاصة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ا زكاة، وكل شيء يستعمله الإنسان لنفسه ما عدا حلي الذهب والفضة فليس فيه زكاة، سواء سيارة، أو بعير، أو ماكينة فلاحة، أو غير ذلك، لقو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أمتلك شقة وأسكن بها واقوم حالياً ببناء منزل آخر بغرض السكن وأنوي عند الانتهاء منه والسكن فيه أن أبيع الشقة فما الموقف من الشقة التي أسكنها حالياً؟ والمنزل الذي أبنيه ولم أكمل بناءه بعد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ك زكاة لا في الشقة ولا في المنزل، لأن كل هذا معدّ للاستعمال والحاجة، وكل شيء معد للاستعمال فإنه لا زكاة فيه ما عدا الذهب والفضة، فإن الراجح من أقوال أهل العلم وجوب الزكاة في حلي الذهب والفضة، كما هو قول أبي حنيفة ـ رحمه الله ـ وكما دل على ذلك عموم القرآن والسنة وأحاديث أخرى خاصة في إيجاب ال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عدا ذلك مما يعدّ للاستعمال كالسيارة والثياب والأواني والفراش والمساكن وغيرها فلا زكاة فيها، وعلى هذا فلا زكاة عليك في هذا لا في البيت ولا في الشقة، ولو كانت نيتك أن تبيع؛ لأن هذه النية ليست نية تجارة إنما نية إزالة الملك عن هذا المملوك عند الاستغناء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زكاة الدار المؤج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ار المؤجرة إن كانت معدة للتأجير والاستغلال فإنه لا زكاة في قيمة الدار، وإنما الزكاة فيما يحصل فيها من الأجرة إذا تم عليه الحول من العقد، فإن كان لا يتم عليه الحول من العقد فلا زكاة فيه أيضاً، مثل أن يؤجر هذا البيت بعشرة آلاف مثلاً يقبض منها خمسة عند العقد فينفقها، ثم يقبض خمسة عند نصف السنة فينفقها قبل تمام السنة، فإنه لا زكاة عليه حينئذ، لأن هذا المال لم يتم عليه الحول، أما إذا كانت الدار قد أعدها للتجارة وينتظر بها الربح لكنه قال مادامت لم تبع فإني أؤجرها فإنه في هذه الحال تجب عليه الزكاة في قيمة الدار، وكذلك في أجرتها إذا تم عليها الحول، كما تقدم وإنما تجب عليه الزكاة في قيمة الدار حينئذ لأنه أعدها للتجارة، ما أرادها للبقاء والاستغل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شروع مزرعة دواجن فهل في هذا المشروع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ا كان معدًّا للبيع من هذا المشروع فإن فيه الزكاة، أما الاۤلات والأدوات الباقية التي تستعمل للإنتاج فليس فها زكاة؛ لأنها ليست عروض تجارة، إذ أنها معدة للاستعمال، وقد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ؤمن في عبده ولا فرسه صد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في صحيح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زكي الإنسان على الأثل في الأحوال التا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 ـ إذا أعده للتجارة بكامله جذعاً وقطع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إذا أعده للاتجار بقطع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 ـ إذا استمر يبيع منه لينفق على نفسه وعائل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يف يزكي على الأراضي والبيوت إذا أعدها للتجارة والإجا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 ـ إذا أعده هو وجذعه للتجارة فإنه يقوم الجميع عند تمام الحول ويزكيه زكاة عروض، وهذا واضح، فإن جميع ما أعد للبيع والشراء فإنه مما يجب 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 ـ إذا أعده للتجارة بقطعته فقط، فإن جذعه لا تجب فيه الزكاة بلا شك؛ لأنه ليس مما تجب الزكاة بعينه فيجب بعينه، وليس هو معد للتجارة حتى تجب الزكاة في قيمته، وأما قطعته فإنه تجب فيها الزكاة لعموم الأدالة الدالة على وجوب الزكاة في جميع ما أعد للبيع والشراء ولعموم الأدلة الدالة على وجوب الزكاة في الأموال ما عدا الأموال التي يتخذها الإنسان لاستعماله من الأموال التي ليست ذهباً ولا فضة، وإذا كان عموم الأدلة يشمل كل ما أعد للبيع والشراء فما الذي يمنع هذه الصو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مانع، ويؤيد ذلك قول الأصحاب ـ رحمهم الله ـ أنه إذا ملك نصاباً صغاراً من السائمة فإن حوله ينعقد من حين ملكه ويزكيه إذا تم حوله وإن لم يكن فيه در ولا نسل، ويؤيده أيضاً وجوب الزكاة في الدين حتى على المعسرين على المشهور من المذهب مع أن صاحبه غير منتفع به، فليس بين الانتفاع بالمال وبين وجوب الزكاة فيه تلازم، بل قد تجب فيه الزكاة مع عدم الانتفاع، وينتفي وجوبها مع وجود الانتفاع، ولا يصح قياس ذلك على الثمرة، فإن الثمرة تجب فيها الزكاة مطلقاً، وهذا لا تجب إلا إذا أراده للبيع والشراء، وأيضاً فالثمرة يجب عشرها إن سقيت بلا مؤونة، ونصفه إن سقيت بغيرها، وهذا يجب فيه ربع العشر فقط،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فيه لا في قطعته ولا في جذعه، اللهم إلا أن يحول الحول على قيمته من الدراهم، أو الجنيهات فتجب زكاة ما حال حوله منها لأنها ذهب أو فضة فتجب فيها زكاة ذهب أو 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أعده للتجارة من البيوت والأراضي فإنه يزكيه زكاة عروض، فيقومه إذا حال الحول ويزكي قيمته، وإن كان له أجرة زكى الأجرة أيضاً، لكن هل يزكيها بمجرد قبضها، أو لا يزكيها أي الأجرة حتى يحول عليها الحول؟ في ذلك قولان للعلماء، والمشهور من المذهب أنه لا يزكيها حتى يحول عليها الحول، وأما ما أعده للكراء فقط فإنه لا زكاة عليه فيه على أشهر القولين وإنما تجب الزكاة في أجرته فقط، لكن هل هو من حين قبضها أو حتى يحول عليها الحول في ذلك القولان السابق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كتبة، وعندما أراد أن يخرج الزكاة جرد مكتبته فإذا قيمة ما فيها مئة ألف ريال، وللمكتبة ديون قيمتها عشرة آلاف، وعلى المكتبة ديون قيمتها خمسون ألف ريال فكيف يزكيها؟ جزاك الله عنا وعن المسلمين خير الجزاء آ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كتبة فيه ثلاثة أش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ب موجودة، ديون للمكتبة في ذمم الناس، ديون على المكت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كتب الموجودة قيمتها كما يقول السائل مئة ألف فيجب عليه أن يزكي المئة ألف بكل حال، وزكاتها ألفان ونص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يون التي في ذمم الناس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ه الديون إن كانت على فقراء فليس فيها زكاة حتى لو تبقى مئة سنة فليس فيها زكاة؛ لأن الدين الذي في ذمة الفقير غير مقدور على أخذه شرعاً، وبعض الناس والعياذ بالله إذا كان لهم دين على فقير يعرف عسره يرفعه إلى السلطات ويحبس، وكأن هذا الرجل المسكين الفقير إذا حبس كأنه سوف يأخذ من بلاط السجن دراهم يسلمها لصاحبه، فهذا الظالم الدائن الذي رفعه إلى الجهات المختصة وحبسته يعلم أن هذا الفقير لن يحصل الدراهم في السجن بل كونه طليقاً يذهب ويستجدي الناس ويستعين بالناس أحسن من أن يبقى في هذا السجن، ولهذا أنا أقول من هذا المكان ـ من المسجد الحرام عام </w:t>
      </w:r>
      <w:r>
        <w:rPr>
          <w:rFonts w:cs="Times New Roman" w:ascii="Times New Roman" w:hAnsi="Times New Roman"/>
          <w:b/>
          <w:bCs/>
          <w:color w:val="000000"/>
          <w:lang w:val="en-US" w:eastAsia="en-US"/>
        </w:rPr>
        <w:t>8041</w:t>
      </w:r>
      <w:r>
        <w:rPr>
          <w:rFonts w:ascii="Times New Roman" w:hAnsi="Times New Roman" w:cs="Times New Roman"/>
          <w:b/>
          <w:b/>
          <w:bCs/>
          <w:color w:val="000000"/>
          <w:rtl w:val="true"/>
          <w:lang w:val="en-US" w:eastAsia="en-US"/>
        </w:rPr>
        <w:t>هـ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دائنين الذين يرفعون الفقراء إلى ولاة الأمور ليسجنوهم لعدم قضاء ديونهم هم معتدون ظالمون آثمون ويخشى أن يسلط الله عليهم أو على ذرياتهم من يسومهم سوء العذاب فيفعلوا بهم كما فعلوا بهذا السجين المظلوم، و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كَانَ ذُو عُسْرَةٍ فَنَظِرَةٌ إِلَىٰ مَيْسَرَةٍ وَأَن تَصَدَّقُ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ؤلاء الدائنون الجشعون كأن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ذو عسرة فليؤدي إلى السجن بعكس ما أمر الله ـ عز وجل ـ به والعياذ بالله، فيضطرون الفقير إلى أن يتدين ويوفيهم وأحياناً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دينك وتوفينا وهذا كله حرام، ولا يحل لشخص يعلم أن مدينه فقير أن يطالبه بل ول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ني ديني وهو يعلم أنه فقير؛ لأنه يحرجه، والرب ـ عز وجل ـ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نَظِرَةٌ إِلَىٰ مَيْسَرَةٍ وَأَن تَصَدَّقُ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حتى يوسر الله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عود للمسألة فنقول لصاحب المكت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ين الذي لك عند الناس إن كان على فقراء فليس فيه شيء، وإن كان على أغنياء ففيه الزكاة، وأنت مخير إن شئت أخرج زكاته مع مالك، وإن شئت فإذا قبضته تزكيه لما مض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ديون التي على المكتبة فلا تمنع وجوب الزكاة في المكتبة من الأموال الزكوية، فالدين لا يمنع وجوب الزكاة بل يحذف الدين على كل حال، فلو فرضنا أن رجلاً عنده خمسون ألفاً وعليه خمسون ألفاً وجب عليه أن يزكي الخمسين التي عن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هو القول الراجح من أقوال أهل العلم؛ لعموم الأدلة الموجبة للزكاة من غير تخصيص</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وفق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قيم بعض المؤسسات التجارية مساهمات في العقار وغيره، وتبقى المبالغ المالية مدة طويلة عند المؤسسة قد تصل إلى سنوات فكيف تزكى أموال هذه المساهمات؟ وهل يجوز أن يقوم صاحب المؤسسة بإخراج زكاة جميع هذا المال في وقته، ثم يقوم بحسمه من رأس مال المساهمين أو أرباحهم قبل توزيعها والله يحفظ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ساهمات التجارية تجب فيها الزكاة كل سنة؛ لأنها عروض تجارة، فتقدر قيمتها كل سنة حين وجوب الزكاة ويخرج ربع عشرها، سواء كانت تساوي قيمة الشراء، أو تزيد، أو ت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خراج صاحب المؤسسة لزكاة هذه المساهمات فإن كان بتوكيل من المساهمين فلا بأس ويقدر الزكاة على ما سبق، وإن لم يوكلوه في إخراج الزكاة فلا يخرجها، لكن عليه أن يبلغ المساهمين بما تساوي وقت وجوب الزكاة، ليخرج كل واحد منهم زكاة سهمه بنفسه، أو يوكلوه في إخراج الزكاة، وإن وكله بعضهم دون بعض أخرج زكاة سهم من وكله دون الاۤخ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لوم أنه إذا أخرج الزكاة فسوف يحسمها من رأس المال، أو من الرب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عبان </w:t>
      </w:r>
      <w:r>
        <w:rPr>
          <w:rFonts w:cs="Times New Roman" w:ascii="Times New Roman" w:hAnsi="Times New Roman"/>
          <w:b/>
          <w:bCs/>
          <w:color w:val="000000"/>
          <w:lang w:val="en-US" w:eastAsia="en-US"/>
        </w:rPr>
        <w:t>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وفق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ؤال باختصار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الزكاة في جميع أنواع التجارة أم في أنواع معينة فقط؟ رجل لديه محل لبيع الملابس الجاهزة كيف يؤدي زكاة هذه التجارة إن كانت واجب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بتفصيل أكثر فإن هذا الرجل يشتري بضاعته بالأ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ن محلات الجم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يقوم بسداد قيمتها على مواقيت محددة، وعلى هذا فإن تجارة الرجل يمكن تقسيمها في أي وقت إلى أربع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دين مستحق عل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اقي أقساط الجم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ديون مستحقة له عند بعض الزبائ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لابس جاهزة موجودة بالمح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سيولة نق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نشأ عن هذا سؤال آخر هو أنه إذا استخدم مكسبه من التجارة في شراء وتجهيز محلات أخرى لتوسيع تجارته واشترى سيارة لتسهيل تنقلاته هل عليه زكاة في هذه الأشياء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هناك فرق بين زكاة التجارة وزكاة الصناعة؟ بمعنى آخر أنه لو اشترى رجل مصنعاً بمبلغ مليون جنيه كيف يؤدي الزكاة عن هذا المصن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يجوز أن يعطي زكاة ماله كلها لأخيه الغار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هل يجوز أن يعطي ثمن الأضحية للغار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بدلاً أن يضح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ما أن تجارة هذا الرجل تنقسم أربعة أقسام كما في السؤال، فالج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ديون التي عليه إن حلت قبل وجوب الزكاة وأداها فلا زكاة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ت لا تحل إلا بعد وجوب الزكاة فإن فيها الزكاة على القول الراجح، بمعنى أنه لا تسقط عنه الزكاة فيما يقابل الديون التي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الديون المستحقة له إن كانت على موسرين ففيها الزكاة، فإن شاء زكَّاها مع ماله، وإن شاء انتظر، فإذا قبضها زكَّاها لكل ما مضى من السن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ت على معسرين فلا زكاة عليه فيها لكن متى قبضها زكاها لسنة واح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الملابس الجاهزة التي للتجارة يقدر قيمتها عند وجوب الزكاة ويخرج ربع عشر قيمتها وقت وجوب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السيولة النقدية وجوب الزكاة فيها ظا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حلات الأخرى فهي كالمحل الأول تجب الزكاة فيما يباع ويشترى للتجارة دون ما يبقى للاستع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صناعات فما كان معدًّا للبقاء والاستعمال فلا زكاة فيه، وما كان للبيع والتجارة ف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أن يقضي من زكاته دين أخيه ولو كان كثيراً إذا كان لا يستطيع قضاءه، وإذا دار الأمر بين الأضحية وقضاء الدين عن الفقير فقضاء الدين أولى، لاسيما إذا كان المدين من ذوي القرب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42/4/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مد صالح بن 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إجابتي عن هذا السؤال الذي سألت عنه عدة مشائخ وتعددت إجاباتهم عليه، وأصبحت في حيرة من أمري وهو كما ي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ني أشتغل في بيع السيارات بالتقسيط، فمثلاً أبيع سيارة بخمسين ألف ريال، كل شهر ألف وخمسمائة ريال حتى نهاية ثمنها، فكيف أزكي ثمن السيارة؟ وهل أزكي الأقساط التي ترد إلي إذا حال عليها الحول أم أقوم بزكاة ثمن السيارة قبل حلول أقساطها؟ حيث إنني لا أملك ثمن السيارة المباعة وإنما يأتي إلي على أقساط شهرية؟</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الدين الذي لي على شخص إلى وقت معلوم ف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وسم الإبل على وجهها حر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أمل الرد والإجابة على العنوان التا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دينة المنورة، والله يرعا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جاء حول الزكاة فأحص ما عندك من النقود وأموال التجارة والديون التي عند الناس وزكها كلها،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 عندك مئة ألف ريال نقد، وأموال تجارة تساوي مئة أ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 ديون على الناس تبلغ مئة ألف، فهذه ثلثمائة ألف فعليك زكاتها كلها لكن الديون إن شئت زكيتها كل سنة مع مالك، وإن شئت أخرت زكاتها حتى تقبضها ثم تزكيها لما مضى من السنوات، إلا إذا كان الدين على معسر لا يستطيع الوفاء فإنك تزكيه سنة واحدة هي سنة قبضه ولو كان بعد سنوات كث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م الإبل أو غيرها من البهائم على وجهها حرام بل من كبائر الذنوب والعياذ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روى مسلم في صحيحه عن جابر بن عبدالله ـ رضي الله عنهما ـ أن النبي صلى الله عليه وسلم نهى عن الضرب في الوجه وعن الوسم في الوج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 أيضاً أن النبي صلى الله عليه وسلم مر عليه حمار قد وسم في وجه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عن الله الذي وس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ى من فعل ذلك أن يتوب إلى الله تعالى ولا يعود، وإذا كان هذا وسم قبيلته فلينقل الوسم إلى الورك أو الرقبة أو نحو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به محمد الصالح العثي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lang w:val="en-US" w:eastAsia="en-US"/>
        </w:rPr>
        <w:t>31/2/9141</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همت في أرض بألف ريال وغبت عنها سبع سنين ولا أدري متى بيعت، وفي أول هذا العام علمت وبلغت أنها بيعت بثمانية آلاف وسبعمائة واشتريت بها سيارة أجرة لأعيش أولادي فهل علّي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عليك زكاة فيما مضى؛ لأن السنوات الماضية كان 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أرض معدة للبيع والتجارة فهي عروض تجارة، وإما دراهم ثمن هذه الأرض، والدراهم فيها زكاة، فعليك أن تزكي لكل السنوات الماضية، وأما أجرة السيارة التي تستعملها للأجرة لتعيش أولادك فهذه ليس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قطعة أرض وأنا أنتظر ارتفاع أسعار الأراضي لبيعها وبقيت عدة سنوات فهل أخرج عن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شترى أرضاً للربح ثم كسدت الأرض ورخصت وأبقاها لحين ارتفاع السعر فإنه يزكيها كل سنة؛ لأنها من عروض التجارة، وإن لم يكن عنده مال يخرج زكاتها ولا يجد مشترياً، فيقدر ثمنها عند وجوب الزكاة ويقيد زكاتها، وفي السنة الثانية يقدر زكاة قيمتها، ثم الثالثة كذلك، فإذا باعها في أي وقت يخرج جملة الزكاة التي قد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ساهم في أرض تابعة لمؤسسة عقارية ببنودها وقيمتها ومضى عليها سنين كثيرة فكيف يجري زكاتها مع العلم أن مقدار مساهمته ثلاثون ألف ري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اهمة عروض تجارة فيما يظهر؛ لأن الذين يساهمون في الأراضي يريدون التجارة والتكسب، ولهذا يجب عليهم أن يزكوها كل سنة بحيث يقومونها بما تساوي، ثم يودون الزكاة، فإذا كان قد ساهم بثلاثين ألفاً وكان عند تمام الحول تساوي هذه السهام ستين ألفاً، وجب عليه أن يزكي ستين ألفاً وإذا كانت عند تمام الحول الثلاثين ألفاً لا تساوي إلا عشرة آلاف لم يجب عليه إلا زكاة عشرة آلاف، وعلى هذا تقاس السنوات التي ذكر السائل أنها قد بقيت، فيخرج لكل سنة مقدار زكاتها، ولكن إذا كانت هذه الأسهم لم تبع حتى الاۤن فإنها إذا بيعت يخرج زكاتها، ولكن لا ينبغي للإنسان أن يتهاون، بل يبيعها بما قدر الله ثم يخرج زكا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شيخنا محمد بن صالح بن 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وجب الكتابة لفضيلتكم أنه طلب م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أكتب لفضيلتكم عن هذه المسأل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شترى الأرض وينوي حال الشراء أن يبيعها حال الانتهاء من بنائها، وبعد الانتهاء من بنائها يعرضها للبيع ويبيعها بعد شهر أو أقل، أو أكثر لكن دون الحول، وبعد استلامه لثمنها يقوم ويشتري أرضاً أخرى وينوي نفس النية السابقة، ويسأل هل تجب عليه زكاة في هذه الحالة؟ لاطلاعكم وإفتائه بما ترون حفظك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زكاة واجبة في هذه الأرض زكاة عروض، لأنه اشتراها ليربح فيها، ولا فرق بين أن ينوي بيعها قبل تعميرها أو بعده، كمن اشترى قماشاً ليربح فيه بعد خياطته ثياباً، ولا يخفى على فضيلتكم كيف يقوّم عروض التجارة، ومقدار الواجب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2/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سيارة التي يكد بها الإنسان ويعمل فيها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يارة التي يكد بها الإنسان ويعمل فيها ليس فيها زكاة، إلا إذا كان إنسان يتاجر بالسيارات يشتري هذه ليتكسب بها، ولكنه يقول مادامت عندي سوف أكد عليها، فهذا يجب عليه زكاتها، أما الإنسان الذي اشترى السيارة للكدة فقط واشتغالها بالأجرة فلا زكاة عليه في سيار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الزكاة في السيارات المعدة للأجرة والسيارات الخاص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يارات التي يؤجرها الإنسان للنقل، أو السيارات الخاصة التي يستخدمها لنفسه كلها لا زكاة فيها، وإنما الزكاة في أجرتها إذا بلغت نصاباً بنفسها أو بضمها إلى دراهم أخرى عنده وتم عليها الحول، وكذلك العقارات المعدة للأجرة ليس فيها زكاة، وإنما الزكاة في أجر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عنده أرض ومديون قيمة الأرض تقريباً فهل في الأرض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نسان الذي عنده أرض نسأله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تريد بهذه الأرض؟ هل تريد أن تبقيها لتبني عليها مسكناً أو تبني عليها مبنى للتأجير، أو تريد أن تحفظها و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حتجت بعتها وإلا أبقيتها، أو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يت الأرض لأحفظ دراهمي؛ لأنني رجل أخرق لو بقيت الدراهم في يدي لضاعت، ولكني أحفظ دراهمي بهذه الأرض، ولا أقصد الفرار من الزكاة، فإذا كان يريد هذه الأمور فالأرض لا زكاة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يت هذه الأرض أردت بها التكسب والتجارة فإن هذه الأرض فيها الزكاة، وإذا كان عليه دين يقابل قيمة الإرض فإن هذا الدين لا يسقط زكاة الأرض على القول الراج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دين لا يسقط وجوب الزكاة في الأموال الزكوية، والدليل لذلك أمر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وم الأدلة الموجبة للزكاة بدون تفصيل فالأدلة عامة ما ذكر الله ورسوله أن هذه الأموال الزكوية إنما تجب فيها الزكاة على من لا دين عليه ومن كان لديه نص يشترط ذلك الشرط فليأت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مر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زكاة واجبة في المال؛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صلى الله عليه وسلم لمعاذ بن جبل وقد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زكاة في المال، والدين في الذمة، فقد انفكت الجهة، وإذا كانت الجهة منفكة فإنه لا يمكن أن يرفع أحد الشيئين بالاۤخر؛ لأن رفع أحد الشيئين بالاۤخر إنما يكون فيما إذا اتحدت الجهة، أما مع الانفكاك فكل واحد يؤثر في جهته ف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دين لا يمنع وجوب الزكاة، والعلماء في هذه المسألة مختلفون على ثلاثة أقوال رئيسية، قول بأن الدين يسقط الزكاة، وأن من عليه دين فلا زكاة عليه فيما يقابل ذلك دين، و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الدين لا يمنع وجوب الزكاة، وأن من عليه دين يجب عليه أن لا يعتبر به، وليؤد زكاة ماله الذي بين يديه، وهناك قول 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 الدين مانع من وجوب الزكاة في الأموال الباطنة دون الأموال الظاهرة، والأموال الباطنة هي التي تجعل في الجيوب كالأثمان وعروض التجارة، والأموال الظاهرة هي التي تبدو للناس كالمواشي والخارج من 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قول الراجح هو الذي ذكرته أولاً وهو أن الدين لا يمنع وجوب الزكاة، سواء كانت الأموال ظاهرة أم باطنة،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عمارة يستثمرها ثم عرضها للبيع فأصبحت من عروض التجارة فهل يخرج الزكاة عنها أم تبقى مستثم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ام نواها للتجارة فإن حولها ينعقد من نيته، فإذا أتمت حولاً من نيته وجب عليه إخراج زكاتها فيقومها عند تمام الحول ويؤدي ربع عشر قيمتها،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نواها للتجارة انعقد الحول عليها من نيته، وهكذا لو لم تكن عمارة لو كانت سيارة أو غيرها فعرضها للتجارة، فإن حولها ينعقد من النية فإذا أتمت حولاً فإنه يجب عليه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إنسان قد ورث بيتاً من أبيه، أو سيارة، أو ما أشبه ذلك وهي عنده ولكنه لا يريدها يريد أن يبيعها لا لقصد التجارة، ولك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وجدت زبوناً بعتها، فهذه ليس فيها زكاة، لأن الرجل لم ينوها للتجارة، ولكنه طابت نفسه منها ويريد أن يبيعها بالرزق المقسوم، وعلى هذا فلا يجب في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اشترى أرضاً ليسكنها وبعد مضي ثلاث سنوات نواها للتجارة فهل فيما مضى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جب الزكاة فيها؛ لأنه فيما مضى من السنوات إنما أرادها للسكنى، ولكن من حين نيته الاتجار والتكسب بها فإنه ينعقد الحول، فإذا تم الحول بعد ذلك وجبت عل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رجل يدخل علَّي إيجارات عقار في أثناء السنة وأبيع وأشتري في الأراضي والسيارات أحياناً كما أبيع بالتقسيط أحياناً وفي شهر رمضان المبارك أقوم بزكاتها، كذلك أقوم بزكاة ما لدي من مبالغ نقداً، سواء حصلت عليها في بداية السنة أو آخرها، ويبقى هناك الدين والأرض التي لم تبع مع العلم أنه لم يكن لدي رأس مال مخصص للتجارة فما حكم الزكاة في ذلك أثاب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ونه يجعل شهر رمضان لإحصاء جميع ما عنده وتزكيته هذا طيب، وقد أشرنا إليه وفيه را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 سيسقط هذا زكاة العقارات التي يتجر بها فإن هذا لا يجوز؛ لأن الواجب على الإنسان أن يقوم العقارات التي يتجر بها ويعرف قيمتها، ثم إذا باع منها شيئاً أخرج الزكاة منه إذا لم يكن لديه نقود يكتفي بها ويحصل على النف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أرض واختلفت نيته فيها، لا يدري هل هو يبيعها أو يعمرها أو يؤجرها أو يسكنها، فهل يزكي إذا حال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رض ليس فيها زكاة أصلاً ما دام ليس عنده عزم أكيد على أنها تجارة، فليس فيها زكاة لأنه متردد ومع التردد ـ لو واحداً في المائة ـ فلا زكاة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خرص عروض التجارة إذا تعذر إحصاؤها أو شق على التا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خرصها؛ لأن الخرص لم يرد إلا في الثمار، وألحق به بعض العلماء الزروع، وأما الأموال فلا يمكن خرصها، لأنها أنواع متعددة، لكن على الإنسان أن يتحرى ما استطاع وأن يحتاط لنفسه، فإذا قدر أن البضاعة هذه تبلغ مئة وعشرين فليخرج عن مئة وعشرين إبراء لذم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العبرة بقيمة السلعة عند وجوب الزكاة، ولكن حتى عند وجوب الزكاة يختلف البيع بالجملة والبيع بالتقسيط فهل نعتبر البيع بالجملة أو بالإفرا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 التاجر من أصحاب البيع بالجملة فيعتبرها بالجملة، وإذا كان من أصحاب البيع بالإفراد فيعتبرها بالإفر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همت في إحدى المساهمات قبل ثلاثة أعوام، ولا أدري أي عام يتم فيه بيع الأرض المساهم بها، فهل يصح لي أن أزكي على نصيبي في المساهمة بما فيه رأس المال بعد استلا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ب عليك أن تؤدي الزكاة عن هذا المال الذي ساهمت فيه، فإن كل إنسان يساهم في شيء من تجارة أو سيارات، أو عقارات فإن الزكاة واجبة عليه، لأن هذه العروض لا يقصد بها صاحبها إلا قيمتها والناتج من الربح، والمقصود هو الدراهم، وقد قا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فتقدر المساهمة كل سنة فتخرج الزكاة عن رأس المال وربحه، وإذا قدر أنها في بعض السنوات نقصت عن رأس المال فما عليك إلا زكاة ما تبلغ فقط، ولو كان ذلك دون رأس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فرض أنك ساهمت في هذه الأرض مثلاً وكانت تساوي مئة ألف، ثم جاء عليها الحول وأصبحت لا تساوي إلا ثمانين ألفاً، فليس عليك إلا زكاة الثمانين ألفاً، ولو ساهمت فيها وكانت تساوي مئة ألف، وصارت عند تمام الحول تساوي مئة وعشرين ألفاً، وجب زكاة مئة وعشرين ألف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شككت فلا تدري هل تكسب أو تخسر؟ فإنك لا تزكي إلا رأس المال فقط، وذلك لأن رأس المال متيقن، والربح أو الخسارة مشكوك فيهما، فيطرح المشكوك ويبقى المتيق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خي السائل أن عروض التجارة ليس حولها أن تأتي سنة بعد شرائها، بل إن حولها حول المال الأصلي، لأنها عبارة عن دراهم من رأس مالك حولتها إلى عروض، فيكون حولها حول مالك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اشترى أرضاً معدة للتجارة بمبلغ من المال، علماً بأن هذا الرجل لم يستلم الأرض حتى الاۤن، ولا حتى صكها، فهل علي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عليه الزكاة في هذه الأرض، ولو لم يستلم الصك، مادام البيع قد ثبت ولزم، فيزكيها زكاة عروض تجارة، فيقومها حين وجوب الزكاة بما تساوي، ويخرج ربع عشر قيم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له قطعة أرض عرضها للبيع فبلغ السوم عليها سبعة ملايين ريال، ولكنه لم يبع، وبعد مدة عرضها مرة أخرى للبيع فلم تبلغ إلا ثلاثة ملاي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عليه فيها زكاة علماً أن دخله ألف ريال فقط، وحالته متوسطة أرجو الإفادة والله يحفظ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هذه الأرض قد أعددتها للتجارة، وكانت تساوي سبعة ملايين ثم أبقاها ينتظر أكثر حتى نزلت، فأصبحت لا تساوي إلا ثلاثة، فإنك حين تبيعها تخرج زكاة أول سنة عن سبعة ملايين، وعن السنوات التي نزلت فيها مقدار زكاتها، وذلك أن عروض التجارة تقوم عند تمام الحول، ولا يُعتبر ما اشتريت، فإذا قومت عند تمام الحول فإنها تزكى بما يساوي وقت وجوب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أرض المعدة للسكن في المستقبل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زكاة فيها إذا أعدها للبناء، أو للاستغلال إلا على الأجرة إذا حل عليها الح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اني صديق أرضاً، وذلك عوض عن فلوس سلفتها له وعرضتها للبيع من مدة تقارب خمس سنوات، ولم أبعها حتى ا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فيها زكاة؟ وكذلك اشتريت أرضاً من مدة ست سنوات لغرض بيعها بفائدة ولم أبعها حتى ا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فيها الزكاة؟ وهل الزكاة من رأس المال والفائدة جميعاً أم من الفائدة فقط في هذه الحال وغير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رض التي أخذتها عوضاً عن الدراهم إن كنت تريد التكسب بها، فإنها عروض تجارة وتجب فيها الزكاة، وكذلك الأرض التي اشتريتها للتكسب فإنها عروض تجارة، تجب عليك في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كيفية التزكية، فإنه إذا حال عليها الحول فإنك تقومها بما تساوي ولا عبرة بما اشتريتها به، لأنه قد يكون أزيد، وقد يكون أنقص، وزكاتها كزكاة الذهب والفضة، أي أنها ربع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اشتريت أرضاً بمئة ألف ريال، وعند وجوب الزكاة صارت تساوي مئة وخمسين ألف ريال، فإنه يجب عليك عند تمام الحول زكاة مئة وخمسين ألف ريال، والعكس بالعكس، فإذا كانت مشتراة بمئة ألف ريال، وعند تمام الحول صارت تساوي خمسين ألف ريال فقط، فلا عليك سوى زكاة خمسين ألف ريال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هم أن المعتبر في تقدير القيمة هو وقت وجوب الزكاة، وحينئذ تكون الزكاة على رأس المال، وعلى الربح إن كانت راب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ي اشتريت قطعة أرض بمبلغ خمسين ألف ريال وقد نويت أن أبنيها وأسكن بها، ولكن ظروفي المادية لا تسمح لي ببنائها حالياً وقد حال عليها الحول، وأنا لا أملك أي مبلغ لأتمكن من دفع الزكاة عليها، لأنني لا أملك دخلاً مادياً غير راتبي وهو لا يسد حاجتي فأرجو من الله ثم منكم إفادت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رض التي اشتريتها لتكون سكناً لك، أو تكون للإيجار لا زكاة فيها، ولو بقيت عدة سنوات، لأن الأرض التي فيها الزكاة هي ما أعد الإنسان للبيع للاتجار والتكسب، وأما ما أعده الإنسان لحاجته أو لاستغلاله فلا زكاة فيه كما هو شأن جميع عروض التجارة، وعلى هذا فلا زكاة عليك في هذه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له عمارة معدة منذ سنة للبيع، فباعها، فهل على المبلغ المتبقي بعد تسديد الديون ـ أي الباقي له ـ من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عمارة التي باعها بعد سنة إن كان قد أعدها للتجارة ففيها الزكاة، في ثمنها الذي باع به، يزكيه إن كان قد تم عليه الحول من نيته التجارة إلى أن باعها، أما إذا كان لم يعدها للاتجار بها، وإنما انتهت حاجته من البيت أو العمارة، فأراد أن يبيعها، ولكنها تأخرت إلى هذه المدة لعدم وجود من يشتريها فإنه لا زكاة عليه في ثمنها، ولكن ما قبضه من الثمن بعد وفاء الديون التي عليه إذا تم عليه الحول زكاه، وإن أنفقه قبل أن يتم عليه الحول فلا زكاة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إذا أعد هذه العمارة للتجارة فعليه أن يزكيها إذا تم الحول من نية التجارة، وإن لم يتم الحول على البيع، وأما إذا لم ينوها للتجارة، ولكن انتهت حاجته منها ولم يتيسر له من يشتريها إلا بعد سنة، فإنه لا زكاة عليه في ثمنها، وإنما الزكاة على هذه الدراهم التي قبضها، إذا تم عليها الح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لدى الرجل أرض ويتحرى ارتفاع السعر أو يأتي من يرغب في شراء الأرض، وينظر هل ازداد أو ما ازداد سعره، وليست عنده نية للبيع أصلاً فهل عليه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رجل ممن يبيع ويشتري في العقارات، فعليه الزكاة، أما إذا كان يريد أن يعمرها مثلاً، ولم يقصد التجارة فهذه لا زكاة فيها، لكن إن باعها زكى قيمتها إن تمت السنة وهي عن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شترى شخص قطعة أرض كي يبني عليها منزلاً له، وبعد فترة غيَّر رأيه وقرر أن يبيع هذه الأرض ولم تبع إلا بعد سنوات، فهل عليه زكاة عن هذه الأرض التي بقيت في ملكه عدة سنوات مع العلم أنه اشترى قطعة أخرى وسيبني بمال الأرض الأولى منز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 زكاة في ذلك، يعني أن الإنسان لو رغب عن شيء من ملكه من أرض أو سيارة أو غيره وعرضها للبيع وبقيت لم يشترها أحد لمدة سنة، أو سنتين، أو أكثر فليس عليه في ذلك زكاة؛ لأن هذا ليس تج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زكاة إنما تجب في التجارة، في الرجل الذي يبادل السلع لطلب الربح، أما هذا فلم يطلب ربحاً ولكنه زالت رغبته عن هذا الأرض فأراد بيعها فليس عليه زكاة ولو بقيت عدة سنوات، لكن إذا باعها وبقيت الدراهم عنده حتى أتمت السنة ففيها زكاة الدرا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باع محلاًّ قبل حلول زكاته بشهرين فمن الذي يدفع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نتقل ملك المال الزكوي قبل تمام الحلول فإن كانت عروض تجارة كما قال فالمالك الأول يزكي عوضه مع أموا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عنده أرض للتجارة فباعها قبل حلول زكاته بشهرين، فإنه إذا حلت الزكاة يجب عليه أن يؤدي زكاة الدراهم التي باع بها هذه الأرض، أما لو باعها بدراهم ثم اشترى بالدراهم سكناً له قبل تمام الحول فإنه لا زكاة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ثاني الذي انتقلت إليه فينظر هل انتقلت إليه على وجه تجب فيه الزكاة؟ مثل أن يكون اشتراها للتجارة فيزكيها زكاة تجارة وإن كان اشتراها ليبني عليها ويسكنها فإنه لا زكاة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في العقار زكاة إذا لم تحدد النية فيه عند شرائ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عند الإنسان عقار يستغله ولا يدري هل يبقيه للسكنى، أو للاستغلال، أو للتجارة فإنه لا زكاة عليه فيه؛ لأن من شرط الزكاة في العقار أن يكون قد عزم على أنه للتجارة، فأما إذا لم يعزم فلا زكاة عليه فيه، والزكاة عليه في الأجرة إن كان يؤجره إذا بلغت نصاباً وتم عليها الحول من حين العق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وض التجارة هل تخرج زكاتها حسب قيمتها عند الشراء أم حسب قيمتها عند تمام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أن يكون إخراج الزكاة من العروض بحسب قيمتها وقت وجوب الزكاة، فمثلاً إذا اشترى الإنسان سلعة بمئة وكانت تساوي عند وجوب الزكاة مئة وعشرين فإنه يزكي مئة وعشرين، وإذا اشتراها بمئة وكانت عند وجوب الزكاة تساوي ثمانين فإنه يزكي ثمانين، لكن أحياناً يقول أنا لا أدري إن جلبتها نقصت، وإن طُلبت زادت فماذا أصنع؟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زكي رأس المال؛ لأن رأس المال متيقن، والزيادة أو النقص مشكوك فيه فنرجع عند الشك إلى اليق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ن رجل عنده سيارات كبي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تريل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 مال سواها يكدها بالأجرة فهل عليه فيهن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عليه فيهن زكاة؛ لأنها أموال لا تجب الزكاة في عينها ولا قيمتها، حيث لم يعدها للتجارة، وإنما أعدها للاستغلال، فتدخل في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ي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تجب عليه الزكاة في الأجرة إذا تم عليها الحول من حين العقد، وهكذا جميع الأموال التي لا تجب الزكاة في عينها إذا أعدها للاستغلال فلا زكاة عليه فيها، وإنما الزكاة في أجرتها إذا تم الحول عليها من حين العقد، مثل العقارات والمعدات وغيرها، ولذلك لا تجب الزكاة في الأراضي الزراعية ولو كثرت، وإنما تجب الزكاة فيما يخرج منها من الحبوب والثمار، وهذا الخارج بمنزلة الأجرة فيما يؤجر، والله تعالى أعلم وأ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الول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مكرم الفاضل الوالد الشيخ محمد بن صالح العثيمين حفظه الله بطاعته آمين،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على الدوام دمتم محروسين ونحن والحمد لله على ما تحبون، و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سرني بمناسبة شهر رمضان المبارك أن أقدم لك عظيم التهاني في هذا الشهر المبارك، جعلنا الله ممن يصومه ويقومه على الوجه الأكمل وأن يجعلنا من عتقائه من النار، ثم بعده أمتعني الله بحيات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ح عنده مكينة يخرج عليها الماء وهل فيها وما حصل من غلتها من بصل وقرع إذا كان مثمن هل يدخل في زكاة العروض ـ أعني القيمة لا هو بعينه ـ وهل الإبل والغنم والبقر التي عنده وهو متخذها للتجارة فيها زكاة عروض بموجب أنه هو يشتري ويبيع وقد تحصل من فعل هذه الفلاحة قيمة سيارة مرسيدس وشراها ودفع بعض قيمتها وجعلها في يد رجل يكتسب عليها، ولكن باقي عليه من قيمتها بعض الثمن هل فيها زكاة عروض؟</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وقد كلفني أسئلك، أفتني أثابك الله الجنة بمنه وكرمه، هذا ولا تنساني من صالح دعائك في هذا الشهر المبارك، كما أنه لك مبذول، هذا ما لزم، بلغ سلامي نفسك الغالية والوالد والعيال والإخوان كما من عندي الشيخ محمد بن صالح يهديك كثير السلا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3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سرنا صحتكم الحمد لله على ذلك، تهنئتكم بشهر رمضان المبارك لكم منا مثلها، ونسأل الله تعالى أن يبارك لنا ولكم فيه، وأن يوفقنا لاغتنام أوقاته بالأعمال الصالحة وقبو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ن مكينة الفلاح التي لإخراج الماء وما يحصل له من غلة بصل ونحوه، فنفيدكم بأن هذه ليس فيها زكاة؛ لأن المكينة المعدة للاستعمال ليست مما تجب الزكاة في عينه كالذهب ولا في قيمته كالعروض،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بصل والبطيخ وشبههما فليس فيها هي زكاة، وإنما الزكاة في حبوب بذورها على المشهور من المذهب إذا بلغ نصاباً وهو خمسة أوس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إبل والبقر والغنم التي اتخذها هذا الفلاح للتجارة فهذه عروض تجارة يثمن ما عنده على رأس الحول ويخرج ربع عشر قيمته التي يس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جهة السيارة التي اشتراها للتأجير عليها وأعطاها شخصاً يكتسب عليها فإن نفس السيارة ليس فيها زكاة؛ لأنه لم يقصد الاتجار بعينها، وإنما قصده إبقاؤها لاستغلال أجرتها فهي كالبيوت التي أبقاها ليستغل أجرتها فلا يكون في نفس السيارة ولا نفس البيوت زكاة، وإنما الزكاة في الأجرة المتحصلة إذا بلغت نصاباً أو كان عنده ما يتمم به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بلغوا سلامنا الأولاد والشيخ محمد الصالح ومن سأل عنا، كما منا الجميع بخير، 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1/9/78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الأموال التي تجب فيها الزكاة؟ ومقدار الزكاة في كل نوع م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وال التي يجب فيها الزكاة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هب والفضة، والزكاة فيهما واجبة بالإجماع من حيث الجملة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كنز الذهب والفضة هو أن لا يخرج الإنسان ما أوجب الله تعالى فيهما من زكاة وغيرها، وإن كان ظاهراً على سطح الأرض، وإذا أخرج الإنسان ما يجب لله فيهما من الزكاة وغيرها، فهو غير كنز، وإن دفن في الأرض، ولقول النبي صلى الله عليه وسلم فيما رواه مسلم من حديث أبي هرير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وأحمي عليها في نار جهنم، فيكوى ب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زكاة في الذهب والفضة واجبة على أي حال كانت، سواء كانت دراهم من فضة، أو دنانير من ذهب، أو كانت تبراً ـ أي قطعاً من الذهب ـ أو كانت قطعاً من الفضة، أو كانت حليًّا يستعمل أو لا يستعمل، لعموم الأدلة الواردة في ذلك، ولقول النبي صلى الله عليه وسلم في خصوص الحلي حين أتته امرأة معها ابنة لها وفي يد ابنتها مسكتان غليظتان من ذهب فقال لها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وألقتهما إلى النبي صلى الله عليه وسلم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نص صريح في وجوب الزكاة للحلي ولو كان ملبو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وجه النبي صلى الله عليه وسلم الخطاب إلى أم البنت لأنها هي ولية أمرها، وهذه المسألة فيها خلاف بين العلماء أي في مسألة الحلي، ولكن الراجح ما قلناه، لأن الأحاديث العامة والخاصة فيها جيدة، بل صححها بعضهم، ولا شك أنها تقوم بها الحجة؛ لأنه يشهد بعضها للبعض، والأصل وجوب الزكاة في الذهب والفضة حتى يقوم الدليل على التخصيص، والواجب في الذهب والفضة ربع العشر، وربع العشر أي واحد من أربعين، وطريقة استخراج ذلك أن تقسم ما عندك على أربعين، فما خرج من القسمة فهو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عند الفرد أربعين ألفاً من الفضة أي أربعون ألف درهم فليقسم الأربعين على أربعين فيخرج واحد فهو الزكاة، وكذلك لو كان عنده أربعون ديناراً فليقسم الأربعين على أربعين فيخرج واحد أي دينار فهو الواجب، وعلى هذا فقس قلّ المال أم كثر بشرط أن يبلغ النصاب، نصاب الذهب خمسة وثمانون جراماً، وخمسة وثمانون جراماً تساوي عشرة جنيهات سعودية وخمسة أثمان الجنيه،فإذا كان الذهب تبلغ زنته هذا وجبت فيه الزكاة، وإن كان دون ذلك لم تجب فيه الزكاة، أما الفضة فنصابها مئة وأربعون مثقالاً وتساوي بالدراهم الفضية السعودية ستة وخمسين ريالاً، أي ما يزن ستة وخمسين ريالاً من الفضة السعودية أو من ريال الفضة السعودية، فإذا بلغ عند الإنسان من الفضة ما يزن ذلك فقد وجبت فيه الزكاة، وما دون هذا لا زكا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علم أن القول الراجح من أقوال أهل العلم أن الذهب لا يضم إلى الفضة في تكميل النصاب؛ لأنهما جنسان مختلفان، وهما إن اتفقا في المنفعة والغرض فإن ذلك لا يقتضي ضم أحدهما إلى الاۤخر في تكميل النصاب؛ لأن الشارع شرع لكل واحد منهما نصاباً معيناً تقتضي أن لا تجب الزكاة في ما دونه، ولم يأت عن النبي صلى الله عليه وسلم نص بضم أحدهما إلى الاۤخر، وكما أن البر لا يضم إلى الشعير في تكميل النصاب، مع أن مقصودهما واحد، فكذلك الذهب والفضة، وبناء على ذلك لو كان عند الإنسان نصف نصاب من الذهب، ونصف نصاب من الفضة لم تجب عليه الزكاة بواحد منهما، لما ذكرنا من أنه لا يضم الذهب إلى الفضة في تكميل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لحق بالذهب والفضة ما جعل بدلاً عنهما في كونه نقداً يتعامل به كالأوراق النقدية المعروفة بين الناس اليوم، فإذا كان عند الإنسان من هذه الأوراق ما تساوي قيمته نصاباً من الذهب أو الفضة، فإن الزكاة تجب عليه فيها؛ لأنها نقود وليست عروض تجارة، إذ أنها تقيم الأشياء التي تقدر بها وهي وسيلة التبادل بين الناس فكانت كالدنانير والدراهم وليست لعروض التجارة كما زعم بعضهم، وليعلم أن الزكاة في الذهب والفضة واجبة وإن كان الإنسان قد ادخرهما لنفقاته وحاجاته، فإذا كان عند الإنسان عشرة آلاف درهم أعدها لشراء بيت يسكنه، فإن الزكاة واجبة فيها ولو بقيت السنو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لو كان أعدها ليتزوج بها فإن الزكاة واجبة فيها ولو بقيت سنة أو أكث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م أن الزكاة واجبة في عين الذهب والفضة فتجب فيهما بكل 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 يظنه بعض الناس أن الدراهم إذا أعدت للنفقة أو لحاجة الزواج ونحوه لا زكاة فيها فإنه ظن خاطىء لا أصل له لا في الكتاب ولا في السنة ولا في أقوال أهل العلم، وهذا بخلاف العروض، فإن العروض هي التي يشترط فيها نية التجارة، أما الذهب والفضة فالزكاة فيهما لعينهما فتجب فيهما ب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ارج من الأرض من الحبوب والثمار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أَنفِقُواْ مِن طَيِّبَـٰتِ مَا كَسَبْتُمْ وَمِمَّآ أَخْرَجْنَا لَكُم مِّنَ ٱلأَْرْضِ 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ما سقت السماء العشر، وفيما سقي بالنضح نصف العش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ما دون خمسة أوسق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جب الزكاة في الخارج من الأرض من الحبوب والثمار، من الحب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البر والذرة وأرز وغي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ثمار كالنخيل والأعناب التي تزبب ويحصل منها الزبيب، وأما الأعناب التي لا تزبب ففيها خلاف بين العلماء، 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زكاة فيها؛ لأنها ملحقة بالفواكه فهي كالبرتقال والتفاح، 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تجب فيها الزكاة اعتباراً بأن أصل العنب أن يزبب فهو شبيه بثمار النخيل أي شبيه بالتم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احتياط أن يخرج الإنسان الزكاة منه، وأما ما ليس بحبوب ولا ثمار يكال ويدخر مثل الفواكه على اختلاف أنواعها، والخضروات على اختلاف أنواعها، فإنه لا زكاة فيها ولو كثر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إنسان إذا باعها ففي ثمنها الزكاة إن بقي حتى تم عليه الحول وكان من النقدين الذهب والفضة أو ما جرى مجراهما، أما لو باعها بعروض مثل أن باعها بسيارات أو بأقمشة أو بأواني فإنه لا زكاة فيها أيضاً ما لم ينو التجارة بما جعله بدلاً، فإن نوى التجارة صارت الزكاة واجبة وجوب زكاة العروض التي سنتكلم عنها ـ إن شاء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زكاة في الحبوب والثمار العشو أي عشرة في المئة ـ إذا كانت تسقى بلا مؤنة، كالذي يشرب بعروقه لكون الأرض رطبة، أو الذي يشرب من الأنهار، أو ما يشرب من القنوات التي تضرب في الأرض، ثم ينبع منها الماء فهذا كله يجب فيه العشر ؛لأنه لا مؤنة في استخراج الماء الذي يسقى به، وأما إذا كان يسقى بمؤنة كالذي يسقى بالسواني، أو بالمكائن، أو بالغرافات وما أشبهها فإن الواجب فيه نصف العشر، فأسقط الشارع عنه نصف العشر مراعاة لحاله، ونصف العشر خمسة في المئة، فإذا قدرنا أن هذه المزرعة أنتجت خمسة آلاف صاع، كان الواجب فيها إذا كانت تسقى بلا مؤنة خمسمائة صاع، وإذا كان الزرع يسقى بمؤنة كان الواجب مئتين وخمسين صا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ق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ا تجب الزكاة في الحبوب والثمار حتى تبلغ نصاباً، والنصاب خمسة أوسق، والوسق ستون صاعاً بصاع النبي صلى الله عليه وسلم، فيكون مجموع الاۤصع ثلاثمئة صاع بصاع النبي صلى الله عليه وسلم، فما دون ذلك فلا زكاة ف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ما دون خمسة أوسق صدقة</w:t>
      </w:r>
      <w:r>
        <w:rPr>
          <w:rFonts w:cs="Times New Roman" w:ascii="Times New Roman" w:hAnsi="Times New Roman"/>
          <w:b/>
          <w:bCs/>
          <w:color w:val="000000"/>
          <w:rtl w:val="true"/>
          <w:lang w:val="en-US" w:eastAsia="en-US"/>
        </w:rPr>
        <w:t xml:space="preserve">»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أموال الزكوية التي تجب فيها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هيمة الأنعام،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ل، والبقر، والغنم، ولكن يشترط في وجوب الزكاة فيها شرط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معدة للدر والنسل والتسمين، لا للبيع والش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شرط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تكون سائمة الحول أو أكثره، يعني أن تتغذى على السوم ـ وهو الرعي ـ لحول أو أكث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كانت غير معدة للدر والتسمين وإنما معدة للاتجار والتكسب فهي عروض تجارة وسيأتي الكلام ـ إن شاءالله تعالى عنه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 كانت معدة للدر والتسمين لكنها تعلف فإنها لا زكاة فيها، ولو كان عند الفلاح عشرون بعيراً أبقاها للتناسل وللدر وللقنية فإنه لا زكاة عليه في ذلك مادام يعلفها أكثر الحول، لحديث أنس بن مالك ـ رضي الله عنه ـ فيما كتبه أبو بكر الصديق ـ رضي الله عنه ـ في فريضة الصدقة التي فرضها رسول الله صلى الله عليه وسلم وأمر بها رسوله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الغنم في سائم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عن حديث بهز بن حكيم عن أبيه عن جد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 الإبل في سائم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أن غير السائمة ليس فيها زكاة وهو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قدار الزكاة في البهائم فإنه يختلف، وذلك لأن الأنصبة في بهيمة الأنعام مقدرة ابتداء وانتهاء، ولكل قدر منها واجب خاص به، فمثلاً في الغنم في كل أربعين شاة، شاة واحدة، وفي مئة وإحدى وعشرين شاة، فما بين الأربعين والمئة وعشرين ليس فيه إلا شاة واحدة، وفي مئتين وواحدة ثلاث شياه، فما بين المئة وعشرين إلى المئتين ليس فيه إلا شاة، ثم في كل مئة شاة ففي مئتين وواحدة ثلاث شياه، وفي ثلاث مئة وواحدة ثلاث شياه، وفي أربع مئة أربع شياه، وهلم جرا، وهذا لا يمكن أن يحدد الواجب في بهيمة الأنعام، وذلك لاختلاف الأنصبة فيه ابتداء وانتهاء، ومرجع ذلك إلى كتب الحديث وأهل الفقه، أما غير بهيمة الأنعام كالخيل والحمير والبغال فهذه لا زكاة فيها، ولو كثرت، ولو سامت إذا لم تكن للتجار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كان عند الإنسان مئة فرس يعدها للركوب والجهاد وغير ذلك من المصالح فإنه لا زكاة عليه فيها، ولو كانت تساوي دراهم كثيرة إلا من يتجر في الخيل يبيع ويشتري ويتكسب فعليه فيها زكاة العرو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وض التجارة، وعروض التجارة 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وال التي عند الإنسان ويريد بها التكسب، ولا تخصص بنوع معين من المال، بل كل ما أراد به الإنسان التكسب من أي نوع من أنواع المال ففيه زكاة، سواء كان المال عقاراً، أو حيواناً، أو مملوكاً من الاۤدميين، أو سيارات، أو أقمشة، أو أواني، أو أطياب أو غير ذلك، المهم كل ما أعده الإنسان للتجارة والتكسب ففيه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دليل ذلك 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فِىۤ أَمْوَٰلِهِمْ حَقٌّ مَّعْلُ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سَّآئِلِ وَٱلْمَحْرُ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 النبي صلى الله عليه وسلم في حديث معاذ بن جبل حين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أصل في الأموال وجوب الزكاة إلا ما دل عليه الدليل، و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احب العروض إنما نوى قمية العروض، ليس له حاجة أو غرض في نفس العروض، بدليل أنه يشتري السلعة في أول النهار، فإذا ربحت في آخر النهار باع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يس كالإنسان المقتني للسلع الذي يبقيها عنده سواء زادت أم نقصت، فإذن يكون مراد هذا المالك هو القيمة وهي الذهب والفضة أو ما جرى مجراهما وقد قا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أننا لو قلنا بعدم وجوب زكاة العروض لسقطت الزكاة عن كثير من أموال التجار؛ لأن أغلب أموال التجار الذين يتاجرون بها إنما هي عروض التجارة، هذه أربعة أنواع من الأموال تجب في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علماء في العسل هل تجب فيه الزكاة أو لا تج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جب، واستدلوا على ذلك بقول عمر بن الخطاب ـ رضي الله عنه ـ والمسألة عندي محل توقف، والعلم عند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ناء على ذلك فلا زكاة على الإنسان فيما يقتنيه من الأواني والفروش والمعدات والسيارات والعقارات وغيرها حتى وإن أعده للإيجار، فلو كان عند الإنسان عقارات كثيرة تساوي قيمتها الملايين ولكن لا يتجر بها ـ أي لا يبيعها ولا يشتري بدلها للتجارة مثلاً ـ ولكن أعدها للاستغلال فإنه لا زكاة في هذه العقارات ولو كثرت، وإنما الزكاة فيما يحصل منها من أجرة، أو نماء، فتجب الزكاة في أجرتها إذا تم عليها الحول من العقد، فإن لم يتم عليها الحول فلا زكاة فيها، لأن هذه الأشياء ماعدا ـ الأصناف الأربعة السابقة ـ الأصل فيها براءة الذمة حتى يقوم فيها دليل على الوجو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قد دل الدليل على أن الزكاة لا تجب فيها في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ؤمن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يدل على أن ما اختصه الإنسان لنفسه من الأموال غير الزكوية ليس فيه صدقة أي ليس فيه زكاة، والأموال التي أعدها الإنسان للاستغلال من العقارات وغيرها لا شك أن الإنسان قد أرادها لنفسه ولم يردها لغيره؛ لأنه لا يبيعها ولكنه يستبقيها للاستغلال والن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زكاة الفطر</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زكاة الفطر</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صاع من طعام يخرجه الإنسان عند انتهاء رمضان، وسببها إظهار شكر نعمة الله تعالى على العبد بالفطر من رمضان وإكماله، ولهذا سميت زكاة الفطر، أو صدقة الفطر، وإذا غابت الشمس من ليلة العيد وجبت، فلو ولد للإنسان ولد بعد مغيب الشمس ليلة العيد لم تلزمه فطرته وإنما تستحب، وإذا مات الإنسان قبل غروب الشمس ليلة العيد لم تجب فطرته أيضاً؛ لأنه مات قبل وجود سبب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مقصود بزكاة الفطر وهل لها سب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قصود بزكاة الفطر صاع من طعام يخرجه الإنسان عند انتهاء رمضان، وسببها إظهار شكر نعمة الله تعالى على العبد للفطر من رمضان وإكماله، ولهذا سُميت صدقة الفطر، أو زكاة الفطر، لأنها تنسب إليه هذا سببها الشر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سببها الوضعي فهو أنه إذا غابت الشمس من ليلة العيد وجبت، فلو ولد للإنسان ولد بعد مغيب الشمس ليلة العيد لم تلزمه فطرته وإنما تستحب، ولو مات الإنسان قبل غروب الشمس ليلة العيد لم تجب فطرته أيضاً؛ لأنه مات قبل وجوب سبب الوجوب، ولو عُقد للإنسان على امرأة قبل غروب الشمس من آخر يوم رمضان لزمته فطرتها على قول كثير من أهل العلم، لأنها كانت زوجته حين وجد السبب، فإن عُقد له بعد غروب الشمس ليلة العيد لم تلزمه فطرتها، وهذا على القول بأن الزوج تلزمه فطرة زوجته وعياله، وأما إذا قلنا بأن كل إنسان تلزمه الفطرة عن نفسه كما هو ظاهر السنة فلا يصح التمثيل في هذه المسأ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فريضة فرضها رسول الله صلى الله عليه وسلم كما قال عبدالله 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من رمضان صاعاً من تمر أو صاعاً من شع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تجب عليه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على كل إنسان من المسلمين ذكراً كان أو أنثى، صغيراً كان أم كبيراً، سواء كان صائماً أم لم يصم، كما لو كان مسافراً ولم يصم فإن صدقة الفطر تلزمه، وأما من تستحب عنه فقد ذكر فقهاؤنا ـ رحمهم الله ـ أنه يستحب إخراجها عن الجنين ـ عن الحمل في البطن ـ ولا ي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عها محرم؛ لأنه خروج عما فرضه النبي صلى الله عليه وسلم كما سبق آنفاً في حديث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أن ترك المفروض حرام وفيه الإثم والمعص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سلم رجل آخر يوم من رمضان هل تلزمه صدق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لزمه أن يقوم بصدقة الفطر؛ لأنه كان من المسلمين، وفي حديث ابن عمر ـ رضي الله عنهما ـ أن النبي صلى الله عليه وسلم فرض زكاة الفطر صاعاً من تمر، أو شعير على الذكر والأنثى، والحر والعبد، والصغير والكبير من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ن تصرف له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لها إلا مصرف واحد وهم الفقراء كما في حديث ابن عباس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زكاة مسؤولية الزوج وهو الذي يخرجها عن الزوجة وعن أولاده؟ أم إنني أنا الأخرى مسؤولة عنها إذا لم يخرجها الزو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ظهر لي من هذا السؤال أنها تقصد زكاة الفطر، وزكاة الفطر ذكر أهل العلم أنه يجب على الزوج أن يخرجها عن زوجته، ويخرجها عمّن يمونهم من الأولاد والأقار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زكاة الفطر كغيرها من العبادات تلزم الإنسان نفسه، إلا أن يتبرع قيم البيت بإخراجها عمن في بيته فإنه لا حرج في ذلك، ويكون مأجوراً على مثل هذا العمل، وإلا فالأصل أن المخاطب بها المكلف 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صاعاً من تمر، أو صاعاً من شعير، على الذكر والأنثى، والحر والعبد، والصغير والكبير من المسلمين، وأمر بها أن تؤدى قبل خروج الناس إلى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صلاة العيد، فبين عبدالله بن عمر ـ رضي الله عنهما ـ أنها مفروضة على هؤل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نتِ إن كان لديك قدرة على إخراجها بنفسك فأخرجيها، وإذا تبرع زوجك بإخراجها عنك فإنه يكون محسناً إلي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ن كان المقصود زكاة الحلي فإنه لا يلزم زوجك إخراجها عنك، فعليك إخراجها، ولكن إن تبرع زوجك بإخراجها عنك فلا بأس بذلك، فهذا من الإحسان، والمرأة لا تملك الحلي إلا من أجل التجمل للزوج، وجزاءً على عملها هذا إذا أخرج الزكاة عنها فإن ذلك من الإحسان، والله يحب المحسن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شاب أسكن مع والدي ووالدتي وغير متزوج، فهل زكاة رمضان ينفقها والدي عني أو من مالي الخاص؟ أفيدونا و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واجبة وفريضة، 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النبي صلى الله عليه وسلم صدقة الفطر صاعاً من تمر، أو صاعاً من شعير، على الصغير والكبير، والحر والعبد، والذكر والأنثى من المسلم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ي كغيرها من الواجبات يخاطب بها كل إنسان بنفسه، فأنت أيها الإنسان مخاطب تخرج الزكاة عن نفسك ولو كان لك أب أو أخ، وكذلك الزوجة مخاطبة بأن تخرج الزكاة عن نفسها ولو كان لها زو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أراد قيم العائلة أن يخرج الزكاة عن عائلته فلا حرج ف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هذا الرجل له أب ينفق عليه، يرغب في الزكاة عنه ـ أي عن ابنه ـ فلا حرج في ذلك و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سأل أخت في الله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مل موظفة في التعليم ووالدي يخرج عني زكاة الفطر كل عام، وعلمت أخيراً أن من يتقاضى راتباً معيناً يمكنه إخراجها عن نفسه، علماً بأنني عملت لمدة سنوات، فهل علي ذنب لعدم إخراجها بنفسي ومن مالي؟ وإن كان كذلك فماذا أفعل؟ أفيدونا جزاكم الله عنا كل خ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صل فيما فرضه الله على عباده أن يكون فريضة على العبد نفسه لا على غيره، ومن ذلك زكاة الفطر، فإنها واجبة على الإنسان نفسه، لا على غيره، لأننا لو أوجبناها على غيره لحملناه وزرها إذا تركها، فنكون محملين لوزر غيره وقد قال الله تعا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لاَ تَزِرُ وَازِرَةٌ وِزْرَ أُخْرَىٰ ثُمَّ إِلَىٰ رَبِّكُمْ مَّرْجِعُكُمْ فَيُنَبِّئُكُم بِمَا كُنتُمْ فِيهِ تَخْتَلِفُ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إنسان مخاطب بنفسه أن يؤدي صدقة الفطر عنها، ولكن إذا كان له والد، أو أخ كبير، أو زوج وأخرجها عنه وهو راض بذلك فلا حرج عليه، وعلى هذا يحمل ما ورد عن السلف في ذلك، فمادمت قد رضيت بأن يخرج والدك زكاة الفطر عنك فلا حرج عليك حتى وإن كان لك دخل من راتب أو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صاحب عمل يعمل في غير بلد أبنائه بعيداً عنهم وفي آخر رمضان أراد أن يذهب إلى عمله فوكل أبناءه ليدفعوا زكاة الفطر عنه وعن أنفسهم فما حكم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ويجوز للإنسان أن يوكل أولاده أن يدفعوا عنه زكاة الفطر في وقتها، ولو كان في وقتها ببلد آخر للشغ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في سفر وأخرج زكاة الفطر في وقتها في البلد الذي هو فيه قبل أن يصل إلى أولاده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ذلك ولو كان بعيداً عن أولاده، لأن زكاة الفطر تدفع في المكان الذي يأتيك الفطر وأنت فيه، ولو كان بعيداً عن بلدك</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على الخادمة في المنزل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خادمة في المنزل عليها زكاة الفطر لأنها من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ل زكاتها عليها، أو على أهل البيت؟ الأصل أن زكاتها عليها، ولكن إذا أخرج أهل البيت الزكاة عنها فلا بأس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دفع زكاة الفطر عن الجن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لا تدفع عن الحمل في البطن على سبيل الوجوب، وإنما تدفع على سبيل الاستحب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زكي المغترب عن أهله زكاة الفطر، علماً بأنهم يزكون عن أنفس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وهي صاع من طعام، من الرز، أو البر، أو التمر، أو غيرها مما يطعمه الناس يخاطب بها كل إنسان بنفسه، كغيرها من الواجبات، 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صدقة الفطر على الحر والعبد، والذكر والأنثى، والصغير والكبير من المسلمين، وأمر بها أن تؤدى قبل خروج الناس إلى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ذا كان أهل البيت يخرجونها عن أنفسهم فإنه لا يلزم الرجل الذي تغرب عن أهله أن يخرجها عنهم، لكن يخرج عن نفسه فقط في مكان غربته إن كان فيه مستحق للصدقة من المسلمين، وإن لم يكن فيه مستحق للصدقة وكّل أهله في إخراجها عنه ببلده،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خراج زكاة الفطر في أول يوم من رمضان؟ وما حكم إخراجها نق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إخراج زكاة الفطر في أول شهر رمضان، وإنما يكون إخراجها قبل العيد بيوم أو يومين؛ لأنها زكاة الفطر، والفطر لا يكون إلا في آخر الشهر، ورسول الله صلى الله عليه وسلم أمر أن تؤدى قبل خروج الناس إلى الصلاة، ومع ذلك كان الصحابة يعطونها قبل العيد بيوم أو يو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خراجها نقداً فلا يجزىء؛ لأنها فرضت من الطعام، قا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صاعاً من تمر، أو صاعاً من شع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أبو سعيد الخد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رسول الله صلى الله عليه وسلم صاعاً من طعام، وكان طعامنا التمر، والشعير، والزبيب، والأ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بين من هذين الحديثين أنها لا تجزىء إلا من الطعام، وإخراجها طعاماً يظهرها ويبينها ويعرفها أهل البيت جميعاً، وفي ذلك إظهار لهذه الشعيرة، أما إخراجها نقداً فيجعلها خفية، وقد يحابي الإنسان نفسه إذا أخرجها نقداً فيقلل قيمتها، فاتباع الشرع هو الخير والبر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يقو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خراج الطعام لا ينتفع به الف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قير إذا كان فقيراً حقًّا لابد أن ينتفع بال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خراج زكاة الفطر في العشر الأوائل من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أضيفت إلى الفطر لأن الفطر هو سببها، فإذا كان الفطر من رمضان هو سبب هذه الكفارة فإنها تتقيد به ولا تقدم عليه، ولهذا كان أفضل وقت تخرج فيه يوم العيد قبل الصلاة، ولكن يجوز أن تقدم قبل العيد بيوم أو يومين، لما في ذلك من التوسعة على المعطي والاۤخذ، أما قبل ذلك فإن الراجح من أقوال أهل العلم أنه لا يجوز، وعلى هذا فلها وقت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ت جواز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بل العيد بيوم أو يو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وقت فضيلة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العيد قبل الصل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تأخيرها إلى ما بعد الصلاة فإنه حرام، ولا تجزىء عن الفطرة لحديث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إلا إذا كان الرجل جاهلاً بيوم العيد، مثل أن يكون في برية ولا يعلم إلا متأخراً وما أشبه ذلك، فإنه لا حرج أن يؤديها بعد صلاة العيد وتجزئه عن الفط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ديت زكاة الفطر في أول رمضان في مصر قبل قدومي إلى مكة وأنا الاۤن مقيم في مكة المكرمة فهل علي زكاة 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عليك زكاة الفطر؛ لأنك أديتها قبل وقتها فزكاة الفطر من باب إضافة الشيء إلى سببه، وإن شئت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باب إضافة الشيء إلى وقته، وكلاهما له وجه في اللغة العربية،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بَلْ مَكْرُ ٱلَّيْلِ وَٱلنَّهَارِ إِذْ تَأْمُرُونَنَآ أَن نَّكْفُرَ بِٱللَّهِ وَنَجْعَلَ لَهُ أَندَاداً وَأَسَرُّواْ ٱلنَّدَامَةَ لَمَّا رَأَوُاْ ٱْلَعَذَابَ وَجَعَلْنَا ٱلأَْغْلَـٰلَ فِىۤ أَعْنَاقِ ٱلَّذِينَ كَفَرُواْ هَلْ يُجْزَوْنَ إِلاَّ مَا كَانُواْ يَعْمَ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 من باب إضافة الشيء إلى وقته، و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ب سجود السهو، من باب إضافة الشيء إلى سببه، فهنا زكاة الفطر أضيفت إلى الفطر لأن الفطر سببها؛ ولأن الفطر وقتها، ومن المعلوم أن الفطر من رمضان لا يكون إلا في آخر يوم من رمضان، فلا يجوز دفع زكاة الفطر إلا إذا غابت الشمس من آخر يوم من رمضان، إلا أنه رخص أن تدفع قبل الفطر بيوم أو يومين رخصة فقط، وإلا فالوقت حقيقة إنما يكون بعد غروب الشمس من آخر يوم من رمضان؛ لأنه الوقت الذي يتحقق به الفطر من رمضان، 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ؤدى صباح العيد إذا أمك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نا نجمع الزكاة ونعطيها للفق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قيه البل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صام يجب أن يعطي زكاة الفطر للفقيه، هل نحن على ح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فقيه آميناً يعطيها الفقراء فلا بأس بأن يدفع الناس زكاتهم إليه، ولكن يكون الدفع قبل العيد بيوم أو بيومين ويقوم الفقيه بتسليمها في يوم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زكاة الفطر قبل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دفعها قبل عيد الفطر بيوم أو يومين، والأفضل أن يكون في يوم العيد قبل الصلاة، ولا يجوز تأخير دفعها عن صلاة العيد، 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مر رسول الله صلى الله عليه وسلم بزكاة الفطر أن تؤدى قبل خروج الناس إلى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ابن عباس ـ رضي الله عنهما ـ ع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يشرع لهيئ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سلامية العالمية استلام أموال زكاة الفطر مع بداية شهر رمضان وذلك بهدف الاستفادة منه بقدر المستطاع،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رى هذا، ولا أرى أن يخرج بزكاة الفطر عن البلد الذي هي فيه؛ لأن أهل البلد أحق، قال النبي صلى الله عليه وسلم لمعاذ ـ رضي الله عنه ـ حين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في فقرائ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فقير الذي يريد المزكي أن يعطيه زكاة الفطر أن يوكل شخصاً آخر في قبضها من المزكي وقت دفع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ذلك، أي يجوز أن يقول من عنده زكاة فطر للفق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ل من يقبض الزكاة عنك وقت دفعها، وإذا جاء وقت الدفع بيوم أو يومين سلمت الزكاة للوكيل الذي وكله الفقير في قبض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تى تخرج زكاة الفطر؟ وما مقدارها؟ وهل تجوز الزيادة عليها؟ وهل تجوز بالم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هي الطعام الذي يخرجه الإنسان في آخر رمضان، ومقداره صاع، قا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النبي صلى الله عليه وسلم زكاة الفطر من رمضان صاعاً من تمر، أو صاعاً من شع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النبي عليه الصلاة والسلام صدقة الفطر طهرة للصائم من اللغو والرفث، وطعمة للمسا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من الطعام السائد بين الناس، وهو الاۤن التمر والبر والأرز، وإذا كنا في مكان يطعم الناس فيه الذرة تخرجها ذرة، أو زبيباً، أو أ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بو سعيد الخدري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رسول الله صلى الله عليه وسلم صاعاً من طعام، وكان طعامنا التمر، والشعير، والزبيب والأ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زمن إخراجها صباح العيد قبل الصل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مر أن تؤدى قبل خروج الناس إلى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حديث مرف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حديث ابن عباس ـ رضي الله عنهما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داها قبل الصلاة فهي زكاة مقبولة، ومن أداها بعدها فهي صدقة من الصدق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أن تقدم قبل العيد بيوم أو يومين، ولا يجوز أكثر من ذلك لأنها تسمى زكاة الفطر، فتضاف إلى الفطر، ولو قلنا بجواز إخراجها بدخول الشهر كان اسمها زكاة الصيام، فهي محددة بيوم العيد قبل الصلاة، ورخص في إخراجها قبل العيد بيوم أو يو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زيادة على الصاع فإن كان على وجه التعبد واستقلالاً للصاع فهذا بدعة، وإن كان على وجه الصدقة لا الزكاة فهذا جائز ولا بأس به ولا حرج، والاقتصار على ما قدره الشرع أفضل، ومن أراد أن يتصدق فليكن على وجه مست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 كثير من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ق علي أن أكيل ولا مكيال عندي فأخرج مقداراً أتيقن أنه قدر الواجب أو أكثر وأحتاط بذلك فهو جائز ولا بأس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ما إذا أخر دفع زكاة الفطر عن صلاة العي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أخر دفع زكاة الفطر عن صلاة العيد فإنها لا تقبل منه، لأنها عبادة مؤقتة بزمن معين، فإذا أخرها عنه لغير عذر لم تقبل منه، لحديث ابن عمر ـ رضي الله عنهما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أمر ـ يعني النبي صلى الله عليه وسلم ـ أن تؤدى قبل خروج الناس إلى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حديث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أخرها لعذر كنسيان، أو لعدم وجود فقراء في ليلة العيد فإنه تقبل منه، سواء أعادها إلى ماله، أو أبقاها حتى يأتي الف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أؤد زكاة الفطر لأن العيد جاء فجأة، وبعد عيد الفطر المبارك لم أفرغ لأسأل عن العمل الواجب علي من هذه الناحية، فهل تسقط عني أم لابد من إخراجها؟ وما الحكمة م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مفروضة، قا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هي مفروضة على كل واحد من المسلمين، على الذكر والأنثى، والصغير، والكبير، والحر والعبد، وإذا قدر أنه جاء العيد فجأة قبل أن تخرجها فإنك تخرجها يوم العيد ولو بعد الصلاة، لأن العبادة المفروضة إذا فات وقتها لعذر فإنها تقضى متى زال ذلك العذر، لقول النبي صلى الله عليه وسلم في الصلا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نسي صلاة أو نام عنها فليصلها متى ذكرها لا كفارة لها إلا ذل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تلا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قِمِ ٱلصَّلَوٰةَ لِذِكْرِىۤ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يا أخي السائل فإن عليك إخراجها ال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كمة من زكاة الفطر فإنها كما قال ذلك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طهرة للصائم من اللغو والرفث، وطعمة للمساك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في ذلك فائدة للصائم إذ هي تطهره من اللغو والرفث، كما أنها طعمة للمساكين حيث تجعلهم يشاركون الأغنياء فرحة العيد، لأن الإسلام مبني على الإخاء والمحبة، فهو دين العدالة، ي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عْتَصِمُواْ بِحَبْلِ ٱللَّهِ جَمِيعاً وَلاَ تَفَرَّقُواْ وَٱذْكُرُواْ نِعْمَةَ ٱللَّهِ عَلَيْكُمْ إِذْ كُنتُم أَعْدَآءً فَأَلَّفَ بَيْنَ قُلُوبِكُمْ فَأَصْبَحْتُم بِنِعْمَتِهِ إِخْوَاناً وَكُنتُمْ عَلَىٰ شَفَا حُفْرَةٍ مِّنَ ٱلنَّارِ فَأَنقَذَكُمْ مِّنْهَا كَذٰلِكَ يُبَيِّنُ ٱللَّهُ لَكُمْ ءَايَـٰتِهِ لَعَلَّكُمْ تَهْتَدُ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رسولنا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مؤمن للمؤمن كالبنيان يشد بعضه بع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1</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لم يتمكن من دفع زكاة الفطر قبل الصلاة هل يجوز له دفعها بعد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تمكن من دفع زكاة الفطر قبل الصلاة ودفعها بعد ذلك فلا حرج عليه؛ لأن هذا مدى استطاعته،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أمثلة هذا ما إذا ثبت دخول شهر شوال والإنسان في البر وليس حوله أحد فإنه في هذه الحال إذا وصل إلى البلد التي فيها الفقراء دفعها إ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ع السعة فإنه لا يجوز للإنسان أن يؤخرها عن صلاة العيد، فإن أخرها عن صلاة العيد فهو آثم ولا تقبل منه، لحديث ابن عباس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طهرة للصائم من اللغو والرفث، وطعمة للمساكين، ف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مقدار الفطرة صاع بالصاع النبوي الذي يساوي وزنه بالمثاقيل أربعة وثمانين مثقالاً من البر الجيد، ووزن المثقال أربعة غرامات وربع، وبذلك يكون وزن الفطرة ألفي غرام وأربعين غراماً، وقد قيس الأرز فوجد أنه يساوي ألفي غرام ومائة غ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كلنا الرز المعبأ في كيس البلاستيك البالغ وزنه ألفين ومئة جرام ووجدناه بقدر الصاع النبوي، وعلى هذا فتكون هذه التعبئة مجزئة شرعاً في الفطرة، ويؤخذ على مقياسها وزناً إذا كان يساوي ما فيها من حيث الخفة والثقل، وذلك لأنه من المعلوم أن ثقيل الوزن ينقص كيله والعكس بالعكس، فإنك لو أخذت كيلو من الحديد لم يكن حجمه كحجم كيلو من الخشب، والكيل معتبر بالحجم وعلى هذا فلو كان رز أثقل من الرز المعبأ لوجب أن نزيد في مقدار وزنه بقدر ما زاد في الث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إذا كان الرز الذي تعبئونه سواء في الثقل فاعتمدوا </w:t>
      </w:r>
      <w:r>
        <w:rPr>
          <w:rFonts w:cs="Times New Roman" w:ascii="Times New Roman" w:hAnsi="Times New Roman"/>
          <w:b/>
          <w:bCs/>
          <w:color w:val="000000"/>
          <w:lang w:val="en-US" w:eastAsia="en-US"/>
        </w:rPr>
        <w:t>00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رام، وإن اختلف فلاحظوا الفرق، وإن شق ذلك عليكم فقدروه بالكيل لا بالوزن، بمعنى أن تصنعوا إناء يسع الرز المعبأ الذي أرسلتم إلينا، ويكون هو المعت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 الله الجميع لما فيه الخير والصلا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61/7/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بق أن كتبت ل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اباً بتاريخ </w:t>
      </w:r>
      <w:r>
        <w:rPr>
          <w:rFonts w:cs="Times New Roman" w:ascii="Times New Roman" w:hAnsi="Times New Roman"/>
          <w:b/>
          <w:bCs/>
          <w:color w:val="000000"/>
          <w:lang w:val="en-US" w:eastAsia="en-US"/>
        </w:rPr>
        <w:t>61/7/0141</w:t>
      </w:r>
      <w:r>
        <w:rPr>
          <w:rFonts w:ascii="Times New Roman" w:hAnsi="Times New Roman" w:cs="Times New Roman"/>
          <w:b/>
          <w:b/>
          <w:bCs/>
          <w:color w:val="000000"/>
          <w:rtl w:val="true"/>
          <w:lang w:val="en-US" w:eastAsia="en-US"/>
        </w:rPr>
        <w:t>هـ أخبرته بأن كيس البلاستيك الذي أرسل إلي معبأ برز كتب عليه أن زنته تبلغ ألفين ومئة غرام أنني كلته بالمد النبوي فبلغ أربعة أمداد وهذا هو الصاع النبوي الذي فرضه النبي صلى الله عليه وسلم في زكاة الفطر، فإذا كان الرز مساوياً في الثقل للرز المعبأ في الكيس المشار إليه فمقدار الصاع النبوي منه وزن ألفين ومئة غ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2/7/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كلت الرز الذي عبأه الأخ</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كيس بلاستيك البالغ وزنه ألفي غرام ومئة غرام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جدته بمقدار الصاع النب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ه كاتبه محمد الصالح العثيمين في </w:t>
      </w:r>
      <w:r>
        <w:rPr>
          <w:rFonts w:cs="Times New Roman" w:ascii="Times New Roman" w:hAnsi="Times New Roman"/>
          <w:b/>
          <w:bCs/>
          <w:color w:val="000000"/>
          <w:lang w:val="en-US" w:eastAsia="en-US"/>
        </w:rPr>
        <w:t>82/7/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قدار صدقة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مقدار صدقة الفطر صاع من الطعام بالصاع النبوي، الذي زنته كيلوان وأربعون جراماً بالب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قم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يد، أو ما يوازنه كالعد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كثير من الفقراء الاۤن إنهم يفضلون زكاة الفطر نقوداً بدلاً من الطعام؛ لأنه أنفع لهم، فهل يجوز دفع زكاة الفطر نقو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نرى أنه لا يجوز أن تدفع زكاة الفطر نقوداً بأي حال من الأحوال، بل تدفع طعاماً، والفقير إذا شاء باع هذا الطعام وانتفع بثمنه، أما المزكي فلابد أن يدفعها من الطعام، ولا فرق بين أن يكون من الأصناف التي كانت على عهد الرسول عليه الصلاة والسلام، أو من طعام وجد حديثاً، فالأرز في وقتنا الحاضر قد يكون أنفع من البر؛ لأن الأرز لا يحتاج إلى تعب وعناء في طحنه وعجنه وما أشبه ذلك، والمقصود نفع الفقراء، وقد ثبت في صحيح البخاري من حديث أبي سعيد ـ رضي الله عنه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رسول الله صلى الله عليه وسلم صاعاً من طعام، وكان طعامنا يومئذ التمر، والشعير، والزبيب، والأ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أخرجها الإنسان من الطعام فينبغي أن يختار الطعام الذي يكون أنفع للفقراء، وهذا يختلف في كل وقت بحس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خراجها من النقود أو الثياب، أو الفرش، أو الاۤليات فإن ذلك لا يجزىء، ولا تبرأ به الذم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زكاة الفطر نقو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لا تصح من النقود، لأن النبي صلى الله عليه وسلم فرضها صاعاً من تمر، أو صاعاً من شعير، وقال أبو سعيد الخدري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رسول الله صلى الله عليه وسلم صاعاً من طعام، وكان طعامنا يومئذ التمر والشعير، والزبيب والأق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 يجوز إخراجها إلا مما فرضه رسول الله صلى الله عليه وسلم، وفي حديث النبي صلى الله عليه وسلم عن ابن عباس ـ رضي الله عنه ـ أن النبي صلى الله عليه وسلم فرض صدقة الفطر 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عبادات لا يجوز تعدي الشرع فيها بمجرد الاستحسان، فإذا كان النبي صلى الله عليه وسلم فرضها طعمة للمساكين، فإن الدراهم لا تطعم، فالنقود أي الدراهم تُقضى بها الحاجات؛ من مأكول ومشروب وملبوس و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إن إخراجها من القيمة يؤدي إلى إخفائها وعدم ظهورها، لأن الإنسان تكون الدراهم في جيبه، فإذا وجد فقيراً أعطاها له فلم تتبين هذه الشعيرة ولم تتضح لأهل البيت، ولأن إخراجها من الدراهم قد يخطىء الإنسان في تقدير قيمتها فيخرجها أقل فلا تبرأ ذمته بذلك، ولأن الرسول صلى الله عليه وسلم فرضها من أصناف متعددة مختلفة القيمة، ولو كانت القيمة معتبرة لفرضها من جنس واحد، أو ما يعادله قيمة من الأجناس ال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رأيكم في قول الإمام مالك ـ رحمه الله ـ إن زكاة الفطر لا تدفع إلا قوتاً ولا تدفع نقود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ول الإمام مالك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زكاة الفطر لا تدفع إلا قوتاً ولا تدفع نقوداً هو القول الصحيح، وهو مذهب الإمام أحمد والشافعي؛ لأن السنة تدل على ذلك، قال عبدالله 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صدقة الفطر صاعاً من تمر أو صاعاً من شع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أبو سعيد الخدري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النبي صلى الله عليه وسلم صاعاً من طعام، وكان طعامنا التمر، والشعير، والزبيب، والأق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أن النبي صلى الله عليه وسلم فرضها من أجناس مختلفة القيمة مع اتفاقها في المقدار، ولو كانت القيمة معتبرة لاختلاف المقدار باختلاف الجن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خراج زكاة الفطر من غير الطعام مخالف لأمر النبي صلى الله عليه وسلم وعمل الصحابة ـ رضي الله عنهم ـ فيكون مردوداً غير مقبول،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مرد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زكاة الفطر نقداً مع تفصيل الأدلة حفظكم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لا تجوز إلا من الطعام، ولا يجوز إخراجها من القيمة، لأن النبي صلى الله عليه وسلم فرضها صاعاً من تمر أو صاعاً من شعير وقال أبو سعيد الخدري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النبي صلى الله عليه وسلم صاعاً من 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حل لأحد أن يخرج زكاة الفطر من الدراهم، أو الملابس، أو الفرش بل الواجب إخراجها مما فرضه الله على لسان محمد صلى الله عليه وسلم، ولا عبرة باستحسان من استحسن ذلك من الناس، لأن الشرع ليس تابعاً للاۤراء، بل هو من لدن حكيم خبير، والله عز وجل أعلم وأحكم، وإذا كانت مفروضة بلسان محمد صلى الله عليه وسلم صاعاً من طعام فلا يجوز أن تتعدى ذلك مهما استحسناه بعقولنا، بل الواجب على الإنسان إذا استحسن شيئاً مخالفاً للشرع أن يتهم عقله ورأ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القيمة في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حيح أنه لا يجوز إخراج القيمة من الطعام في زكاة الف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أهل البادية يخرجون زكاة الفطر من اللحم فهل يجوز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صح، لأن النبي صلى الله عليه وسلم فرضها صاعاً من طعام، واللحم يوزن ولا يكال، والرسول صلى الله عليه وسلم فرض صاعاً من طعام، قا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صاعاً من تمر، أو صاعاً من شعي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أبو سعيد الخدري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في زمن النبي صلى الله عليه وسلم صاعاً من طعام، وكان طعامنا التمر، والشعير، والزبيب، والأ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كان القول الراجح من أقوال أهل العلم أن زكاة الفطر لا تجزىء من الدراهم، ولا من الثياب، ولا من الفرش، ولا عبرة بقول من قال من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زكاة الفطر تجزىء من الدراهم؛ لأنه ما دام النص عن رسول الله صلى الله عليه وسلم موجوداً، فلا قول لأحد بعده، ولا استحسان للعقول في إبطال الشرع، والصواب بلا شك أن زكاة الفطر لا تجزىء إلا من الطعام، وأن أي طعام يكون قوتاً للبلد فإنه مجزى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بعض البلاد يلزم الناس بإخراج زكاة الفطر دراهم، فما الحكم؟ جزاكم الله عن المسلمين خير الجز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اهر لي أنه إذا أجبر الإنسان على إخراج زكاة الفطر دراهم فليعطها إياهم ولا يبارز بمعصية ولاة الأمور، لكن فيما بينه وبين الله يخرج ما أمر به النبي صلى الله عليه وسلم فيخرج صاعاً من طعام؛ لأن إلزامهم للناس بأن يخرجوا من الدراهم إلزام بما لم يشرعه الله ورسوله صلى الله عليه وسلم، وحينئذ يجب عليك أن تقضي ما تعتقد أنه هو الواجب عليك، فتخرجها من الطعام، واعط ما ألزمت به من الدراهم ولا تبارز ولاة الأمور بالمعص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إخراج الشعير في زكاة الفطر فقد سمعنا عن فضيلتكم أنه غير مجزىء فيما يظهر، فنأمل من فضيلتكم التكرم بالإيضا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تم أنكم سمعتم منا أن إخراج الشعير في زكاة الفطر غير مجزىء فيما يظهر، ولقد كان قولنا هذا في قوم ليس الشعير قوتاً لهم؛ لأن من حكمة إيجاب زكاة الفطر أنها طعمة للمساكين، وهذه لا تتحقق إلا حين تكون قوتاً للناس، وتعيين التمر والشعير في حديث عبدالله بن عمر ـ رضي الله عنهما ـ ليس لعلة فيهما، بل لكونهما غالب قوت الناس وقتئذ بدليل ما رواه البخاري في باب الصدقة قبل العيد، عن أبي سعيد الخدري ـ رضي الله عنه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 في عهد رسول الله صلى الله عليه وسلم يوم الفطر صاعاً من طعا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 أبو سعي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كان طعامنا الشعير، والزبيب، والأقط، والت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استذكار لابن عبدالبر </w:t>
      </w:r>
      <w:r>
        <w:rPr>
          <w:rFonts w:cs="Times New Roman" w:ascii="Times New Roman" w:hAnsi="Times New Roman"/>
          <w:b/>
          <w:bCs/>
          <w:color w:val="000000"/>
          <w:lang w:val="en-US" w:eastAsia="en-US"/>
        </w:rPr>
        <w:t>9/263</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ال أش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مالك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ؤدي الشعير إلا من هو أكله يؤده كما يأك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بر كثير من الفقهاء بقو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جب صاع من غالب قوت بلده، وفي بداية المجتهد </w:t>
      </w:r>
      <w:r>
        <w:rPr>
          <w:rFonts w:cs="Times New Roman" w:ascii="Times New Roman" w:hAnsi="Times New Roman"/>
          <w:b/>
          <w:bCs/>
          <w:color w:val="000000"/>
          <w:lang w:val="en-US" w:eastAsia="en-US"/>
        </w:rPr>
        <w:t>1/182</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ما من ماذا تجب؟ فإن قوماً ذهبوا إلى أنها تجب إما من البر، أو من التمر، أو الشعير، أو الزبيب، أو الأقط، وأن ذلك على التخيير للذي تجب عليه، وقوم ذهبوا إلى أن الواجب عليه هو غالب قوت البلد، أو قوت المكلف إذا لم يقدر على قوت البل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وقال في الروضة الندية </w:t>
      </w:r>
      <w:r>
        <w:rPr>
          <w:rFonts w:cs="Times New Roman" w:ascii="Times New Roman" w:hAnsi="Times New Roman"/>
          <w:b/>
          <w:bCs/>
          <w:color w:val="000000"/>
          <w:lang w:val="en-US" w:eastAsia="en-US"/>
        </w:rPr>
        <w:t>1/813</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ي صاع من القوت المعتاد عن كل ف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المحلى </w:t>
      </w:r>
      <w:r>
        <w:rPr>
          <w:rFonts w:cs="Times New Roman" w:ascii="Times New Roman" w:hAnsi="Times New Roman"/>
          <w:b/>
          <w:bCs/>
          <w:color w:val="000000"/>
          <w:lang w:val="en-US" w:eastAsia="en-US"/>
        </w:rPr>
        <w:t>6/6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معرض مناقشة جنس ما يخرج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ما المالكيون والشافعيون فخالفوها جملة؛ لأنهم لا يجيزون إخراج شيء من هذه المذكورات في هذا الخبر إلا لمن كانت قو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خراج الرز في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في جواز إخراج الرز في زكاة الفطر، بل ربم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أفضل من غيره في عصرنا؛ لأنه غالب قوت الناس اليوم، ويدل لذلك حديث أبي سعيد الخدري ـ رضي الله عنه ـ الثابت في صحيح البخار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 يوم الفطر في عهد النبي صلى الله عليه وسلم صاعاً من طعام، وكان طعامنا الشعير، والزبيب، والأقط، والتم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تخصيص هذه الأنواع ليس مقصوداً بعينها، ولكن لأنها كانت طعامهم ذلك الوق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زكاة الفطر نقداً؟ وإذا كان الجواب بالنفي فما العلة في ذلك؟ مع ذكر الأدلة في هذه المسألة علماً أن بعضهم يفتي بالجواز في بلد قلّ فيها العلماء المحققو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زىء إخراج قيمة الطعام، لأن ذلك خلاف ما أمر به رسول الله صلى الله عليه وسلم وقد ثبت عن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رو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حدث في أمرنا هذا ما ليس منه فهو 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 وأصله في الصحيحين، ومعنى رد مردود، ولأن إخراج القيمة مخالف لعمل الصحابة رضي الله عنهم، حيث كانوا يخرجونها صاعاً من طعام،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عليكم بسنتي، وسنة الخلفاء الراشدين المهديين من بع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زكاة الفطر عبادة مفروضة من جنس معين فلا يجزىء إخراجها من غير الجنس المعين، كما لا يجزىء إخراجها في غير الوقت المعين، ولأن النبي صلى الله عليه وسلم عينها من أجناس مختلفة وأقيامها مختلفة غالباً، فلو كانت القيمة معتبرة لكان الواجب صاعاً من جنس، وما يقابل قيمته من الأجناس الأخر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إخراج القيمة يخرج الفطرة عن كونها شعيرة ظاهرة إلى كونها صدقة خفية، فإن إخراجها صاعاً من طعام يجعلها ظاهرة بين المسلمين، معلومة للصغير والكبير، يشاهدون كيلها، وتوزيعها، ويتعارفونها بينهم، بخلاف ما لو كانت دراهم يخرجها الإنسان خفية بينه وبين الاۤخذ</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عطاء زكاة الفطر للعمال من غير المسل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إعطاؤها إلا للفقير من المسلمين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نقل زكاة الفطر إلى البلدان البعيدة بحجة وجود الفقراء الكثير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 صدقة الفطر إلى بلاد غير بلاد الرجل الذي أخرجها إن كان لحاجة بأن لم يكن عنده أحد من الفقراء فلا بأس به، وإن كان لغير حاجة بأن وجد في البلد من يتقبلها فإنه لا يجو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وضع زكاة الفطر عند الجار حتى يأتي الفق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ضعها عند جاره ويقول هذا لفلان إذا جاء فأعطها إياه، لكن لابد أن تصل يد الفقير قبل صلاة العيد لأنه وكيل عن صاحبها، أما لو كان الجار قد وكله الفقير،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بض زكاة الفطر من جارك فإنه يجوز أن تبقى مع الوكيل ولو خرج الناس من صلاة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وضع الإنسان زكاة الفطر عند جاره ولم يأت من يستحقها قبل العيد، وفات وقتها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نا أنه إذا وضعها عند جاره فإما أن يكون جاره وكيلاً للفقير، فإذا وصلت إلى يد جاره فقد وصلت للفقير ولا فرق، وإذا كان الفقير لم يوكله فإنه يلزم الذي عليه الفطرة أن يدفعها بنفسه ويبلغها إلى أه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وز الزيادة في زكاة الفطر بنية الصد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أن يزيد الإنسان في الفطرة وينوي مازاد على الواجب صدقة، ومن هذا ما يفعله بعض الناس اليوم يكون عنده عشر فطر مثلاً ويشتري كيساً من الرز يبلغ أكثر من عشر فطر ويخرجه جميعاً عنه وعن أهل بيته، وهذا جائز إذا كان يتيقن أن هذا الكيس بقدر ما يجب عليه فأكثر؛ لأن كيل الفطرة ليس بواجب إلا ليعلم به القدر، فإذا علمنا أن القدر محقق في هذا الكيس ودفعناه إلى الفقير 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وز أداء زكاة الفطر من الرز مادامت الأصناف المنصوص عليها موجودة فما رأي فضيلت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بعض العلماء إنه إذا كانت الأصناف الخمسة وهي البر، والتمر، والشعير، والزبيب، والأقط إذا كانت هذه موجودة فإن زكاة الفطر لا تجزىء من غيرها وهذا القول مخالف تماماً لقول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وز إخراج زكاة الفطر من هذه الأصناف وغيرها حتى من الدراهم فهما طرفان، والصحيح أنه يجزىء إخراجها من طعام الاۤدميين من هذه الأصناف وغيرها، وذلك لأن أبا سعيد الخدري ـ رضي الله عنه ـ كما ثبت عنه في صحيح البخاري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النبي صلى الله عليه وسلم صاعاً من طعام وكان طعامنا التمر، والشعير، والزبيب، والأقط</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ذكر البر أيضاً ولا أعلم أن البر ذكر في زكاة الفطر في حديث صحيح صريح، لكن لا شك أن البر يجزىء، ثم حديث ابن عباس رضي الله عنهم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حيح أن طعام الاۤدميين يجزىء إخراج الفطرة منه وإن لم يكن من الأصناف الخمسة التي نص عليها الفقهاء؛ لأن هذه الأصناف ـ كما سبقت الإشارة إليه ـ كانت أربعةٌ منها طعام الناس في عهد النبي صلى الله عليه وسلم، وعلى هذا فيجوز إخراج زكاة الفطر من الأرز، بل الذي أرى أن الأرز أفضل من غيره في وقتنا الحاضر؛ لأنه أقل مؤنة وأرغب عند الناس، ومع هذا فالأمور تختلف فقد يكون في البادية طائفة التمر أحب إليهم فيخرج الإنسان من التمر، وفي مكان آخر الزبيب أحب إليهم فيخرج الإنسان من الزبيب وكذلك الأقط وغيره، فالأفضل في كل قوم ما هو أنفع لهم،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 الباعة وضع لوح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طرة على حسب فتوى الشيخ ابن عثيمين، فهل لديكم علم ب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جار لهم وسائل في الدعاية، ومعلوم أن الذي قال عليه فطرة على حسب فتوى فلان، فالناس سوف يقبلون عليه حسب ثقتهم بهذا الشخص، والحقيقة أنني كاره لذلك، فقد جاء إلّي أناس وأنا بعنيزة قبل أن آتي إلى مكة بكيس مكتوب عليه استفتي بفتوى مني، وأوصيت الواسطة الذي بيني وبينه أن يتصل بهم ويمنع هذا، وقلت لا تكتبوها على الأكياس، لأن هذا فيه شيء من الإهانة للفتوى ففيها بسم الله الرحمن الرحيم، والأكياس إذا أفرغ ما فيها سوف ترمى بالأرض، وفيها البسملة آية من آيات الله، وقلت إذا كان ولابد، فاجعلوها ورقة في وسط الكيس في الأرز ولا مانع، لكن قال لي هذا الوسي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م يقولون قد طبعنا شيئاً من هذه الأكي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كل حال أنا أخبرهم الاۤن من هنا أنني كاره ذلك، وما أحبب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ما تقديرها بالكيلوين ومئة غرام وقد ذكرنا في كتابن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جالس شهر رمض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قدار زكاة الفطر يقدر بكيلوين وأربعين غراماً، فهذا لا تناقض، وحتى لو جاء واحد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قدار الصاع كيلوين ونصف، أو جاء آخر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دار الصاع ثلاثة كيلوات فلا تناقض؛ لأن تقدير الفطرة بالكيل، والكيل يعتمد الحجم لا الوزن، فرب شيء يزن شيئاً كبيراً وهو صغير الحجم إذا كان هذا الشيء ثقيلاً كالحديد مثلاً، والاۤخر خفيفاً، ولذلك وزن التمر لا يمكن أن يكون كوزن البر، ووزن البر لا يمكن أن يكون كوزن الرز، ووزن الرز أيضاً بعضها مع البعض الاۤخر لا يمكن أن يتفق مثا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بوب ربما تتأثر بالجو إذا كان الجو رطباً تمتص من هذه الرطوبة فيزداد وزنها، وربما تمتص فيزداد حجمها، فالمهم أننا إذا قدرنا زكاة الفطر بالكيلو فليس معنى ذلك أن التقدير عام في كل شيء، لأن العبرة بالكيل الحجم دون الوزن، فإذا قدرناه بالبر الرزين بألفين وأربعين غراماً، وجاءنا رز أثقل منه يجب أن يزيد الوزن في الرز، إذا كان هذا كيلوين وأربعين غراماً يجب أن يزاد هذا، كذلك لو جاءنا رز أثقل من الأول يجب أن نزيد الوزن فكلما كان الشيء أثقل وهو مقدر بالكيل يجب أن يزداد وزنه وهذه قاع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ذلك لا يمكن أن يقدر الناس الفطرة بوزن معين في كل الطعام، ولو فعلنا ذلك لكنا مخطئ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نعلم هذا الشي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 الكيل بالصاع النبوي ثم ضع إناء يتسع لهذا الكيل، ثم قدر به الفطرة سواء ثقل وزنه أم خف؛ لأن المعتبر في الكيل هو الحج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فقير الذي يريد المزكي أن يعطيه زكاة الفطر أن يوكل شخصاً آخر في قبضها من المزكي وقت دفع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ذلك، أي يجوز أن يقول من عنده زكاة فطر للفقير وكل من يقبض الزكاة عنك وقت دفعها، وإذا جاء وقت الدفع بيوم أو يومين سُلمت الزكاة للوكيل الذي وكله الفقير في قبض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عتاد كثير من الناس عند شراء زكاة الفطر أنه في العادة يوجد عند التاجر الذي يبيع هذه الزكاة كثير من الفقراء فيدفعها إليهم ثم بعد ذلك يشتريها التاجر من الفقراء الموجودين بنصف الثمن وهكذا تدور هذه الزكاة بين التاجر والفق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هناك أيضاً ملحوظة أخرى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كثيراً من هؤلاء الناس الذين يزكون لا يبحثون عن الفقراء ولكن يقتصرون على الذين يوجدون عند التاجر فما الحكم؟ جزاك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نرى أن الإنسان ينبغي عليه بل يجب أن يتحرى في إعطاء الصدقة، سواء كان صدقة الفطر، أو صدقة المال الواجبة، يجب عليه أن يتحرى بقدر الإمكان؛ لأنه مع الأسف الشديد في هذا الزمان صار كثير من الناس يدعي أنه مستحق لهذه الزكاة وليس مستحقًّا لها، ولو أن هذا الذي اشترى صدقة الفطر من الدكان ذهب بها إلى بيوت الفقراء الذين يعرفهم لكان خيراً له، وإذا فعل هذا فإن هذه الدائرة التي ذكرها السائل سوف لا تك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رجلاً غريباً بمكان ولا يعرف فقيراً فلا حرج عليه أن يعطي هؤلاء الذين عند الدكان، لأن ظاهر حالهم الحاجة، ولكن صاحب الدكان لا ينبغي له أن يستغل حاجة هؤلاء فيشتري منهم ما باعه بعشرة بخمسة في نفس المكان، بل إذا شاء نزل شيئاً معقولاً، أما أن ينزل نصف الثمن، أو ما أشبه ذلك فهذا أمر لا ينبغ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زكاة إخراج الزكاة</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إخراج الزكاة</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تأخير الزكاة إلى 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كغيرها من أعمال الخير تكون في الزمن الفاضل أفضل، لكن متى وجبت الزكاة وتم الحول وجب على الإنسان أن يخرجها ولا يؤخرها إلى رمضان، فلو كان حول ماله في رجب فإنه لا يؤخرها إلى رمضان، بل يؤديها في رجب، ولو كان يتم حولها في محرم فإنه يؤديها في محرم، ولا يؤخرها إلى رمضان، أما إذا كان حول الزكاة يتم في رمضان فإنه يخرجها في رمضان، وكذلك لو طرأت فاقة على المسلمين وأراد تقديمها قبل تمام الحول فلا بأس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من أخر جزءاً من زكاة ماله لعدم تمكنه من حصر الم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إنسان أن يبادر بإخراج زكاته لأن زكاته كالدين عليه، بل هي دين، ومطل الغني ظلم، والإنسان لا يدري فلعله يموت وتبقى زكاته في ماله ديناً عليه بعد موته، فالواجب أن يبادر بإخراج الزكاة ولا يؤخرها، لكن إذا أخر إخراجها من أجل حصر المال فلا شيء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لم يخرج زكاة أربع سنين ماذا يلز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شخص آثم في تأخير الزكاة، لأن الواجب على المرء أن يؤدي الزكاة فور وجوبها ولا يؤخرها، لأن الواجبات الأصل وجوب القيام بها فوراً، وعلى هذا الشخص أن يتوب إلى الله عز وجل من هذه المعصية، وعليه أن يبادر إلى إخراج الزكاة عن كل ما مضى من السنوات، ولا يسقط شيء من تلك الزكاة، بل عليه أن يتوب ويبادر بالإخراج حتى لا يزداد إثماً بالتأ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أخير زكاة الذهب؟ وهل يجوز؟</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أخير الزكاة سواء زكاة الذهب أو غيره لا يجوز، إلا إذا لم يجد الإنسان أهلاً للزكاة، وأخرها ليتحرى من يرى أنه أهل، فهذا لا بأس به، لكن يجب أن نقيد الحول لأجل السنة الثانية، فإذا كانت الزكاة تحل في رمضان ولم يجد أحداً يعطيه وأخرها إلى ذي القعدة، فإذا جاء رمضان الثاني يؤدي الزكاة ولا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م أؤد إلا في ذي القعدة، فلا أخرجها إلا في ذي القعدة، لأن الأول تأخير فإذا كان لمصلحة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اشترى ذهباً في أثناء الحول فإنه لا يضمّ إلى الذهب الأول في الزكاة، بل يجعله حولاً وحده وإن شاء أن يضمه إلى الأول ويخرج زكاتهما في آن واحد فلا بأس، ويكون هذا من باب تقديم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الذي اشتراه أقل من النصاب فإنه يضاف إلى الأول في النصاب، لكن في الحول له حول وحده، ما لم يختر أن يجعل زكاتهما في شهر واحد حين تحل زكاة الأ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ناك بعض الناس ممن أفاء الله عليهم بالمال يتساهلون في أداء زكاته، وربما أخرج بعضهم بعض الأموال بنية الزكاة أو الصدقة من غير حصر لأمواله الزكوية بما لا يساوي إلا قليلاً من زكاته الواج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حكم هذا العمل؟ وما نصيحتكم حفظكم الله لهؤلاء؟ كما نرجو من فضيلتكم بيان حكم تارك الزكاة والاۤثار المترتبة على تركها في الدنيا والاۤخرة والله يحفظ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جب على المسلم أن يؤدي زكاة ماله كاملة طاعة لله تعالى ورسوله صلى الله عليه وسلم، وقياماً بأركان إسلامه، وحماية لنفسه من العقوبة، ولماله من النقص ونزع البركة، فالزكاة غنيمة وليست غر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اجب على من آتاه الله مالاً تجب فيه الزكاة أن يحصيه إحصاء دقيقاً، كأن معه شريكاً شحيحاً يحاسب على القليل والكثير والقطمير والن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وال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لا إشكال في وجوب الزكاة فيه كالنقود من الذهب والفضة وما يقوم مقامهما من الأوراق النقدية ففيه الزكاة، سواء أعده للتجارة، أو النفقة، أو لشراء بيت يسكنه، أو لصداق يتزوج به، أو غير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لا إشكال في عدم وجوب الزكاة فيه كبيته الذي يسكنه وسيارته التي يركبها، وفرش بيته ونحو ذلك وهذان أمرهما واض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سم فيه إشكال كالديون في الذمم، فالواجب سؤال أهل العلم عنه حتى يكون العبد فيه على بينة في دينه ليعبد الله تعالى على بص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حل للمسلم أن يتهاون في أمر الزكاة، أو يتكاسل في أدائها إلى أهلها، لما في ذلك من الوعيد الشديد في كتاب الله تعالى، وسنة رسوله صلى الله عليه وعلى آل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كتاب الله تعالى فقد قال الله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نة فقد قال النبي صلى الله عليه وعلى آل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آتاه الله مالاً فلم يؤد زكاته مثّل له شجاعاً أقرع ـ وهو الحية الخالي رأسها من الشعر لكثرة سمها ـ له زبيبتان يطوقه يوم القيامة يأخذ بلهزمتيه ـ يعني شدقيه ـ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فأحمي عليها في نار جهنم، فيكوى بها جنبه، وجبينه، وظهره، كلما بردت أعيدت في يوم كان مقداره خمسين ألف سنة حتى يقضى بين العب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أيها المسلم كتاب ربك وهذه سنة نبيك صلى الله عليه وسلم، وفيهما هذا الوعيد الشديد في يوم لا ينفع مال ولا بنون إلا من أتى الله بقلب سل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حرص على حصر أموالك التي تجب فيها الزكاة، وأدّ زكاتها إلى مستحقها طيبة نفسك بها، منشرحاً بها صدرك، تحتسب أجرها على الله، وترجو منه الخلف العاجل،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ءاتَيْتُمْ مِّن زَكَوٰةٍ تُرِيدُونَ وَجْهَ ٱللَّهِ فَأُوْلَـٰئِكَ هُمُ ٱلْمُضْعِفُ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أَنفَقْتُمْ مِّن شَىْءٍ فَهُوَ يُخْلِفُهُ وَهُوَ خَيْرُ ٱلرَّازِقِ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ني الله وإياك لما يحبه ويرضاه، وجعله عملاً خالصاً لوجهه، موافقاً لشرعه، إنه جواد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2/8/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ظللت عشر سنوات أجمع مالاً ثم تزوجت منه واشتريت سيارة ولم أدفع زكاته طوال هذه السنوات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ظن بعض الناس أنه مادام يجمع المال ليتزوج، أو يشتري سكناً فلا زكاة عليه، وهذا غير صحيح، بل الزكاة واجبة في المال سواء أعده للنفقة، أو الزواج، أو شراء البي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يظن بعض الناس أن المال المودع في شركة أو بنك لا زكاة فيه، وهذا أيضاً غير صحي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قول لهذا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يك الاۤن أن تحصي مالك في هذه السنوات وتخرج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الإنسان أن يبادر بسؤال أهل العلم، وبقاء الإنسان هذه المدة الطويلة بدون سؤال فهذا تهاون وتفري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تهاون في إخراج الزكاة لمدة خمس سنوات، والاۤن هو تائب هل التوبة تسقط إخراج الزكاة؟ وإذا لم تسقط إخراج الزكاة فما هو الحل؟ وهذا المال أكثر من عشرة آلاف وهو لا يعرف مقداره ال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عبادة لله عز وجل، وحق أهل الزكاة، فإذا منعها الإنسان كان منتهكاً لح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ق الله تعالى، وحق أهل الزكاة، فإذا تاب بعد خمس سنوات كما جاء في السؤال سقط عنه حق الله عز وجل،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هُوَ ٱلَّذِى يَقْبَلُ ٱلتَّوْبَةَ عَنْ عِبَادِهِ وَيَعْفُواْ عَنِ ٱلسَّيِّئَـٰتِ وَيَعْلَمُ مَا تَفْعَلُ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بقى الحق الثاني وهو حق المستحقين للزكاة من الفقراء وغيرهم، فيجب عليه تسليم الزكاة لهؤلاء، وربما ينال ثواب الزكاة مع صحة توبته، لأن فضل الله وا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تقدير الزكاة فليتحر ما هو مقدار الزكاة بقدر ما يستطيع، ولا يكلف الله نفساً إلا وسعها، فعشرة آلاف مثلاً زكاتها في السنة مائتان وخمسون، فإذا كان مقدار الزكاة مائتين وخمسين، فليخرج مائتين وخمسين عن السنوات الماضية عن كل سنة، إلا إذا كان في بعض السنوات قد زاد عن العشرة فليخرج مقدار هذه الزيادة، وإن نقص في بعض السنوات سقطت عنه زكاة ال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وصي على أيتام أرامل، ولديه زكاة مال ويخشى إن دفع هذا المال إلى الأرامل أن يسيئوا التصرف فيه، فقال أدفع إليهم بعض المال والباقي أتصرف فيه ل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ولي اليتيم أن يبقى المال عنده؛ لأنه لو دفع إليه المال أفسده، فإذا احتاج هذا اليتيم أنفق عليه منه، ولو من زكاة ماله، فتصرف هذا الولي ط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تنبيه يجب أن يُتنبه له، وهو أنه لا يجوز أن يقبض للأيتام من الزكاة ما يزيد عن حاجتهم سنة، لأنه إذا زاد عن حاجة السنة صاروا لا يستحقون الزكاة، وهذه مسألة يجب التنبه لها، لأن كثيراً من الناس يأخذ للأيتام من الزكوات، ثم يصير عنده أموال كثيرة، وهذا حرام عليه، فمثلاً إذا قدر أنه يكفيهم في السنة عشر آلاف ريال لا يجوز أن يأخذها عشرة آلاف ومئة؛ لأن حد الغنى الذي يمنع من أخذ الزكاة هو أن يجد الإنسان كفايته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ئلة تسأل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تملك مجموعة من الذهب، فهل لها أن تؤخر إخراج زكاة ذهبها كله في آخر وقت امتلكت فيه آخر قطعة م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واب أن لها أن تقدم المتأخر، وليس لها أن تؤخر المتقدم، لأن الزكاة إذا وجبت فإنه لا يجوز تأخيرها إلا لمصلحة شرعية، وهنا ليس هناك مصلحة شرعية، فالأحسن لها أن تقدم المتأخر، ولها أن تزكي كل شيء في وق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كانت لا تعلم وقت الامتلاك مثل أن تشك هل ملكته في شهر محرم، أو في شهر صفر، فإنه لا يجب عليها إلا الإخراج في صف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ت تعلم أوقات الامتلاك فذلك له طريقان في إخراج الزكاة، فإذا ملكت قطعة ذهب في المحرم، وقطعة في ربيع، والثالثة في جمادى، والرابعة في شعبا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ي زكاة الجميع في المحرم إن شئت، ويكون هذا تعجيلاً لزكاة المتأخر، ولا يجوز أن تؤخر المحرم إلى شعب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ا طريق ث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زكي الذي ملكته في المحرم في محرم، والذي ملكته في الأشهر التي بعدها كلٌّ في وق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أخير الزكاة شهراً أو شهرين لحين وصول مبعوث الحكومة لتسليمها 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اجب على الإنسان أن يؤدي الزكاة فوراً، كما أن الدين لو كان لاۤدمي وجب عليه أن يؤديه فوراً إذا لم يؤجل، وكان قادراً على تسليم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طل الغني ظ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قضوا الله، فالله أحق بالقض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الواجب أن الإنسان يبادر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إذا أخرها خوفاً من أن تأتي الحكومة وتطالبه بها فهذا لا حرج عليه، ينتظر حتى يأتي مبعوث الحكومة ويسلمها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جب الزكاة في مال الصبي والمجنو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حل خلاف بين الع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في مال الصغير والمجنون غير واجبة نظراً إلى تغليب التكليف بها، ومعلوم أن الصغير والمجنون ليسا من أهل التكليف، فلا تجب الزكاة في مال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هم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زكاة واجبة في مالهما، وهو الصحيح، نظراً لأن الزكاة من حقوق المال، لا ينظر فيها إلى المالك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جعل موضع الوجوب المال وليس ذمة المكلف، ولهذا قال فقهاء الحنابل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تجب الزكاة في عين المال، ولها تعلق بالذ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النبي صلى الله عليه وسلم لمعاذ بن جبل ـ رضي الله عنه ـ حينما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تجب الزكاة في مال الصبي والمجنون، ويتولى أخراجها وليه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وجبت الزكاة في مال الصبي والمجنون مع عدم التكليف؟</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زكاة حق المال،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فِىۤ أَمْوَٰلِهِمْ حَقٌّ مَّعْلُ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سَّآئِلِ وَٱلْمَحْرُ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صلى الله عليه وسلم لمعاذ بن جبل ـ رضي الله عنه ـ وهو ي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في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ول أبي بكر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زكاة حق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من جنس النفقة، تجب في مال الصبي، وفي مال المجنون على من تجب عليه نفقته، يعني مثلاً لو كان الصبي له أم فقيرة يؤخذ من ماله نفقة لأمه، ولو كان له زوجة يؤخذ من ماله نفقة لزوجته، فهكذا الزكاة حق لأهلها في مال هذا الصبي، أو في مال هذا المجن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عنده ثلث ميت ودراهم لأيتام فهل في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ثلث الذي للميت فلا زكاة فيه لأنه ليس له مالك، وإنما هو معد لوجوه ال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دراهم التي للأيتام فتجب فيها الزكاة، فيخرجها الولي عنهم؛ لأن الصحيح من أقوال أهل العلم أن الزكاة لا يشترط فيها بلوغ ولا عقل؛ لأن الزكاة واجبة في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يتامى يأتيهم زكاة أموال من المسلمين وكذلك من الضمان الاجتماعي حتى وصل المال إلى مئة ألف ريال فهل عليهم أداء الزكاة بما أنهم أيتام ولا يجدون من يصرف علي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أن نعلم أن الزكاة ليست للأيتام، الزكاة للفقراء والمساكين وبقية الأصناف، واليتيم قد يكون غنيًّا قد يترك له أبوه مالاً يغنيه، وقد يكون له راتب من الضمان الاجتماعي أو غيره يستغني 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ى ولي اليتيم ألا يقبل الزكاة إذا كان عند اليتيم ما يغن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صدقة فإنها مستحبة على اليتامى وإن كانوا أغن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اجتمع عند اليتامى مال فإن الزكاة واجبة فيه، لأنه لا يشترط في الزكاة البلوغ ولا العقل، فتجب الزكاة في مال الصبي وفي مال المجن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قدر من المال لشخص ضعيف وضعها عندي أمانة، وحال عليها الحول وهي عندي، فهل يجوز أن أزكيها من مالي الخاص وأنوب عنه في تزكيتها لأنها قليلة والرجل فق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من العبادات الكبيرة، ومن دعائم الإسلام العظيمة، وكل عبادة فإنه لا يجوز فعلها إلا بني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كذلك فإنه لا يجوز إخراج زكاة إنسان إلا بعد أن يوكلك عنه، فأما بدون توكيل فإنه لا يجوز، فإنك إذا أخرجتها بدون توكيله لم يكن منه نية في إخراجها، وإذا لم تحصل النية فإنه لا يجزىء إخراجها،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قد أخرجت عشرين ألف ريال زكاة عام </w:t>
      </w:r>
      <w:r>
        <w:rPr>
          <w:rFonts w:cs="Times New Roman" w:ascii="Times New Roman" w:hAnsi="Times New Roman"/>
          <w:b/>
          <w:bCs/>
          <w:color w:val="000000"/>
          <w:lang w:val="en-US" w:eastAsia="en-US"/>
        </w:rPr>
        <w:t>1141</w:t>
      </w:r>
      <w:r>
        <w:rPr>
          <w:rFonts w:ascii="Times New Roman" w:hAnsi="Times New Roman" w:cs="Times New Roman"/>
          <w:b/>
          <w:b/>
          <w:bCs/>
          <w:color w:val="000000"/>
          <w:rtl w:val="true"/>
          <w:lang w:val="en-US" w:eastAsia="en-US"/>
        </w:rPr>
        <w:t xml:space="preserve">هـ ثم حسبت زكاة أموالي في نفس العام فوجدتها خمسة عشر ألفاً هل يجوز اعتبار الزيادة من زكاة </w:t>
      </w:r>
      <w:r>
        <w:rPr>
          <w:rFonts w:cs="Times New Roman" w:ascii="Times New Roman" w:hAnsi="Times New Roman"/>
          <w:b/>
          <w:bCs/>
          <w:color w:val="000000"/>
          <w:lang w:val="en-US" w:eastAsia="en-US"/>
        </w:rPr>
        <w:t>2141</w:t>
      </w:r>
      <w:r>
        <w:rPr>
          <w:rFonts w:ascii="Times New Roman" w:hAnsi="Times New Roman" w:cs="Times New Roman"/>
          <w:b/>
          <w:b/>
          <w:bCs/>
          <w:color w:val="000000"/>
          <w:rtl w:val="true"/>
          <w:lang w:val="en-US" w:eastAsia="en-US"/>
        </w:rPr>
        <w:t>هـ ولو بدون ن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سائل أخرج زكاة أكثر مما عليه، ويسأل هل يحسبها من زكاة العام القاد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سبها من زكاة العام القادم؛ لأنه لم ينوها عنه، ولكن تكون صدقة تقربه إلى الله عز وجل؛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له أخ متوفى وله أولاد ومال تولى الإنفاق عليهم عمهم ويتولى إخراج زكاتهم وبعد أن بلغ الأولاد رشدهم فمنهم من تزوج كالبنات، ومن الأولاد من توظف، ومنهم من يدرس، فهل يجوز للعم أن يخرج زكاتهم بدون علمهم حيث لايزال باقي التركة عند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لغ الأولاد وكانوا عقلاء رشيدين يحسنون التصرف في أموالهم انفسخت ولاية عمهم إلا بوكالة منهم، وعلى هذا فلا يجوز له إخراج الزكاة إلا بإذ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وكيل في جمع الإيجار أن يخرج الزكاة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وكيل لا يخرج الزكاة عن المال الذي في يده إلا بعد إذن الموكل؛ لأن الموكل إذا وكله في التصرف لا يعني أنه وكله في دفع الزكاة، والزكاة كما هو معلوم عبادة تحتاج إلى نية، فإذا كان الوكيل يريد إخراج الزكاة عن هذه الأموال التي استلمها من هذه الأجور فعليه أن يستأذن من أصحابها، فإذا وكلوه فلا حرج عليه أن يخرج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مرأة ليس عندها مال تدفع الزكاة منه وليس عندها إلا الحلي فهل يجوز أن يقوم زوجها بأداء الزكاة ع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إذا رضيت بذلك فلا بأس وكذلك إذا قام أحد من أقاربها مثل أبيها أو أخيها فلا حرج أيضاً فإن لم يقم أحد بذلك وليس عندها إلا الحلي فإنها تبيع من هذا الحلي وتزك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د 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بيع من الحلي وتزكي فإنه لا يمضي سنوات إلا وقد انتهى عليها وليس عندها شي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جواب على هذ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وصل إلى حد ينقص فيه عن النصاب لم يكن عليها زكاة، وحينئذ لا يخلص حليها وسيبقى لها حلي زنته أربعة وثمانون ج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لتوكيل في صرف زكاة الفطر وزكاة المال وفي قبض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التوكيل في صرف زكاة الفطر كما يجوز في زكاة المال، لكن لابد أن تصل زكاة الفطر إلى يد الفقير قبل صلاة العيد، لأنه وكيل عن صاحبها، أما لو كان الجار قد وكله الفقير،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قبض زكاة الفطر من جارك لي، فإنه يجوز أن تبقى مع الوكيل ولو بعد صلاة العيد، لأن قبض وكيل الفقير بمنزلة قبض الوك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فقير يأخذ الزكاة من صاحبه الغني بحجة أنه سيوزعها ثم يأخذها هو فما الحكم في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حرم عليه، وهو خلاف الأمانة، لأن صاحبه يعطيه على أنه وكيل يدفعه لغيره، وهو يأخذه لنفسه، وقد ذكر أهل العلم أن الوكيل لا يجوز أن يتصرف فيما وكل فيه لنفسه، وعلى هذا فإن الواجب على هذا الشخص أن يبين لصاحبه أن ما كان يأخذه من قبل كان يصرفه لنفسه، فإن أجازه فذاك، وإن لم يجزه فإن عليه الضمان ـ أي يضمن ما أخذ لنفسه ـ ليؤدي به الزكاة عن صاح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ه المناسبة أود أن أنبه إلى مسألة يفعلها بعض الناس الجهال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يكون فقيراً فيأخذ الزكاة ثم يغنيه الله فيعطيه الناس على أنه لم يزل فقيراً ثم يأخذها، فمن الناس من يأخذها ويأكلها،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 سألت الناس، وهذا رزق ساقه الله إلي، وهذا محرم؛ لأن من أغناه الله تعالى حرم عليه أن يأخذ شيئاً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ناس من يأخذها ثم يعطيها غيره بدون أن يوكله صاحب الزكاة وهذا أيضاً محرم، ولا يحل له أن يتصرف هذا التصرف وإن كان دون الأول لكنه محرم عليه أن يفعل هذا، ويجب عليه ضمان الزكاة لصاحبه إذا لم يأذن له ولم يجز تصرف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إعطاء الإنسان الزكاة دون إخباره أن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عطى الزكاة لمستحقها بدون أن يعلم أنها زكاة إذا كان الاۤخذ له عادة بأخذها وقبولها، فإن كان ممن لا يقبلها فإنه يجب إعلامه حتى يكون على بصيرة فيقبل أو ي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عطى الإنسان زكاته لمستحقها فهل يخبره أنه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عطى الإنسان زكاته إلى مستحقها فإن كان هذا المستحق يرفض الزكاة ولا يقبلها فإنه يجب على صاحب الزكاة أن يخبره أنها زكاة؛ ليكون على بصيرة من أمره إن شاء رفض وإن شاء قبل، وإذا كان من عادته أن يأخذ الزكاة فإن الذي ينبغي أن لا يخبره؛ لأن إخباره بأنها زكاة فيه نوع من المنة،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لاَ تُبْطِلُواْ صَدَقَـٰتِكُم بِٱلْمَنِّ وَٱلأَْذَىٰ كَٱلَّذِى يُنفِقُ مَالَهُ رِئَآءَ ٱلنَّاسِ وَلاَ يُؤْمِنُ بِٱللَّهِ وَٱلْيَوْمِ ٱلأَْخِرِ فَمَثَلُهُ كَمَثَلِ صَفْوَانٍ عَلَيْهِ تُرَابٌ فَأَصَابَهُ وَابِلٌ فَتَرَكَهُ صَلْدًا لاَّ يَقْدِرُونَ عَلَىٰ شَىْءٍ مِّمَّا كَسَبُواْ وَٱللَّهُ لاَ يَهْدِي ٱلْقَوْمَ ٱلْكَـٰفِرِ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نقل الزكاة من مكان وجو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نقل زكاته من بلده إلى بلد آخر إذا كان في ذلك مصلحة، فإذا كان للإنسان أقارب مستحقون للزكاة في بلد آخر غير بلده وبعث بها إليهم فلا بأس بذلك، وكذلك لو كان مستوى المعيشة في البلد مرتفعاً وبعث بها الإنسان إلى بلد أهله أكثر فقراً فإن ذلك أيضاً لا بأس به، أما إذا لم يكن هناك مصلحة في نقل الزكاة من بلد إلى البلد الثاني فلا تن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نقل الزكاة من البلد التي هي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ؤدى زكاة المال في البلد الذي فيه المال، لأنه محل أطماع الفقراء، ولأنه ظاهر قوله صلى الله عليه وسلم لمعاذ بن جب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تؤخذ من أغنيائهم، ف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إذا كان نقلها إلى بلد آخر فيه مصلحة مثل أن يكون في البلد الاۤخر أقارب لمن عليه الزكاة وهم محتاجون، أو يكون أهل البلد الاۤخر أشد حاجة، أو يكون أهل البلد الاۤخر أنفع للمسلمين فإنه في هذه الحال يكون النقل لهذه الأغراض جائز ولا حرج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نقل زكاة المال من بلد إلى آخ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توزع زكاة الأموال في نفس البلد، لأن ذلك أيسر للدافع، ولأجل كف أطماع الفقراء الذين هم في بلاد هذا الغني، ولأنهم أقرب من غيرهم فيكونون أولى بزكاته من الاۤخ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إذا دعت الحاجة، أو المصلحة إلى نقل الزكاة إلى جهة أخرى فإن ذلك لا بأس به، فإذا علم أن هناك مسلمين متضررين بالجوع والعري ونحو ذلك، أو علم أن هناك مسلمين يجاهدون في سبيل الله لتكون كلمة الله هي العليا، أو كان للإنسان أقارب محتاجون في بلد آخر، من أعمام، أو أخوال، أو إخوان، أو أخوات، أو غيرهم، فعند ذلك لا بأس بنقل الزكاة إليهم وذلك للمصلحة الراجح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دفع الزكاة محصور في بلد مع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أن الله تعالى حصر المستحقين دون أماكنه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ا أن دفع الزكاة في البلد الذي فيه الإنسان أولى بلا شك، لكن إذا كان البلد ليس فيه أحد من مستحقي الزكاة فتدفع في بلد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يقيم خارج بلده كيف يؤدي زكاة ماله؟ هل يرسلها إلى بلده أم يؤديها في البلد المقيم بها؟ أم يكلف أهله بتأديتها نيابة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ظر ما هو الأصلح لأهل الزكاة، هل الأصلح أن يدفعها إليهم في بلده؟ أم يرسلها إلى بلد آخر فيه فقراء؟ فإن تساوى الأمران فيدفعها في البلد الذي هو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دفع زكاة الفطر على المجاهدين والمرابطين في سبيل الله ومن لا يستطيع أن يؤديها فماذا يفعل؟ وهل تدفع زكاة الفطر للمجاهدين والمرابط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كأنه من ش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ق الأول هل تجب الزكاة على المجاهدين والمرابطين، و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جب عليهم لعموم حديث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نبي صلى الله عليه وسلم فرض زكاة الفطر صاعاً من تمر، أو صاعاً من شعير، على الذكر والأنثى، والحر والعبد، والصغير والكبير من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تحل له فإن المرابطين الذين ليس عندهم ما يكفيهم يعطون منها، وهم أولى من غيرهم، بل هم من المجاهدين في سبيل الله الذين لهم نصيب من الزكاة، وإن لم يكونوا فقراء، إلا أن زكاة الفطر تختص بالفقير، لقوله في حديث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ها النبي صلى الله عليه وسلم 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لا يستطيع أن يدفعها فليس عليه شيء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ٱتَّقُواْ ٱللَّهَ مَا ٱسْتَطَعْتُمْ وَٱسْمَعُواْ وَأَطِيعُواْ وَأَنْفِقُواْ خَيْراً لأَِنفُسِكُمْ وَمَن يُوقَ شُحَّ نَفْسِهِ فَأُوْلَـٰئِكَ هُمُ ٱلْمُفْلِحُو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لك عدداً من رؤوس البقر في مصر، هل أخرج الزكاة عنها وأنا في غير بلدي أم أنتظر حتى رجوعي إلى بلد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يجب عليك أن تخرج زكاتها، كلما حال عليها الحول، فتوكل من يخرجها هناك في مص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توكيل في إخراج الزكاة جائز، لأن النبي صلى الله عليه وسلم كان يبعث السعاة ـ العمال ـ لقبض الزكاة، فيأخذونها من أهلها ويأتون بها إلى رسول الله صلى الله عليه وسلم، وثبت عنه صلى الله عليه وسلم أيضاً أنه وكّل علي بن أبي طالب ـ رضي الله عنه ـ في ذبح ما بقي من هديه في حجة الود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وكل أحداً ممن تثق بهم في مصر ليخرج زكاة هذه المواشي، ولا يحل لك أن تؤخرها حتى ترجع، لأن في ذلك تأخيراً يتضمن حرمان أهلها منها في وقتها، ولا تدري فربما توافيك المنية قبل أن تعود إلى مصر، وقد لا يؤديها الورثة عنك؛ وحينئذ تتعلق الزكاة بذمتك، فبادر يا أخي ـ بارك الله فيك ـ بإخراج الزكاة ولا تؤخ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ندرس في بلاد غير إسلامية ولا يوجد من يستحق زكاة المال أو زكاة الفطر فما العمل؟ وهل تصرف لصالح المركز الإسلامي المزمع إنشاؤ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ل هذه المشكلة بسيط وذلك بأن توكلوا من يخرجها عنكم إما في بلادكم الأصلية، أو غيرها من البلاد التي فيها أحد من أه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لا يصح صرفها لحساب المركز الإسلامي المزمع إنشاؤه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ليس من مصارف الزكاة، فإن المراد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صوص الجهاد في سبيل الله، كما هو قول الجمهور من أهل العلم، وليس المراد به عموم المصالح، كما قاله بعض المتأخرين، إذ لو كان كما قال لضاعت فائدة الحصر المستفادة من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دفع الزكاة لصالح اللاجئين والمهاجرين في كشمير الحرة نظراً لفقرهم الشديد وحاجتهم الماسة بعد أن وقفت عليها بنفسي؟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ى بعض العلماء جواز دفع الزكاة للمسلمين إذا كانوا في بلاد أشد حاجة من البلد الذي هو فيه، لكن يشترط بعض العلماء أن يبدأ بالبلد الأقرب فالأقرب، ولا يجوز أن يتخطى الأقرب، لكن الذي يظهر أنه إذا لم يكن في بلاده مستحق للزكاة فإنه يدفعها إلى من هو أشد حاجة في البلاد الخارج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نقل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 صدقة الفطر إلى بلاد غير بلاد الرجل الذي أخرجها إن كان لحاجة بأن لم يكن عنده أحد من الفقراء فلا بأس به، وإن كان لغير حاجة بأن وجد في البلد من يتقبلها فإنه لا يجوز على ما قاله بعض أهل ا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نقل زكاة الفطر عن محل وجوب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فيها خلاف بين العلماء، فالمشهور من مذهب الحنابلة أنه لا يجوز نقل الزكاة عن محل وجوبها، إلا إذا لم يكن في المحل أهل لها، فإنها تفرق في أقرب البلاد إليه، وعلى هذا إذا كان في بلد فيه فقراء فإنه لا يوزعها في بلد آخر سواه؛ لأن أهل بلده أحق من غي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لم يكن عنده فقراء فإنه لا حرج أن ينقلها إلى بلاد أخرى، وكذلك على القول الراجح إذا كان في نقلها مصلحة، مثل أن ينقلها إلى أناس أشد حاجة من أهل بلده لكن زكاة الفطر ليست كزكاة المال، لأن زكاة المال وقتها أوسع، أما زكاة الفطر فهي مخصوصة قبل العيد بيومين إلى صلاة العيد،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حيث إنني أعمل لدى امرأة تحب فعل الخير وتفعل الخير الكثير، وقد كلفتني أن أنقل إلى فضيلتكم أسئلتها الاۤت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يجوز توزيع زكاة المال خارج مدينة الرياض؟ حيث إنها كانت توزع جزءاً من الزكاة على المحتاجين في قرى نائية، وهناك من قال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وز توزيع الزكاة خارج المكان الذي تقيمين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يجوز توزيع جزء من زكاة المال خارج المملكة العربية السعودية على الفقراء والمحتاجين والمساكين من المسلمين بالدول العربية؟</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يجوز إعطاء العاملين لديها من زكاة المال لأهاليهم؟</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يجوز توزيع أرباح البنك على الأعمال الخيرية مثل الملبس والعلاج والعمليات الجراحية للمساكين والمحتاجين خارج المملكة العربية السعودية بدلاً من تركها للبن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كم الله لكل خير وأعانكم على حسن طاعته وتقبلوا وافر التقد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توزيع الزكاة خارج بلد المزكي ولو بعيدة عنه إذا كان في ذلك مصلحة، مثل أن يكون أهل البلد الثاني أشد حاجة، أو أقارب للمزكي ممن يجوز دفع زكاته إ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 يجوز للوكيل أن يدفعها في البلد الثاني إلا بموافقة موك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جوابه كالذي قب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نعم يجوز إعطاء أهل العاملين عندها إذا كانوا مستحقين للزكاة وحاجتهم أشد من حاجة أهل بلد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ا يجوز أخذ الأرباح من البنك لأنها ربا لكن من كان قد تورط وأخذها فليصرفها في أعمال الخير تخلصاً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2/7/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نقل الزكاة من بلد إلى بلد آخ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نقل الزكاة من بلد إلى بلد أخرى، ولكن الأفضل أن يفرقها في بلده إلا إذا كان في النقل مصلحة، مثل أن يكون له أقارب في بلد آخر من أهل الزكاة، فيريد أن ينقلها إليهم، أو يكون البلد الاۤخر أكثر حاجة من بلده فينقلها إليهم؛ لأنهم أحوج فإن هذا لا بأس به، وإلا فالأفضل أن يفرقها في بلده، ومع ذلك لو أن نقلها إلى بلد آخر بدون مصلحة فإنه إذا أوصلها إلى أهلها في أي مكان أجزأت عنه؛ لأن الله تبارك وتعالى فرضها لأهلها، ولم يشترط أن يكونوا في بلد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جمع زكاة الفطر نقداً من الناس ثم نتصل بمكتب خدمات المجاهدين هاتفيًّا لإبلاغهم فيردون أنهم يشترون بهذه النقود أرزاً مثلاً ويخرجونه ليلة العيد لأسر المجاهدين والشهداء فهل يصح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عمل لا يصح ولا يجوز أن تنقل زكاة الفطر لغير البلد الذي فيه الصائم إلا إذا كان ليس في البلد أحد محتاج فهذا لا بأس، وأما مادام فيه محتاج فإنه لا يجوز نقلها لا للمجاهدين ولا لغيرهم، ثم إن النبي صلى الله عليه وسلم أمر بأن تخرج زكاة الفطر صاعاً من الشعير، أو صاعاً من تمر، وفي حديث أبي سعيد الخدري ـ رضي الله عنه ـ صاعاً من طعام، فأمر النبي صلى الله عليه وسلم أن تخرج صاعاً من طعام، يخرجها الإنسان بنفسه ويطمئن إليها، أما أن يعطي دراهم ويوكل من يخرجها، فأصل التوكيل في إخراجها جائز، لكن المشكل أنها في غير بلده، وإخراج زكاة الفطر تكون في البلد، ومن ذلك أيضاً الأضحية، فإن بعض الناس يعطل الأضحية ويصرفها في خارج البلد، وهذا أيضاً خطأ، لأن الأضحية شعيرة من شعائر الإسلام، ينبغي للإنسان أن يعلنها في بلده، ولهذا نجد أن الله شرعها لغير الحجاج ليشاركوا الحجاج في هذا النسك، فكونهم يعطونها دراهم تبذل في الخارج، هذا خلاف السنة، ثم إن فتح الباب للتبرع للجهاد من الزكاة والأضاحي والشعائر الإسلامية، أنا عندي أن فيه خطأ من الناحية التربوية، لأن هناك أناساً يخرجون أموالهم للتبرع للجهاد ذاته، لا من أجل أن يؤدي الزكاة للجهاد، فأمسك أنت الزكاة لأهلها الذين عندك، وافتح للناس وحثهم على التبرع للجهاد، فالناس إذا دفعوا الزكاة في الجهاد، في بقية العام لا يساعدونهم، لكن 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عدوا المجاهدين بالمال في كل وقت، سواء كان في وقت الزكاة أم في غير وقت الزكاة فتفتح لهم باب المساهمة في الجهاد في كل وقت، ولا أحد يخفى عليه فضل الجهاد بالنفس، وفضل الجهاد ب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ن نعود الناس البخل 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جلبوا الأشياء الواجبة، ودعوا التبرع الذي يعتبر تطوعاً، فهذا عندي أنه من الناحية التربوية يجب النظر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اء في كتاب مجموعة دروس وفتاوى الحرم المكي بخصوص نقل زكاة الفطر ما نص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نعم سمعنا أن هناك وكيلاً يقبض من الناس دراهم وله وكلاء في أفغانستان أو باكستان يشترون من هناك طعاماً بهذه الدراهم التي تدفع إليهم وتوزع على الفقراء هناك في وقت إخراج الزكاة، وهذا مشروع جيد وحسن لما في ذلك من المصلحة؛ لأن حاجة الناس هناك أشد من حاجتهم ه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هذا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سم الله الرحمن الرحيم، هذه الفتوى في نقل زكاة الفطر إلى أفغانستان غلط علينا، ونحن لا نرى نقلها لأفغانستان ولا غيرها، وإنما نرى صرفها في فقراء البلد الذي كان فيه مخرج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جموعة دروس وفتاوى الحرم المكي فيها أغلاط عديدة فلا يغتر 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ال ذلك كاتبه محمد الصالح العثيمين في </w:t>
      </w:r>
      <w:r>
        <w:rPr>
          <w:rFonts w:cs="Times New Roman" w:ascii="Times New Roman" w:hAnsi="Times New Roman"/>
          <w:b/>
          <w:bCs/>
          <w:color w:val="000000"/>
          <w:lang w:val="en-US" w:eastAsia="en-US"/>
        </w:rPr>
        <w:t>42/8/3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رجل ووكل أهله في إخراج فطرته فما حكم ذلك؟ وهل يجب أن يخرجها في البلد الذي هو ف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سافر الرجل في رمضان ووكل أهله في إخراج فطرته فلا بأس بذلك، لكن الأفضل إذا كان سفره إلى مكة أن يخرجها بمكة ليدرك فضيلة المك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يس من الواجب أن يخرجها في مكان نفسه كما قال بعض أهل العلم؛ لأن الشرع لم يعين مكانها، وإنما عين جنسها، ومقدارها ومستحق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من سكان مدينة الرياض ووكلنا على زكاة الفطرة أن تخرج في مدينة الرياض فهل هذا يجزىء، أو يلزم أن نخرجها في مكة المكرم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بغي أن نعلم قاعدة وهي أن زكاة الفطر تتبع البدن أي صاحبها، وزكاة المال تتبع المال، وعلى هذا فإذا كنت في يوم الفطر في مكة فأد فطرتك في مكة، وأهلك يؤدون فطرتهم في بلدهم، لاسيما أن الصدقة في مكة أفضل من الصدقة في بلد آخر، وأن الفقراء في مكة أحوج من الفقراء في بلد آخر، فاجتمع في مكة لمن كان معتمراً وبقي إلى العيد، اجتمع في حقه ثلاثة أ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زكاة وجبت عليه وهو في مك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كة أفضل من 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قراء فيها أحوج من غيرهم فيما يظهر،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ان في مكة وعائلته في الرياض فهل يخرج زكاة الفطر عنهم في مك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دفع زكاة الفطر عن عائلته إذا لم يكونوا معه في البلاد فإذا كان هو في مكة وهم في الرياض جاز أن يدفع زكاة الفطر عنهم في مكة، ولكن الأفضل أن يزكي الإنسان زكاة الفطر في المكان الذي أدركه وقت الدفع وهو فيه، فإذا أدرك الإنسان وهو في مكة فيدفعها في مكة، وإذا كان في الرياض يدفعها في الرياض، وإذا كان بعض العائلة في مكة وبعضهم في الرياض، فالذين في الرياض يدفعونها في الرياض، والذين في مكة يدفعونها في مكة؛ لأن زكاة الفطر تتبع البد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خرج زكاة الفطر في بلده علماً بأنه الاۤن في مكة، وقد حان وقت إخراج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فطر تتبع الإنسان، فإذا جاء وقت الفطر وأنت في بلد فأد زكاة الفطر وأنت في ذلك البلد، فإذا كنت مثلاً من أهل المدينة وجاء العيد وأنت في مكة فأخرج زكاة الفطر في مكة، وإذا كنت من أهل مكة وجاء العيد وأنت في المدينة فأخرج زكاة الفطر في المدينة، وكذلك لو كنت من أهل مصر مثلاً، أو الشام أو العراق وجاء العيد وأنت في مكة فأخرج الزكاة في مكة، وإذا كنت من أهل مكة وجاء الفطر في مصر، أو الشام، أو العراق فأخرج الزكاة في تلك البل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تعجيل الزكاة لسنوات عديدة للمنكوبين والذين تحل بهم مصائ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جيل الزكاة قبل حلولها لأكثر من سنة الصحيح أنه جائز لمدة سنتين فقط، ولا يجوز أكثر من ذلك، ومع هذا لا ينبغي أن يعجل الزكاة قبل حلول وقتها، اللهم إلا أن تطرأ حاجة كمسغبة شديدة، أو جهاد أو ما أشبه ذلك، فحينئذ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جل؛ لأنه قد يعرض للمفضول ما يجعله أفضل، وإلا فالأفضل ألا يزكي إلا إذا حلت الزكاة، لأن الإنسان قد يعتريه ماله ما يعتره من تلف أو غيره، وعلى كل حال ينبغي التنبه إلى أنه لو زاد عما هو عليه حين التعجيل فإن هذه الزيادة يجب دفع زكا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دي ذهب وبقي عليه شهران ويمضي عليه الحول، فهل يصح لي إخراج زكاته قبل تمام حوله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مانع وتكون زكاة معجلة، والزكاة ركن، وهذا الإخراج من توفيق الله وفعل الخي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أهل الزكاة</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أهل الزكاة</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ي المصارف التي يجب أن تصرف فيها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صارف التي يجب أن تصرف فيها الزكاة ثمانية، بيَّنها الله تعالى بياناً شافياً، وأخبر عز وجل أن ذلك فريضة، وأنه مبني على العلم والحكمة، فقال جل ذكر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ؤلاء أصناف أهل الزكاة الذين تُدفع إليهم ثم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 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فقراء، والمساكين، وهؤلاء يعطون من الزكاة لدفع ضرورتهم وحاجتهم، والفرق بين الفقراء والمسا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فقراء أشد حاجة، لا يجد الواحد منهم ما يكفيه وعائلته لنصف سنة، والمساكين أعلى حالاً من الفقراء؛ لأنهم يجدون نصف الكفاية فأكثر دون كمال الكفاية، وهؤلاء يعطون لحاج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كيف نقدر الحاج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طون لحاجتهم ما يكفيهم وعائلتهم لمدة س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حتمل أن يعطوا ما يكونون به أغنياء، لكن الذين قدروا ذلك بسن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سنة إذا دارت وجبت الزكاة في الأموال، فكما أن الحول هو تقدير الزمن الذي تجب فيه الزكاة، فكذلك ينبغي أن يكون الحول هو تقدير الزمن الذي تدفع فيه حاجة الفقراء والمساكين الذين هم أهل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قول حسن جيد، أي أننا نعطي الفقير والمسكين ما يكفيه وعائلته لمدة عام كامل، سواء أعطيناه أعياناً من أطعمة وألبسة، أو أعطيناه نقوداً يشتري بها هو ما يناسبه، أو أعطيناه صنعة أي آلة يصنع بها إذا كان يحسن الصن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خياط، أو نجار، أو حداد ونحو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م أن نعطيه ما يكفيه وعائلته لمدة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املون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الذين لهم ولاية عليها من قبل أولي الأمر، ولهذ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املون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شارة أن لهم نوع ولاية، وهم جباتها الذين يجبونها من أهلها، وقسامها الذين يقسمونها في أهلها، وكتابتها ونحوهم، وهؤلاء عاملون عليها يعطون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كم يعطون م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املون على الزكاة مستحقون بوصف العمالة، ومن استحق بوصف أعطي بقدر ذلك الوصف، وعليه فيعطون من الزكاة بقدر عمالتهم فيها، سواء كانوا أغنياء أم فقراء، لأنهم يأخذون الزكاة لعملهم لا لحاجتهم، وعلى هذا فيعطون ما يقتضيه العمل من الزكاة، فإن قدر أن العاملين عليها فقراء، فإنهم يعطون بالعمالة، ويعطون ما يكفيهم لمدة سنة لفق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م يستحقون الزكاة بوصفين العمالة عليها والفقر، فيعطون لكل من الوصفين، ولكن إذا أعطيناهم للعمالة ولم تسد حاجتهم لمدة سنة، فنكمل لهم المؤونة لمدة سنة، 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درنا أنه يكفيهم لمدة سنة عشرة آلاف ريال، وأننا إذا أعطيناهم لفقرهم أخذوا عشرة آلاف ريال، وأن نصيبهم من العمالة ألفا ريال، فعلى هذا نعطيهم ألفي ريال للعمالة، ونعطيهم ثمانية آلاف ريال للفق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وجه قو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طون كفاياتهم لمدة سنة؛ لأنهم إذا أخذوا بالعمالة صاروا لا يحتاجون إلا ما زاد على استحقاقهم العمالة لمدة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لفة قلو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الذين يعطون لتأليفهم على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كافر يرجى إسلامه، وإما مسلم نعطيه لتقوية الإيمان في قلبه، وإما شرير نعطيه لدفع شره عن المسلمين، أو نحو ذلك ممن يكون في تأليفه مصلحة ل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ل يشترط في ذلك أن يكون سيداً مطاعاً في قومه حتى يكون في تأليفه مصلحة عامة، أو يجوز أن يعطى لتأليفه ولو لمصلحته الشخص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رجل دخل في الإسلام حديثاً، يحتاج إلى تأليفه وقوة إيمانه بإعطائ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محل خلاف بين العلماء، والراجح عن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بأس أن يعطى لتأليفه على الإسلام بتقوية إيمانه، وإن كان يعطى بصفة شخصية وليس سيداً في قومه، لعموم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جاز أن نعطي الفقير لحاجته البدنية والجسمية فإعطاؤنا هذا الضعيف الإيمان لتقوية إيمانه من باب أولى؛ لأن تقوية الإيمان بالنسبة للشخص أهم من غذاء الجس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ؤلاء أربعة يعطون الزكاة على سبيل التمليك، ويملكونها ملكاً تامًّا حتى لو زال الوصف منهم في أثناء الحول لم يلزمهم رد الزكاة، بل تبقى حلالاً لهم، لأن الله عبر لاستحقاقهم إياها بالا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تى باللام، وفائدة ذلك أن الفقير لو استغنى في أثناء الحول فإنه لا يلزمه رد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 لو أعطيناه عشرة آلاف لفقره وهي تكفيه لمدة سنة، ثم إن الله تعالى أغناه في أثناء الحول باكتساب مال، أو موت قريب له يرثه أو ما شابه ذلك، فإنه لا يلزمه رد ما بقي من المال الذي أخذه من الزكاة؛ لأنه ملك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خامس من أصناف أهل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رقاب،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قاب فسرها العلماء بثلاثة أش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اتب اشترى نفسه من سيده بدراهم مؤجلة في ذمته، فيعطى ما يوفى به سي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قيق مملوك اشتري من الزكاة ليعت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ير مسلم أسره الكفار فيعطى الكفار من الزكاة لفكهم هذا الأسير، وأيضاً الاختطاف فلو اختطف كافر أو مسلم أحد من المسلمين فلا بأس أن يفدى هذا المختطف بشيء من الزكاة، لأن العلة واحدة، وهي فكاك المسلم من الأسر، وهذا إذا لم يمكننا أن نرغم المختطف على فكاكه بدون بذل المال إذا كان المختطف من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ار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غرم هو الدين، وقسم العلماء ـ رحمهم الله ـ الغر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رم لإصلاح ذات البين، وغرم لسداد الحاجة، أما الغرم لإصلاح ذات البين، فمثلوا له بأن يقع بين قبيلتين تشاحن وتشاجر أو حروب، فأتى رجل من أهل الخير والجاه والشرف والسؤدد، وأصلح بين هاتين القبيلتين بدراهم يتحملها في ذمته، فإنا نعطي هذا الرجل المصلح الدراهم التي تحملها من الزكاة، جزاء له على هذا العمل الجليل الذي قام به، الذي فيه إزالة الشحناء والعداوة بين المؤمنين وحقن دماء الناس، وهذا يعطى سواء كان غنيًّا أم فقيراً، لأننا لسنا نعطيه لسد حاجته، ولكننا نعطيه لما قام به من المصلحة الع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الغارم لنفسه، الذي استدان لنفسه ليدفعه في حاجته، أو بشراء شيء يحتاجه يشتريه في ذمته، وليس عنده مال، فهذا يوفى دينه من الزكاة بشرط أن يكون فقيراً، ولو لم يعلم ب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فضل أن نعطي هذا المدين من الزكاة ليوفي دينه أو نذهب نحن إلى دائنه ونوفي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يختلف، فإن كان هذا الرجل المدين حريصاً على وفاء دينه، وإبراء ذمته، وهو أمين فيما يعطى لوفاء الدين فإنا نعطيه هو بنفسه يقضي دينه، لأن هذا أستر له وأبعد عن تخجيله أمام الناس الذين يطلبو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مدين رجلاً مبذراً يفسد الأموال، ولو أعطيناه مالاً ليقضي دينه ذهب يشتري أشياء لا ضرورة لها فإننا لا نعطيه، وإنما نذهب نحن إلى دائنه و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ين فلان لك؟ ثم نعطيه هذا الدين، أو بعضه حسب ما يتيس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قضى منها دين على ميت لم يخلف ترك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ذكر ابن عبدالبر وأبو عبيد ـ رحمهما الله ـ أنه لا يقضى منها دين على الميت بالإجماع، ولكن الواقع أن المسألة محل خلاف، لكن أكثر العلماء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قضى منها دين على ميت، لأن الميت انتقل إلى الاۤخرة، ولا يلحقه من الذل والهوان بالدين الذي عليه ما يلحق الأحياء، ولأن النبي صلى الله عليه وسلم لم يكن يقضي ديون الأموات من الزكاة، بل كان يقضيها عليه الصلاة والسلام من أموال الفيء حين فتح الله عل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دل على أنه لا يصح قضاء دين الميت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يت إن كان أخذ أموال الناس يريد أداءها فإن الله يؤدي عنه بفضله وكرمه، وإن كان أخذها يريد إتلافها فهو الذي جنى على نفسه، ويبقى الدين في ذمته يستوفى يوم القيامة، وعندي أن هذا أقرب من القول بأنه يقضي منها الدين على المي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د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فرق بين ما إذا كان الأحياء يحتاجون إلى الزكاة لفقر، أو غرم، أو جهاد أو غير ذلك، وما إذا كان الأحياء لا يحتاجون إليها، ففي الحال التي يحتاج إليها الأحياء يقدم الأحياء على الأموات، وفي الحال التي لا يحتاج إليها الأحياء لا حرج أن نقضي منها ديون الأموات الذين ماتوا ولم يخلفوا مالاً، ولعل هذا القول يكون وسطاً بين القو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سبيل الله هنا المراد به الجهاد في سبيل الله لا غير، ولا يصح أن يراد به جميع سبل الخير؛ لأنه لو كانه المراد به جميع سبل الخير لم يكن للحصر فائدة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 يكون الحصر عديم التأثير، فالمراد في سبيل الله هو الجهاد في سبيل الله، فيطعى المقاتل في سبيل الله، الذين يظهر من حالهم أنهم يقاتلون لتكون كلمة الله هي العليا، يعطون من الزكاة ما يحتاجون إليه من النفقات والأسلحة وغير ذلك، ويجوز أن تشترى الأسلحة لهم من الزكاة ليقاتلوا بها، ولكن لابد أن يكون القتال 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قتال في سبيل الله بينه الرسول صلى الله عليه وسلم بميزان عدل من قسط حين سئل عن الرجل يقاتل حمية، ويقاتل شجاعة، ويقاتل ليرى مكانه أي ذلك في سبيل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تل لتكون كلمة الله هي العليا فهو 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رجل المقاتل حمية لوطنه وغير ذلك من أنواع الحميات ليس يقاتل في سبيل الله فلا يستحق ما يستحقه المقاتل في سبيل الله، لا من الأمور المادية الدنيوية، ولا من أمور الاۤخرة، والرجل الذي يقاتل شجاعة أي أنه يحب القتال لكونه شجاعاً ـ والمتصف بصفة غالباً يحب أن يقوم بها على أي حال كانت ـ هو أيضاً ليس يقاتل في سبيل الله، والمقاتل ليرى مكانه يقاتل رياء وسمعة ليس يقاتل في سبيل الله، وكل من لا يقاتل في سبيل الله فإنه لا يستحق من الزكا؛ة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ذي يقاتل في سبيل الله هو الذي يقاتل لتكون كلمة الله هي العل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سبيل الله الرجل يتفرغ لطلب العلم الشرعي، فيعطى من الزكاة ما يحتاج إليه من نفقة وكسوة وطعام وشراب ومسكن وكتب علم يحتاجها، لأن العلم الشرعي نوع من الجهاد في سبيل الله، بل قال الإمام أحمد ـ رحمه الل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علم لا يعدله شيء لمن صحت نيت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علم هو أصل الشرع كله، فلا شرع إلا بعلم، والله سبحانه وتعالى أنزل الكتاب ليقوم الناس بالقسط، ويتعلموا أحكام شريعتهم، وما يلزم من عقيدة وقول وفع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جهـاد في سبيـل الله فنعم هو من أشرف الأعمال، بل هو ذروة سنام الإسلام، ولا شك في فضله، لكن العلم له شأن كبير في الإسلام، فدخوله في الجهاد في سبيل الله دخول واضح لا إشكال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بن الس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مسافر الذي انقطع به السفر ونفدت نفقته، فإنه يعطى من الزكاة ما يوصله لبلده، وإن كان في بلده غنيًّا؛ لأنه محتاج، ولا نقول له في هذه الح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لزمك أن تستقرض وتوفي لأننا في هذه الحال نلزمه أن يلزم ذمته ديناً، ولكن لو اختار هو أن يستقرض ولا يأخذ من الزكاة فالأمر إليه، فإذا وجدنا شخصاً مسافراً من مكة إلى المدينة، وفي أثناء السفر ضاعت نفقته ولم يكن معه شيء وهو غني في المدينة، فإننا نعطيه ما يوصله إلى المدينة فقط، لأن هذه هي حاجته ولا نعطيه أكث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نا قد عرفنا أصناف أهل الزكاة الذين تدفع لهم فإن ما سوى ذلك من المصالح العامة أو الخاصة لا تدفع فيه الزكاة، وعلى هذا لا تدفع الزكاة في بناء المساجد، ولا في إصلاح الطرق، ولا في بناء المكاتب وشبه ذلك، لأن الله عز وجل لما ذكر أصناف أهل الزكا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أن هذا التقسيم جاء فريضة من الله عز و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هؤلاء المستحقون يجب أن يعطى كل واحد منها أي كل صنف؛ لأن الواو تقتضي الجم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ذلك لا يجب، لقول النبي صلى الله عليه وسلم لمعاذ بن جبل ـ رضي الله عنه ـ حين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م يذكر النبي صلى الله عليه وسلم إلا صنفاً واحداً، وهذا يدل على أن الاۤية يبين الله تعالى فيها جهة الاستحقاق، وليس المراد أنه يجب أن تعمم هذه الأصن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ا أولى أن تصرف فيه الزكاة من هذه الأصناف الثمان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ولى ما كانت الحاجة إليه أشد؛ لأن كل هؤلاء استحقوا الوصف، فمن كان أشد إلحاحاً وحاجة فهو أولى، والغالب أن الأشد هم الفقراء والمساكين، ولهذا بدأ الله تعالى بهم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هو الفقير الذي يستحق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قير الذي يستحق من الزكاة هو الذي لا يجد كفايته وكفاية عائلته لمدة سنة، ويختلف بحسب الزمان والمكان، فربما ألف ريال في زمن، أو مكان تعتبر غنى، وفي زمن أو مكان آخر لا تعتبر غنى لغلاء المعيشة ونحو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وجبت عليه الزكاة لوجود النصاب، ولكنه فقير فهل تحل له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كل من تجب عليه الزكاة لا تحل له الزكاة، فيكون هو يزكي ويزكى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ورعا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ناك شاب هو أكبر إخوته قدر الله عليه حادثاً مروريًّا فأصيب بالشلل، وأصبح لا يستطيع الحركة تماماً، وإنما يرفع ويوضع ويركب السيارة وينزل منها بأيدي الاۤخرين، وأسرته من ذوي الدخل المحدود، وأصبح الاۤن يعيش على ما تجود به أنفس المحسن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أى بعض الأخوة أن يجمع له مبلغاً من المال ليدخل به مع شخص آخر شريكاً في بقالة أو أي عمل تجاري آخر، ليكون مصدراً لرزقه، فهل يجوز أن يُدفع له من الزكاة لهذا الغرض؟</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دفع لهم من الزكاة لهذا الغرض؛ لأن الزكاة مؤقتة فهو مادام محتاجاً يعطى من الزكاة ما يسد حاجته، وكلما نفد أعطي مرة ثانية، وهلم جرا، أما إن تبرع أحد له من غير الزكاة فهذا فيه خير كثير من الصدقة الجارية إذا استمر نفع هذا المال الذي تصدق به عليهم</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7/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مرضى المصابين بالفشل الكلوي هل يجوز صرف زكاة الأموال لهم، وكذلك زكاة الحلي من أجل أن ينتفعوا بها للعلا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اجة الإنسان للعلاج حاجة ملحة، فإذا وجدنا مريضاً يحتاج للعلاج لكنه ليس عنده مال يدفعه للعلاج، فإنه لا حرج أن نعطيه من الزكاة؛ لأن الزكاة يقصد بها دفع الحا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ميسور الحال أن يأخذ الصدقة من الأغني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مال الذي يوزع مال زكاة فإنه لا يحل لأحد أن يأخذه، إلا إذا كان من أهل الزكاة، أما إذا كان المال صدقة من الصدقات فإن الصدقة تحل للغني، ولا يشترط أن يكون آخذها فق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مع ذلك فإنني أنصح هؤلاء بأن يتعففوا بأنفسهم، ولا يذلوها في الأخذ من الصدقات، فإ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يد العليا خير من اليد السف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من يستعفف يعفه الله، ومن يستغن يُغنه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يد السفلى هي الاۤخذة، واليد العليا هي الُمعط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مرض الإنسان بحب المال بالأخذ من هؤلاء الذين يوزعون الصدقات، فإنه يوشك أن لا يمنع نفسه بأخذ ما حرم الله عليه، من زكاة لا تحل له، وكفارة لا تجوز له، وغير ذلك مما يشترط في أخذه الفقر والحا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تجد بعض هؤلاء الذين ابتلوا بذلك ربما يأخذون ما يحرم عليهم، وهم أغني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شروع استثماري يعود ريعه لصندوق إقراض الراغبين في الزواج، لحقه بعض الديون من جراء عمارته، هل يجوز سداد هذا الدين من أموال الزكاة العامة غير المخصصة التي ترد للصندو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ذلك، لأن الزكاة خصصها الله عز وجل بثمانية أصناف لا تزيد قال ـ عز وجل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سنا أعلم من الله ولا أحكم منه، وما دام سبحانه وتعالى فرض علينا ألا نصرفها إلا في هذه المصارف فمتى صرفناها في غيرها فهو داخل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عمل عملاً ليس عليه أمرنا فهو 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تم ـ حفظكم الله تعالى ـ في الفتوى الساب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وز صرف الزكاة في سداد دين المشروع الاستثماري فهل يجوز أن يسدد الدين الذي لحق المشروع الاستثماري من الزكاة سلفة ثم ترد من ريع الإيج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هذا، لأن الزكاة يجب أن تدفع إلى أهلها في حينها، ولا يجوز تأخيرها، أما إذا كانت صدقة وقد فوّضه من أعطاه إياها،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عل ما تراه أصل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ماح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الصلاة والسلام على أشرف الأنبياء والمرسلين، نبينا محمد وعلى آله وصحب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ود أن نشكر لسماحتكم اهتمامكم بأعمال الخير والبر، لعل المولى عز وجل أن يكتب لكم الأجر والمثوبة، وأن يجعل ما قدمتموه وما تقدمونه في موازين حسناتكم يوم لقائه، إنه سميع جو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نود إفادة سماحتكم إلى أن مشروع كفالة الأيتام هو من المشاريع الحيوية التي تبنتها هيئة الإغاثة الإسلامية العالمية حيث تم بحمد الله تعالى كفالة ما يقارب ثمانين ألف يتيم في بلدان مختلفة من العالم الإسلامي، كما بلغت دور الأيتام التي بنتها الهيئة اثنتين وعشرين داراً، وبلغت دور الأيتام التي تدعمها الهيئة مائتين وإحدى وثمانين داراً في مختلف بلدان العالم الإسلام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ورد للمكتب استفسارات من الإخوة المتبرعين يسألون عن حكم دفع زكواتهم السنوية لكفالة يتيم معين في بلد معين، بحيث تقوم الهيئة بصرف هذا المبلغ على اليتيم لتلبية احتياجاته المعيشية والصحية والدراس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يطيب لنا أن نعرض الموضوع بين يدي سماحتكم آملين إيضاح الحكم الشرعي في مسألة دفع أموال الزكوات وصرفها في كفالة الأيتام، علماً بأن قسط اليتيم يتحدد سنوياً ما ب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004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يال سنويًّا حسب مستوى المعيشة في كل بل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 الله سماحتكم وأثابكم وأجزل لكم الأجر والمثوبة، وأنزلكم منازل الصالحين، إنه سميع جو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يحفظكم ويرعا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يتام الفقراء من أهل الزكاة فإذا دفعت الزكاة إلى أوليائهم فهي مجزئة إذا كانوا مأمونين عليها، فيعطى وليهم ما يسد حاجتهم ويشتري بها هو نفسه ما يحتاج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61/3/7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 ووفقه لكل خي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رجو من فضيلتكم الإجابة على هذه الأسئلة المتعلقة بالأعمال والشؤون المالية في صندوق إقراض الراغبين في الزواج، يرد إلى الصندوق بعض الزكوات العامة وغير المخصص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لصرف من هذه الأموال رواتب للموظفين العاملين في الصندوق والمصاريف النثرية الهامة التي تتعلق بسير العمل واستمرا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صلى الله وسلم على نبينا محمد وعلى آله وصحبه أجمعين، أما بعد، وعليكم السلا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أرى أن يصرف من الزكاة للعاملين في ذلك، لأنهم ليسوا من العاملين عليها، وأما من الصدقات والتبرعات التي ليست بزكاة فلا بأس</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82/21/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تبر الهدايا التي تعطى للأهل من الزكاة المفروضة على الإنسان رغم حاجتهم إليها وعدم إمكانية شرائهم لها، والأهل متقدمون في الس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هدايا التي تعطى للأهل لا يجوز أن تحتسب من الزكاة، ولكن إذا كان الأقارب محاويج وليسوا ممن تجب نفقتهم على المزكي، فإنه يجوز أن يعطيهم منها، لأنها على القريب صدقة وصلة إذا كان مستحقًّ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ن تجب نفقتهم فلا يجوز إعطاؤهم من الزكاة، مثل أن يكون أخاً للإنسان وهو غني، فإن كان ماله يتسع للإنفاق على أخيه وأخوه فقير فإنه ينفق عليه، ولا يجوز أن يعطيه من زكاته، اللهم إلا إذا كان عليه دين، فإنه يجوز أن يقضيه من الزكاة، لأن النفقة لا تجب عليه حينئذ لكونه لا يمونه أو كان له أول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أخت متوفاة من مدة طويلة، وهي أختي من أمي وليس لها أحد غيري، هل يجوز أن أشتري من زكاة الذهب الذي عندي أضحية أو صدقة وأتصدق ل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ك أن تشتري من الزكاة التي عندك أضحية ولا عشاء لهذه الميتة، لأن الزكاة لا تصرف إلا للمصارف التي بينها الله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ختك هذه يمكن أن تدعي الله لها عز وجل بالرحمة والمغفرة والنجاة من النار، فإذا دعوت الله لها فإن في ذلك خير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ناس يخرج زكاة ماله من النقود ويحتفظ بها، وعندما يحضر إليه صديق أو زائر يعز عليه يعزمه ويذبح له من زكاة ماله ويأكل معه هو وأولاده، وأحياناً تبقى معه على مدار العام، وربما تصدق على الفقراء في بعض المساجد هل هذا العمل صحيح؟</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حق الله أوجبها الله في أموالنا، وبين سبحانه وتعالى مصارفها، ف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محصورة في هذه الأصناف الثم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حل صرفها لغيرهم، كما لا يجوز صرفها لتعمير المساجد، ولا يجوز صرفها أيضاً للضيوف، ولا للأصدقاء إذا لم يكونوا أهلاً لصرف الزكاة إليهم، ولا يحل للإنسان تأخير الزكاة عن وقتها إذا وجبت بتمام الحول، بل يخرجها على الفور إذا كان متمكناً من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لى هذا الرجل أن يقضي الزكاة عن ماله إذا كان قدصرفها على الوجوه المذكورة في السؤال، لأن صرفها في هذه الوجوه غير مجزىء ولا مبرىء لذمته، وكذلك الهدايا للأهل والأقارب لا يجوز صرفها من الزكاة، لكن إن كانوا فقراء محتاجين إلى الزكاة ولا تلزمك نفقتهم فلا حرج أن تعطيهم منها، وكذلك إذا كانوا مدينين، وعليهم أطلاب لا يقدرون على وفائها، فإنه يجوز أن تقضي ديونهم من زكاتك، إلا أن يكون الدين الذي وجب عليهم لنفقة واجبة عليك، ولكنك تركتها حتى استدانوا، فإنه لا يجوز لك قضاؤها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لدى التاجر عمال في المحل، أو في المؤسسة براتب قدره ستمائة ريال لكل واحد، فهل يجوز للتاجر أن يعطيهم زكاة ما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أن يعطيهم إذا كانوا من أهل الزكاة، مثل أن يكون لديهم عوائل وراتبهم لا يكفيهم، أو عليهم ديون وراتبهم لا تُقضى به الديون وما أشبه ذلك، المهم إذا كانوا من أهل الزكاة فلا حرج أن يعطيهم وإن كانوا عمالاً، أو خدماً عن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أخ لا يجد حاجته ومع ذلك فهو يصرف أكثر من نصف راتبه على الدخان فهل يصح لأخيه أن يعطيه من زكاة ماله وكذلك قضاء دي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شك أن شرب الدخان محرم، وأن المستمر في شربه مُصر على معصية، والإصرار على المعاصي الصغيرة يلحقها بالكبيرة، ولهذا أوجه من هذا المكان ـ المسجد الحرام ـ النصيحة لإخواننا الذين ابتلوا بشربه أن يتوبوا إلى الله عز وجل منه، وأن يوفروا صحتهم ومالهم بتجنبه، فإن إتلافه للمال أمر ظاهر، وإضراره بالصحة أمر ظاهر أيضاً، ولا تقو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عض الناس يشربه ولا يتضرر، فإن هذا لو تركه لكان أصح جسماً، وأقوى نشاطاً، وأوفر مالاً أيض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م بعد ذلك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ذي ابتلي بشرب الدخان إذا كان فقيراً فإنه من الممكن أن نعطي الزكاة لامرأته وتشتري هي بنفسها حوائج تكمل بها البيت، ومن الممكن أن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ندنا زكاة، فهل تريد أن نشتري لك كذا وكذا من حوائجه الضرورية؟ ونطلب منه أن يوكلنا في شراء هذه الأشياء، وبذلك يحصل المقصود، ويزول المحظور، وهو مساعدته على الإثم، فإن من أعطى شخصاً دراهم يشتري بها دخاناً يشربه، فقد أعانه على الإثم، ودخل فيما نهى الله عن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عَاوَنُواْ عَلَى ٱلإِثْمِ وَٱلْعُدْوَانِ وَٱتَّقُواْ ٱللَّهَ إِنَّ ٱللَّهَ شَدِيدُ آلْعِقَابِ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قضاء الدين عنه من الزكاة فهو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عطي زكاة مالي لشاب يرغب في الزواج لأساعده على هذا الأم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لإنسان أن يدفع زكاة ماله إلى شاب أو غير شاب إلى شخص يحتاج إلى الزواج، وليس عنده ما يدفعه مهراً، فيعطيه ما يستعين به على المهر، سواء كان قليلاً أم كثيراً، ولكن لو أن أعطينا هذا الشاب وتزوج ولم تكفه الزوجة الواحدة وأراد زوجة أخرى فهل نعطيه؟ إن كان على سبيل التشهي فلا نعطيه، وإن كان على سبيل الضرورة وأن الأولى لم تعفه فإننا نعطيه، لأن المقصود بالزكاة دفع حاجة المحتاجين، ولا شك أن حاجة الإنسان إلى الزواج من أشد أنواع الحاج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وجدنا طالب علم عنده طعام وشراب وكسوة ومسكن، لكنه يحتاج إلى كتب علم ينتفع بها، وليس لديه ما يشتري به فنشتري له كتب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شاب وأرغب في الزواج إلا أني لا أقدر على تكاليفه الباهظة، أخبروني ماذا أفعل؟ وهل تصح الزكاة لمن هو مثلي حتى أتزو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أن تصرف الزكاة لمن لا يستطيعون الزواج في زواجهم، ولكن يجب هنا أن يحتاط دافعو الزكاة، بحيث لا يسلم الزكاة لهذا الشاب إلا إذا علم أنه خطب وأجيب، لأنه قد يدعي أنه يريد الزواج فيأخذ الدراهم ولا يتزوج، وإذا علم أنها واقعة وحقيقة فإن دفع الزكاة لهذا الأمر من أفضل ما يكون؛ لأن الناس مضطرون للزوا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راد أن يساعد قريباً معسراً يريد الزواج بمبلغ محدد من المال، ثم بدا له أن يجعل هذا المبلغ من الزكاة، فهل يصح تصرف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ذا القريب جرت العادة بين القبيلة أن بعضهم يساعد بعضاً عند الزواج، فإنه لا يجوز أن يساعده من الزكاة، لأنه بهذه المساعدة يقي ماله الحق العرفي المعتاد، أما إذا كان من عادة القبيلة أن يعاونوا من أراد الزواج، وأراد أن يعين هذا المتزوج من الزكاة وهو محتاج لذلك، فلا بأس به، لأن صرف الزكاة في النكاح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ي أن أعطي زكاة مالي لأيتام وكيلهم الشرعي والدي المتزوج والدت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هؤلاء الأيتام الذين عند والدك قد اشترط على والدك نفقتهم، وكان والدك قائماً بذلك، فإنه لا يجوز أن تعطيهم من الزكاة، لأنهم مستغنون عنها بالإنفاق عليهم من قبل والدك، وأما إذا كان بقاؤهم عند والدك لغير شرط النفقة، ولم يكن لهم مال من والدهم فلك أن تعطيهم من الزكاة، لأنهم من أه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نا تنب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أن بعض الناس يظن أن اليتيم له حق من الزكاة على كل حال، وليس كذلك فإن اليتيم ليس من جهات استحقاق أخذ الزكاة، ولا حق لليتيم في الزكاة إلا أن يكون من أصناف الزكاة الثما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جرد أنه يتيم فقد يكون غنيًّا لا يحتاج إلى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زكاته ألف ريال ففرقها على مائة فقير كل واحد يصله عشرة ريالات هل هذا أفضل أم لو أعطاها فقيراً أو فقيرين لتسد فقر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ما هو أنفع، فإذا كان الفقر عامًّا للناس شائعاً بينهم، فلا شك أن توزيعها على أكثر من فقير أفضل، أما إذا كانت الحاجة في الناس ليست شاملة فإن إعطاءها فقيراً واحداً أو فقيرين لسد حاجاتهم أفضل، لأن العشرة ريالات في وقتنا الحاضر ليست بشيء، ولكن في وقت سابق لها أثرها ولها قيمتها، فينظر للإنسان ما هو أص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بعض النساء يجلسن عند الباعة ويظهر عليهن الفقر، فهل يصح إعطاؤهن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إنسان أن يعطي زكاته المالية، وزكاة الفطر من يغلب على ظنه أنه من أهل الزكاة، حتى وإن ظهر أنه ليس من أهل الزكاة، فإن الزكاة مقبولة، والدليل على ذلك الحديث الوراد ع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قا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تصدقن بصدقة، فخرج بصدقته، فوضعها في يد سارق، فأصبحوا يتحدث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ق على سارق،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لك الحمد، لأتصدقن بصدقة، فخرج بصدقته فوضعها في يدي زانية، فأصبحوا يتحدث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ق الليلة على ز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لك الحمد، على زانية؟ لأتصدقن ب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رج بصدقته، فوضعها في يدي غنيٍّ، فأصبحوا يتحدث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ق على غني،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لك الحمد على سارق وعلى زانية وعلى غني، فأتي ف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صدقتك على سارق فلعله أن يستعف عن سرقته، أما الزانية فلعلها أن تستعف عن زناها، وأما الغني فلعله يعتبر فينفق مما أعطا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في هذا الحديث دليل على أن الرجل إذا أخرج صدقته على من يغلب على ظنه أنه من أهل الزكاة فإنها تجزئه، ولو تبين له فيما بعد أن ليس من أهل الزكاة، وبناء على هذه القاعدة التي تعتبر من تيسير الشرع بناء عليها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اشتريت صدقة الفطر وتصدقت بها على من حول الباعة الذين يتحرون فلا حرج عليك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حق لنا أن نعطي الزكاة أو شيئاً منها إلى أهالي العرا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ظهر أن أهل العراق في حاجة شديدة اليوم، فالإنسان قد يتوقف في شخص يشك أنه غني، وأما إذا كنت يغلب على ظنك أنه أهل للزكاة فأعطه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لا بأس أن ترسل لهم من الزكاة إذا كنت تعلم أنهم اليوم فقراء، أو يغلب على ظنك ذلك، وأما إن كنت تعلم أنهم كانوا أغنياء في السابق، وربما طرأ عليهم الفقر، فمثل هؤلاء لا ترسل لهم من الزكاة، وإنما أرسل إليه من باب الصلة أو الصدقة، لأن صلة الرحم فيها خير كثير وأجر كبير، تكفل الله سبحانه وتعالى للرحم أن يصل من وصلها، وأن يقطع من قطعها، وأن كل امرىء في ظل صدقته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رجو التكرم بالإجابة على الأسئلة الاۤت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يجوز أن يعطى من الزكاة من عليه دية؟</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ذا كانت الإجابة بالنفي فما الحكمة في ذلك؟</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إذا افترضنا أن هذا الشخص غريب وبعيد عن وطنه وفقير؟</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وإذا افترضنا أيضاً أن هذه الدية ناتجة عن تنازل عن القصاص؟</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ل هذا الحكم بإجماع العلم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 كانت الدية عليه وهو فقير فنعم، وإن كان غنيًّا فلا، وإن كانت على عاقلته وهم فقراء فنعم، وإن كانوا أغنياء ف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أن الزكاة إنما تدفع لمن عليه الدين إذا كان لا يستطيع وفاء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لا فر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يجوز دفع الزكاة عنه إذا كان فقيراً مسلماً؛ لأن الدية حينئذ واجبة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هو مقتضى ما أعلمه من أدلة الكتاب و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ب الأجوبة محمد الصالح العثي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 </w:t>
      </w:r>
      <w:r>
        <w:rPr>
          <w:rFonts w:cs="Times New Roman" w:ascii="Times New Roman" w:hAnsi="Times New Roman"/>
          <w:b/>
          <w:bCs/>
          <w:color w:val="000000"/>
          <w:lang w:val="en-US" w:eastAsia="en-US"/>
        </w:rPr>
        <w:t>61/5/7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نحن موظفون حكوميون تأتينا في رمضان إكراميات وزكوات من بعض رجال الأعمال ولا نستطيع التفرقة بين الزكوات والإكراميات لعدم علمنا بذلك، والسؤ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خذنا هذه الأموال ونحن في غنى عنها وأنفقناها على الأرامل والأيتام والفقراء ما الحكم؟ وإذا أنفقنا منها على أسرنا وأكلنا منها 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دايا العمال من الغلول يعني إذا كان الإنسان في وظيفة حكومية وأهدى إليه أحد ممن له صلة بهذه المعاملة فإنه من الغلول، ولا يحل له أن يأخذ من هذا شيئاً ولو بطيب نفس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نفرض أن لك معاملة في دائرة ما وأهديت لمدير هذه الدائرة، أو لموظفيها هدية فإنه يحرم عليهم قبولها؛ لأن النبي صلى الله عليه وسلم بعث عبدالله بن اللُّتْبيَّة على الصدقة فلما رجع قال هذا أهدي إلي وهذا ل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م النبي صلى الله عليه وسلم فخطب الناس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بال الرجل منكم نستعمله على العمل فيأتي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كم، وهذا أهدي إلي، فهلا جلس في بيت أبيه وأمه فينظر أيهدى له أم 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حل لأحد موظف في دائرة من دوائر الحكومة أن يقبل الهدية في معاملة تتعلق بهذه الدائرة، ولأننا لو فتحنا هذا الباب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لموظف قبول هذه الهدية لكنا قد فتحنا باب الرشوة الذي يرشي بها صاحب الحق من يلزمه الحق، والرشوة خطيرة جداً وهي من كبائر الذنوب، فالواجب على الموظفين إذا أهدي لهم هدية فيما يتعلق بعملهم أن يردوا هذه الهدية، ولا يحل لهم أن يقبلوها، سواء جاءتهم باسم هدية، أو باسم الصدقة، أو باسم الزكاة، ولا سيما إذا كانوا أغنياء، فإن الزكاة لا تحل لهم كما هو معلو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فضل أن يعطى المدين الزكاة ليقضي دينه أو يذهب صاحب الزكاة إلى دائنه ويوفي ع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هذا الرجل المدين حريصاً على وفاء دينه وإبراء ذمته وهو أمين فيما يعطى لوفاء الدين، فإننا نعطيه هو بنفسه ليقضي دينه، لأن هذا أستر له أمام الناس الذين يطلبو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مدين رجلاً مبذراً يفسد الأموال، ولو أعطيناه مالاً ليقضي دينه ذهب يشتري به أشياء لا ضرورة لها، فإننا لا نعطيه، وإنما نذهب نحن إلى دائنه، و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ين فلان لك؟ ثم نعطيه هذا الدين، أو بعضه حسبما يتيس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كل من مد يده للزكاة يستحق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كل من مد يده للزكاة يستحقها لأن من الناس من يمد يده للمال وهو غني، وهذا النوع من الناس يأتي يوم القيامة وليس في وجهه مزعة لحم ـ والعياذ بالله ـ يأتي يوم القيامة، يوم يقوم الأشهاد، وعظام وجهه تلوح والعياذ ب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سأل الناس أموالهم تكثراً فإنما يسأل جمراً فليستقلل أو ليستكث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ه المناسبة أحذر أولئك القوم الذين يسألون الناس إلحافاً وهم في غنى، بل أحذر كل شخص يقبل الزكاة وهو ليس أهلاً لها، وأ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ك إذا أخذت الزكاة وأنت لست أهلاً لها فإنما تأكل سحتاً، والعياذ بالله، فعلى المرء أن يتقي الله،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يستعفف يعفه الله، ومن يستغن يعنه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إذا مد إليك رجل يده وغلب على ظنك أنه أهل فأعطيته، فإن الزكاة تجزىء وتبرأ بها ذمتك، ولو تبين بعد ذلك أنه ليس بأهل فلا إعادة للزكاة، والدليل على ذلك قصة الرجل الذي تصدق بمال فتصدق على امرأة زانية فأصبح الناس يتحدث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ق الليلة على زانية،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وظن أن هذه الصدقة ليست في محلها، ثم تصدق الليلة الثانية فوقعت الصدقة في يد سارق، فأصبح الناس يتحدث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دق الليلة على سارق، ثم تصدق الليلة الثالثة على غني، فأصبح الناس يتحدثون تُصدق الليلة على غني،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على زانية، وسارق، وغ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صدقتك قد قبلت، أما الزانية فلعلها أن تستعف بما أعطيتها عن الزنا فتكف عنه، وأما السارق فلعله أن يستغني فيكف عن السرقة، وأما الغني فلعله أن يعتبر فيتصد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نظر يا أخي إلى النية الصادقة كيف تكون آثارها، فإذا أعطيت الذي سألك وتبين أنه غني، وقد أعطيته وأنت تظن أنه فقير فإنه لا يلزمك إعادة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بتاريخ اليوم </w:t>
      </w:r>
      <w:r>
        <w:rPr>
          <w:rFonts w:cs="Times New Roman" w:ascii="Times New Roman" w:hAnsi="Times New Roman"/>
          <w:b/>
          <w:bCs/>
          <w:color w:val="000000"/>
          <w:lang w:val="en-US" w:eastAsia="en-US"/>
        </w:rPr>
        <w:t>3/8/6831</w:t>
      </w:r>
      <w:r>
        <w:rPr>
          <w:rFonts w:ascii="Times New Roman" w:hAnsi="Times New Roman" w:cs="Times New Roman"/>
          <w:b/>
          <w:b/>
          <w:bCs/>
          <w:color w:val="000000"/>
          <w:rtl w:val="true"/>
          <w:lang w:val="en-US" w:eastAsia="en-US"/>
        </w:rPr>
        <w:t>هـ وصل، سرنا صحتكم، الحمد لله على ذلك، وقد أرسلت لك أمس خط جواب على سؤالك السابق ولم تذكر وصوله، ولعله الاۤن إن شاءالله وصلك، سؤالك في الكتاب الأخير عما يأت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جوز دفع الزكاة في دية السائق الداعس؟</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سائق المذكور غنيًّا يستطيع تسليم الدية فإنه لا يجوز دفع الزكاة إليه قولاً واحداً، وإن كان فقيراً فإنه لا يجوز دفعها إليه أيضاً على المذهب؛ لأنه ليس بغارم، إذ الدية في الخطأ لا تجب على القاتل، وإنما تجب على عاقلته، فليس حينئذ غارماً ولكن الطريق إلى ذلك أن تدفعها إلى من لهم الدية، أو إن كان السائق أميناً وأعطيته إياها يسلمها لأهل الدية كوكيل عن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بلغوا سلامنا الأولاد، والشيخ محمداً وبقية المشائخ والإخوان، كما منا الجميع بخير والله يحفظ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أيتام أنا وليهم توفي والدهم منذ سنوات، دخلهم الشهري من التقاعد نحو ثلاثة آلاف وخمسمائة ريال، واجتمع لدي خلال هذه السنوات مبالغ كبيرة، منها حوالي مائة وخمسون ألفاً زكوات، فهل أمتنع عن أخذ الزكاة لهم؟ وماذا أفعل بما معي من الزكاة، وإذا كان لهم منزل متصدع من الصندوق العقاري عليه مائتان وأربعون ألفاً فهل أدفع تبرئة لذمة الميت من هذا المبلغ؟ وإذا كان لهم أراض من البلدية فهل نسورها من هذه المبالغ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ك أن تأخذ لهم وهم عندهم ما يغنيهم، لأن الزكاة للفقراء والمساكين وليست للأيتام، وما أخذته مع وجود غناهم يجب عليك أن ترده إلى أصحابه إن كنت تعرفهم، وإن كنت لا تعرفهم فتصدق به بنية الزكاة عنهم، لأنك أخذته بنية الزكاة من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جمعت من الأموال من التقاعد، فافعل ما ترى أنه أصلح، لقوله تبارك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قْرَبُواْ مَالَ ٱلْيَتِيمِ إِلاَّ بِٱلَّتِى هِىَ أَحْسَنُ حَتَّىٰ يَبْلُغَ أَشُدَّهُ وَأَوْفُواْ ٱلْكَيْلَ وَٱلْمِيزَانَ بِٱلْقِسْطِ لاَ نُكَلِّفُ نَفْسًا إِلاَّ وُسْعَهَا وَإِذَا قُلْتُمْ فَٱعْدِلُواْ وَلَوْ كَانَ ذَا قُرْبَىٰ وَبِعَهْدِ ٱللَّهِ أَوْفُواْ ذَٰلِكُمْ وَصَّـٰكُمْ بِهِ لَعَلَّكُمْ تَذَ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دين صندوق التنمية العقارية، فإنه مؤجل مقسط ـ كما هو معلوم ـ فتدفعه على حسب أقساطه، والميت يبرىء منه، إلا ما كان من الأقسام التي حلت قبل موته ولم يسددها، فأما التي لم تحل إلا بعد وفاة الميت، فالميت منها بريء؛ لأنها متعلقة بنفس العقار، والعقار انتقل منه إلى ملك الورثة، فهم المطالبون بذلك، ولا تسدد من الزكاة، لأن عندهم ما يمكن أن تسدد م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عرض علينا نحن صندوق إقراض الراغبين في الزواج أحد الإخوة العاملين في إحدى الدوائر الحكومية التعاون معنا في الذهاب للتجار وجلب التبرعات منهم، على أن يأخذ نسبة معينة من هذه الأموال المتبرع بها للصندوق عن طريقه هو، علماً أنه غير مرتبط بالصندوق بدوام رسمي؛ لأنه ليس موظفاً فيه، هل يجوز أن نعطيه نسبة على ما يجمعه لقاء جمعه من أموال التبرعات والزكوات لهذا الصندوق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جهة الصدقات فلا بأس، وأما من جهة الزكاة فلا، لأن الزكاة إنما تكون للعاملين عليها، وهذا ليس منهم، والصدقات بابها أوس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احب الفضيلة الوالد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بق أن تم تعميدي من قبل سع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على جباية زكاة ثمار نخل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تسليمها لجمعية البر الخيري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قسيمها ولله الحمد على حسب تعليمات سعادته على النحو التا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عد حلول الثمار وانتهاء بيعها أقوم بالمرور على المزارعين وأطلب الزكاة ثم أعطيه إيصال بالاستلام وأحتفظ بصورته، ومن ثم أقيد المبلغ في دفتر خاص بخانة الوارد وأسلم المبلغ لجمعية البر الخيرية ويعطونني إيصال، فأقيده بنفس الدفتر بخانة المنصرف، وأحتفظ بالإيصال بم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ناك نفر قليل لا يتجاوزن عشرة يحضرون الزكاة لي بدون الذهاب إلي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في نهاية موسم الثمار أجمع الوارد وأخصم منه </w:t>
      </w: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قابل عملي وأخصم ما سلم لجمعية البر الخيرية حتى يصبح الناتج صف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طلب من فضيلتكم تنويري برأيكم هل هذه النسبة </w:t>
      </w: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ي آخذها مقابل عملي على جميع المبالغ التي أستلمها من المزارعين حقي ولا فيها زيادة أم لا؟ حتى أكون على يقين، وإذا يرى فضيلتكم أن هناك زيادة فما مقدارها؟ وما النسبة التي أستحقها حتى أعيد الزيادة لجمعية الب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ما أنني أحلت على التقاعد من </w:t>
      </w:r>
      <w:r>
        <w:rPr>
          <w:rFonts w:cs="Times New Roman" w:ascii="Times New Roman" w:hAnsi="Times New Roman"/>
          <w:b/>
          <w:bCs/>
          <w:color w:val="000000"/>
          <w:lang w:val="en-US" w:eastAsia="en-US"/>
        </w:rPr>
        <w:t>1/7/8141</w:t>
      </w:r>
      <w:r>
        <w:rPr>
          <w:rFonts w:ascii="Times New Roman" w:hAnsi="Times New Roman" w:cs="Times New Roman"/>
          <w:b/>
          <w:b/>
          <w:bCs/>
          <w:color w:val="000000"/>
          <w:rtl w:val="true"/>
          <w:lang w:val="en-US" w:eastAsia="en-US"/>
        </w:rPr>
        <w:t>هـ سيعمد على جباية الزكاة غيري فرغب سعادة المحافظ الأستاذ</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ض الطريقة التي أتمشى بموجبها على جباية الزكاة، ومقدار النسبة التي أستحقها مقابل عملي بالجباية عرضها على فضيلتكم لإبداء ملاحظاتكم، والتمشي برأيكم ليعمد البديل بالتمشي بموجب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ن يأتون بزكاتهم إلى محل جبايتها فلا تأخذ من زكاتهم شيئاً؛ لأنك لم تعمل شيئاً، وأما الذين يحتاجون إلى متابعة فخذ من زكاتهم ما جرت به العادة، وهذا يختلف، فمنهم من يسهل أخذ الزكاة منه ولا يحتاجون إلى عناء، فقلل من الأخذ من زكاتهم، ومنهم من يصعب أخذ الزكاة منه، ويتعبك بالمماطلة، فخذ من زكاته النسبة بقدر معاناتك، وإن شق ذلك ورأى المحافظ أن يكون لك نسبة واحدة بين الأقل والأكثر، فلا بأس تميل هذه النسبة إلى الزيادة إن كان الأكثر هم المماطلين، وإلى النقص إن كان الأكثر هم المبادرين، ففي هذا تبرأ الذمة إن شاء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1/8/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غني أرسل زكاته لشخص،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قها على نظرك فهل يكون هذا الوكيل من العاملين على الزكاة ويستحق من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هذا الوكيل من العاملين عليها ولا يستحق منها؛ لأن هذا وكيل خاص لشخص خاص، وهذا هو السر والله أعلم في التعبير القرآني ح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يد نوعاً من الولاية كأن العاملين ضمنت معنى القائمين، ولهذا صار الذي يتولى صرف الزكاة نيابة عن شخص معين لا يعد من العاملين عليها،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خص طلب منه إيصال مبلغ زكاة مال إلى الخارج وبشكل شخصي، فهل يجوز له التصرف بأن يقتطع من مبلغ الزكاة مصاريف السفر، علماً أن لا يمكنه تحمل ذلك شخصيًّا،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ه أن يأخذ من الزكاة شيئاً لهذا السفر، لأن الواجب على من عليه الزكاة أن يوصلها إلى الفقير من ماله هو، فإذا كان يريد أن يذهب إلى مكان يحتاج إلى مؤنة سفر، فإنه يأخذ من صاحب المال الذي أعطاه مؤنة السفر، وأما حق الفقراء فيجب أن يُؤدى إليهم خالص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شخص ضعيف الإيمان هل يعطى لتقوية إيمانه، وإن لم يكن سيداً في قوم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حل خلاف بين العلماء ـ رحمهم الله ـ والراجح عن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بأس أن يعطى لتأليفه على الإسلام بتقوية إيمانه، وإن كان يعطى بصفة شخصية، وليس سيداً في قومه،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جاز أن نعطي الفقير لحاجته البدنية الجسمية، فإعطاؤنا هذا الضعيف الإيمان لتقوية إيمانه من باب أولى؛ لأن تقوية الإيمان بالنسبة للشخص أهم من غذاء الجس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الإنسان آنس من أحد العمال الكفار خيراً والقرب من الإسلام، هل يجوز أن يعطيه من الزكاة على أنه من باب المؤلفة قلوبهم أو لا يجوز؟ وما هو أفضل سبيل لدعوة هؤلاء الكفر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رجل المقبل على الإسلام والذي تعرف منه الرغبة في الإسلام، إذا رأيت أنك إذا أعطيته مالاً ازدادت رغبته فأعطه؛ لأن النبي صلى الله عليه وسلم كان يعطي المؤلفة قلوبهم، يتألفهم على الإسلام، لكن بعض العلماء ـ رحمهم الل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عطي إلا السيد المطاع في عشيرته؛ لأن إسلامه ينفع من وراء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الفرد فلا يعطى من التأليف، ولكن الصحيح أن الفرد يعطى لعموم الاۤ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أنه إذا كان يجوز أن نعطيه لسد حاجة جسمه، فإعطاؤه لينجو من النار من باب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صحيح أنه يعطى، ولكن ينبغي للإنسان أن يُبين له أولاً ما يجب عليه في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ما قال النبي صلى الله عليه وسلم لمعاذ بن جبل ـ رضي الله عنه ـ حينما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ك ستأتي قوم أهل كتاب، فإذا جئتهم فادعهم إلى أن يشهدوا أن لا إله إلا الله وأن محمداً رسول الله، فإن هم أطاعوك لذلك بذلك فأخبرهم أن الله قد فرض عليهم خمس صلوات في كل يوم ول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آخره، وذلك من أجل أن يدخل على بصي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بعضهم لا يظن أن الإسلام فيه هذه العبادات، فيدخل في الإسلام كأنه اسم من الأسماء، ثم إذا قي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ه كذا وكذا، يرتد ـ والعياذ بالله ـ فيكون كفره الثاني أعظم من كفره الأو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كيف نعامل هؤلاء الكفار؟ فإن لكل حال مقالاً، منهم من نرى منه إقبالاً وليونة، فهذا نعامله بكل ما يقتضيه تأليف قلبه بالدعوة إلى البيت مثلاً، نهدي إليه هدايا، نعطيه أشرطة، نعطيه كتيبات ينتفع بها، نفعل كل شيء يرغبه في الإسلام فلكل مقام مقا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7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الصدقة والزكاة لغير المسلم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دفع الصدقة لغير المسلمين لتأليفهم على الإسلام مع رجاء إسلامهم، سواء من الزكاة أو من صدقة التطوع، وأما لغير ذلك فتحل لهم صدقة التطوع ولا تحل الزكاة، لقول الله تبارك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يَنْهَـٰكُمُ ٱللَّهُ عَنِ ٱلَّذِينَ لَمْ يُقَـٰتِلُوكُمْ فِى ٱلدِّينِ وَلَمْ يُخْرِجُوكُمْ مِّن دِيَـٰرِكُمْ أَن تَبَرُّوهُمْ وَتُقْسِطُوۤاْ إِلَيْهِمْ إِنَّ ٱللَّهَ يُحِبُّ ٱلْمُقْسِطِي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زكاة فإنها لا تحل لكافر إلا إذا كان مؤلفاً، لقوله تعالى في بيان أهل الزكا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الحكم إذا أعطي الكافر أموالاً أو أهدي إليه هدايا بقصد تأليف قلبه إلى الإسل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هدى إليه هدية، أو يعطى دراهم، أو يسكن بيتاً من أجل تأليفه على الإسلام، ولكن يجب أن تلاحظ أن التأليف لابد أن يكون له محل، بأن يكون هذا المؤلف ممن يُرجى إسلامه، أما إذا كان من أئمة الكفر الذين لا يُرجى إسلامهم فإنهم لا يُعطون إلا إذا كانوا يُعطون من أجل دفع ضر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خذت مبلغاً من المال مقدا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سبعة آلاف ري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قبل أن يهديني الله، وكان ذلك منذ فترة، وأعمل ولله الحمد براتب قد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لف ومائتا ري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ا أستطيع قضاء ذلك المبلغ، وأريد الجهاد فصدني حدي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إن الله يغفر كل الذنوب إلا الد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ذا أعمل؟ وهل يجوز قضاء هذا الدين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نقول إن قضاء الدين واجب، يجب على الفور، وإذا كانت حال السائل كما ذكر فلا بأس أن يقضى هذا الدين عنه من الزكاة، لأنه يكون من الغار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نا بعض المقترضين من صندوق إقراض الراغبين في الزواج، وقد توفوا وعليهم دين للصندوق، وورثتهم عاجزون عن السداد عنهم، هل يسدد عنهم من الزكاة العامة غير المخصصة أو التبرعات العامة، أم ماذا نفعل معهم لنبرىء ذممهم حتى ترتاح نفوسهم في قبور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خلفوا تركة فإنه لا يجوز أن يعطوا من الصدقات أو التبرعات، بل يؤخذ من تركتهم، وأما إذا لم يخلفوا تركة فلا بأس أن يقضى دينهم من الصدقات لا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ضاء دين الميت من الزكاة لا يجزىء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76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م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أبو داو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أحمد وسئل يكفن الميت من الزكاة؟ قال لا، ولا يقضى من الزكاة دين الميت، وإنما لم يجز دفعها في قضاء دين الميت؛ لأن الغارم هو الميت، ولا يمكن الدفع إليه، وإن دفعها إلى غريمه صار الدفع إلى الغريم لا إلى الغارم، وقال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ى من الزكاة دين الحي، ولا يقضى منها دين الميت، لأن الميت لا يكون غارم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ما يعطى أهله؟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على أهله ف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 كلامه في المغ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عبدالرزاق في مصنف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برقم </w:t>
      </w:r>
      <w:r>
        <w:rPr>
          <w:rFonts w:cs="Times New Roman" w:ascii="Times New Roman" w:hAnsi="Times New Roman"/>
          <w:b/>
          <w:bCs/>
          <w:color w:val="000000"/>
          <w:lang w:val="en-US" w:eastAsia="en-US"/>
        </w:rPr>
        <w:t>071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3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مجلس العل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لثوري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جل لا يعطى زكاة ماله من يحبس على النفقة من ذوي أرحامه، ولا يعطيها في كفن ميت، ولا دين م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آخر ما ق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النووي في المجم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42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الإم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مات رجل وعليه دين ولا تركة له هل يقضى من سهم الغارمين؟ فيه وجه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اهما صاحب البي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وهو قول الصيمري، ومذهب النخعي، وأبي حنيفة وأحم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لعموم الاۤية، ولأنه يصح التبرع بقضاء دينه كالحي، ولم يرجح واحداً من الوجهين، وقال الدارم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ت الغارم لم يعط ورثته عنه، ثم نقل النووي عن ابن كج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دفع في دينه من الزكا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أبو ث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ى دين الميت وكفنه من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في الفروع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9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قضى منها دين ميت غرمه لمصلحة نفسه أو غيره، حكاه أبو عبيد وابن عبدالبر إجماعاً؛ لعدم أهليته لقبولها، كما لو كفنه منها إجماعاً، وحكى ابن المنذر عن أبي ثور يجوز، وعن مالك، أو بعض أصحابه مثله، وأطلق صاحب التبيان الشافعي وجهين، واختاره شيخنا، وذكره إحدى الروايتين عن أحمد، لأن الغارم لا يشترط تمليكه،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لغار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ل القرطبي في تفسير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8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 </w:t>
      </w: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ى آية التوب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ختلفوا هل يقضى منها دين الميت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ال أبو حنيف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قضى من الصدقة دين ميت، وهو قول ابن المواز ـ إلى أن قال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لماؤنا و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ضى منها دين الميت؛ لأنه من الغارمين،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أولى بكل مؤمن من نفسه، من ترك مالاً فلأهله، ومن ترك ديناً أو ضياعاً فإلّي وعلّي</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سدد ديون الغارمين بعد موتهم؟ وكيف العمل إن لم تسدد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سدد دين الغارم بعد موته من الزكاة على قول الجمهور من أهل العلم، بل حكاه أبو عبيد وابن عبدالبر إجما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علماء لم يجمعوا على ذلك، فمنهم من أجازه، وهو قول مرجوح عند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اجح هو قول الجمهور، ودليل ذلك من السنة، حيث لم يثبت أن النبي صلى الله عليه وسلم قضى ديون الغرماء من الزكاة، مع أنهم قد يكونون في حاجة إلى ذلك، وكان رسول الله صلى الله عليه وسلم إذا قدم إليه الميت سأ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عليه دي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يصل عليه وإلا صلى عليه، ولما فتح الله عليه وكثر المال كان يقضي الدين من بيت المال، ولو كان قضاء هذا الدين من الزكاة لفعله رسول الله صلى الله عليه وسلم، لأن الزكاة كانت قد فرضت قبل أن تفتح الفتوح، فهذا من جهة النق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جهل التع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أجزنا ذلك لصرفت الزكاة على الأموات وسدد الناس ديون ذويهم وأهليهم، وحرم الأحياء من قضاء ديونهم، مع أن قضاء دين الحي أولى من الميت حتى في الصدقة غير الواجبة، لأن الحي يذل بالدين ويتألم، والميت إن كان أخذ المال يريد أداءه فإن الله سبحانه يؤدي عنه، كما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خذ أموال الناس يريد أداءها أدى الله عنه، ومن أخذها يريد إتلافها أتلفه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قضى دين ميت من صدقة التطوع فهذا طيب ويشكر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شخص توفي وعليه دين، وليس وراءه من يستطيع سداده، فهل يجوز أن يسدد هذا الدين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جوز أن يسدد دين الميت من الزكاة، ولكن إذا كان قد أخذه بنية الوفاء فإن الله يؤديه عنه، قاله كاتبه محمد الصالح العثيمين في </w:t>
      </w:r>
      <w:r>
        <w:rPr>
          <w:rFonts w:cs="Times New Roman" w:ascii="Times New Roman" w:hAnsi="Times New Roman"/>
          <w:b/>
          <w:bCs/>
          <w:color w:val="000000"/>
          <w:lang w:val="en-US" w:eastAsia="en-US"/>
        </w:rPr>
        <w:t>1/5/4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سقاط الدين عن المدين، ويكون ذلك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جوز؛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خذ لابد أن يكون ببذل من المأخوذ منه، و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تؤخذ من أغنيائهم فتر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ؤخذ من أغنيائهم فتر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لابد من أخذ ورد، والإسقاط لا يوجد فيه ذلك؛ ولأن الإنسان إذا أسقط الدين عن زكاة العين التي في يده، فكأنما أخرج الرديء عن الطيب، لأن قيمة الدين في النفس ليست كقيمة العين، فإن العين ملكه وفي يده، والدين في ذمة الاۤخرين قد يأتي وقد لا يأتي، فصار الدين دون العين، وإذا كان دونها فلا يصح أن يخرج زكاة عنها لنقصه، وقد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ثال ما سألت عنه لو كان على الإنسان عشرة آلاف ريال زكاة وهو يطلب رجلاً فقيراً عشرة آلاف ريال، فذهب إلى الرجل الفقير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سقطت عنك عشرة آلاف ريال، وهي زكاتي لهذا ال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صح، لأنه لا يصح إسقاط الدين وجعله عن زكاة عين لما أشرنا إليه آنفاً، وهذه مسألة يخطىء فيها بعض الناس ويتجاوزها جهلاً منه، وقد قال شيخ الإسلام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زىء إسقاط الدين عن زكاة العين بلا نز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صاحب الدين دفع الزكاة للفقير المدين بشرط أن يردها للدافع وفاءً لدي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لك مدين فقير، ودفعت إليه زكاتك فلا بأس ولا حرج حتى لو ردها عليك فيما بعد فلا حرج، لكن تشترط عليه ذلك لا يجوز؛ لأنك إذا فعلت هذا فقد علمنا أنك إنما تريد بهذا العمل أن تسترد مالك الذي في ذمة الفقير، والزكاة لا يجوز أن يحابي فيها الإنسان أحداً لا نفسه ولا غ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فلوس وقد حال عليها الحول، ووجبت فيها الزكاة، ولي عند رجل من جماعتي دين، وهذا الرجل الذي عليه الدين فقير ويستحق الزكاة، فهل يجوز لي أن أعتبر هذا الدين الذي على هذا الرجل زكاة لمالي الذي عندي وحال عليه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في الصحيحين من حديث عبدالله بن عباس ـ رضي الله عنهما ـ أن رسول الله صلى الله عليه وسلم قال لمعاذ بن جبل ـ رضي الله عنه ـ حين بعثه إلى اليم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علمهم أن الله افترض عليهم صدقة في أموالهم تؤخذ من أغنيائهم فترد على فقرائ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بين صلى الله عليه وسلم أن الزكاة شيء يؤخذ فيرد، وعلى هذا فلا يجوز لك أن تسقط ديناً عمن هو عليه وتعتبره من الزكاة، لأن إسقاط الدين ليس بأخذ ور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ذكر شيخ الإسلام ـ رحمه الله ـ هذه المسألة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جزىء إسقاط الدين عن زكاة العين بلا نزا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من عنيزة في </w:t>
      </w:r>
      <w:r>
        <w:rPr>
          <w:rFonts w:cs="Times New Roman" w:ascii="Times New Roman" w:hAnsi="Times New Roman"/>
          <w:b/>
          <w:bCs/>
          <w:color w:val="000000"/>
          <w:lang w:val="en-US" w:eastAsia="en-US"/>
        </w:rPr>
        <w:t>72/11/8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ابن محمد الصالح العثيمين إلى شيخنا المكرم عبدالعزيز بن عبدالله ابن باز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د راجعت الفر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سألة قضاء دين الميت من الزكاة، فوجدت نصه كما ي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ا يُقضى منها دَيْنُ ميتٍ غَرَمَهُ لمصلحة نفسه أو غيره، حكاه أبو عبيد، وابن عبدالبر إجماعاً؛ لعدم أهليته لقبولها كما لو كفَّنه منها إجما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حكى ابن المنذر عن أبي ثور يجوز، وعن مالك أو بعض أصحابه مثله، وأطلق صاحب التبيان الشافعي وجهين، واختاره شيخنا وذكره إحدى الروايتين عن أحمد؛ لأن الغارم لا يشترط تمليكه؛ لأن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غارم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لغار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هـ من صفحتي </w:t>
      </w:r>
      <w:r>
        <w:rPr>
          <w:rFonts w:cs="Times New Roman" w:ascii="Times New Roman" w:hAnsi="Times New Roman"/>
          <w:b/>
          <w:bCs/>
          <w:color w:val="000000"/>
          <w:lang w:val="en-US" w:eastAsia="en-US"/>
        </w:rPr>
        <w:t>91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w:t>
      </w:r>
      <w:r>
        <w:rPr>
          <w:rFonts w:cs="Times New Roman" w:ascii="Times New Roman" w:hAnsi="Times New Roman"/>
          <w:b/>
          <w:bCs/>
          <w:color w:val="000000"/>
          <w:lang w:val="en-US" w:eastAsia="en-US"/>
        </w:rPr>
        <w:t>02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w:t>
      </w: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 آل ثا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في المغني فذكر نص أحمد على أنه لا يقضى من الزكاة دين الميت؛ لأن الميت لا يكون غارماً، ولم يذكر خلا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القرطبي في تفسيره الاختلاف هل يقضى منها دين الميت؟</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قال علماؤنا وغيرهم يقضى منها دين الميت؛ لأنه من الغارمين،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أولى بكل مؤمن من نفسه، من ترك مالاً فلأهله، ومن ترك ديناً أو ضياعاً فإليَّ وع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كر في المجموع أن صاحب البيان حكى وجهين، وأنه لم يرجح واحداً منهما، وعلل الجواز بعموم الاۤية، وبصحة التبرع بقضاء دينه كالح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تحصل لي في مراجعة الكتب المذكورة، ونسأل الله تعالى أن يرزقنا وإياكم العلم النافع والعمل الصال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ناك شخص أقرض شخصاً آخر مبلغاً من المال، ثم توفي المقترض، والمال لايزال في ذمته، وكان وراءه أولاد قصر، ولم يخلف إلا بيتاً لسكنى هؤلاء الصغار، وهو يسأ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ه أن يضع هذا الدين، أو جزءاً منه ويعتبره من الزكاة؟ أرجو التكرم بالإجابة على هذا السؤال لأبلغه بذلك جزاك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جوز أن يسقط عن المدين دينه وينويه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9/2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مكن أن يجعل الدين الذي عليه تقسيطاً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سائل يريد أنه يجوز أن أسقط من الدين بمقدار الزكاة التي علي في مالي الذي بيدي إن كان يريد هذا، فهو لا يجوز، يعني مثلاً لو كان عند الإنسان مال موجود في يده، وفي هذا المال ألف ريال زكاة المال، وله على فقير دين بمقدار ألف ريال،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يد أن أسقط هذا الدين عن الفقير، وهو ألف ريال عن الزكاة التي ع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لا يجوز، ولا تبرأ به الذمة، وقد سبق أن شيخ الإسلام ابن تيمية ـ رحمه الله ـ ذكر أن هذه المسألة لا نزاع فيها، وسبق أيضاً أن دليل هذه المسألة من 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يَمَّمُواْ ٱلْخَبِيثَ مِنْهُ تُنفِقُونَ وَلَسْتُم بِأَخِذِيهِ إِلاّۤ أَن تُغْمِضُواْ فِيهِ وَٱعْلَمُوۤاْ أَنَّ ٱللَّهَ غَنِيٌّ حَمِ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دين بالنسبة للعين، خبيث والخبيث في الاۤية المراد به الرديء، فلا يجوز للإنسان أن يسقط الدين ويحتسبه من الزكاة التي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8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وضع الزكاة في مياه السبيل؟ ووضع الزكاة في بناء المسا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وضع الزكاة في مياه السبيل ولا في بناء المساجد، لأن الله تعالى خصها في ثمانية أصناف، ولا يجوز أن يتعداها ال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دفع الزكاة للمجاهدين الأفغ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جاهدون الأفغان بين مجاهدين وبين فقراء مهاجرين، فدفع الزكاة إليهم واقع موقعه؛ لأنها إما أن تصرف في المجاهدين فيكون ذلك في سبيل الله، وإما أن تصرف في اللاجئين فيكون ذلك من سهم الفق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بكم محمد الصالح العثيمين إلى الأخ المكر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ابكم وصل سرنا 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نشرتان عن اتحاد الطلبة المسلمين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لتا في الأسبوع الماضي، وقرأت فيهما وأعجبني نشاط الاتحاد، نسأل الله أن يزيدهم من الفقه في دينه، والدعوة إليه على بص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ؤالكم عن دفع الزكاة إليهم باسم الجهاد في سبيل الله، فيكونون من جملة من يدخل تحت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جوابه وبالله التوفيق ومنه نستمد العون والهداية و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ذكورة في آية أهل الزكاة المراد بهم من يقاتلون في سبيل الله، لتكون كلمة الله هي العليا فيعطون نفقاتهم لهذا الغزو، وما يستعينون به من السلاح وغيره من حاجات الغز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قرطبي ـ رحمه الله ـ في تفس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غزاة وموضع الرباط يعطون ما ينفقون في غزوهم كانوا أغنياء أو فق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ال في المغن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ص </w:t>
      </w:r>
      <w:r>
        <w:rPr>
          <w:rFonts w:cs="Times New Roman" w:ascii="Times New Roman" w:hAnsi="Times New Roman"/>
          <w:b/>
          <w:bCs/>
          <w:color w:val="000000"/>
          <w:lang w:val="en-US" w:eastAsia="en-US"/>
        </w:rPr>
        <w:t>53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ـ </w:t>
      </w: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خلاف في أنهم الغزاة في سبيل الله؛ لأن سبيل الله عند الإطلاق هو الغزو، واستشهد لذلك، وذكر على قول الخرق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ج من سبيل الله أن عن أحمد روا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صرف منها في الحج، وبه قال مالك، والليث، وأبو حنيفة، والثوري، والشافعي، وأبو ثور، وابن المنذ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أصح، لأن سبيل الله عند الإطلاق إنما ينصرف إلى الجهاد،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 الزكاة إنما تصرف إلى أحد رجل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حتاج إليها كالفقراء والمساكين وفي الرقاب والغارمين لقضاء ديونهم، أو من يحتاج إليه المسلمون كالعامل، والغازي، والمؤلف، والغارم لإصلاح ذات البين، والحج من الفقير لا نفع للمسلمين فيه ولا حاجة بهم إليه، ولا حاجة به أيضاً إليه، لأن الفقير لا فرض عليه فيسقطه، ولا مصلحة له في إيجابه عليه، وتكليفه مشقة قد رفهه الله منها، وخفف عنه إيجابها، وتوفير هذا القدر على ذوي الحاجة من الأصناف، أو دفعه في مصالح المسلمين 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تبين أ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اص بالجهاد في سبيل الله، لما في ذلك من نصرة الإسلام والذب عنه، ودخول الناس فيه بما يرون من نصرته وإدال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تحاد طلبة المسلمين المشار إليه فيجب النظر أولاً في عقيدتهم وسلوكهم، حتى يتبين أن عقيدتهم سليمة على عقيدة أهل السنة والجماعة، وسلوكهم في عباداتهم مستقيم، وأنهم كانوا في العقيدة والعمل على ما كان عليه النبي صلى الله عليه وسلم وأصحابه بقدر المستطاع، وإنما قلنا بوجوب النظر في ذلك؛ لأن كثيراً من المسلمين في الخارج يتبعون عقائد تخالف عقيدة أهل السنة والجماعة، ويسلكون في عباداتهم طرقاً مبتدعة، ليس عليها أمر النبي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تبين أن عقيدتهم سليمة، وطريقتهم مستقيمة فإن لهم حال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كونوا متفرغين للفقه في الدين والدعوة، فهؤلاء لهم حق من الزكاة، فيعطون منها ما يقوم بكفايتهم من حوائجهم الخاصة، ومما تتطلبه الدعوة إلى الدين ونشره، ويتبين ذلك بالأصول التال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صل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دين الإسلامي قام على الجهاد باللسان واليد، وكل مدة النبي صلى الله عليه وسلم في مكة وقيام الإسلام بالجهاد باللسان ونشر محاسنه والدعوة إليه بما تقتضيه الحال في ذلك الوق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دْعُ إِلِىٰ سَبِيلِ رَبِّكَ بِٱلْحِكْمَةِ وَٱلْمَوْعِظَةِ ٱلْحَسَنَةِ وَجَـٰدِلْهُم بِٱلَّتِى هِىَ أَحْسَنُ إِنَّ رَبَّكَ هُوَ أَعْلَمُ بِمَن ضَلَّ عَن سَبِيلِهِ وَهُوَ أَعْلَمُ بِٱلْمُهْتَدِ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قيام الإسلام بجهاد اللسان تارة، وجهاد السلاح تارة، وكان كل منهما دعامة لنشره والدعوة، فإن ما جاز دفعه من الأموال الشرعية في أحدهما جاز دفعه في الاۤ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ص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جعل التفقه في الدين والإنذار به قسيماً للجهاد وعدلاً ل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كَانَ ٱلْمُؤْمِنُونَ لِيَنفِرُواْ كَآفَّةً فَلَوْلاَ نَفَرَ مِن كُلِّ فِرْقَةٍ مِّنْهُمْ طَآئِفَةٌ لِّيَتَفَقَّهُواْ فِى ٱلدِّينِ وَلِيُنذِرُواْ قَوْمَهُمْ إِذَا رَجَعُوۤاْ إِلَيْهِمْ لَعَلَّهُمْ يَحْذَ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دليل على مكانة التفقه في الدين المثمر للإنذار به والدعوة إليه، وأنه يعادل الجهاد في سبيل الله فمن أجل ذلك ينبغي أن يكون داخلاً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ذكر فقهاؤنا ـ رحمهم الله ـ أنه إذا تفرغ شخص للعلم أعطي من الزكاة ما يقوم بكفايته، وإن كان قادراً على التكسب إذا كان التكسب يمنعه من تحصيل العلم المطلوب، بخلاف من تفرغ للعبادة فلا يعطى إذا كان قدراً على التكس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صل 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في عصرنا الحاضر يتعذر القيام بالجهاد في سبيل الله بالسيف ونحوه، لضعف المسلمين ماديًّا ومعنويًّا وعدم إتيانهم بأسباب النصر الحقيقية، ولأجل دخولهم في المواثيق والعهود الدولية، فلم يبق إلا الجهاد بالدعوة إلى الله على بصيرة، فإذا تفرغ لها قوم وعملوا فيه جاز إعطاؤهم من نصيب المجاه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يكونوا متفرغين للفقه والدعوة، بل لهم دعوة ونشاط لا تمنعهم عن ممارسة أعمالهم الخاصة، فهؤلاء لا حق لهم من سهم المجاهدين، لأنهم لم يتفرغوا لعملهم، كما لا يعطى المجاهد إلا إذا تفرغ للجهاد وتلبس به، ولكن يمكن أن يعطى هؤلاء ما يدفعونه في تأليف الناس على الإسلام ممن يرجى إسلامه، أو قوة إيمانه، أو تفرغه للعلم والدعوة إلى الله، فإن الله جعل من الزكاة سهماً للمؤلفة قلو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زهري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لفة من أسلم من يهودي، أو نصراني، وإن كان غ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له القرطبي في تفسيره، وذكر أقوالاً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شتراط كونهم سادة مطاعين في عشائرهم غير ظاهر، وإذا كان المسلم الفقير يعطى لما يقوم به جسمه من نفقة، فما يقوم به دينه أولى وأحرى أن يصرف إليه من أجله، إذا كان ينتفع بذلك، ويزداد إيما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م إن كانوا متفرغين للتفقه في الدين والدعوة أعطوا من الزكاة ما يسد حاجتهم، وإلا أعطوا من الزكاة من سهم المؤلفة ليدفعوها في تأليف الناس على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شرفونا بما يلزم، وبلغوا سلامنا الوالد والمشائخ، خصوصاً الشيخ عبدالعزيز، ومنا الجميع بخير والله يحفظ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2/6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له عز وجل ذكر الأصناف التي تصرف عليها الزكاة ومنها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ه الجهاد في سبيل الله، والجهاد يشمل الجهاد بالسيف والسنان، والجهاد بالعلم والبي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ثم استشكل علينا مسألة صرف الزكاة على طلبة العلم الشرعي، وبناء المدارس، وشراء الكتب لهؤلاء الطلبة، كما تبنى الثكنات للمجاهدين ويُشترى لهم السلاح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ماً بأن بعض الدول لا تهتم بالمدارس الشرعية، ويشرف عليها أناس من أهل الخير، ويقومون بتوفير المستلزمات للطلبة من تبرعات المحسنين، وقد يعانون المشاكل المادية في توفير هذه المستلزمات لقلة المتبرعين، فنظراً لهذا الوضع هل يجوز صرف الزكاة على هؤلاء الطلبة وبناء المدارس والمساكن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يدونا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ذي أرى جواز صرف الزكاة لطلبة العلم المنقطعين لطلبه إذا كان علماً شرعيًّا؛ لأن الدين قام بالعلم والسلاح،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نَّبِىُّ جَـٰهِدِ ٱلْكُفَّـٰرَ وَٱلْمُنَـٰفِقِينَ وَٱغْلُظْ عَلَيْهِمْ وَمَأْوَاهُمْ جَهَنَّمُ وَبِئْسَ ٱلْمَ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ن المعلوم أن جهاد المنافقين إنما هو بالعلم لا بالسلاح، وعلى هذا فتصرف الزكاة لهم في نفقاتهم وما يحتاجون إليه من الكتب، سواء كان على سبيل التمليك الفردي الذي يشترى لكل فرد منهم، أم على سبيل التعميم كالكتب التي تشترى فتودع في مكتبة يرتادها الطلاب، لأن الكتب لطالب العلم بمنزلة السيف والبندقية ونحوهما للمقات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ناء المساكن والمدارس لطلبة العلم ففي نفسي شيء من جواز صرف الزكاة فيها، والفرق بينها وبين الكتب أن الانتفاع بالكتب هو الوسيلة لتحصيل العلم، فلا علم إلا بالكتب، بخلاف المساكن والمدارس، لكن إذا كان الطلبة فقراء استؤجر لهم مساكن من الزكاة فتصرف إليهم في هذه الناحية من سهم الفقراء ويستحقون ذلك لفقرهم، وكذلك المدارس إذا لم تمكنهم الدراسة في المساج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أ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52/5/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تقوم اللجنة الرئيسية الاجتماعية بمحافظ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د من الأنشطة منها</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إقامة حلقات لتحفيظ القرآن الكريم، وتجويده، وتلاوته في قرى وهجر محافظة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قامة الندوات والمحاضرات الدينية والثقافية على مدار ال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ـ افتتاح رياض الأطفال في الأحياء التابعة للمحافظة وتضم حاليًّ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ياض للأطف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رعى فيها أيتام وفق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صرف إعانات لعدد من المعاق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مشاركة في أسابيع التوعية العامة على مدار ال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قامة المسابقات الثقافية وتكريم الطلبة المتفوق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تاحة الفرصة للمرأة للمشاركة بدور إيجابي وفعال في المجتمع في إطار القيم والتعاليم الإسلام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نشر التعليم والمساهمة في القضاء على الأمية، وإقامة الدورات المتخصصة في مجال الحاسب الاۤلي والاۤلة الكات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توفير وسائل الرعاية المناسبة للشباب بإشغال أوقات فراغهم والاستفادة من طاقاتهم، وتوجيهها لخدمة مجتمعهم من خلال تأسيس الأندية الريفية بالمحافظ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نشر الوعي بين المواطنين في كافة المجالات الاجتماعية والصحية، والثقافية، والزراعية، والمهنية، والاقتصاد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عمل على رفع مستوى المعيشة بين المواطنين بزيادة الدخل عن طريق تشجيع الأهالي باتباع الأساليب الحديثة في الإنتا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كتشاف القيادات المحلية وتدريبهم على العمل الجماعي لصالح المجتم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قوم اللجنة بتمويل هذه المشروعات عن طريق التبرعات من أهل الخير، ونظراً لأن هذه التبرعات لا تكفي لتمويل هذه المشروعات، فإننا نرغب من فضيلتكم إفادتنا عن جواز دفع الزكاة من أهلها لتمويل هذه المشروع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لماً بأن اللجنة يشرف عليها رجال ثقات ويتحرون الدقة في مثل هذه الأمور، والله يحفظكم ويرعاكم وهو الهادي إلى سواء السب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أمل من فضيلتكم التكرم بإبداء الرأ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خوانك في الله أعضاء اللجنة التأسيسية</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11/7141</w:t>
      </w:r>
      <w:r>
        <w:rPr>
          <w:rFonts w:ascii="Times New Roman" w:hAnsi="Times New Roman" w:cs="Times New Roman"/>
          <w:b/>
          <w:b/>
          <w:bCs/>
          <w:color w:val="000000"/>
          <w:rtl w:val="true"/>
          <w:lang w:val="en-US" w:eastAsia="en-US"/>
        </w:rPr>
        <w:t xml:space="preserve">هـ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جوز صرف الزكاة إلا لمن ذكرهم الله تعالى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مشروع لا تشمله الاۤية، اللهم إلا الفقراء من المعوقين واليتامى، فإذا جعل لهم بند خاص بالزكاة يصرف لهم منه، ولا يصرف لغيرهم من فقرات هذا المشروع ف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أنه يجب عليكم التحفظ الشديد فيما جاء في البند السابع من هذا المشروع فيما يتعلق بمشاركة المرأ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تعالى أن يوفقكم للخير، ويتقبل منكم، ويثيبك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نحن إخوانكم ف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لم سلمك الله أن بلادنا مترامية الأطراف متباعدة المسافات، ويندر فيها العلم لندرة العلماء، وندرة الكتاب الإسلامي، وبعون من الله افتتحنا مؤسسة رسمية تعنى بنشر العلم في المدن القريبة والبعيدة من خلال إقامة الدورات الشرعية، وإرسال الكتاب الإسلامي عبر البريد، ووجدنا ولله الحمد التجاوب الكبير من الناس، ورغبتهم في المزيد، ونظراً لقلة ذات اليد عرضنا على بعض المحسنين دعم هذا المشروع، وعرضوا علينا من أموال الزكاة، فهل نقبلها لهذا المشروع، مع العلم أن أكثر المستفيدين من الفقراء، ولا يوجد عندنا البديل، والجهل عم أكثر البلاد، أفتونا أثابكم الله وبارك في عملكم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وال الزكاة لا تحل إلا لمستحقيها فإذا كان الرجل يحتاج إلى كتب ينتفع بها وليس يقدر عليها، فلا بأس أن يعطى من الزكاة ما يشتري به الشيء الذي يحتاج إليه من الكتب، كما يعطى لغذائه البد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02/8/9141</w:t>
      </w:r>
      <w:r>
        <w:rPr>
          <w:rFonts w:ascii="Times New Roman" w:hAnsi="Times New Roman" w:cs="Times New Roman"/>
          <w:b/>
          <w:b/>
          <w:bCs/>
          <w:color w:val="000000"/>
          <w:rtl w:val="true"/>
          <w:lang w:val="en-US" w:eastAsia="en-US"/>
        </w:rPr>
        <w:t>هـ</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رجل قائم عل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كتبة خي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ضم كثيراً من الكتب في العلوم الشرعية، ويرد هذه المكتبة كثير من المشايخ وطلبة العلم للاستفادة منها، ويأتيها بعضهم من أماكن بعي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ل يجوز لي أن أنفق عليهم لضيافتهم من أموال الزكاة التي ترد إلي، علماً بأن أكثرهم فقراء؟ أفتونا في ذلك 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مد لله رب العالمين، وصلى الله وسلم على نبينا محمد وعلى آله وأصحابه أج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حل لك أن تنفق على هؤلاء من الزكاة؛ لأنه يشترط في الزكاة تمليك المعطي كما 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ن الصدقات لا بأس يعني الصدقات التي ليست بواج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ملى هذه الكلمات حول الإنفاق على الضيوف من الزكاة، وأنه لا يجزي، أملاه الفقير إلى الله تعالى محمد الصالح العثيمين في </w:t>
      </w:r>
      <w:r>
        <w:rPr>
          <w:rFonts w:cs="Times New Roman" w:ascii="Times New Roman" w:hAnsi="Times New Roman"/>
          <w:b/>
          <w:bCs/>
          <w:color w:val="000000"/>
          <w:lang w:val="en-US" w:eastAsia="en-US"/>
        </w:rPr>
        <w:t>8/9/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ه لا يخفى على فضيلتكم ما يحدث لإخواننا في بلاد القوقاز المسلمة، وبالذات في الشيشان من حرب على الإسلام وإبادة للمسلمين، وقتل وتشريد للمدنيين، وكبار السن والنساء والأطفال، وذلك بالقصف العشوائي على القرى والمدارس والمستشفيات والمد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ا حكم بذل الصدقات والزكوات للمسلمين هناك ومناصرتهم بالنفس والمال؟ نصر الله بكم الإسل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ذل الصدقات والزكوات للمسلمين في بلاد القوقاز خصوصاً في الشيشان جائز، فالزكوات تكون للمجاهدين والفقراء، والصدقات أوسع من ذلك، وإني لأسأل الله تعالى أن يفرج كربات إخواننا في الشيشان وغيرها من بلاد المسلمين، وأن يرد كيد أعدائهم في نحورهم، وينصر المسلمين في كل مكان، إنه على كل شيء قد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62/7/02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والصلاة والسلام على رسول الله وعلى آله وأصحابه ومن والاه 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يخنا الفاضل محمد بن صالح العثيمين حفظه الله تعالى وأعانه وسدد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يخفى على فضيلتكم الدور الذي يقوم به إخواننا المسلمون في أفغانستان وفلسطين وأرتيريا من جهاد أعداء الله ال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يوعية الملحدة، والنصرانية الصليبية، واليهودية الصهيونية الذين يكيدون للإسلام والمسلمين، فهم يقومون بفريضة طالما عطلت عن الأمة أزماناً طويلة حتى ذل المسلمون إلا من رحم الله، ولا شك أن الجهاد يحتاج إلى دعم هائل تعجز عنه ميزانيات الدول أحياناً، كذلك ما يخلفه الجهاد من أيتام وأرامل ومهاجرين يكونون فريسة سهلة للمنظمات الصليبية إن لم يقم المسلمون بدورهم الذي فرضه الله عليهم على أتم وجه، من دعم مادي ومعنوي، فسؤالنا يا فضيلة الشيخ ه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ل يجوز أن ندفع زكاة أموالنا ل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ا بينت لنا فضل من قام بإعداد المجاهدين، وإخلافهم في أهلهم، وكفالة أيتامهم عند الله سبحانه وتعالى؟ وجزاك الله عنا وعن المسلمين والمجاهدين منهم خير 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مد لله رب العالمين، والصلاة والسلام على نبينا محمد، وعلى آله وصحبه أجمعين، لا شك أن الجهاد لأعداء الله عز وجل من فروض الكفايات، والجهاد كما قال النبي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ذروة سنام الإس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كون للأمة الإسلامية عز ورفعة، ولدين الإسلام ظهور وغلبة إلا بالجهاد وقمع أعداء الله، حتى لا تكون فتنة، ويكون الدين كله 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ريب أن الأعداء تسلطوا على المسلمين منذ أزمان كثيرة؛ لأن المسلمين تفرقوا شيعاً، وناموا وغفلوا عن مصالحهم، واستعمر الأعداء بلادهم وأفكارهم، حتى غيروا عقائدهم وأخلاقهم، وجعلوا يبثون بينهم العداوة ليتفرق المسلمون حتى لا تكون لهم شوكة، ولا تقوم لهم أمة، وبالتالي لا يكون لهم ملة قوية، سواء من اليهود، أو النصارى، أو من الشيوعيين، والواجب على الأمة الإسلامية حكاماً ومحكومين أن ينتبهوا لهذا الأمر الخطير العظيم، وأن يقوموا لله مثنى وفرادى في كبح جماح أعداء الله، والقضاء على سلطتهم، وهم منصورون إذا نصروا الله عز وجل لأن الله تعالى قال في كتا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ن تَنصُرُواْ ٱللَّهَ يَنصُرْكُمْ وَيُثَبِّتْ أَقْدَامَكُ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دَ ٱللَّهُ ٱلَّذِينَ ءَامَنُواْ مِنْكُمْ وَعَمِلُواْ ٱلصَّـٰلِحَاتِ لَيَسْتَخْلِفَنَّهُمْ فِى ٱلأَْرْضِ كَمَا ٱسْتَخْلَفَ ٱلَّذِينَ مِن قَبْلِهِمْ وَلَيُمَكِّنَنَّ لَهُمْ دِينَهُمُ ٱلَّذِى ٱرْتَضَىٰ لَهُمْ وَلَيُبَدِّلَنَّهُمْ مِّن بَعْدِ خَوْفِهِمْ أَمْناً يَعْبُدُونَنِى لاَ يُشْرِكُونَ بِى شَيْئاً وَمَن كَفَرَ بَعْدَ ذٰلِكَ فَأُوْلَـٰئِكَ هُمُ ٱلْفَـٰسِقُونَ ءَامَنُواْ مِنْكُمْ وَعَمِلُواْ ٱلصَّـٰلِحَاتِ لَيَسْتَخْلِفَنَّهُمْ فِى ٱلأَْرْضِ كَمَا ٱسْتَخْلَفَ ٱلَّذِينَ مِن قَبْلِهِمْ وَلَيُمَكِّنَنَّ لَهُمْ دِينَهُمُ ٱلَّذِى ٱرْتَضَىٰ لَهُمْ وَلَيُبَدِّلَنَّهُمْ مِّن بَعْدِ خَوْفِهِمْ أَمْناً يَعْبُدُونَنِى لاَ يُشْرِكُونَ بِى شَيْئاً وَمَن كَفَرَ بَعْدَ ذٰلِكَ فَأُوْلَـٰئِكَ هُمُ ٱلْفَـٰسِقُ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نصُرَنَّ ٱللَّهُ مَن يَنصُرُهُ إِنَّ ٱللَّهَ لَقَوِىٌّ عَزِيزٌ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ٱلَّذِينَ إِنْ مَّكَّنَّـٰهُمْ فِى ٱلأَْرْضِ أَقَامُواْ ٱلصَّلَوٰةَ وَآتَوُاْ ٱلزَّكَـوٰةَ وَأَمَرُواْ بِٱلْمَعْرُوفِ وَنَهَوْاْ عَنِ ٱلْمُنْكَرِ وَلِلَّهِ عَـٰقِبَةُ ٱلاُْمُو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اجب على الأمة الإسلامية حكاماً ومحكومين أن يرجعوا إلى دين الله عز وجل رجوعاً حقيقيًّا، في العقيدة، وفي القول، وفي الفعل، وأن يحكموا شريعة الله ويقيموها في أرضه، لتكون كلمة الله هي العليا، ولا شك أن المسلمين اليوم في حال يرثى لها، لأنهم متفرقون متشتتون، تتربص كل طائفة بالأخرى الدوائر، وذلك لعدم صدقهم في معاملة الله عز وجل، وفي الانتصار لدين الله سبحانه وتعالى ولو صدقوا الله لكان خيراً لهم، ولو صدقوا الله لجمع كلمتهم على الحق، كما حصل ذلك في أول هذه الأمة الإسلامية، ولا شك أن الجهاد الذي حصل في أفغانستان صار له أثراً كبيراً بالنسبة للمستعمرين المضطهدين من المسلمين في فلسطين وفي أرتيريا وسيكون أيضاً إن شاءالله في غيرها من البلاد المضطهدة، وسيكون النصر للإسلام والمسلمين إن قاموا به على الوجه الذي يرضي الله عز وج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ذل الزكاة في الجهاد في سبيل الله أمر معلوم نص الله عليه في كتاب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ذل الزكاة في الجهاد في سبيل الله بذل في أحد مصارف الزكاة وأصنافها، ولكن لا يعني ذلك أن تنصب الزكوات في هذا الصنف من أصناف الزكاة، وتنسى الأصناف الأخرى التي جعلها الله شريكة للمجاهدين في سبيل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نبغي أيضاً أن يغفل هذا الجانب من أهل الزكاة، بل يكون صرف الزكاة في هؤلاء وهؤلاء؛ لأن فقراء المسلمين يحتاجون أيضاً إلى سد عوزهم وإزالة حاجتهم، والإنسان العاقل يستطيع أن يوفق بين هذا وهذا، بحيث يحكم عقله على ضوء الكتاب والسنة، كما أنه ينبغي أن يكون هناك تبرع خارج عن الزكاة للبذل في سبيل الله عز وجل، لأن من جهز غازياً فقد غزا، ومن خلفه في أهله بخير فقد غزا، والتعاون على البر والتقوى أمر واجب أمر الله ب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تَعَاوَنُواْ عَلَى ٱلْبرِّ وَٱلتَّقْوَىٰ وَلاَ تَعَاوَنُواْ عَلَى ٱلإِثْمِ وَٱلْعُدْوَانِ وَٱتَّقُواْ ٱللَّهَ إِنَّ ٱللَّهَ شَدِيدُ آلْعِقَ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نبغي أن يفتح للناس جعل الزكاة في الجهاد فقط، دون أن يفتح لهم باب التبرع؛ لأن النفوس مجبولة على الشح، فإذا فتح هذا الباب صار الناس لا يبذلون في الجهاد إلا ما كان واجباً بالزكاة، فإذا لم يكن عندهم زكاة فتر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 ينبغي أن يحث الناس على البذل في الجهاد في سبيل الله تبرعاً، ومن الزكاة أيضاً حتى تكون أبواب الخير مفتوحة أمام أهل المال وأهل الغنى، ويحصل الحماس للجهاد في سبيل الله والتبرع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9/0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الزكاة لمراكز توعية الجاليات لصرفها كرواتب للدعاة وغيرها من المصروفات التي تسير أمور هذه المراكز؟</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رى أنه لا يجوز لأن التوعية الإسلامية، أو توعية الجاليات يعطون من صدقات البر، وهذا من أفضل ما يكون بذل المال فيه، لأنك تعين الداعي إلى الله فلك مثل أجر الداعي إلى الله من غير أن ينقص من أجره شيء، أما أن تعطيهم من الزكاة فلا، إلا أن يكون هناك بند خاص لصرف الزكاة للفقراء في هذه المراكز فهذا لا بأس به، لأن الفقراء أهل لها، كذلك رأى بعض العلماء أنه لو أعطي من كان حديث العهد بالإسلام من الزكاة ليتقوى إيمانه فإنه داخل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خالف بعض العلماء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ترط في المؤلف أن يكون سيداً مطاعاً في عشيرته، وفي قومه حتى يكون صلاحه له تأثير في صلاح قومه، والراجح أنه لا يشتر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صرف الزكاة في بناء المساج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صرف الزكاة إلا إلى الأصناف الثمانية الذين ذكرهم الله، لأن الله ذكر ذلك على سبيل الحصر بإنم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جوز صرفها في بناء المساجد وتعليم العلم ونحو ذلك، وأما الصدقات المستحبة فالأفضل أن تكون فيما هو أنف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ل صرف الزكاة في بناء المساجد ينطبق عليه قوله تعالى في شأن أهل الزكا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في سبيل ال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بناء المساجد لا يدخل في ضم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ذي فسرها به المفسرون أن المراد في سبيل الله هو الجهاد في سبيل الله، ولأننا ل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مراد في سبيل الله جميع وجوه الخير لم يكن للحصر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ئدة، والحصر كما هو معلوم إثبات الحكم في المذكور ونفيه عما عداه، فإذا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ي سبيل الله يعني جميع طرق الخ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اۤية تبقى غير ذات فائدة بالنسبة لتصديرها بإنما الدالة على الحصر، ثم إن في جواز صرف الزكاة لبناء المساجد وطرق الخير الأخرى، تعطيل للخير؛ لأن كثيراً من الناس يغلب عليهم الشح، فإذا رأوا أن بناء المساجد، وأن طرق الخير يمكن أن تنقل الزكاة إليها، نقلوا زكاتهم إليها وبقي الفقراء والمساكين في حاجة دائ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بناء المساجد من الصدقات الجاري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بناء المساجد من الصدقات الجارية غير الزكوات جائز، وتكون صدقة جارية، وبهذه المناسبة أود أن أنبه إلى أنه جرت عادة الناس في بعض البلاد أنهم يجعلون أوقافاً يخصون بها بعض الورثة بعد موتهم، فيحصل بهذه الأوقاف من النزاع بين الذرية ما يتعب الذرية ويتعب القضاة أيضاً، ولو أن الناس جعلوا وصاياهم للأقارب الذين لا يرثون ـ فيعطون صدقة مقطوعة ـ ولبناء المساجد لكان خيراً، أما كونها للأقارب الذين لا يرثون فإن الله تعالى قال في القرآ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تِبَ عَلَيْكُمْ إِذَا حَضَرَ أَحَدَكُمُ ٱلْمَوْتُ إِن تَرَكَ خَيْرًا ٱلْوَصِيَّةُ لِلْوَٰلِدَيْنِ وَٱلأَْقْرَبِينَ بِٱلْمَعْرُوفِ حَقًّا عَلَى ٱلْمُتَّ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الوصية للوالدين نسخت بآيات المواريث، وكذلك الوصية للأقربين الوارثين نسخت بآيات المواريث، فيبقى الأقارب غير الوارثين ممن يوصى 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وصية في المساجد فأمرها معلوم، لأن من بنى لله تعالى مسجداً بنى الله تعالى له بيتاً في الجنة، ولأن المسلمين ينتفعون بالمساجد بالصلوات، وحلق الذكر، وغير ذلك مما يكون صدقة مستمرة للمي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إعطاء الزكاة لطالب العل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طالب العلم المتفرغ لطلب العلم الشرعي وإن كان قادراً على التكسب يجوز أن يعطى من الزكاة، لأن طلب العلم الشرعي نوع من الجهاد في سبيل الله، والله تبارك وتعالى جعل الجهاد في سبيل الله جهة استحقاق في الزكا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طالب متفرغاً لطلب علم دنيوي فإنه لا يعطى من الزكاة، و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ت الاۤن تعمل للدنيا، ويمكنك أن تكتسب من الدنيا بالوظيفة، فلا نعطيك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وجدنا شخصاً يستطيع أن يكتسب للأكل والشرب والسكنى، لكنه يحتاج إلى الزواج وليس عنده ما يتزوج به فهل يجوز أن نزوجه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أن نزوجه من الزكاة، ويعطى المهر كام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وجه كون تزويج الفقير من الزكاة جائزاً ولو كان الذي يعطى إياه كث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حاجة الإنسان إلى الزواج ملحة، قد تكون في بعض الأحيان كحاجته إلى الأكل والشرب، ولذلك قال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ب على من تلزمه نفقة شخص أن يزوجه إذا كان ماله يتسع لذلك، فيجب على الأب أن يزوج ابنه إذا احتاج الابن للزواج ولم يكن عنده ما يتزوج به، لكن سمعت أن بعض الاۤباء الذين نسوا حالهم ـ حال الشباب ـ إذا طلب ابنه منه الزواج 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زوج من عرق جبينك، وهذا غير جائز وحرام عليه إذا كان قادراً على تزويجه، وسوف يخاصمه ابنه يوم القيامة إذا لم يزوجه مع قدرته على تزويج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لرجل عدة أبناء منهم الذي بلغ سن الزواج فزوجه، ومنهم الصغير فهل يجوز لهذا الرجل أن يوصي بشيء من ماله يكون مهراً للأبناء الصغار لأنه أعطى أبناءه الكبا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لرجل إذا زوج أبناءه الكبار أن يوصي بالمهر لأبنائه الصغار، ولكن يجب عليه إذا بلغ أحد من أبنائه سن الزواج أن يزوجه كما زوج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أن يوصي له بعد الموت فإن هذا حرام، ودليل ذلك 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له أعطى كل ذي حق حقه فلا وصية لوار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الزكاة للمجاه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له جعل من أصناف أهل الزكاة المجاهدين في سبيل الله، فالمجاهدون في سبيل الله يجوز أن نعطيهم من الزكاة، ولكن مَن المجاهد في سبيل الله؟ المجاهد في سبيل الله بينه رسول الله صلى الله عليه وسلم حين سئل عن الرجل يقاتل شجاعة، ويقاتل حمية، ويقاتل ليرى مكانه أي ذلك في سبيل الله؟ فأعطانا نبي الله صلى الله عليه وسلم ميزاناً قيماً قسطاً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تل لتكون كلمة الله هي العليا فهو 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كل من قاتل لهذا الغرض لإعلاء كلمة الله، وتحكيم شريعة الله، وإحلال دين الله تعالى في بلاد الكفار فإنه في سبيل الله، يعطى من الزكاة، إما أن يعطى دراهم يستعين بها على الجهاد، وإما أن تشترى معدات لتجهيز الغز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سؤال الناس من أموالهم من غير حاجة، حيث إن هذا يوجد من بعض النساء في الأسواق؟</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ؤال من غير حاجة حرام، سواء للنساء أو للرجال أو غي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9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م المسلمين في الخارج، البعض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فئات معينة عندها بدعة، لا تدفع الأموال إليها، فما هو الضابط؟</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لمون في الخارج لا شك أن كثيراً منهم ـ وليس كلهم ـ عندهم بدعة، والبدعة،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عذر فيه الإنسان، و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صل إلى درجة الفسق، و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صل إلى درجة الكفر، فأصحاب البدعة المكفِّرة لا تجوز معونتهم إطلاقاً، وإن تسموا بالإسلام، لأن تسميتهم بالإسلام مع الإقامة والإصرار على البدعة المكفرة بعد البيان يُلحقهم بالمنافقين الذين قالوا نشهد إنك لرسول الله، ف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لَّهُ يَعْلَمُ إِنَّكَ لَرَسُولُهُ وَٱللَّهُ يَشْهَدُ إِنَّ ٱلْمُنَـٰفِقِينَ لَكَـٰذِبُ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بدع المفسقة أو التي يُعذر فيها الإنسان بعذر سائغ، فإن بدعتهم هذه لا تمنع معونتهم، فيعاونون على أعدائهم الكفار؛ لأنهم لا شك خير من هؤلاء الكف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زكاة مالي لابنة خالتي وهي يتيمة الأب ولها معاش، ولكنه يسير لا يكفي نفقات تعلي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دفع الزكاة لمن لا تجب عليك نفقته من الأقارب جائز، بل هو أولى إذا كانوا من أهل الاستحقاق، فإن الصدقة على القريب صدقة وصلة، كما جاء به الحديث عن النبي صلى الله عليه وسلم، فابنة الخالة إذا كان معاشها لا يكفيها هي وعائلتها، فإن دفع الزكاة إليها لإتمام مؤونتها وعيالها أفضل، ولا حرج في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قريب الذي تلزم نفقته الإنسان فإنه لا يجوز أن تصرف إليه الزكاة، لأن دفعها إليه يستلزم إسقاط النفقة عن الإنسان، فتكون قد دفعت الزكاة في واجب يلزمك سوى الزكاة، والزكاة لا يمكن أن تصرف في واجب غيرها،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حكم دفع زكاة الفطر للأقارب الفقر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أن تدفع زكاة الفطر، وزكاة المال إلى الأقارب الفقراء، بل إن دفعها إلى الأقارب أولى من دفعها إلى الأباعد؛ لأن دفعها إلى الأقارب صدقة وصلة، لكن بشرط ألا يكون في دفعها حماية ماله، وذلك فيما إذا كان هذا الفقير تجب عليه نفقته أي على الغني، فإنه في هذه الحال لا يجوز له أن يدفع حاجته بشيء من زكاته، لأنه إذا فعل ذلك فقد وفر ماله بما دفعه من الزكاة، وهذا لا يجوز ولا يحل، أما إذا كان لا تجب عليه نفقته، فإن له أن يدفع إليه زكاته، بل إن دفع الزكاة إليه أفضل من دفعها للبعيد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دقتك على القريب صدقة وص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دفع الزكاة للأقار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قاعدة في ذلك أن كل قريب تجب نفقته على المزكي فإنه لا يجوز أن يدفع إليه من الزكاة ما يكون سبباً لرفع النفقة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 القريب لا تجب نفقته كالأخ إذا كان له أبناء، فإن الأخ إذا كان له أبناء فلا يجب على أخيه نفقته نظراً لعدم التوارث لوجود الأبناء، وفي هذه الحال يجوز دفع الزكاة إلى الأخ إذا كان من أهل الزكاة، كذلك أيضاً لو كان للإنسان أقارب لا يحتاجون الزكاة في النفقة، لكن عليهم ديون فيجوز قضاء ديونهم، ولو كان القريب أباً، أو ابناً، أو بنتاً، أو أمًّا مادام هذا الدين الذي وجب عليهم ليس سببه التقصير في النف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حصل على ابنه حادث وألزم بغرامة السيارة التي أصابها وليس عنده مال، فيجوز للأب أن يدفع الغرم الذي على الابن من زكاته ـ أي من زكاة الأب ـ لأن هذا الغرم ليس سببه النفقة، بل إنما وجب لأمر لا يتعلق بالإنفاق، وهكذا كل من دفع زكاة إلى قريب لا يجب عليه أن يدفعه بدون سبب الزكاة، فإن ذلك جائز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دفع الإنسان زكاته إلى أصله وفرع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فع الزكاة إلى أصله وفرعه أعني آباءه وأمهاته وإن علوا، وأبناءه وبناته وإن نزلوا إن كان لإسقاط واجباً عليه لم تجزئه، كما لو دفعها ليسقط عنه النفقة الواجبة لهم عليه إذا استغنوا بالزكاة، أما إن كان في غير إسقاط واجب عليه فإنها تجزئه، كما لو قضى بها ديناً عن أبيه الح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كان له أولاد ابن وماله لا يحتمل الإنفاق عليهم وعلى زوجته وأولاده، فإنه يعطي أولاد ابنه من زكاته حينئذ؛ لأن نفقتهم لا تجب عليه في هذه الحال، وبذل الزكاة للأصول والفروع في الحال التي تجزىء أولى من بذلها لغيرهم؛ لأن ذلك صدقة وص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 هذ الجواب محمد الصالح العثيمين في </w:t>
      </w:r>
      <w:r>
        <w:rPr>
          <w:rFonts w:cs="Times New Roman" w:ascii="Times New Roman" w:hAnsi="Times New Roman"/>
          <w:b/>
          <w:bCs/>
          <w:color w:val="000000"/>
          <w:lang w:val="en-US" w:eastAsia="en-US"/>
        </w:rPr>
        <w:t>7/2/1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عنده ابن أو أم أو أخت من الذين يلزمه نفقتهم ويريد أن يخرج الزكاة وقلتم من تلزمه نفقته لا يصح إخراج الزكاة إليه، فمن الذين يلزم نفقت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تلزمه نفقته فإنه لا يجوز أن يدفع زكاته إليهم من أجل النفقة، أما لو كان في قضاء دين فلا بأس، فإذا فرضنا أن الوالد عليه دين، وأراد الابن أن يقضي دينه من زكاته وهو لا يستطيع قضاءه فلا حرج، وكذلك الأم وكذلك الابن، أما إذا كنت تعطيه من زكاتك من أجل النفقة فهذا لا يجوز، لأنك بهذا توفر مالك، والنفقة تجب للوالدين، الأم والأب، وللأبناء والبنات، ولكل من ترثه أنت لو مات، أي كل من ترثه لو مات فعليك نفقته،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عَلَى ٱلْوَارِثِ مِثْلُ ذٰلِكَ فَإِنْ أَرَادَا فِصَالاً عَن تَرَاضٍ مِّنْهُمَا وَتَشَاوُرٍ فَلاَ جُنَاحَ عَلَيْهِمَا وَإِنْ أَرَدتُّمْ أَن تَسْتَرْضِعُوۤاْ أَوْلَـٰدَكُمْ فَلاَ جُنَاحَ عَلَيْكُمْ إِذَا سَلَّمْتُم مَّآ ءَاتَيْتُم بِٱلْمَعْرُوفِ وَٱتَّقُواْ ٱللَّهَ وَٱعْلَمُوۤاْ أَنَّ ٱللَّهَ بِمَا تَعْمَلُونَ بَ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وجب الله على الوارث أجرة الرضاع؛ لأن الرضاع بمنزلة النف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علمة أعمل في إحدى المدارس وحالتي المادية ولله الحمد جيدة، ولي أخ مريض يشتغل شهراً ويجلس الاۤخر وأنا أساعده ولا أقصر عليه، ولكن هل يجوز لي أن أعطيه زكاتي كلها، حيث إنه ليس له أي كسب غير راتبه اليسير إذا اشتغل، وهل يجوز أن أعطيها إياه دون أن أعلمه أنها زكاة، لكي لا أخدش شعوره؟ أفيدونا 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أخوك فقيراً لا يكفيه راتبه، أو أجرة عمله للقيام بمصارفه ومصارف عائلته فإنه يجوز لك أن تعطيه من زكاتك، بل إنها أفضل من إعطائها لمن ليس بقريب،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دقة على ذي الرحم صدقة وصل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أي القريب، أما إذا كان راتبه يكفيه فلا يجوز له أن يأخذ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خباره بأنها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فقيراً وتعلمين أنه يقبل الزكاة فلا بأس أن تعطيه، ولو لم يعلم أنها زكاة، أما إذا علمت أنه لا يقبلها إذا كانت زكاة، ففي هذه الحال لا تعطيه شيئاً حتى تخبريه أنها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عطى الأم من الرضاعة والأخت من الرضاعة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تعطى الأم من الرضاعة من الزكاة، والأخت من الرضاعة إذا كن مستحقات للزكاة، وذلك لأن الأم من الرضاعة والأخت من الرضاعة لا يجب النفقة عليهن، فهن يعطين من الزكاة بشرط أن تثبت فيهما صفة الاستحقا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حكم جعل الزكاة في الأقارب المحتاج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في الأقارب الذين هم من أهلها أولى من أن تكون في غير الأقارب؛ لأن الصدقة على الأقارب صدقة وصلة، فإذا كان أخوك، أو عمك، أو أختك، أو عمتك من أهل الزكاة فهم أولى بها من غيرهم، لكن إذا كانوا يأخذون الزكاة لحاجتهم وأنت تجب عليك نفقتهم فإنه لا يجوز أن تعطيهم من الزكاة في هذه الحال، لأنك إذا أعطيتهم من الزكاة رفدت مالك ووقيته مما تعطيهم من الزكاة، فإذا قدرنا أن لك أخاً فقيراً وأنت عندك زكاة ونفقته تجب عليك، فإنه لا يجوز أن تعطيه لفقره لأنك إذا أعطيته لفقره، رفدت مالك ووقيته مما تعطيه، إذ لو لم تعطه من الزكاة لوجب عليك الإنفاق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لو كان على أخيك هذا دين لا يستطيع وفاءه، مثل أن يحصل منه إتلاف شيء، أو جناية على أحد، ويلزمه مال، ففي هذه الحال يجوز أن تقضي دينه من زكاتك، لأنه لا يجب عليك قضاء دينه، وإنما الواجب عليك نفق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قاعدة ذ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الأقارب إذا أعطاهم الإنسان الزكاة من ماله، أو زكاة ماله لدفع حاجتهم وهم ممن تجب عليه نفقتهم، فإن ذلك لا يصح، وإن أعطاهم لدفع أمر لا يلزمه القيام به، فإن هذا جائز، بل هم أحق بذلك من غي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قال ق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دليلك على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ليل عموم الأدلة، بل عموم آية الصدقة التي أشرنا إليها فيما سبق، وإنما منعنا إعطائهم فيما إذا كان إعطاؤهم لدفع حاجتهم التي يجب عليك دفعها، لأن هذا من باب إسقاط الواجب على الإنسان بالحيلة، والواجب لا يمكن إسقاطه بالح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هو التمثيل لدفع المال إلى الوالد أو الوالدة في ما لا يجب على الإنس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ثلاً أبوك اشترى سيارة بخمسة آلاف ريال واحترقت السيارة لزمه خمسة آلاف ريال، وأنت لا يلزمك أن تدفع له؛ لأن هذا ليس من النفقة، فيجوز لك أن تقضي دينه هذا من زكاتك، وكذلك لو لزم أحد من أقاربك الاۤخرين شيء من أجل جناية أو إتلاف، فإنه يجوز لك أن تدفع زكاتك في قضاء هذا ال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0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لي إخراج زكاة المال أو زكاة الفطر إلى إخواني وأخواتي القاصرين الذين تقوم على تربيتهم والدتي بعد وفاة والدنا رحمه الله؟ وهل يصح دفع هذه الزكاة إلى إخواني وأخواتي غير القاصرين ولكنني أشعر أنهم محتاجين إليها ربما أكثر من غيرهم من الناس الذين أدفع لهم هذه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دفع الزكاة إلى الأقارب الذين هم من أهلها أفضل من دفعها إلى من هم ليسوا من قرابتك؛ لأن الصدقة على القريب صدقة وصلة إلا إذا كان هؤلاء الأقارب ممن تلزمك نفقتهم، وأعطيتهم من الزكاة ما تحمي به مالك من الإنفاق فإن هذا لا يجوز، فإذا قدر أن هؤلاء الإخوة الذين ذكرت والأخوات فقراء وإن مالك لا يتسع للإنفاق عليهم فلا حرج عليك أن تعطيهم من زكاتك، وكذلك لو كان هؤلاء الإخوة والأخوات عليهم ديون للناس وقضيت ديونهم من زكاتك فإنه لا حرج عليك في هذا أيضاً، وذلك لأن الديون لا يلزم القريب أن يقضيها عن قريبه فيكون قضاؤها من زكاته أمراً مجزياً، حتى ولو كان ابنك، أو أباك وعليه دين لأحد ولا يستطيع وفاءه، فإنه يجوز لك أن تقضي دين أبيك من زكاتك، ويجوز أن تقضي زكاة ولدك من زكاتك بشرط أن لا يكون سبب هذا الدين تحصيل نفقة واجبة عليك، فإن كان سببه تحصيل نفقة واجبة عليك فإنه لا يحل لك أن تقضي الدين من زكاتك؛ لئلا يتخذ ذلك حيلة على منع الإنفاق على من تجب نفقتهم عليه، لأجل أن يستدين ثم يقضي ديونهم من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الول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جناب الوالد المكرم الشيخ محمد بن صالح بن 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هنئكم بحلول عيد الفطر المبارك، جعلنا الله وإياكم فيه من المقبولين، وبعد أمتعنا الله في حياتك، إذا كان عندي يتامى ويأتيني صدقات من الناس لهم فأنا وكيل عليهم، هل تكون داخلة في مالهم يتصدقون منها ويضحّون منها؟ وأيضاً إذا كان عندي صدقة وهنا أخ شقيق، أو أخت شقيقة وهم محتاجين هل يجوز دفع زكاتي لهم أم لا؟ وأيضاً إذا رفع الإمام من الركوع ولم يركع معه المأموم وتابعه في السجود من غير ركوع وانقضت الصلا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ضاً إذا أرسل لي إنسان زكاة ماله وهو قد وزعها حسب كشف مرفق، وأنا أرى أن هناك من هم أحق من بعض الذي وزعها عليهم هل يجوز لي صرفها لهم بدون إذن منه أم لا؟ وما التسبيد الوارد في صفة الخوارج؟</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تيني أثابك الله الجنة بمنه وكرمه،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اري قرأته مسروراً ب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شكركم على التهنئة بعيد الفطر، ونسأل الله أن يتقبل منا ومنكم ومن جمي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ن الأيتام الذين تحت وصايتكم يأتيكم لهم صدقات وتضعونها في أموالهم إل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ت الصدقات التي تأتيهم صدقات تطوع فلا بأس من قبولكم إياها وضمها إلى أموالهم وتكون ملكاً لهم يجوز فيها ما يجوز في بقية أموا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ت الصدقات التي تأتيهم زكوات فإنه لا يجوز لكم قبولها ولا ضمها إلى أموالهم، إلا أن يكونوا من أحد الأصناف الثمانية، الذين جعل الله الزكاة لهم دون غيرهم، وإذا كانوا من أحد الأصناف وقبضت لهم الزكاة دخلت في ضمن أموالهم وجاز فيها ما يجوز في بقية أموال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ؤالكم عما إذا كان لكم أخ، أو أخت شقيقة فهل يجوز دفع زكاتك إلي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دفعك الزكاة إليه يتضمن إسقاط واجب له عليك، مثل أن تكون نفقته واجبة عليك فتعطيه من الزكاة، لتوفر مالك عن الإنفاق عليه فهذا لا يجوز، لأن الزكاة لا تكون وقاية للمال، وإن كان لا يتضمن إسقاط واجب له، مثل أن تكون نفقته غير واجبة عليك، لكونك لا ترثه، أو لكون مالك لا يتحمل الإنفاق عليه مع عائلتك، أو تعطيه لقضاء دين عليه لا يستطيع وفاءه، فهذا جائز أن تدفع زكاتك إليه، بل هو أفضل من غيره وأولى لأن إعطاءه صدقة وص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ؤالكم عما إذا تابع المأموم إمامه في السجود ولم يركع وانقضت الصل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أتي المأموم بركعة بدل الركعة التي ترك ركوعها ويسجد للسهو، إلا أن يتعمد ترك الركوع مع علمه فتبطل صلاته ويستأنفها من جد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ؤالكم عما إذا أرسل لكم شخص زكاته لتوزيعها حسب كشف مرفق إلخ</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عليكم توزيعها حسب الكشف إن كانوا مستحقين، ولا يجوز أن تصرفوها لغيرهم، وإن كانوا أحق منهم، فإن كنتم ترون أن الذين في الكشف غير مستحقين فإنه يجب عليكم التوقف عن الصرف إليهم، وإخبار صاحب الزكاة أنهم غير مستحقين، فإن أذن لكم بصرف نصيبهم إلى مستحق للزكاة فاصرفوه وإلا فردوه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ؤالكم عن التسبيد الواقع في صفة الخوا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جوا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سبيد الواقع في صفة الخوارج،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معنى التحليق،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هو أبلغ،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رك دهن الشعر وغسله، 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ثرة ذلك، ولعل هذا أولى، فيكون بعضهم يحلق، وبعضهم يسبد مبالغة في النظافة، والمراد بالتحليق كثرة حلق الشعر بحيث كلما نبت حلقوه، هذا أحسن ما قيل في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ما لزم والله يحفظكم 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3/01/6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ي الكبير حالته المادية ضعيفة ولديه أسرة كبيرة ودخله الشهري لا يكفيه لإيجار منزل أو مصروف للعائلة، فهل يجوز أن أدفع له زكاة أموالي وذهب زوجتي وغير ذلك من أنواع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أن تدفع الزكاة لأخيك الفقير وأولاده، بل هذا أفضل من دفعها للأباعد، لأنها على القريب صدقة وصلة، كما قال النبي صلى الله عليه وسلم، أما الفقير القريب الذي تجب عليك نفقته فإنه لا يجوز أن تدفع زكاتك إليه؛ لأن دفع زكاتك إليه، يفضي إلى سقوط النفقة الواجبة عليك، فتكون في دفعك للزكاة مثرياً لمالك، ولكن لو كان قريبك هذا عليه دين لا يستطيع وفاءه، فلك أن تقضي دينه من الزكاة، ولو كان أقرب قريب إليك، لأن من تجب نفقته لا يلزمك قضاء دينه، فمثلاً لو حصل على قريبك غرم مالي في حادث أو بغيره مما لا تتحمله عنه، فإنه يجوز لك أن تقضي دينه من زكاتك إذا كان لا يستطيع الوفاء، حتى ولو كان أباك أو ابن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لو أن ابنك صدم سيارة وغرم خمسة آلاف ريال مثلاً، وليس عنده ما يوفي هذه الغرامة، فقضيت هذه الغرامة من زكاة مالك فإنه لا بأس ب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ذلك لو كان هذا من الأب الذي لا يستطيع الوفاء بهذا الغرم فدفع ابنه غرمه من زكاته، فإن ذلك لا بأس به؛ لأن الابن لا يلزمه قضاء الدين عن أبيه، وإن كان الأفضل أن يقضيه عنه لأنه من الب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لو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ولى أن أدفع دين الغارم مباشرة إلى غريمه، أو أن أعطيه الغارم ليدفعه بنفس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ذلك 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الغارم حريصاً على قضاء دينه، أميناً على ما أعطيه ليقضي به الدين فالأولى إعطاؤه إياه ليوفيه بنفسه، وإن كان الغارم على غير ما قلنا فالأولى أن يدفع دينه مباشرة إلى غريمه؛ لأنه لا يشترط في قضاء الدين أن يسلم إلى الم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خت إذا كانت ذات زوج وهي فقيرة وزوجها فقير فهل يجوز أن يعطيها أخوها من ز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يعطيها من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صح إخراج الزكاة للابنة المتزوجة المحتاج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من اتصف بوصف يستحق به الزكاة فالأصل جواز دفع الزكاة إليه، وعلى هذا فإن كان الرجل لا يمكنه أن ينفق على ابنته وأولادها فيدفع الزكاة إليها، والأفضل والأحوط والأبرأ للذمة أن يدفعها إلى زوج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أن أدفع من زكاة مالي لبناتي المتزوجات علماً بأنهم فقر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ذكر العلماء أن الإنسان لا يدفع الزكاة إلى ذريته، ولا لاۤبائه، ولا لأمهاته ـ أي لا أصوله ولا فروعه ـ وهذا إذا كانت تدفع إليه من أجل دفع الحاجة، أما إذا كانت عليهم ديون ليس سبيلها النفقة فيجوز دفعها إليهم، لأنه لا يلزمه قضاء ديونهم، ولذلك لا يكون دفع زكاته لهم توفيراً لما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خلاصة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هذا الرجل الذي عنده بنات متزوجات وأزواجهن فقراء إذا لم يكن عنده مال يتسع للإنفاق عليهن فلا بأس أن يدفع زكاته إليهم، وليدفع المال إلى الأزواج؛ لأنهم هم المسؤولون عن الإنفاق، فلا بأس بذلك على كل ح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تحل الزكاة والصدقة لبني هاش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صدقة فقد صح عن النبي صلى الله عليه وسلم أنها لا تحل لاۤل محمد، وهم بنو هاش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هل هذا خاص في الصدقة الواجبة وهي الزكاة، أو عام في الصدقة الواجبة وصدقة التطو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قولين ل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جوز للهاشمي أن يأخذ زكاة الهاشمي، ومن العلماء م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لم يكن لهم خمس مما أفاء الله فلهم أخذ الزكاة من أجل دفع ضرورتهم، وهو خير لهم من سؤال الناس،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61/6/9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زكاة الفطر لمن ينتسبون لهذا البيت، إذا كانوا فقراء ولا يجدون مالاً، ولا يأخذون من بيت المال شيئ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ة لا تحل لاۤل محمد، كما ثبت عن النبي صلى الله عليه وسلم حين قال لعمه العباس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صدقة لا تحل لاۤل محمد إنما هي أوساخ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كان من آل البيت فإن الصدقة لا تحل له، سواء كانت زكاة الفطر، أو زكاة المال، لكن ذهب شيخ الإسلام ابن تيمية ـ رحمه الله ـ إلى أنه إذا كان لم يكن خمس يعطون منه فإنهم يعطون من الزكاة لدفع حاجتهم، وإعطاؤهم من الزكاة لدفع حاجاتهم أهون من كونهم يتكففون الناس ويسألون الناس، فإن ذلهم بتكفف الناس وسؤال الناس أعظم من إعطائهم الصدقة، وهذا القول الذي ذهب إليه شيخ الإسلام له وجهة نظر، ومن أخذ بالعمو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آل البيت لا تحل لهم الصدقة مطلقاً، فلقوله أيضاً وجهة نظ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ممن ينتسب إلى بني هاشم، ويوجد من بيننا محتاجون وفقراء ومساكين، بل من أفقر الناس، ولا يوجد لديهم ما ينفقون سوى الضمان الاجتماعي للعجزة وكبار السن فقط، فهل يجوز إعطاؤهم الصدقة، سواء كانت هذه الصدقة من هاشمي مثلهم أو من غير هاشمي؟ وما الحكم إذا أعطيت ل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صدقة صدقة تطوع فإنها تعطى إليهم ولا حرج في هذا، وإن كانت الصدقة واجبة فإنها لا تعطى إليهم،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هي أوساخ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نو هاشم شرفهم الله عز وجل بألا يأخذوا من الناس أوساخهم، أما صدقة التطوع فليست وسخاً في الواقع، وإن كانت لا شك تكفر الخطيئة لكنها ليست كالزكاة الواجبة، ولهذا ذهب كثير من العلماء إلى أنهم يعطون من صدقة التطوع، ولا يعطون من الصدقة الواج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لدي مال تجب فيه الزكاة فهل يجوز أن أعطي الزكاة لوالدتي مع أنني لست القائم عليها، حيث إن الوالد موجود، ولكنه لا يعطيها مع إخواني الكفاية، فهل لي دفع الزكاة إليها فتصبح صدقة وصل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لك أن تدفع الزكاة إلى أمك، بل الواجب عليك أن تحسن إليها، وأن تبرها بما يقصر به والدك، ولها أن تأخذ من مال والدك ما يكفيها وولدها بالمعرو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استقدام الكافرات وإعطائهن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كلام على هذا السؤال من وجه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جه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ستقدام الكافرات هل هو جائز أو ليس بجائز؟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عن النبي صلى الله عليه وسلم أنه قال في مرض موته، ويعتبر قوله هذا من آخر الوصايا، 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خرجوا المشركين من جزيرة الع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عن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خرجن اليهود والنصارى من جزيرة العرب حتى لا أدع إلا مسل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عن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خرجوا اليهود والنصارى من جزيرة العر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هذا قول رسول الله صلى الله عليه وسلم فهل يليق بنا أن نجلب الكفار إلى جزيرة العرب والرسول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خرجو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أخرجنه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ليق بنا أن نستجلب النصارى، أو اليهود، أو المجوس، أو أي أحد من الكفار إلى جزيرة العرب، والحكمة من ذلك ظاهرة؛ لأن جزيرة العرب فيها أم القرى مكة، وهي أصل الإسلام ومنتهى الإسلام، أما كون جزيرة العرب أصل الإسلام فهذا واضح فالإسلام انبعث من جزيرة العرب، وأما كونها منتهى الإسلام فلأنه ثبت عن النبي صلى الله عليه وسلم أن الإيمان ليأرز إلى المدينة كما تأرز ـ أي ترجع ـ الحية إلى جحرها، فصار من هذه الجزيرة بدء الإسلام، وإليها يعود، ولذلك كان لها صيانة خاصة عن الكفار حتى لا يكون فيها إلا مسلم، ولا شك أن الاختلاط بغير المسلمين يسبب أضراراً كبيرة على المسلمين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د الغيرة، فإنه إذا كان هذا الكافر مخالطاً للمسلم في بيته، وسوقه، وسيارته، ودكانه، فإن الكراهة التي كان يضمرها لأعداء الله من غير المسلمين تخف، وربما تزول بالكلية وهذه محنة عظيمة، يقول الله تعالى في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اَّ تَجِدُ قَوْماً يُؤْمِنُونَ بِٱللَّهِ وَٱلْيَوْمِ ٱلأَْخِرِ يُوَآدُّونَ مَنْ حَآدَّ ٱللَّهَ وَرَسُولَهُ وَلَوْ كَانُوۤاْ ءَابَآءَهُمْ أَوْ أَبْنَآءَهُمْ أَوْ إِخْوَٰنَهُمْ أَوْ عَشِيرَتَهُمْ أُوْلَـٰئِكَ كَتَبَ فِى قُلُوبِهِمُ ٱلإِيمَـٰنَ وَأَيَّدَهُمْ بِرُوحٍ مِّنْهُ وَيُدْخِلُهُمْ جَنَّـٰتٍ تَجْرِى مِن تَحْتِهَا ٱلأَْنْهَـٰرُ خَـٰلِدِينَ فِيهَا رَضِىَ ٱللَّهُ عَنْهُمْ وَرَضُواْ عَنْهُ أُوْلَـٰئِكَ حِزْبُ ٱللَّهِ أَلاَ إِنَّ حِزْبَ ٱللَّهِ هُمُ ٱلْمُفْلِحُ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ذي أنصح به إخواني المسلمين أن يبدلوا هؤلاء الكفار بمسلمين فإ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أَمَةٌ مُّؤْمِنَةٌ خَيْرٌ مِّن مُّشْرِكَةٍ وَلَوْ أَعْجَبَتْكُمْ وَلاَ تُنكِحُواْ ٱلْمُشِرِكِينَ حَتَّىٰ يُؤْمِنُواْ وَلَعَبْدٌ مُّؤْمِنٌ خَيْرٌ مِّن مُّشْرِكٍ وَلَوْ أَعْجَبَكُمْ أُوْلَـٰئِكَ يَدْعُونَ إِلَى ٱلنَّارِ وَٱللَّهُ يَدْعُوۤاْ إِلَى ٱلْجَنَّةِ وَٱلْمَغْفِرَةِ بِإِذْنِهِ وَيُبَيِّنُ آيَـٰتِهِ لِلنَّاسِ لَعَلَّهُمْ يَتَذَكَّ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ول سبحان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عَبْدٌ مُّؤْمِنٌ خَيْرٌ مِّن مُّشْرِكٍ وَلَوْ أَعْجَبَكُمْ أُوْلَـٰئِكَ يَدْعُونَ إِلَى ٱلنَّارِ وَٱللَّهُ يَدْعُوۤاْ إِلَى ٱلْجَنَّةِ وَٱلْمَغْفِرَةِ بِإِذْنِهِ وَيُبَيِّنُ آيَـٰتِهِ لِلنَّاسِ لَعَلَّهُمْ يَتَذَكَّرُ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عطاؤهم من الزكاة فلا يجوز أن يعطوا من الزكاة ولا من الكفارات،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1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الزكاة لأهل البد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دع تنقسم إلى قس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دع مكفرة يخرج بها الإنسان من الإسلام، فهذه لا يجوز أن تدفع الزكاة لمن كان متصفاً بها، مثل من يعتقد أن النبي صلى الله عليه وسلم يجيب دعاء من دعاه، أو يستغيث بالنبي صلى الله عليه وسلم، أو يعتقد بأن الله بذاته في كل مكان، أو ينفي علو الله عز وجل على خلقه، وما أشبه ذلك من البد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قسم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بدع التي دون ذلك، والتي لا توصل صاحبها إلى الكفر فإن صاحبها من المسلمين، ويجوز أن يعطى من الزكاة إذا كان من الأصناف الذين ذكرهم الله في كتا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دفع الزكاة للكافر والفاسق؟ ودفعها لمن لا يصلي؟ ودفعها لمن يستعين بها على معاصي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الكافر فإنه لا تدفع إليه الزكاة إلا من كان من المؤلفة قلوبهم، فإن كان من المؤلفة قلوبهم جاز أن تدفع لهم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فاسق من المسلمين فإنه يجوز أن تدفع إليه الزكاة، ولكن صرفها إلى من كان أقوم في دين الله أولى من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لا يصلي فإن تارك الصلاة كافر مرتد لا يجوز أن تصرف له الزكاة؛ لأن ترك الصلاة كفر مخرج عن الملة، وعليه فإنه ليس أهلاً للزكاة إلا أن يتوب ويرجع إلى الله عز وجل ويصلي فإنه تصرف إل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نبغي أن تصرف الزكاة لمن يستعين بها على معاصي الله ـ عز وجل ـ مثل أن نعطي هذا الشخص زكاة فيشتري بها آلات محرمة يستعين بها على المحرم، أو يشتري بها دخاناً يدخن به وما أشبه ذلك، فهذا لا ينبغي أن تصرف إليه؛ لأننا بذلك قد نكون أعناه على الإثم والعدوان و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عَاوَنُواْ عَلَى ٱلإِثْمِ وَٱلْعُدْوَانِ وَٱتَّقُواْ ٱللَّهَ إِنَّ ٱللَّهَ شَدِيدُ آلْعِقَ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علمنا أو غلب على ظننا أنه سيصرفها في المحرم فإنه يحرم إعطاؤه للاۤية الساب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عطاء الفقير الكافر زكاة الفط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إعطاؤها إلا للفقير من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وكيل في الزكاة أن يعطيها لغير من عينه صاحب الزكاة إذا كان الثاني أشد فقراً ممن عينه صاحب ال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قال صاحب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ذ هذه الأموال وأعطها فلاناً، فلا يجوز أن يعطيها غيره ولو كان أفق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ني أرتب على هذا السؤال سؤالاً آخر و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المعين غنيًّا وصاحب الزكاة لا يدري عنه فهل يجوز دفعها 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يجوز، فإذا قال للوك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خذ هذه الدراهم زكاة أعطها فل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كيل يعلم أن فلاناً غير مستحق، فلا يحل له أن يعطيه إياها، ولكن عليه أن يقول لصاحب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فلاناً لا تحل له الزكاة، وفي هذا إحسان لدافع الزكاة، والمدفوعة إليه بمنعه من أخذ ما ليس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tbl>
      <w:tblPr>
        <w:bidiVisual w:val="true"/>
        <w:tblW w:w="5000" w:type="pct"/>
        <w:jc w:val="center"/>
        <w:tblInd w:w="0" w:type="dxa"/>
        <w:tblLayout w:type="fixed"/>
        <w:tblCellMar>
          <w:top w:w="15" w:type="dxa"/>
          <w:left w:w="15" w:type="dxa"/>
          <w:bottom w:w="15" w:type="dxa"/>
          <w:right w:w="15" w:type="dxa"/>
        </w:tblCellMar>
      </w:tblPr>
      <w:tblGrid>
        <w:gridCol w:w="3039"/>
        <w:gridCol w:w="3891"/>
        <w:gridCol w:w="2708"/>
      </w:tblGrid>
      <w:tr>
        <w:trPr/>
        <w:tc>
          <w:tcPr>
            <w:tcW w:w="3039" w:type="dxa"/>
            <w:tcBorders/>
            <w:shd w:fill="FFFBEA" w:val="clear"/>
            <w:vAlign w:val="center"/>
          </w:tcPr>
          <w:p>
            <w:pPr>
              <w:pStyle w:val="Normal"/>
              <w:ind w:left="0" w:right="0" w:hanging="0"/>
              <w:jc w:val="left"/>
              <w:rPr>
                <w:rFonts w:ascii="Times New Roman" w:hAnsi="Times New Roman" w:cs="Times New Roman"/>
                <w:b/>
                <w:b/>
                <w:bCs/>
                <w:lang w:val="en-US" w:eastAsia="en-US"/>
              </w:rPr>
            </w:pPr>
            <w:r>
              <w:rPr>
                <w:rFonts w:ascii="Times New Roman" w:hAnsi="Times New Roman" w:cs="Times New Roman"/>
                <w:b/>
                <w:b/>
                <w:bCs/>
                <w:rtl w:val="true"/>
                <w:lang w:val="en-US" w:eastAsia="en-US"/>
              </w:rPr>
              <w:t xml:space="preserve">مجموع فتاوى ورسائل </w:t>
            </w:r>
            <w:r>
              <w:rPr>
                <w:rFonts w:cs="Times New Roman" w:ascii="Times New Roman" w:hAnsi="Times New Roman"/>
                <w:b/>
                <w:bCs/>
                <w:rtl w:val="true"/>
                <w:lang w:val="en-US" w:eastAsia="en-US"/>
              </w:rPr>
              <w:t xml:space="preserve">- </w:t>
            </w:r>
            <w:r>
              <w:rPr>
                <w:rFonts w:ascii="Times New Roman" w:hAnsi="Times New Roman" w:cs="Times New Roman"/>
                <w:b/>
                <w:b/>
                <w:bCs/>
                <w:rtl w:val="true"/>
                <w:lang w:val="en-US" w:eastAsia="en-US"/>
              </w:rPr>
              <w:t>المجلد السابع عشر</w:t>
            </w:r>
          </w:p>
        </w:tc>
        <w:tc>
          <w:tcPr>
            <w:tcW w:w="3891" w:type="dxa"/>
            <w:tcBorders/>
            <w:shd w:fill="FFFBEA" w:val="clear"/>
            <w:vAlign w:val="center"/>
          </w:tcPr>
          <w:p>
            <w:pPr>
              <w:pStyle w:val="Normal"/>
              <w:ind w:left="0" w:right="0" w:hanging="0"/>
              <w:jc w:val="center"/>
              <w:rPr>
                <w:rFonts w:ascii="Times New Roman" w:hAnsi="Times New Roman" w:cs="Times New Roman"/>
                <w:b/>
                <w:b/>
                <w:bCs/>
                <w:color w:val="804040"/>
                <w:lang w:val="en-US" w:eastAsia="en-US"/>
              </w:rPr>
            </w:pPr>
            <w:r>
              <w:rPr>
                <w:rFonts w:ascii="Times New Roman" w:hAnsi="Times New Roman" w:cs="Times New Roman"/>
                <w:b/>
                <w:b/>
                <w:bCs/>
                <w:color w:val="804040"/>
                <w:rtl w:val="true"/>
                <w:lang w:val="en-US" w:eastAsia="en-US"/>
              </w:rPr>
              <w:t>صدقة التطوع</w:t>
            </w:r>
          </w:p>
        </w:tc>
        <w:tc>
          <w:tcPr>
            <w:tcW w:w="2708" w:type="dxa"/>
            <w:tcBorders/>
            <w:shd w:fill="FFFBEA" w:val="clear"/>
            <w:vAlign w:val="center"/>
          </w:tcPr>
          <w:p>
            <w:pPr>
              <w:pStyle w:val="Normal"/>
              <w:ind w:left="0" w:right="0" w:hanging="0"/>
              <w:jc w:val="right"/>
              <w:rPr>
                <w:rFonts w:ascii="Times New Roman" w:hAnsi="Times New Roman" w:cs="Times New Roman"/>
                <w:b/>
                <w:b/>
                <w:bCs/>
                <w:lang w:val="en-US" w:eastAsia="en-US"/>
              </w:rPr>
            </w:pPr>
            <w:r>
              <w:rPr>
                <w:rFonts w:ascii="Times New Roman" w:hAnsi="Times New Roman" w:cs="Times New Roman"/>
                <w:b/>
                <w:b/>
                <w:bCs/>
                <w:rtl w:val="true"/>
                <w:lang w:val="en-US" w:eastAsia="en-US"/>
              </w:rPr>
              <w:t>محمد بن صالح العثيمين</w:t>
            </w:r>
          </w:p>
        </w:tc>
      </w:tr>
    </w:tbl>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باب صدقة التطوع</w:t>
      </w:r>
    </w:p>
    <w:p>
      <w:pPr>
        <w:pStyle w:val="Normal"/>
        <w:spacing w:before="280" w:after="280"/>
        <w:ind w:left="0" w:right="0" w:hanging="0"/>
        <w:jc w:val="center"/>
        <w:rPr>
          <w:rFonts w:ascii="Times New Roman" w:hAnsi="Times New Roman" w:cs="Times New Roman"/>
          <w:b/>
          <w:b/>
          <w:bCs/>
          <w:color w:val="000000"/>
          <w:u w:val="single"/>
          <w:lang w:val="en-US" w:eastAsia="en-US"/>
        </w:rPr>
      </w:pPr>
      <w:r>
        <w:rPr>
          <w:rFonts w:ascii="Times New Roman" w:hAnsi="Times New Roman" w:cs="Times New Roman"/>
          <w:b/>
          <w:b/>
          <w:bCs/>
          <w:color w:val="000000"/>
          <w:u w:val="single"/>
          <w:rtl w:val="true"/>
          <w:lang w:val="en-US" w:eastAsia="en-US"/>
        </w:rPr>
        <w:t>الحث على بذل الصدقات لجمعيات تحفيظ القرآن الكريم</w:t>
      </w:r>
    </w:p>
    <w:p>
      <w:pPr>
        <w:pStyle w:val="Normal"/>
        <w:spacing w:before="280" w:after="280"/>
        <w:ind w:left="0" w:right="0" w:hanging="0"/>
        <w:jc w:val="both"/>
        <w:rPr>
          <w:rFonts w:ascii="Times New Roman" w:hAnsi="Times New Roman" w:cs="Times New Roman"/>
          <w:b/>
          <w:b/>
          <w:bCs/>
          <w:color w:val="000000"/>
          <w:u w:val="single"/>
          <w:lang w:val="en-US" w:eastAsia="en-US"/>
        </w:rPr>
      </w:pPr>
      <w:r>
        <w:rPr>
          <w:rFonts w:cs="Times New Roman" w:ascii="Times New Roman" w:hAnsi="Times New Roman"/>
          <w:b/>
          <w:bCs/>
          <w:color w:val="000000"/>
          <w:u w:val="single"/>
          <w:rtl w:val="true"/>
          <w:lang w:val="en-US" w:eastAsia="en-US"/>
        </w:rPr>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سم الله الرحمن الرحي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من المعلوم ما في فضل تلاوة كتاب الله العزيز من الأجر العظيم، وحفظ شريعة الله عز وجل، وصلة العبد بربه، حيث يلتو كتابه الذي هو كلامه الموصوف بصفات العظمة والمجد والكرم،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قَدْ ءاتَيْنَـٰكَ سَبْعًا مِّنَ ٱلْمَثَانِي وَٱلْقُرْءَانَ ٱلْعَظِ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بَلْ هُوَ قُرْءَانٌ مَّجِ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ى لَوْحٍ مَّحْفُوظٍ</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لاَ أُقْسِمُ بِمَوَٰقِعِ ٱلنُّجُ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إِنَّهُ لَقَسَمٌ لَّوْ تَعْلَمُونَ عَ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هُ لَقُرْءَانٌ كَرِ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ى كِتَـٰبٍ مَّكْ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اَّ يَمَسُّهُ إِلاَّ ٱلْمُطَهَّ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نزِيلٌ مِّن رَّبِّ ٱلْعَـٰلَ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أقسم الله به كما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قۤ وَٱلْقُرْءَانِ ٱلْمَجِ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ثنى على من يقوم بتلاوته وبين ما لهم من الثواب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 ٱلَّذِينَ يَتْلُونَ كِتَـٰبَ ٱللَّهِ وَأَقَامُواْ ٱلصَّلَوٰةَ وَأَنفَقُواْ مِمَّا رَزَقْنَـٰهُمْ سِرّاً وَعَلاَنِيَةً يَرْجُونَ تِجَـٰرَةً لَّن تَبُو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وَفِّيَهُمْ أُجُورَهُمْ وَيَزِيدَهُم مِّن فَضْلِهِ إِنَّهُ غَفُورٌ شَكُ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ذِينَ آتَيْنَـٰهُمُ ٱلْكِتَـٰبَ يَتْلُونَهُ حَقَّ تِلاَوَتِهِ أُوْلَـٰئِكَ يُؤْمِنُونَ بِهِ وَمن يَكْفُرْ بِهِ فَأُوْلَـٰئِكَ هُمُ ٱلْخَـٰسِرُ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ثبت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كم من تعلم القرآن وعل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اجتمع قوم في بيت من بيوت الله يتلون كتاب الله ويتدارسونه بينهم، إلا نزلت عليهم السكينة، وغشيتهم الرحمة، وحفتهم الملائكة، وذكرهم الله فيمن عن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قد ظهر في زماننا هذا جماعات كثيرة لتحفيظ القرآن في جميع أنحاء البلاد، ومقر هذه الجماعات بيوت الله عز وجل، وهي المساجد، والتحق بها ـ ولله الحمد ـ شباب كثير من ذكور وإناث، فسرني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ي أدعو إخواني المسلمين أن يحرصوا على مساعدة هذه الجماعات، لينالوا مثل أجر التالين لكتاب الله عز وجل، فإن من أعان على خير أصابه،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دعا إلى هدى كان له من الأجر مثل أجور من اتبعه إلى يوم القيامة لا ينقص ذلك من أجورهم شيئ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صح عنه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جهز غازياً في سبيل الله فقد غزا، ومن خلف غازياً في أهله بخير فقد غز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ق الله الجميع لما فيه الخير والهدى، والصلاح والإصلاح، إنه جواد كري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7/8/8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ث على مساعدة جمعيات الب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خاتم النبيين، وإمام المتقين،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يخفى ما في جمعيات البر الخيرية التي نشأت في زماننا هذا من عون للناس على صرف أموالهم في طرق الخير النافعة للمجتمع، فهي خير للاۤخذ والمعطي جميعاً، وخير للقائمين عليها بمساعدة إخوانهم، تلقياً من الأغنياء، وصرفاً إلى المستحق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ها راحة تامة لكون القائمين عليها، يبذلون جهداً كبيراً في التحري عن المستحقين، ليقع الصرف موقعه، فهي من نعم الله علينا في هذا الزمن الذي قصرت فيه الهمم عن التحري، وكثر الاۤخذون ما ليس لهم بحق، فالحمد لله على نع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ن من جملة الجمعيات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جمعية الخيرية 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اطلعت على ما كتب عن جهات الصرف فيها التي تتضمن خمس جهات، وكلها جهات خير يثاب على الصرف فيها إذا خلصت النية وصح العمل،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ثَلُ ٱلَّذِينَ يُنفِقُونَ أَمْوَٰلَهُمُ ٱبْتِغَآءَ مَرْضَاتِ ٱللَّهِ وَتَثْبِيتًا مِّنْ أَنفُسِهِمْ كَمَثَلِ جَنَّةٍ بِرَبْوَةٍ أَصَابَهَا وَابِلٌ فَأَتَتْ أُكُلَهَا ضِعْفَيْنِ فَإِن لَّمْ يُصِبْهَا وَابِلٌ فَطَلٌّ وَٱللَّهُ بِمَا تَعْمَلُونَ بَ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تُقَدِّمُواْ لأَِنفُسِكُمْ مِّنْ خَيْرٍ تَجِدُوهُ عِندَ ٱللَّهِ هُوَ خَيْراً وَأَعْظَمَ أَجْراً وَٱسْتَغْفِرُواْ ٱللَّهَ إِنَّ ٱللَّهَ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أَنفَقْتُمْ مِّن شَىْءٍ فَهُوَ يُخْلِفُهُ وَهُوَ خَيْرُ ٱلرَّازِقِينَ أَنفَقْتُمْ مِّن شَىْءٍ فَهُوَ يُخْلِفُهُ وَهُوَ خَيْرُ ٱلرَّازِقِ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أبي هريرة رضي الله عن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يوم يصبح العباد إلا ملكان ينزلان، فيقول أحدهم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أعط منفقاً خلفاً، ويقول الاۤ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لهم أعط ممسكاً تلف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ومسلم، وعن أبي هريرة رضي الله عنه أيضاً أن رسول الله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نقصت صدقة من مال، وما زاد الله عبداً بعفو إلا عزًّا، وما تواضع أحد لله إلا رفعه الله عز و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مسلم، وفي نصوص الكتاب والسنة من الحث على الإنفاق في سبيل الخير، وبيان فضله عاجلاً وآجلاً شيء كثير، أسأل الله أن يجعلنا جميعاً من المنفقين في سبيله، الداعين إلى الخير على بصيرة، إنه سميع قريب جواد كريم، وصلى الله وسلم على نبينا محمد وعلى آله وصحب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7/8/8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بن عثيمين حفظه الله ورعا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دار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امت صندوق لتمويله عن طريق الاشتراكات التي يدفعها جميع المشاركين من منسوبي هذه الإدارة على ألا يقل عن عشرين ريالاً شهر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ودع هذه المبالغ في أحد البنوك باسم الصندوق التعاوني، تصرف للمشترك فقط عن طريق لجنة مكونة لهذا الغرض، وذلك في الحالات الاۤت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حالات المرضية للمشترك، أو من يعولهم شرعاً إذا كان المشترك لا يستطيع القيام بمصاريف العلاج، ولم يتمكن من استلام بدلات العلاج من أي جهة أخرى، ويمكن للصندوق دفع هذه المساعدة على دفعات حسب تقدير اللج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تواجه المشترك ظروف مالية صعبة قاهرة بسبب قوة قاهرة تتلف ممتلكاته الثمينة كالحريق، أو حوادث السيا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حالات الزواج للعزاب، أو الذين توفيت زوجاتهم وتكون المساعدة على أساس مق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شريطة أن يكون المشترك قد مضى على اشتراكه ستة أشه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ماً أن اللجنة لها السلطة بالموافقة على الصرف أو عدم الموافق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رجو من فضيلتكم الإفتاء بما سبق أعلاه، وجزاكم الله كل 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أرى مانعاً من إنشاء هذا الصندوق مادام القصد التعاون دون المعاوضة، بمعنى أن يكون قصد المشترك المساعدة في هذه الحالات لا أن يستعيض أكثر مما دفعه؛ لأنه بهذه النية قصد التقرب إلى الله تعالى بمساعدة إخوانه، بخلاف ما إذا قصد الاستعاضة فإنه يكون قاصداً للدنيا طالباً الربح الذي قد يحصل وقد لا يح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91/01/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امرأة تريد أن تتبرع بمبلغ من المال لبناء مسجد في بلدتها، ولكن أشير عليها أن تبني بقيمة بناء هذا المسجد أربعة مساجد في أربعة أماكن في الدول الشيوعية التي منَّ الله عليها وتحررت من الشيوعية، ولعل الخير هناك يكون أكثر فما رأيكم هل تقيم مسجداً صغيراً هنا أم تقيم أربعة مساجد كبيرة هنا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أرى أنه مادامت البلدة التي هي فيها محتاجة إلى مسجد كبير، أو صغير فهي أولى من هناك، ابدأ بنفسك أولاً، ثم الأقربون أولى بالمعر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منا برغبة جمعية تحفيظ القرآن الخيرية القيام ببناء دار للقرآن للقسم النسوي، فهل يعتبر المشاركة في هذا المشروع من الوقف الخيري، الذي ينفع الإنسان بعد موته، كما أخبر بذلك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بن آدم انقطع عمله إلا من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صدقة جارية، وهل يعتبر من المساعدة في تعليم القرآن كما قال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كم من تعلم القرآن وعل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فيدونا في ذلك لحث الناس في المشاركة في هذا العمل ببذل المال وغيره وجزاكم الله كل خ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شاركة في بناء دار للقرآن الكريم من الصدقة الجارية، سواء كانت الدار للرجال، أو النساء فتدخل في الحديث الصحيح عن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بن آدم انقطع عمله إلا من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منها الصدقة الجا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اعدة في ذلك من الإعانة على تعليم القرآن،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يركم من تعلم القرآن وعلم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عين شريك في الأج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6/3/8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ث على بذل الصدقات في بناء المساجد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أصلي وأسلم على نبينا محمد خاتم النبيين وإمام المتقين،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 فإنه لا يخفى ما في بناء المساجد من الخير الكثير والثواب العظيم، فإنها بيوت الله التي أذن الله أن ترفع، ويذكر فيها اسمه، يسبح له فيها بالغدو والاۤصال رجال لا تلهيهم تجارة ولا بيع عن ذكر الله، وإقام الصلاة، وإيتاء الزكاة، يخافون يوماً تتقلب فيه القلوب والأبص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ساجد مكان ذكر الله تعالى وعبادته، وتعظيمه وتلاوة كتابه، ونشر شريعته، ومأوى عباده الصالحين، فما أحرى المؤمن الراجي لثواب الله تعالى أن يبذل أمواله في عمارة المساجد إنشاء، وترميماً، وصيانة تقرباً إلى الله تعالى، وابتغاء لمرضاته، واحتساباً لثوابه، ورفعاً لشأن الإسلام، ونفعاً ل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المساجد من أفضل ما بذلت فيه الأموال، وأدومه أجراً، فإن أجرها مستمر ومتنوع؛ لأن المسلمين يتعبدون لله تعالى فيها بالصلاة وغيرها، ففيها المصلي، وفيها القارىء للقرآن، وفيها الدارس للعلم وغير ذلك، والمسلمون ينتفعون بها في الاستظلال من الحر والاكتنان من البرد، ولهذا رغب النبي صلى الله عليه وسلم في بنائها فقد روى البخاري ومسلم وغيرهما من حديث أمير المؤمنين عثمان بن عفان ـ رضي الله عنه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ت رسول الله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بنى مسجداً بنى الله له مثله في الج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لفظ</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ى الله له بيتاً في الج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ثواب عظيم والأجر كبير، بيت في دار النعيم المقيم، في جوار الرب الرحيم، في دار لا نفاد لنعيمها، ولا فناء لأه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ح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 أحياء مدين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اجة إلى بناء مسجد يقيم أهله فيه صلاة الجماعة، وتتحقق فيه المصالح المشار إليها آنفاً، وهم في حاجة إلى مساعدة إخوانهم المسلمين ليشاركوهم في الأجر والثواب، ويعينوهم على هذه المهمة الجلي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لى إخواني المسلمين أوجه الدعوة أن يساهموا في بناء هذا المسجد بما تجود به نفوسهم من قليل أو كثير، فمن يعمل مثقال ذرة خيراً ي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فق الله الجميع لما فيه الخير والصلا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به محمد الصالح العثي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الحث على مساعدة الشباب على الزواج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لى أخينا في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له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ٱلَّذِينَ يُنفِقُونَ أَمْوَٰلَهُمْ بِٱلَّيْلِ وَٱلنَّهَارِ سِرًّا وَعَلاَنِيَةً فَلَهُمْ أَجْرُهُم عِندَ رَبِّهِمْ وَلاَ خَوْفٌ عَلَيْهِمْ وَلاَ هُمْ يَحْزَنُ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مْحَقُ ٱللَّهُ ٱلْرِّبَوٰاْ وَيُرْبِى ٱلصَّدَقَـٰتِ وَٱللَّهُ لاَ يُحِبُّ كُلَّ كَفَّارٍ أَثِ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نطلق حب الخير والعمل به، ومن باب الرأفة بهؤلاء الشباب الصالحين، نحسبهم والله حسيبهم، ولا نزكي على الله أحداً، الذين يريدون أن يحصنوا أنفسهم عمّا حرم الله، وذلك بالزواج بزوجة صالحة، يكونان بذلك بذرة صالحة لأسرة صالحة، وخوفاً عليهم من أن يلجأوا إلى تحصيل المهر عن طريق الربا، وشفقة على تلك الفتيات اللواتي يملأن البيوت ينتظرن الشباب الصالح، وبنداً من بنود صلاح الأمة الإسلامية قمنا وبحمد الله ومنته وفضله بإنشاء صندوق لمساعدة المتزوجين من الشباب، وهذا الصندوق يستقبل المبالغ على ثلاثة أقس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برع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حيث يجبى للصندوق أموال تودع فيه، ثم يقرض الشاب الذي يرغب الزواج المهر من هذه التبرعات، ثم يسددها على أقساط شهرية كل قسط يناسبه وحسب راتبه ولا يلجئه للحر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كذا كل يستفيد من هذا الصندوق يأخذ المهر كاملاً على وجه القرض، ثم يسدده على أقساط شهر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و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تعطى مهراً للشباب الذين يرغبون الزواج، ولكن بدون إعادة المبلغ لأنه زكاة، وذلك بعد بحث حالة الشاب والتحقق من أنه أهل لدفع الزكاة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فئات من الناس لديهم أموال ويحبون الخير، ولكن لا يرغبون أن يساهموا بأموالهم في هذين البندين، أعني التبرعات والزكوات، فهؤلاء لهم وضع خاص، وهو أن يكون أمين الصندوق واسطة خير بين المحتاج للمساعدة المالية وبين صاحب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لك بأن يقوم أمين الصندوق بإنهاء كامل الأوراق والالتزامات تجاه هذا القرض، وتوضع هذه الأوراق بملف خاص باسم صاحب المبلغ، ثم تحول إلى صاحب المبلغ مع الشخص المحتاج للقرض، ثم يقرضه المبلغ ويسدده له على أقساط شهرية وتكون مهمة أمين الصندوق التحري حول الشخص المقت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نسأل أن يوفقنا للصواب إنه جواد كر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هذا المشروع مشروع خيري متمش على القواعد والأصول الشرعية، وذو أهداف جليلة وهي المصالح المترتبة على النكاح، الذي حث النبي صلى الله عليه وسلم شباب أمته عليه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معشر الشباب من استطاع منكم الباءة فليتزوج، فإنه أغض للبصر، وأحصن للفر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رجى من هذا المشروع خير كثير للمفيد والمستفيد، لاسيما في القسم الأول الذي سيبقى فيه الصندوق محتفظاً بماليته مع انتفاع المستفيد بالاستقراض منه، وانتفاع المفيد بالأجر فيه، فإن القرض من الإحسان الذي أمر الله تعالى به وأخبر أنه يحب فاعله، ف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حْسِنُوۤاْ إِنَّ ٱللَّهَ يُحِبُّ ٱلْمُحْسِ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قد أعد القائمان على هذه المشروع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ما من خيرة شبابنا وثائق اطلعت عليها فوجدتها وثائق جيدة، تحفظ للصندوق حقه، وتبرأ بها ذمة المستفيد فأسأل الله أن ينفع بجهودهما ويبارك فيها، ويجعل منها سنة حسنة تعم أرجاء البلاد، قال ذلك كاتبه محمد الصالح العثيمين في </w:t>
      </w:r>
      <w:r>
        <w:rPr>
          <w:rFonts w:cs="Times New Roman" w:ascii="Times New Roman" w:hAnsi="Times New Roman"/>
          <w:b/>
          <w:bCs/>
          <w:color w:val="000000"/>
          <w:lang w:val="en-US" w:eastAsia="en-US"/>
        </w:rPr>
        <w:t>6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شوال سنة </w:t>
      </w:r>
      <w:r>
        <w:rPr>
          <w:rFonts w:cs="Times New Roman" w:ascii="Times New Roman" w:hAnsi="Times New Roman"/>
          <w:b/>
          <w:bCs/>
          <w:color w:val="000000"/>
          <w:lang w:val="en-US" w:eastAsia="en-US"/>
        </w:rPr>
        <w:t>8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ن محمد الصالح العثيمين إلى الأخ المكرم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ابكم الكريم المؤرخ </w:t>
      </w:r>
      <w:r>
        <w:rPr>
          <w:rFonts w:cs="Times New Roman" w:ascii="Times New Roman" w:hAnsi="Times New Roman"/>
          <w:b/>
          <w:bCs/>
          <w:color w:val="000000"/>
          <w:lang w:val="en-US" w:eastAsia="en-US"/>
        </w:rPr>
        <w:t>7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شهر الحالي وصل سرنا صحتكم الحمد لله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ؤالكم عما يقوم به بعض الناس من الصدقات عن أمواتهم صدقات مقطوعة أو دائمة، هل لها أصل في الشرع إلى آخر ما ذكرت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فيدكم بأن الصدقة عن الميت، سواء كانت مقطوعة أم مستمرة لها أصل في الشرع، فمن ذلك ما رواه البخاري عن عائشة ـ رضي الله عنها ـ أن رجلاً قال للنبي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مي افتلتت نفسها، وأظنها لو تكلمت تصدقت، فهل لها أجر إن تصدقت عنه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نع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عي في أعمال مشروعة من أجل تخليد ذكرى من جعلت له، فاعلم أن الله تعالى لا يقبل من العمل إلا ما كان خالصاً له موافقاً لشرعه، وأن كل عمل لا يقصد به وجه الله فلا خير في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مَن كَانَ يَرْجُو لِقَآءَ رَبِّهِ فَلْيَعْمَلْ عَمَلاً صَـٰلِحاً وَلاَ يُشْرِكْ بِعِبَادَةِ رَبِّهِ أَحَدَا رَبِّهِ أَحَدَ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سعي في أعمال مشروعة نافعة لعباد الله تقرباً إلى الله تعالى، ورجاء لوصول الثواب إلى من جعلت له، فهو عمل طيب نافع للحي والميت، إذا خلا من شوائب الغلو والإطر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ديث الذي أشرتم إليه في كتابكم وهو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بن آدم انقطع عمله إلا من ثلا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ة جارية، أو علم ينتفع به، أو 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حديث صحيح رواه مسلم عن أبي هريرة ـ رضي الله عنه ـ عن النبي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الصدقة الجارية كل ما ينفع المحتاجين بعد موته نفعاً مستمراً، فيدخل فيه الصدقات التي توزع على الفقراء، والمياه التي يشرب منها، وكتب العلم النافع التي تطبع، أو تشترى وتوزع على المحتاجين إليها، وغير ذلك مما يقرب إلى الله تعالى وينفع العب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يراد به ما يتصدق به الميت في حياته، أو يوصي به بعد موته، لكن لا يمنع أن يكون من غيره أيضاً كما في حديث عائشة الساب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أعمال التطوعية التي ينتفع بها الميت سوى الصدقة فهي كثيرة تشمل كل عمل صالح يتطوع به الولد، ويجعل ثوابه لوالده، أباً كان أم أمًّا، لكن ليس من هدي السلف فعل ذلك كثيراً، وإنما كانوا يدعون لموتاهم، ويستغفرون لهم، فلا ينبغي للمؤمن أن يخرج عن طريق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ق الله الجميع لما فيه الخير والهدى والصلا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52/7/00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ما أفضل صرف الأموال في القدوم إلى مكة في العشر الأواخر أم التصدق بها في مواطن الجها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ينبغي للإنسان أن ينظر فيها إلى المصلحة، فإذا كان قدومه إلى مكة فيه مصلحة تربو على بذل هذه الدراهم في الجهاد، فقدومه إلى مكة أولى، وإذا كان الأمر بالعكس فصرفها في الجهاد أولى، أما من حيث الجهاد من حيث هو جهاد، والعمرة من حيث هي عمرة، فالجهاد أفضل من العمرة، لأن الحج والعمرة جهاد أصغر، ومقاتلة الأعداء جهاد أكبر، فالصرف فيه أفضل من الصرف في الحج إلا ما كان فريضة يعني الفريضة بالحج لابد منها، ركن من أركان الإسلام، لكن التطوع بالجهاد أفضل، هذا باعتبار جنس العمل، أما باعتبار العامل فقد يعرض للمفضول ما يجعله أفضل من الفاض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إنفاق نفقة عمرة التطوع في الجهاد ونشر العلم وقضاء حوائج الضعفاء أفضل من الاعتمار أو الاعتمار أفضل؟ وهل يشمل ذلك عمرة رمضان؟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مكن الجمع بينهما فيما يظهر إذا اقتصد في نفقات العمرة، ولاسيما العمرة في رمضان، فإن لم يمكن الجمع فما كان نفعه متعدياً فهو أفضل، وعلى هذا يكون الجهاد ونشر العلم وقضاء حوائج المحتاجين أو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w:t>
      </w:r>
      <w:r>
        <w:rPr>
          <w:rFonts w:cs="Times New Roman" w:ascii="Times New Roman" w:hAnsi="Times New Roman"/>
          <w:b/>
          <w:bCs/>
          <w:color w:val="000000"/>
          <w:lang w:val="en-US" w:eastAsia="en-US"/>
        </w:rPr>
        <w:t>21/9/2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أمر منتشر بين عامة الناس وخصوصاً أهل القرى والهجر، وهو أن يذبحوا ذبيحة أو ذبيحتين في رمضان لأمواتهم، ويدعون الناس للإفطار والعشاء، وهي ما تعرف بـ</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شو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من الأمور الهامة عندهم،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صدقة عن الميت، يحصل فيها الأجر بتفطير الصائمين، نرجو بيان هذا الأمر و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ة في رمضان صدقة في زمن فاضل، وكان النبي صلى الله عليه وسلم أجود الناس، وكان أجود ما يكون في رمضان حين يلقاه جبريل فيدارسه القرآ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فضل ما تكون الصدقة على المحتاجين إليها، وما كان أنفع لهم فهو أفضل، ومن المعلوم أن الناس اليوم يفضلون الدراهم على الطعام، لأن المحتاج إذا أعطي الدراهم تصرف فيها حسبما تقتضيه حاجته من طعام، أو لباس، أو وفاء غريم أو غير ذلك، فيكون صرف الدراهم للمحتاجين في هذه الحال أفضل من صنع الطعام ودعوتهم إ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ذكره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بح للأموات في رمضان ودعوة الناس للإفطار والعشاء فهذا يقع على أحو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عتقد الناس التقرب إلى الله بالذبح، بمعنى أنهم يعتقدون أن الذبح أفضل من شراء اللحم، وأنهم يتقربون بذلك الذبح إلى الله تعالى، كما يتقربون إلى الله في ذبح الأضحية في عيد الأضح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في هذه الحال يكون ذبحهم بدعة، لأن النبي صلى الله عليه وسلم لم يكن يذبح الذبائح في رمضان تقرباً إلى الله، كما يفعل في عيد الأضح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ؤدي هذا الفعل إلى المباهاة والتفا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هم أكثر ذبائح وأكثر جمعاً، ففي هذه الحال يكون إسرافاً منهيًّا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ثال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حصل في هذا الجمع اختلاط النساء بالرجال وتبرجهن وكشف وجوههن لغير محارمهن، ففي هذه الحال يكون حراماً؛ لأن ما أفضى إلى الحرام كان حرام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ال الرا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خلو عن هذا كله، ولا يحصل به محذور، فهذا جائز، ولكن الدعاء للميت أفضل من هذا، كما أرشد إليه النبي صلى الله عليه وسلم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 ولد صالح يدعو 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م يقل يتصدق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يضاً فإن دفع الدراهم في وقتنا أنفع للفقير من هذا الطعام فيكون أ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ؤمن الطالب للخير سوف يختار ما كان أفضل، ومن سن في الإسلام سنة حسنة بترك ما يخشى منه المحذور، والعدول إلى الأفضل فله أجرها وأجر من عم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مضان سنة </w:t>
      </w:r>
      <w:r>
        <w:rPr>
          <w:rFonts w:cs="Times New Roman" w:ascii="Times New Roman" w:hAnsi="Times New Roman"/>
          <w:b/>
          <w:bCs/>
          <w:color w:val="000000"/>
          <w:lang w:val="en-US" w:eastAsia="en-US"/>
        </w:rPr>
        <w:t>1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من يولم في رمضان ويذبح ذبيحة، ويقول ع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شاء الوالدين، ما حكم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ة للوالدين الأموات جائزة، ولا بأس بها، ولكن الدعاء لهما أفضل من الصدقة لهما؛ لأن هذا هو الذي أرشد إليه النبي صلى الله عليه وسلم،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مات الإنسان انقطع عمله إلا من ثلاث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دقة جارية، أو علم ينتفع به، أو 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د صالح يتصدق عنه، أو يصلي له، ولكن مع ذلك لو تصدق عن ميته لجاز، لأن النبي صلى الله عليه وسلم سئل عن ذلك فأجاز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ما يفعله بعض الناس في ليالي رمضان من الذبائح والولائم الكثيرة، والتي لا يحضرها إلا الأغنياء، فإن هذا ليس بمشروع، وليس من عمل السلف الصالح، فينبغي ألا يفعله الإنسان، لأنه في الحقيقة ليس إلا مجرد ولائم يحضرها الناس ويجلسون إليها، على أن البعض منهم يتقرب إلى الله تعالى بذبح هذه الذبيحة، ويرى أن الذبح أفضل من شراء اللحم، وهذا خلاف الشرع، لأن الذبائح التي يتقرب بها إلى الله هي الأضاحي، والهدايا، والعقائق، فالتقرب إلى الله بالذبح في رمضان ليس من السنة</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41/2/5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صدقات والزكوات مختصة برمضا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ات ليست مختصة بشهر رمضان، بل هي مستحبة ومشروعة في كل وقت، والزكاة يجب على الإنسان أن يخرجها إذا تم حول ماله، ولا ينتظر رمضان، اللهم إلا إذا كان رمضان قريباً، مثل أن يكون حوله في شعبان فينتظر رمضان فهذا لا بأس به، أما لو كان حول زكاته في محرم مثلاً فإنه لا يجوز له أن يؤخرها إلى رمضان، لكن يجوز له أن يقدمها في رمضان قبل محرم ولا حرج، وأما تأخيرها عن وقت وجوبها فإن هذا لا يجوز؛ لأن الواجبات المقيدة بسبب يجب أن تؤدى عند وجود سببها، ولا يجوز تأخيرها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مرء ليس عنده ضمان إذا أخر الزكاة عن وقتها أن يبقى إلى الوقت الذي أخرها إليه، فقد يموت وحينئذ تبقى الزكاة في ذمته، وقد لا يخرجها الورثة، قد لا يعلمون أنها عليه إلى غير ذلك من الأسباب، التي يخشى على المرء إذا تهاون في إخراج زكاته أن تكون عائقاً عن إخراج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صدقة فالصدقة ليس لها وقت معين، كل أيام العام وقت لها، ولكن الناس يختارون أن تكون صدقاتهم وزكاتهم في رمضان، لأنه وقت فاضل، وقت الجود والكرم، وكان النبي صلى الله عليه وسلم أجود الناس وأجود ما يكون في رمضان حين يلقاه جبريل فيدارسه القرآن، ولكنه يجب أن نعرف أن فضيلة الزكاة، أو الصدقة في رمضان فضيلة تتعلق بالوقت، فإذا لم يكن هناك فضيلة أخرى تربو عليها ففي هذا الزمن أفضل من غي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 هناك فضيلة أخرى تربو على فضيلة الوقت، مثل أن يكون الفقراء أشد حاجة في وقت آخر ـ أي غير رمضان ـ فإنه لا ينبغي أن يؤخرها إلى رمضان، بل الذي ينبغي أن ينظر إلى الوقت والزمن الذي يكون فيه أنفع للفقراء، فيخرج الصدقة في ذلك الزمن، والغالب أن الفقراء في غير رمضان أحوج منهم في رمضان؛ لأن رمضان تكثر فيه الصدقات والزكوات، فتجد الفقراء فيه مكتفين مستغنين بما يعطون، لكنهم يفتقرون افتقاراً شديداً في بقية أيام السنة، فهذه المسألة ينبغي أن يلاحظها المرء، وأن لا يجعل فضل الزمن مقدماً على كل فض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2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حال الحول على مبلغ مالي لدى مزكٍّ، ودفع ذلك لهيئ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يتوجب على الهيئة صرفه مباشرة أو في الأمر سعة مع العلم أن كثيراً منهم يزكون في رمضان، ويطلبون أن ترسل أموالهم قبل نهاية رمضان، فهل يلزم ذلك، وجزاكم الله خير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نا نعلم أن صاحب المال يريد أن يصرف ماله قبل رمضان، فإن الهيئة ت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لا نستطيع أن نصرف كل ما يأتينا في رمضان، فإن كنت تريد أن نصرفه حسب الحاجة وإلا فخذ مالك، هذا هو الواج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أن تأخذه الهيئة والناس يعتقدون أنها تصرفه في رمضان، ثم لا تصرفه إلا على مدى السنة كلها، فهذا لا يجوز 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أن يتصدق الرجل بمال ويشرك معه غيره في الأج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وز أن يتصدق الشخص بالمال وينويه لأبيه وأمه وأخيه ومن شاء من المسلمين، لأن الأجر كثير، فالصدقة إذا كانت خالصة لله ومن كسب طيب تضاعف أضعافاً كثيرة،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ثَلُ ٱلَّذِينَ يُنفِقُونَ أَمْوَٰلَهُمْ فِي سَبِيلِ ٱللَّهِ كَمَثَلِ حَبَّةٍ أَنبَتَتْ سَبْعَ سَنَابِلَ فِي كُلِّ سُنبُلَةٍ مِّاْئَةُ حَبَّةٍ وَٱللَّهُ يُضَـٰعِفُ لِمَن يَشَآءُ وَٱللَّهُ وَٰسِ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كان النبي صلى الله عليه وسلم يضحي بالشاة الواحدة عنه وعن أهل بيته،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تكون الزكاة أوساخ الناس وهي الركن الثالث؟</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ت عن النبي صلى الله عليه وسلم حين سأله العباس ـ رضي الله عنه ـ عن الصدقة 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صدقة لا تحل لاۤل محم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علل ذلك بأنها أوساخ الناس فهي أوساخ الناس لأن الله تعالى ذكر أن الزكاة طهارة، فهي بمنزلة الماء يطهر به الثوب، فالذي يتناثر من الثوب بعد تطهيره يكون وسخاً، فهذا الوسخ الذي حصل بغسل الثوب هو نظير هذه الزكاة التي تطهر الإنسان وماله،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بِهَا وَصَلِّ عَلَيْهِمْ إِنَّ صَلَوَٰتَكَ سَكَنٌ لَّهُمْ وَٱللَّهُ سَمِيعٌ عَ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النسبة للمزكي وما حصل له من العبادة، فإنها ركن من أركان الإسلام، كما أشار 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 تعال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برع أحد المحسنين للجمعية بكمية كبيرة من الطحين ثم قامت الجمعية بالتوزيع على البلدان والقرى التابعة لخدمة الجمعية وبقي بعد ذلك كميات كبيرة، ثم تم الاتصال بالمتبرع وأخبرناه أننا نرغب إبدال هذا الطحين المشترى من الصوامع والمعروف القيمة بمواد غذائية أخرى كالأرز والسكر والشاي والدهن والمعروفة القيمة أيضاً، وذلك لأنه أنفع للفقير، كما أن الطحين إذا ترك في المستودعات يت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وافق على إبداله بعد أخذ رأي فضيلتكم من الناحية الشرعية، عليه نرغب تفضل فضيلتكم بإشعارنا كتابة عن رأيكم في المسألة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عد فلا مانع من إبدال الدقيق المذكور بما هو أنفع للفقراء إذا كان من الطعام كالرز، ودليل ذلك ما ثبت في الحديث الصحيح الذي رواه الإمام أحمد، وأبو داود عن جابر بن عبدالله ـ رضي الله عنهما ـ أن رجلاً قال يوم الفت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إني نذرت إن فتح الله عليك مكة أن أصلي في بيت المقدس،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 هه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سأل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صل هه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سأل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شأنك إذن</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أذن له النبي صلى الله عليه وسلم بالعدول عما نذره إلى ما هو أفضل منه، ومن المعلوم أن مقصود المتصدق التقرب إلى الله ونفع الفقراء، فإذا عدل عن المفضول إلى ما هو أفضل من جنسه حصل المقصود وزياد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8/1/1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شيخنا الفاضل محمد بن صالح بن عثيمين حفظه الله ورعاه وأمتع المسلمين بحيا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أما 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خلافاً يدور بين الشباب في بلدنا حول جواز إقامة جمعيات خيرية تقوم برعاية المساكين والأيتام، وتنشئة الشباب على القرآن بتوفير الجو المناسب لهم للقيام بحفظ القرآن الكريم والسنة النبو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عض الشباب يرى أن ذلك بدعة لا تجوز؛ لأنها لم تكن موجودة في عهد النبي صلى الله عليه وسلم، ولا في عهد الصحابة الكرام ـ رضي الله عنهم ـ ويصل الخلاف إلى حد الشتائم والسباب والتوتر، الذي يظهر لمن عنده أدنى بصيرة أنه يخالف روح الإسلام، الذي ينهى عن الاختلاف والتدابر والتنابز بالألق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رجو يا فضيلة الشيخ أن توجه نصيحة لهؤلاء الشباب مصحوبة بالفتوى الشرعية، فإنه ظهر لي أن الجميع يحبونكم ويثقون بعلمكم، جزاكم الله خيراً ورعا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بأس بتكوين لجنة لقبول الصدقات والزكوات وغيرها من النفقات الشرعية؛ لأن ذلك من الوسائل إلى ضبط هذه الأمور تحصيلاً وتوزيعاً، وهذا مقصود شرعي لا يقصد به إلا ضبط هذه الأشياء، وما كان وسيلة لمقصود شرعي فلا بأس به ما لم يقصد التعبد بنفس الوسي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11/7/7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صاحب الفضيلة الشيخ محمد الصالح العثيمين حفظه الله تعال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 أما بع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تقوم مؤس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يرية بكفالة أكثر من ثلاثة آلاف وخمسمائة يتيم في كثير من بلدان المسلمين الفقيرة، وقد افتتحت المؤسسة لهذا الغرض دوراً يجد فيها اليتيم كل ما يحتاج إليه من مسكن ومطعم وعلاج، إضافة إلى التعليم، وقد نفع الله بهذا العمل كثيراً وله الحمد والمنة، حيث حفظ كثير من الأيتام القرآن الكريم وحفظ بعض المتون، واليتيم يبقي في الدار عدد سنين بحسب أحواله، ولكل يتيم كافل معين من المحسنين يدفع قيمة كفالته للمؤسسة كل سنة، وربما اعتذر المحسن عن الاستمرار في الكفالة فيحل محله كافل آخر، وقد التبس على بعض الناس هل هذا العمل من الكفالة التي حث عليها الشرع الحكيم أم لا؟ فنأمل لطف فضيلتكم بإفادتنا عن ذلك، وفقكم الله وسددكم، ونفعنا بعلمكم آمين، 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شكر مؤسس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يرية على جهودها الطيبة في مجال كفالة الأيتام وغيرها، وأسأل الله تعالى أن يعينها في ذلك، وأن يثيبها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ثبت في الصحيحين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وكافل اليتيم في الجنة 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شار بالسبابة والوسط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نووي ـ رحمه الله ـ في شرح م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افل اليتيم القائم بأموره من نفقة وكسوة وتأديب وتربية وغير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مفسرون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كَفَّلَهَا زَكَرِيَّا كُلَّمَا دَخَلَ عَلَيْهَا زَكَرِيَّا ٱلْمِحْرَابَ وَجَدَ عِندَهَا رِزْقًا قَالَ يٰمَرْيَمُ أَنَّىٰ لَكِ هَـٰذَا قَالَتْ هُوَ مِنْ عِندِ ٱللَّهِ إنَّ ٱللَّهَ يَرْزُقُ مَن يَشَآءُ بِغَيْرِ حِسَا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ضمها إليه على قراءة تخفيف الفاء، و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يُّهُمْ يَكْفُلُ مَرْيَمَ وَمَا كُنتَ لَدَيْهِمْ إِذْ يَخْتَصِ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بيها ويحضنها كما في الجلالين والقرطب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رف أن كفالة اليتيم ليست مجرد النفقة من مطعم ومشرب ومسكن، بل أهم من ذلك الحضانة والترب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دامت المؤسسة قد قامت بفتح دور يجد فيها اليتيم كل ما يحتاج إليه من مسكن ومطعم وعلاج وتعليم، فأرجو أن تتحقق بذلك الكفالة إذا أضيف إلى ذلك تربيتهم حتى يخرجوا من نطاق اليتيم ببلوغهم عقل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تعالى للمؤسسة دوام التوفيق والسداد، وأن يثيب القائمين عليها إنه هو الكريم الوه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محمد الصالح العثيمين في </w:t>
      </w:r>
      <w:r>
        <w:rPr>
          <w:rFonts w:cs="Times New Roman" w:ascii="Times New Roman" w:hAnsi="Times New Roman"/>
          <w:b/>
          <w:bCs/>
          <w:color w:val="000000"/>
          <w:lang w:val="en-US" w:eastAsia="en-US"/>
        </w:rPr>
        <w:t>61/1/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رسال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ضيلة الشيخ محمد بن صالح العثيمين حفظه الل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عضو هيئة كبار العلماء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لام عليكم ورحمة الله وبركاتهأما 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كما تعلمون يا فضيلة الشيخ أنني ومنذ قرابة سبع سنوات وبتوفيق من الله العلي القدير استطعت أن أعمل في مجال تفقد ورعاية الفقراء والمساكين من الأيتام والأرامل والعجزة والمحتاجين في بل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مد لله أولاً، ثم بفضل وقوف وتشجيع ودعم أهل الخير والصلاح من المحسنين جزاهم الله خيراً وبارك فيهم، وتزكية ومباركة بعض كبار العلماء والمشائخ، وقد حظيت وتشرفت بالحصول على تزكيتكم، وتزكية سماحة الشيخ</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بدالعزيز بن باز، مما كان له أكبر الأثر والنفع بعد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ما تمكنت بفضله سبحانه وتعالى من إنشاء مدرسة لتحفيظ القرآن الكريم للبنات صباحاً ومساءً تضم أكثر من مائتي </w:t>
      </w:r>
      <w:r>
        <w:rPr>
          <w:rFonts w:cs="Times New Roman" w:ascii="Times New Roman" w:hAnsi="Times New Roman"/>
          <w:b/>
          <w:bCs/>
          <w:color w:val="000000"/>
          <w:lang w:val="en-US" w:eastAsia="en-US"/>
        </w:rPr>
        <w:t>00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ارس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سؤال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شتريت قطعة أرض مجاورة للمدرسة الحالية من مالي الخاص </w:t>
      </w:r>
      <w:r>
        <w:rPr>
          <w:rFonts w:cs="Times New Roman" w:ascii="Times New Roman" w:hAnsi="Times New Roman"/>
          <w:b/>
          <w:bCs/>
          <w:color w:val="000000"/>
          <w:lang w:val="en-US" w:eastAsia="en-US"/>
        </w:rPr>
        <w:t>0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بدون دعم، أو مشاركة من أحد لإقامة مدرسة التحفيظ عليها بالدور الأرضي، وسكن خاص لي ولأسرتي بالدور العلوي، وكنت قد أفهمت صاحب الأرض بذلك واشتريت الأرض بمبلغ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005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يال والحمد لله، وتعلمون أن تكلفة بناء المدرسة تقدر بحوالي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00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يال تقريباً، ولا أستطيع بناءها بجهدي الذاتي لمحدودية دخلي، وكنت آمل من بعض أهل الخير الذين يعرفونني مشاركتي في ذلك مع العلم أن المبنى سيكون باسمي وليس وقفاً، حيث إنني أقوم ببناء الدور العلوي لسكني الخاص ومن مالي الخاص، وسؤالي هو</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ض علي بعض أهل الأموال مبلغاً كبيراً هو من فوائد بنكية، وأعلم أنها ربا محرم وترددت في قبولها لشعوري بضيق شديد وخوف من عقوبة الله بعد إكمال البناء، وخاصة وأنني أنوي السكن فيها، مع أنني متلق للمال ولست صاحب تلك الفوائد، فهل رفضي لذلك المال الكبير مع حاجتي له لبناء المدرسة وتحقيق أمنيتي محق فيه أم غير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أموال والتي أعلم أنها من فوائد بنكية وهي ربا محرم كانت قد عرضت علي ولم أقبلها أو أستلمها منهم لتوزيعها على الفقراء والمحتاجين والمعوزين ممن عليهم ديون وهم بحاجة ماسة جداً لها، برغم طلب البعض منهم أخذها وقبولها لسداد ديون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هل يجوز أخذها وتوزيعها عليهم وهم من المحتاجين لها؟ وهل في حالة جوازها أن نخبر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مستفيدين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أنها من فوائد بنكية وأنها رب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يدونا برأي الشرع في مثل هذه الأحوال، وجزاكم الله خيراً، مع ملاحظة أنني قرأت فتوى لأحد العلماء يقول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فوائد البنكية حرام، وهي ربا محرم، وهي ليست ملكاً للبنك، أو ملكاً لصاحب المال المودع في البنك، وأن المال الحرام لا يملك، وإذا تركها للبنك فإنه بذلك يعين البنك ويقويه، وإذا تركها ولم ينتفع أحد بها فإنها تدخل في باب إضاعة المال، ويجوز له أن يأخذها ويتصدق بها في أي سبيل من سبل الخير، طالما أنها ليست ملكاً للمودع ولا للبنك، وإنما تكون ملكاً للمصلحة الع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ارك الله فيكم، وجزاكم الله عنا وعن الإسلام والمسلمين أحسن الجز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لام عليكم ورحمة الله وبر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عليكم السلام ورحمة الله وبركاته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ا حرج عليك أن تقبل ما عرض عليك من مال اكتسب من ربا لتنفقه في حاجتك، أو تتصدق به على الفقراء، أو تبني به مدرسة؛ لأن الإثم على الكاسب، ثم إن أخرجوه تخلصاً منه وتوبة إلى الله منه فهم مأجورون وتبرأ ذمتهم بذلك، وإن أخرجوه تقرباً إلى الله تعالى به لم يقبل منهم ولم تبرأ ذممهم بذلك، لكن آخذه لا حرج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تبه محمد الصالح العثيمين</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1/1/914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عطى الرجل زكاته لمن يستحقها ثم أهداها له من أخذها فهل يقبل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عطى الرجل زكاته من يستحقها ثم أهداها له فلا بأس بذلك إذا لم يكن بينهما مواطأة، والأحوط أن لا يقبل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دفع بدلاً عن زكاة المال ثياباً ونحو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جوز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رأة أن تتصدق من مال زوجها لنفسها أو لأحد من أموات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مال الزوج للزوج، ولا يجوز لأحد أن يتصدق من مال أحد إلا بإذنه، فإذا أذن الزوج لها أن تتصدق به لنفسها، أو لمن شاءت من أمواتها فلا حرج عليها، فإن لم يأذن فإنه لا يحل له أن تتصدق بشيء، لأنه ماله، ولا يحل مال امرىء مسلم إلا عن طيب نفس منه، 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صدقة الجارية هي ما أخرجه الإنسان في حياته أم ما تصدق به أهله عنه من بعد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ظاهر أن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لا من صدقة جار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من الميت نفسه، وليس مما يجعله أولاده له من بعده؛ لأن ما يكون من الولد بيّنه الرسول عليه الصلاة والسلام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يت إذا كان قد أوصى بشيء يكون صدقة جارية أو أوقف شيئاً يكون صدقة جارية، فإنه ينتفع به بعد موته، وكذلك العلم فإنه من كسبه، وكذلك الولد إذا دعا له، ولهذا لو قيل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الأفضل أن أصلي ركعتين للوالد، أو أن أصلي ركعتين لنفسي وأدعو للوالد فيهم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فضل أن تصلي ركعتين لك، وتدعو للوالد فيهما، لأن هذا هو ما أرشد إليه النبي صلى الله عليه وسلم ح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و ولد صالح يدعو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صلي له، أو يعمل عملاً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ه الموفق</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جاء إنسان يسأل الزكاة وظهر من حاله أنه قوي ويقدر على اكتساب المال فهل يعطى من الزكاة أو يمنع؟ أفتونا جزاكم الله عن الإسلام والمسلمين خير الجز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مل مع هذا الرجل كما فعل النبي صلى الله عليه وسلم مع الرجلين الذين أتيا إليه فسألاه من الصدقة فرفع فيهما بصره وخفضه فرآهما جلدين فقال لهم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شئتما أعطيتكما ولا حظ فيها لغني، ولا لقوي مكتس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بعض هؤلاء لا يهتم بالموعظة فيأخذ ولو وعظ</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د الوعظ إذا أصر ونحن نعلم خلاف ما يدعي فنعطيه، أما إذا علمنا خلاف ما يدعي فلا نعطيه ولو أصر على السؤ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ناس من يأخذها ثم يعطيها غيره بدون أن يوكله صاحب الزكاة، وهذا أيضاً محرم ولا يحل له أن يتصرف هذا التصرف وإن كان دون الأول، لكنه محرم عليه أن يفعل هذا، ويجب عليه ضمان الزكاة لصاحبه إذا لم يأذن له ولم يجز تصرف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اقتطاع مبلغ من التبرعات الواردة لحملة تبرعات تقيمها الهيئة مثلاً عن الصومال، وذلك لإخراج نشرات إعلانية عن نفس المشروع بحيث إن للنشرات هذه دوراً أساسيًّا في الإعلان عن هذه المأساة، وهي الوسيلة الوحيدة للإعلان عن هذه المأساة وجمع التبرعات لها،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معلوم أن هذه الحملات وسائل وليست مقاصد، والذين يعطون التبرعات لا يريدون أن تبذل تبرعاتهم في وسائل للدعاية، وإنما يريدون أن تصل تبرعاتهم إلى نفس المحتاجين، فلا يحل أن تصرف هذه المعونات التي خصصت لهم في هذه الدعاية، ف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و أعطيتك دراهم و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لفقراء الصومال، أو لفقراء أي بلد آخر من المسلمين، لا أرضى أن تجعله في الدعايات، فإذا كان الإنسان لا يرضاها لنفسه فكيف يرضاها لغيره، لكن إذا طلب من أحد المحسنين الإنفاق على هذه الدعايات وتبرع بها الإنسان فهو على خير، ففرق بين الوسائل والمقاصد، والذين يتبرعون لهؤلاء الناس إنما يتبرعون لذوات الناس وأعيانهم وأشخاصهم، لا للدعاية لهم، ولكن كم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دعاية لابد منها فليتصل بأحد من الناس، ويقا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نريد أن نعمل دعاية لجمع التبرعات لهؤلاء، فإذا أعطاهم فهذا لا بأ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الزكاة عينياً، وهل يمكننا التصرف ببيعها إذا لم نجد لها فائدة بشكل عيني، أو وجدنا أنه يمكن الاستفادة من بيعها أكثر من استخدامها عينية،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اة الدراهم لابد أن تكون دراهم ولا تخرج من أعيان أخرى إلا إذا وكلك الفقير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جاءك لي دراهم فاشتر لي بها كذا وكذا، فلا بأس، أو كان الإنسان موكلاً من قبل الدولة يقبض الزكاة للفقراء، ويشتري لهم ما يحتاجونه إذا خاف أنه إذا أعطاهم إياها دراهم أفسدوها يميناً وشما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3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جد رجل يعطي شخصاً آخر مبلغاً من المال ليصرفه على مدرسة لتحفيظ القرآن الكريم، وهذا الشخص جمع مبلغاً من هذا المال واشترى سيارة كبيرة،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للتحفيظ، ولكنه سجلها باسمه، فما حكم هذا العم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عمل يحتاج إلى تفص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تابة السيارة باسمه غلط كبير، وجناية على مدرسة تحفيظ القرآن الكريم، لأنه يترتب على ذلك الفعل أن تكون له ظاهراً فيما لو حصل اختلاف بينه وبين مدرسة تحفيظ القرآن، ثم تتوصل إلى المحاكمة، فإن الحكم سوف يقضي بالسيارة لمن كتبت باسمه، وعلى هذا فلا يجوز للإنسان الذي اشترى سيارة أو غير سيارة لجهة ما أن يكتبها باسمه مهما كان الأمر، إلا إذا قيد ذلك باعتباره وليًّا على هذه الجهة، أو وكيلاً لرئيسها، أو ما أشبه ذلك، المهم أن يثبت أن هذه السيارة ليست له حقي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ختص بصرف المال الذي أعطيه، فإن كان لمصلحة المدرسة عامة فلا بأس أن يشتري سيارة لمصلحة المدرسة، فإن كان معيناً للمعلمين والطلبة فإنه لا يجوز صرفه لغير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مر أهله بزكاة عروض التجارة فلم يستجيبوا له، ماذا يصنع معهم؟ وهل يزكي عنه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أمر أهله بزكاة عروض التجارة فلم يزكوا، فهو كمن أمر بمعروف ولم يفعله المأمور، ليس عليه من إثمهم شيء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تَزِرُ وَازِرَةٌ وِزْرَ أُخْرَىٰ وَمَا كُنَّا مُعَذِّبِينَ حَتَّىٰ نَبْعَثَ رَسُول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عليه أن يكرر نصحهم لعل الله أن يهدي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زكي عنهم، ولو زكى عنهم لم ينفعهم ماداموا لم يوكلوه وماداموا مصرين على عدم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معنى قول الله سبحانه و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فِىۤ أَمْوَٰلِهِمْ حَقٌّ مَّعْلُو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سَّآئِلِ وَٱلْمَحْرُو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متدح الله سبحانه وتعالى هؤلاء القوم الذين جعلوا في أموالهم حقاً معلوماً للسائل والمحروم، والسائ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ي يسأل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ني كذا، وكان من هدي الرسول أنه لا يرد سائلاً، وهذا غاية الكرم، حتى لو كان غنيًّا وسأله، فإن من مكارم الأخلاق أن تعطيه، لكن إذا أعطيته فانصحه، وق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أخي لا تسأل الناس، فإن الرجل لا يزال يسأل الناس حتى يأتي يوم القيامة وما في وجهة مزعة لحم، وروي بسند ضعيف أن رجلاً سأل النبي صلى الله عليه وسل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خبرني بعمل إذا عملته أحبني الله وأحبني الناس، فقال له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زهد في الدنيا يحبك الله، وازهد فيما عند الناس يحبك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حروم فهو هذا السائل الذي حرم من المال وهو الفقير، وليس المراد بالمحروم البخيل كما يفهمه الكثير من العامة، لأن البخيل ليس له الحق في الإعطاء، إنما المراد بالمحروم من حرم المال وهو الفق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وم بعض الجمعيات باستقبال الزكاة واستثمارها في بعض الأحيان فما حكم 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معية الخيرية عندها إذن من الحكومة، ومن جملة ما أُذن لها فيه تقبل الزكوات، فهي إذا وصلتها الزكاة فقد وصلت مستحقها، بناء على أنها نائبة عن الحكومة، فتبرأ ذمة المزكي إذا أوصلها إلى الجمعيات الخيرية، فلو قدر أنها تلفت عند الجمعيات الخيرية لم يضمن المزكي؛ لأنه أداها إلى أهلها الذين قاموا بقبضها نيابة عن الحكو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ستثمارها في شراء العقارات وشبهها فلا أرى ذلك جائزاً، لأن الواجب دفع حاجة الفقير المستحق الاۤن، وأما الفقراء في المستقبل فأمرهم إلى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حد أئمة المساجد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صل إلي أموال طائلة من الزكاة في رمضان المبارك فهل يجب توزيعها مباشرة، علماً بأنه قد تصل بعض الفقراء فلا يحسن صرفها أم يصرفها على الفقراء على أقساط طوال السن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نظر في هذا إلى المصلحة فمتى وجد أهلاً لها في أسرع وقت ممكن وجب صرفها لأنه مؤتم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يخشى ـ إذا بادر بها ـ أن تصرف في غير محلها فلا حرج أن ينتظر حتى يجد أهلاً لها، ولكن إذا تقدم أحد هو أهل لها فليعطه قدر حاجته، ولو استغرق شيئاً كثيراً من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ث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تقدم إليه رجل مدين بمئة ألف وهو يعلم أنه صادق بأنه مدين وأنه لا يجد الوفاء، وأعطاه مئة ألف من الزكاة أي قضى دينه الذي عليه من الزكاة فلا حرج، صحيح أننا قد لا نوفي جميع الديون عن الشخص مخافة أن يتلاعب ويهون عليه الدين في المستقبل، والإنسان ينظر في هذه إلى الحكمة، المهم أنه متى أمكن صرف الزكاة في أهلها في أقرب وقت فليصرفها ولا ينتظر، أما إذا لم يمكن فلا حرج عليه أن يؤ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 رجل حلت عليه زكاة ماله فأخرج الزكاة وأعطاها إلى من يتولى توزيعها على الفقراء والمساكين ووضعها في مكان آمن ثم سرقت منه هل يعيد الزكاة مرة أخر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هذه الدراهم تضمن للمساكين لأنها لم تصل إليهم، ولم تصل إلى وكيلهم فتض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من الذي يضمن هل هو الوكيل أم الموك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وكيل قد فرط ووضع الدراهم في غير حرز فالضمان عليه، وإن كان قد اجتهد ووضع الدراهم في مكان أمين فالضمان على الموكل الذي هو صاحب الدرا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ي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شخصاً أعطى زكاته الجمعيات الخيرية وسرقت فهل هي مضمون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غير مضمونة؛ لأن الجمعيات الخيرية تتلقى هذه الأموال بمقتضى أمر وإذن من الحكومة، فهي كالعاملين على الصدقة، فيكون قبضها قبضاً شرعيًّا بالنيابة عن الفقراء، فإذا أتلفت الأموال عند الجمعيات الخيرية، فليس على الجمعيات ولا على صاحب المال ضمان الزكاة، إلا إذا حصل تفريط في حفظها، فيكون الضمان على الجم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شاب أعمل بالمملكة العربية السعودية وأبواي شيخان كبيران أحضرتهما للإقامة معي حتى يتسنى لي القيام على خدمتهما لعدم وجود من يخدمهما في البلد الذي يعيشان فيه خارج المملكة، والوالد أعمى وأحضره للمسجد للصلاة، وفي أحد الأيام وضع في يده أحد المصلين صدقة من المال فاستفتيت فأفتيت بحلها لكونها لم تأت عن سؤال أو إشراف نفس، وتكرر هذا العمل مرات شتى حتى أصبح الوالد يتعمد الجلوس في هذا المكان، ويحرص على هذا، ويغضب عندما أجلسه في مكان بعيد عن هذا المكان ويثور ويتلفظ بألفاظ تصل إلى الكفر والعياذ بالله، فهل من الأفضل أن أسفره إلى موطنه رغم عدم وجود خدمة له هناك، أم أتركه على حاله هذه، رغم أنه لا يقبل النصيح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قول 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صدقة التي وصلت إليه هل هي زكاة واجبة، أو صدقة تطوع؟ فإن كانت زكاة واجبة فإنها لا تحل له، لأنه مستغن بإنفاق ابنه عليه، وإن كانت صدقة تطوع فلا حرج عليه في قبولها، فيجب أن ننظر أولاً وقبل كل شيء في هذه الناحية، ثم إذا تبين أن هذه الصدقة صدقة تطوع، وكان الأب مصًّرا على أن يبقى في هذا المكان انتظاراً لهذه الصدقة فإنه لا حرج عليه أن يأخذ صدقة التطوع، وإن كان في هذا الحال مستشرفاً لها ف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يحرم عليه ـ أي على الأب ـ أن يجلس في هذا المكان لما فيه من استشراف النفس، وقد قال النبي صلى الله عليه وسلم لعمر بن الخطاب</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جاءك من هذا المال وأنت غير مشرف ولا سائل فخذه، وما لا فلا تتبعه نفس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ل المشكلة أني أرى أن يبقى والدك عندك عند والدتك، وأن تنقله من هذا المكان إلى مكان آخر، وأن تصبر على ما يحصل منه الأذية، والتلفظ والشتم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إخراج زكاة المال في صورة سلع استهلاكية وملابس إذا علم أن بعض الأسر الفقيرة من الأصلح لها شراء هذه الأشياء بحيث يخشى أنه لو أعطيت النقود فسوف يتصرفون فيها فيما لا فائدة من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المسألة مهمة يحتاج الناس إليها إذا كان أهل هذا البيت فقراء، ولو أعطيناهم الدراهم لأفسدوها بشراء الكماليات والأشياء التي لا تفيد، فإذا اشترينا لهم الحاجات الضرورية ودفعناها لهم، فهل هذا جائز؟ فمعروف عند أهل العلم أن هذا لا يجوز، أي لا يجوز للإنسان أن يشتري بزكاته أشياء عينية يدفعها بدلاً عن الدراهم،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دراهم أنفع للفقير، فإن الدراهم يتصرف فيها كيف يشاء بخلاف الأموال العينية فإنه قد لا يكون له فيها حاجة، وحينئذ يبيعها ب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هناك طريقة إذا خفت لو أعطيت الزكاة لأهل هذا البيت صرفوها في غير الحاجات الضرورية، ف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رب البيت سواء كان الأب، أو الأم، أو الأخ، أو العم، ق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دي زكاة فما هي الأشياء التي تحتاجونهالأشتريها لكم وأرسلها لكم، فإذا سلك هذه الطريقة، كان هذا جائزاً، وكانت الزكاة واقعة موقع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7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اني شخص نقوداً وأشياء عينية على أن تجعل في مشروع خيري معين، فقمت ببيع هذه الأشياء وربحت فيها، ثم استخدمت المبلغ في نفس المشروع المنصوص عليه، وزاد المبلغ فاستخدمت الزيادة في مشروع خيري آخر، فهل هذا جائز؟</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أعطي شيئاً لعمل مشروع معين، فإنه لا يجوز التصرف فيه أبداً، لابد أن يصرفه فيما أذن له فيه، وذلك لأن الوكالة مقيدة للوكيل فيما وكل فيه، لا يزيد ولا ينق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فرض أن الرجل فعل وربح، فالواجب صرف الربح في المشروع الأول الذي نص عليه صاحب الدراهم، لأن الربح تابع للأصل، ولا يجوز أن يصرف في مشروع آخر إلا بإذن صاح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8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عض الناس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ي لا أزكي مالي أو لا أتصدق إلا بقصد نماء هذا المال والبركة فيه فما توجيه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بذلك، وقد نبه الله على مثل ذلك في قول نوح عليه السلام لقوم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قُلْتُ ٱسْتَغْفِرُواْ رَبَّكُمْ إِنَّهُ كَانَ غَفَّار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رْسِلِ ٱلسَّمَآءَ عَلَيْكُمْ مُدْرَار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نقصت صدقة من 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حب أن يُنسأ له في أثره، ويبسط له في رزقه فليصل رحم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 لم يجعل الله عز وجل هذه الفوائد الدنيوية إلا ترغيباً للناس، وإذا كانوا يرغبون فيها فسوف يقصدونها، لكن من قصد الاۤخرة حصلت له الدنيا والاۤخرة،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مَن كَانَ يُرِيدُ حَرْثَ ٱلأَْخِرَةِ نَزِدْ لَهُ فِى حَرْثِهِ وَمَن كَانَ يُرِيدُ حَرْثَ ٱلدُّنْيَا نُؤْتِهِ مِنْهَا وَمَا لَهُ فِى ٱلأَْخِرَةِ مِن نَّصِيبٍ كَانَ يُرِيدُ حَرْثَ ٱلأَْخِرَةِ نَزِدْ لَهُ فِى حَرْثِهِ وَمَن كَانَ يُرِيدُ حَرْثَ ٱلدُّنْيَا نُؤْتِهِ مِنْهَا وَمَا لَهُ فِى ٱلأَْخِرَةِ مِن نَّصِ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نعطيه الدنيا والاۤخرة، أما الاقتصار في أداء العبادة على رجاء الفوائد الدنيوية فقط فلا شك أن هذا قصور في النية سببه تعظيم الدنيا ومحبتها في قلب من يفع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94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نا من دولة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كومة هناك تضطهد المسلمين وتفرض عليهم ضرائب أكثر من دخلهم، فالذي يكسب ألف ريال مثلاً تفرض عليه الحكومة عشرين ألف ريال ضرائب، وعندنا بنوك تتعامل بالربا، فهل يجوز لنا التعامل معها لتسديد تلك الضرائب من فوائدها؟ وهل يجوز لنا أن ندفع الزكاة في سداد هذه الضرائب أم لا؟ أفتونا مأجورين وجزاكم الله خ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ن سؤالان، ونجيب أولاً عن السؤال الثاني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دفع الزكاة في هذه الضرائب فلا يجوز ولا إشكال في ذلك، لأن الزكاة لها أهلها المختصون بها، وهم الذين ذكرهم الله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أخذ الربا لدفعه في هذه الضرائب الظالمة فأرى أنه لا يجوز أيضاً، لأن الله تعالى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ٱتَّقُواْ ٱللَّهَ وَذَرُواْ مَا بَقِىَ مِنَ ٱلرِّبَوٰاْ إِن كُنتُمْ مُّؤْمِنِينَ مَا بَقِىَ مِنَ ٱلرِّبَوٰاْ إِن كُنتُمْ مُّؤْمِ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ن لَّمْ تَفْعَلُواْ فَأْذَنُواْ بِحَرْبٍ مِّنَ ٱللَّهِوَرَسُولِهِ وَإِن تُبتُمْ فَلَكُمْ رُءُوسُ أَمْوَٰلِكُمْ لاَ تَظْلِمُونَ وَلاَ تُظْلَمُونَ تُظْ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رؤوس أموالكم يعني بدون زياد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لاَ تَظْلِمُونَ وَلاَ تُظْ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لو فرض أن عائدات هذه البنوك تعود إلى هذه الحكومة الظالمة فهذا ربما يكون مسوّغاً لأن تأخذ هذا الربا لتدفع الظلم عن نفسك، لأنك سوف تأخذه من الدولة الظالمة لتدفع به ظلم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ذا كانت هذه البنوك لغير هذه الدولة الظالمة، فلا أرى جواز الأخذ، وإن كان بعض الناس يفتي بأن يأخذه الإنسان لا بنية التملك، ولكن بنية توقي صرفه إلى مؤسسات نصرانية، لأن بعض الناس يدعي أنك إن لم تأخذ هذا الربا صرفته هذه البنوك في الدعوة إلى النصرانية التي يسمونها التبشير، ولا ندري هل هذا صحيح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كل حال فخلاصة جوابي في هذه المسألة أنه لا يجوز أخذ الربا من البنوك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ٱتَّقُواْ ٱللَّهَ وَذَرُواْ مَا بَقِىَ مِنَ ٱلرِّبَوٰاْ إِن كُنتُمْ مُّؤْمِنِ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لَّمْ تَفْعَلُواْ فَأْذَنُواْ بِحَرْبٍ مِّنَ ٱللَّهِ وَرَسُولِهِ وَإِن تُبتُمْ فَلَكُمْ رُءُوسُ أَمْوَٰلِكُمْ لاَ تَظْلِمُونَ وَلاَ تُظْلَ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ص على رؤوس الأمو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إن النبي صلى الله عليه وسلم قال في خطبة عرفة في حجة الوداع أكبر مجمع للأمة الإسلامية،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ربا الجاهلية موضوع، وأول ربا أضع من ربانا ربا العباس بن عبدالمطلب، فإنه موضوع كل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نظر عقد ربا في حال الشرك وأبطله الرسول صلى الله عليه وسلم لأنه لا يجوز أخذه، لأن الإنسان لو أخذه فربما تغلبه نفسه ولا يخرجه من ملكه لاسيما إذا كان كثي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فرض أن الربا بلغ مليون ريالاً ربما يأخذه الإنسان وهو يريد أن يتخلص منه، لكن تغلبه نفسه فيبقيه، ولأن الإنسان المسلم إذا أخذه اقتدى به غيره، لأنهم لا يدرون أن هذا الرجل أخذه ليتصدق به مثلاً، فيأخذه الناس الاۤخرون ولا يتصدقون به، ولأننا إذا منعنا الناس عن أخذ الربا من البنوك ألجأهم هذا إلى أن ينشئوا بنوكاً إسلامية تكون مبنية على الشريعة الإسلام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ي أرى أن أخذ الربا لا يجوز بأي حال من الأحوال إلا أننا نتوقف في هذه المسألة الأخيرة، وهي إذا كانت هذه البنوك الظالمة التي تفرض الضرائب على الناس وأخذ الإنسان من الربا بقدر مظلمته ليدفعه لهذه الدولة الظالمة، فهذا محل توقف عندي، والله أعلم بالصو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0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ناك بعض الجماعات الخيرية التي تقوم بجمع الأموال لأهل المناطق الباردة فيستخدمون شعار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هم معنا لشراء بطانية الشتاء مثلاً، ثم هم قد يصرفون جزءاً من هذه الأموال لشراء بعض الأشياء غير البطانيات مما يحتاجه هؤلاء الفقراء، فهل المقصود واحد؟</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ولى أن يكون التعبير لهذه الجمع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ونة الشتاء، إذا 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ونة الشت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ر صالحاً للبطانيات، والثياب والغاز وغيره، فالأحسن أن يعدل شعار الجمع لهؤلاء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ونة الشتاء، أو وقاية الشتاء مثلاً، أما ما جمع لغرض معين فهو لا يصرف إلا للغرض المعين ما لم يتعذر، مثلاً جمعنا بطانية الشتاء لقرية من القرى، واستغنت بنصف المبلغ، وتحتاج إلى ثياب أو تدفئة، فهذه لا بأس أن يصرف الفاضل لحاجتهم، وأما إذا كان عامًّا والناس محتاجون إلى بطانيات، فإنه لا يجوز صرفها في جهة 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ا يصح صرف ما جمع باسم بطانية الشتاء في غير هذا المصرف إلا إذا كان مشهوراً بين الناس، أو معنى بطانية يشمل معونة الشتاء ع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هذا لابد من الاۤن أن يعدل الشعار و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عونة الشتاء أو 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5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ئل فضيلة الشيخ ـ رحمه الله تعالى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شخص عنده ألف وخمسمائة، ولكنه كان يعتقد أن الذي عنده ألف فقط فأخرج خمسين ريالاً معتقداً أنها زكاة الألف ولم يكن يدري أن زكاة الألف إنما هي خمسة وعشرون فقط، وعلى هذا فهل يمكن أن نعتبر الزائد من زكاة الألف تكفي زكاة عن الخمسمائة التي لم يعلم عنها إلا بعد ولو لم ينوها في الأصل لذ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جاب فضيلته بق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يصح أن يعتبر الزائد عن زكاة الألف زكاة للخمسمائة؛ لأن الخمسين خرجت عن ملكه بنية أنها عن الألف فقط وملكها الفقير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يمكن أن يتصرف بقلب نيته في دراهم خرجت عن ملك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حول الزكا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صلى الله وسلم على نبينا محمد وعلى آله وصحبه أجمعين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زكاة من أهم أحكام الإسلام وأعظمها وأجلها شأناً وقدراً، والزكاة حق المال، ولما تركها من تركها من العرب بعد وفاة النبي صلى الله عليه وسلم قاتلهم المسلمون، وقال أبو بكر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ذي نفسي بيده لو منعوني عقالاً ـ أو قال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ناقاً كانوا يؤدونه إلى رسول الله صلى الله عليه وسلم لقاتلتهم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خفى علينا جميعاً ونحن نقرأ كتاب الله عز وجل أن الزكاة دائماً تقرن مع الصلاة وذلك لأهميتها، لأن الصلاة حق البدن وعمل البدن، والزكاة حق المال وبذل المال، والمال لا يخفى أنه حبيب إلى النفوس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تُحِبُّونَ ٱلْمَالَ حُبّاً جَ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هُ لِحُبِّ ٱلْخَيْرِ لَشَدِي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خير المال، وعلى هذا فالزكاة لها أهمية عظي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جاءت النصوص الكثيرة في كتاب الله عز وجل تدل على الترغيب في الإنفاق، وعلى الترهيب من البخل، ف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ثَلُ ٱلَّذِينَ يُنفِقُونَ أَمْوَٰلَهُمُ ٱبْتِغَآءَ مَرْضَاتِ ٱللَّهِ وَتَثْبِيتًا مِّنْ أَنفُسِهِمْ كَمَثَلِ جَنَّةٍ بِرَبْوَةٍ أَصَابَهَا وَابِلٌ فَأَتَتْ أُكُلَهَا ضِعْفَيْنِ فَإِن لَّمْ يُصِبْهَا وَابِلٌ فَطَلٌّ وَٱللَّهُ بِمَا تَعْمَلُونَ بَصِ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نة بالربوة لا شك أنها تعطي ثماراً عظيمة؛ لأن الجنة هي البستان الكثير الأشجار، والربوة هي المكان المرتفع من الأرض، فهي ظاهرة متبينة للهواء وللشمس، فتؤتي أكلها ضعفين، وقد بين الله كيفية ذلك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كَمَثَلِ حَبَّةٍ أَنبَتَتْ سَبْعَ سَنَابِلَ فِي كُلِّ سُنبُلَةٍ مِّاْئَةُ حَبَّةٍ وَٱللَّهُ يُضَـٰعِفُ لِمَن يَشَآءُ وَٱللَّهُ وَٰسِعٌ عَ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خبر النبي صلى الله عليه وسلم أن الرجل إذا تصدق بعدل تم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ي ما يعاد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كسب طيب ـ ولا يقبل الله إلا الطيب ـ فإن الله تعالى يأخذها بيمينه فيربيها كما يربي الإنسان فَلُّوه ـ يعني مُهره الصغير ـ حتى تكون مثل الجب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اۤيات والأحاديث في ذلك كثي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وعيد على تركها فلنستمع إلى آيتين وحديثين، أما الاۤي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لا يظنون أنه خيٌر ل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يكون شًّرا وهم يدخرون المال لينتفعوا به عند الشدائد؟ يكون شًّرا بينه الله تعالى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ين النبي صلى الله عليه وسلم كيف هذا التطويق؟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آتاه الله مالاً فلم يؤد زكاته مثل له يوم القيامة شجاعاً أق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شج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حية العظيمة الذك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ق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أملس، رأسه ليس فيه زغب، وذلك لأنه قد تساقط شعره من كثرة السم ـ عياذاً بالل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ه زبيب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زبيبتان غدتان في رأسه مملوءتان من الس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أخذ بلهزمت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عني شدق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قول أنا مالك أنا كنز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يكون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نظر كيف كان يأخذ بلهزمتيه؟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شدقي صاحبه حتى يكون ذلك أشد في إهانته؛ لأنه كان في الحياة الدنيا يتشدق في ماله أنا عندي كذا، وأنا عندي كذا، فيأخذ هذا الشجاع الأقرع بلهزمتيه بهاتين الشدقين اللتين طالما امتلأ فمه بالكلام والفخر، ثم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المال يؤنب هذا الرج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صور ماذا تكون حسرته يوم القيا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مال الذي كان يحرسه في حياته أصبح يوم القيامة عدوًّا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اۤي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قال العلماء معنى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لا يؤدون زكاتها ولو كانت على ظهر الأرض فإنها كنز إذا لم تؤد الزكاة، فإن أديت الزكاة فليست بكنز ولو كانت بباطن الأ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ذين يكنزون الذهب وال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لا يؤدون زكاتها، يحمى عليها في نار جهنم، فتكوى بها جباههم وجنوبهم، وظهورهم من كل جان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باه من الأمام، والجنوب من اليمين والشمال، والظهور من الخلف، وقد فسّر الرسول صلى الله عليه وسلم هذه الاۤية في قوله فيما رواه مسلم من حديث أبي هريرة رضي الله عن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فضة لا يؤدي منها حقها ـ وفي رواية ـ زكاتها إلا إذا كان يوم القيامة صفحت له صفائح من نار، وأحمي عليها في نار جهنم فيكوى ب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ه عقوبة عظ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إنسان لا يستطيع أن يضع يده في أقل جمرة في الدنيا ولا دقيقة واحدة مع أن نار الاۤخرة فُضِّلت على نار الدنيا بتسعة وستين جزءاً، يعني حرارة نار الاۤخرة كحرارة هذه النار في الدنيا سبعين مرة، مَن يطيق هذا؟ نسأل الله العافية، ولكن الله تعالى يعطيهم في ذلك الوقت أبداناً تتحمل هذا؛ لأنها لو لم تتحمل لهلكت من أول مرة وفقدت العذاب، لكن يعطيهم الله تعالى أجساماً تتحمل هذا العذاب، ولكنها تتألم به، ولهذا يقول أهل النار لمالك خازن النار يقولو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مَـٰلِكُ لِيَقْضِ عَلَيْنَا رَبُّكَ قَالَ إِنَّكُمْ مَّـٰكِثُ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يريحنا من هذ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قَالَ إِنَّكُمْ مَّـٰكِثُ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جِئْنَـٰكُم بِٱلْحَقِّ وَلَـٰكِنَّ أَكْثَرَكُمْ لِلْحَقِّ كَـٰرِهُ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زكاة شأنها عظيم وخطرها كبير، حتى إن الإمام أحمد رحمه الله في رواية ع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ذي يمنع الزكاة بخلاً يكون كافراً كالذي يترك الصلاة تهاون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 الزكاة قرينة الصلاة في كتاب الله، وقد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ابُواْ وَأَقَامُواْ ٱلصَّلَوٰةَ وَءٰاتَوُاْ ٱلزَّكَوٰةَ فَإِخْوَانُكُمْ فِي ٱلدِّينِ وَنُفَصِّلُ ٱلأَْيَـٰتِ لِقَوْمٍ يَ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تب الأخوة على إيتاء الزكاة مع إقامة الصلاة، وهذه الرواية لولا حديث أبي هريرة ـ رضي الله عنه ـ الذي ذكرناه آنفاً وهو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ثم 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لا هذا الحديث ل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ارك الزكاة بخلاً كافر، لكن 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رى سبيله 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دل على أنه ليس بكافر؛ لأنه لو كان كافراً لم يكن له سبيل إلى الج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ى كل حال الخطر عظيم، وإذا تركها الإنسان ولم يزك ومات فهل يجزىء عنه ويبرىء ذمته إذا أدى الورثة عنه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ابن القيم ـ رحمه الله ـ في تهذيب السن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قواعد الشرعية تقتضي أن لا ينفعه إخراج ورثته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عمل بعد موته عمل الورثة، وهو في حياته لم يؤد، ولم يكن عنده تفكير في أن يؤد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أدى عنه غيره بعد موته كيف يجزىء عنه؟ وصدق رحمه الله، فالقواعد الشرعية تقتضي أننا لو بذلنا كل ماله في الفقراء ما برئت ذمته، لأنه مات على ترك الزكاة ـ والعياذ ب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ن الذي أعطاك المال؟ الله عز وجل، ولم يطلب منك من هذا المال إلا الشيء اليسير، وهذا الشيء اليسير يتم به إيمانك، وتتم به أخلاقك، تكون من الكرماء، وينمو به مالك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ينئذ لابد أن نعرف ما هي الأموال التي تجب فيها الزكاة؟ ومن الذي تدفع إليهم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الله نقول، ونسأله أن يلهمنا الص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تجب في أموال معينة فليس كل مال فيه زكاة، ولهذا قال النبي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سيارة التي تكدها لا زكاة فيها، الدار التي تسكنها لا زكاة فيها، الدار التي تؤجرها لا زكاة فيها، قد نقول أكثر الأموال لا زكاة فيها، الزكاة في أصناف معينة، و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هيمة الأن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ل والبقر والغنم إذا كانت ترعى، أما إذا كان أنت الذي تأتي بالعلف إليها فليس فيها زكاة، لو كان عندك ألف بعير وأنت الذي تعلفها وليست للتجارة بل هي للتنمية فليس عليك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ارج من الأرض وليس كل الخارج من الأرض أيضاً فيه زكاة، الخارج من الأرض من الحبوب والثمار فقط، أما الخضروات وما أشبهها فليس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ه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وض ا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أموال الزكوية، وهناك أشياء فيها خلاف بين العلماء، نتكلم الاۤن على ثلاثة منها، لأنها هي التي تكثر في أيدي الناس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هب والفضة، وعروض التج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ه هي الكثيرة عند الحضر والبدو</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جب فيه الزكاة بكل حال على أي حال كان، سواء كان دنانير أو تبر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هو القطع من 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 كان حلياً تلبسه المرأة وتعيره؛ لأن النصوص الواردة في وجوب الزكاة فيه عامة ما خصصت ومطلقة غير مقي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ذكرناه آنفاً حديث أبي هريرة الذي أخرجه مسلم في صحيحه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زكا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ك أن الحلي من الذهب يقال لمن اقتنا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صاحب 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شك في هذا، حتى إن ابن حزم رحمه الله استدل على وجوب الزكاة فيه ب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 الرقة ربع العش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رقة اسم للفضة، سواء كانت مضروبة أو غير مضرو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حديث عام فمن أخرج منه الحلي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حلي المرأة ليس فيه زكاة فعليه الدل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إن أفصح الخلق وأنصح الخلق وأعلم الخلق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أتي ونخرج شيئاً من عموم كلامه بلا دليل، فليس لنا حجة عند الله يوم القيامة؛ لأن رسول الله صلى الله عليه وسلم نعلم أنه أعلم الخلق بما يقول، وبمعنى ما يقول، ونعلم أنه أنصح الخلق، لا يمكن أن يلبس على الناس، ويأتي بلفظ عام، وبعض أفراده خارج منه ولم يبينه، ونعلم أيضاً أنه أفصح الخلق لا ينطق بلفظ عام وهو يريد الخاص، لأنه يستطيع أن يعبر بالخاص أو أن يخصص بعد ذكر ال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نقول لمن أخرج الحلي من وجوب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ات ال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جئت بدليل من كتاب الله تعالى أو سنة رسوله صلى الله عليه وسلم والله فعلى العين والرأس، نضع كل أقوال العلماء التي تخالف هذا الدليل صفراً على اليسار، ونضرب بها عرض الحائ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أن تأتي بقياس أنت تنقضه بنفسك فنحن لا نقبل قياساً يخالف النص أبداً، كل قياس يخالف النص فإنه باطل فاسد الاعتبار، كيف نقيس الحلي من الذهب على غيره، والذهب تجب الزكاة بعينه؟ ولهذا لا يشترط فيه التجارة لو كان عند الإنسان ما أراد به التجارة وجبت فيه الزكاة، فكيف نقيس الحلي من الذهب على الثياب؟ والثياب أصلها ليس فيها زكاة،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إذا أعدت للاستعمال لا زكاة فيها، فالذهب الزكاة واجبة بعينه، ولهذا لو أن الإنسان عنده مئة دينار يعدها للنفقة كل يوم يأخذ منها ما تيسر فإن عليه الزكاة إذا حال الحول وكانت نصاباً، ولو كانت للنفقة والنفقة أشد حاجة من التح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حلي كمال فكيف نسقط الزكاة بالحلي ونوجبها بالنف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 الأقيسة التي ذكرها المانعون من وجوب الزكاة كلها منتقضة، إ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اساً على الثي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قياس في مقابلة الن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لا يصح القياس؛ لأن الثياب أصلها لا زكاة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كم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 الذهب الحلي محرماً كرجل لبس ذهباً ففيه الزكاة، مع أن الثياب المحرمة لو أن الرجل لبس الحرير لا زكاة فيه، والقاعد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 القياس يستوي فيه الفرع والأص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ضاً ت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كان عند الإنسان ثياب يؤجرها، كل ما احتاج أحد إلى ثوب جاء واستأجر منه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 زكاة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لو كان عنده ذهب يؤجره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 الزكاة، إذاً أين القياس؟ إنسان عنده ذهب كان معده للبس ثم تحولت نيته وأعده للتجار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ه زكاة مادام تحول من اللبس إلى التجارة، يكون فيه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نده ثياب أعدها للبس ثم نوى أن تكون للتجارة،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تكون للتجارة، إذاً لماذا الذهب يكون للتجارة وهذا ما يكون؟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أصل في الذهب وجوب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ما الذي هدم هذا الأص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 هذا بقطع النظر عن النص الخاص في هذه المسألة، وهو حديث عمرو بن شعيب عن أبيه عن جده، أن النبي صلى الله عليه وسلم أتته امرأة وفي يد ابنتها مسكتان غليظتان من ذهب، المسكتان يعني السواري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يوم القيامة سوارين من 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حديث نص في الموضو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حديث أخرجه أبو داود، والترمذي، والنسائي، وقال ابن حجر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سناده ق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له در ابن حجر، حيث أتى بهذا الحديث في كتابه،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سناده قوي مع أنه شافعي، والشافعي لا يرى وجوب الزكاة فيه، ولكن الحق أحق أن يتبع، أما سماحة الشيخ عبدالعزيز بن باز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إسناده صحيح، وإذا كان إسناده صحيحاً وهو مؤيد بعموم الحديث الثابت في مسلم فلا يبقى للإنسان 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بعض الذين لا يوجبون الزكاة في الحلي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حديث ضعيف سنداً ومتناً، والحديث إذا كان ضعيفاً سنداً، أو متناً فليس بحجة، وهذا كلام صحيح، أن الضعيف ليس بحجة، ولكن هل ينطبق على هذا أو لا؟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عمرو بن شعيب عن أبيه عن جده جرحه بعض العلماء،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يته ضعيفة لا تقب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ن الذي قال هذا من أئمة الحديث الذين يرجع إليهم في الحديث تصحيحاً وتضعيفاً؟ الإمام أحمد من أئمة الحديث، والبخاري كذلك، وإسحاق بن راهويه من أئمة الحديث، يحيى بن معين من الأئمة ـ رحمهم الله ـ قال البخاري رحمه الله في عمرو بن شعيب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الإمام أحمد ـ رحمه الله ـ ويحيى بن معين، وإسحاق بن راهويه، وأبا عبيد، وعامة أصحابنا رأيتهم كلهم يحتجون بحديث عمرو بن شعيب عن أبيه عن جده، ولم يرده أحد من المسلمين، فمن الناس بعد هؤلاء ـ يقوله البخاري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لأئمة الأربعة كلهم احتجوا به في حديث المرأة إذا تزوجت فإن حضانتها لابنها تسقط، يعني مثلاً إنسان طلق امرأته وله منها ابن أقل من سبع سنين من الذي يحضنه؟ الأم لكن إذا تزوجت بأجنبي من المحضون سقطت حضان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ابن القيم ـ رحمه الله ـ</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يس في هذا من السنة إلا حديث عمرو بن شعيب عن أبيه عن جده، ومع ذلك احتج به الأئمة الأربعة، فكيف إذا جاءنا حديث يوافق ما نذهب إليه رواه عمرو بن شعيب عن أبيه عن جده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صحيح حجة، وإذا جاء حديث يخالف ما نرى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عمرو بن شعيب عن أبيه عن جده ضعي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خطأ عظيم، فإما أن يكون الرجل ضعيفاً لا يقبل أي حديث ينفرد به، وإما أن يكون حجة ويقبل في أي حديث، وهذا هو الحق حتى إن إسحاق بن راهويه رحمه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كان مَن دون عمرو بن شعيب ثقة ـ يعني الذي يروي عن عمرو بن شعيب ثقة ـ فإنه كحديث مالك عن نافع عن ابن عم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الك عن نافع عن ابن عمر يسميه أهل مصطلح الحديث سلسلة الذه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ح شي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ا رأيت بعض المحدثي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لماء أجمعوا على توثيق عمرو بن شعيب عن أبيه عن جده، لكن نقل الإجماع فيه نظر، لأن الصحيح أن فيه خلافاً لكن أئمة المحدثين وهم أهل الشأن، كما قال النووي ـ رحمه الله ـ في مقدمة شرح المهذب،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كثر من أهل العلم والمحققين من أهل العلم كلهم يحتجون بحديث عمرو بن شعيب عن أبيه عن جده، وهم أهل الشأ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ذلك سقطت هذه العل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ليل الحديث بعمرو بن شعيب عن أبيه عن جده ساقطة وصارت علة عليلة بل علة ميت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يضاً ضعيف من حيث المتن لما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لرسول صلى الله عليه وسلم يقول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جاهلة هل الرسول يتوعد الجاهل؟ النبي عليه الصلاة والسلام أشد الناس حلماً، وأرأف الناس بالمؤمنين كيف يتوعدها و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جاهلة لا تدري، والجاهل لا يخاطب بهذا الخطاب، فكيف يخاطبه أرأف الخلق بالمؤمنين بهذا الخطاب؟ هذه علة توجب رد الحديث ولو صح سنده؛ لأن من شرط صحة الحديث أن يكون غير معلل ولا شاذ ومتن هذا الحديث منكر، لأنه يخالف هدي النبي صلى الله عليه وسلم، فالنبي صلى الله عليه وسلم لا يمكن أن يخاطب هذه المرأة وهي جاهلة بهذا الخطاب؟</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بي صلى الله عليه وسلم أحلم الخلق بالخلق، لا شك في هذا وأرأف الخلق بالخلق ولكن هناك أدلة ونصوص عامة في وجوب الزكاة في الذهب، فإذا وجد إنسان عنده ذهب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 أود زكاته فإنه يستحق أن يوبخ، لأنه قد تقرر بأن الذهب تجب فيه الزكاة، فإذا سئلت امرأة هل تؤدين زكاة هذا الحلي؟ و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ذاً هي عرضت نفسها للعقوبة، لأن وجوب الزكاة في الذهب معلوم، فإذا كان معلوماً فمن فرط فيه استحق أن يقال له مثل هذا الك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ظير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بي صلى الله عليه وسلم لما رأى رجلاً عليه خاتم ذهب، تقدم النبي عليه الصلاة والسلام أو دعا الرجل وأخذ هو بنفسه الخاتم ونزعه من الرجل ورمى به، 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عمد أحدكم إلى جمرة من نار فيضعها في يد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كلام شديد، فيأتي إنسان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ماذا يكلمه الرسول صلى الله عليه وسلم بهذا الكلام الشديد وهو جاه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ه قد تقرر عندهم أن الذهب حرام على الرجال، فكان هذا الأسلوب مناسباً لهذا الرجل، نظير الأسلوب الذي قاله الرسول صلى الله عليه وسلم للمرأ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هذا عرفنا أن هذا الأسلوب الذي استعمله الرسول عليه الصلاة والسلام مع هذه المرأة موافقاً تماماً للحكمة، وموافقاً لمقتضى الحال، وليس فيه شذوذ ولا مخالفة لهدي النبي عليه الصلاة والسلام، وبهذا انتفت العلتان اللتان علل بهما هذا الحديث، وصار الحديث سالماً بذاته، سالماً عن معارض خارج وليس هناك حديث يعارض هذا الحديث أبداً، وهو بنفسه سالم من هذه العلل، ولا عذر للإنسان بعد ذلك أن يترك العمل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ذا كان القول الراجح في هذه المسألة أن الزكاة تجب في حلي المرأة، وأنه لا عذر للإنسان بترك تزكي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قي أن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يف اختلف العلماء؟</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اء ليست هذه أول مسألة يختلفون فيها وإذا اختلفوا فالمرجع كتاب الله تعالى وسنة الرسول عليه الصلاة والسلام، وأئمة المذاهب الإسلامية 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بو حنيفة، ومالك، والشافعي، وأحمد ـ رحمهم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أبو حنيفة يرى وجوب الزكاة في الذهب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لك والشافعي لا يرون الوجوب إلا في بعض المسائل التي يذكرونها، لكن الأصل عندهم عدم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إمام أحم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سعة علمه له في هذه المسألة روايت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ي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جب، ورواية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يجب، ولهذا لا يصح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مذهب الإمام أحمد الشخصي أنه لا يرى الوجوب، ب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إمام أحمد له في ذلك روايتان، قولا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قول بالوجوب، ومرة قال بعدم الوجوب، ولا ندري أيتهما أسبق، فمرة وافق أبا حنيفة، ومرة وافق مالكاً والشافع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يًّا كان فالمرجع إلى كتاب الله وسنة رسوله صلى الله عليه وسلم لا إلى قول فلان وفلان، مهما كانت أقوال العلماء، يجب أن تعرض على الكتاب والسنة، وقد تبين والحمد لله أن الأدلة تؤيد القول ب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ضاً مما تجب فيه الزكاة بالنص والإجماع، ولكن لا تجب الزكاة إلا إذا بلغت النصاب، والنصاب في الذهب عشرون ديناراً، والدينار مثقال، وعلى هذا فيكون نصاب الذهب عشرين مثقالاً، وهو حسب ما قال لنا الصاغ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شرة جنيهات سعودي وخمسة أثم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أحد عشر جنيهاً وثلاثة أسباع جنيه بناء على أنه قد خلط بالذهب الجنيه خلط فيه معدن آخر نحاس أو شيء آخر من أجل أن يصلبه، لأن معدن الذهب لين، وقد أضيف إليه بعض الشيء، ليصلبه على كل حال إن اعتبر الإنسان عشرة جنيهات وخمسة أثمان واحتاط فخير، و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صل عدم بلوغ النصاب حتى يبلغ أحد عشر جنيهاً وثلاثة أسباع فلا بأ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سألة هينة لكن إذا بلغ هذا المقدار وجب أن يزكى، وكيف يزكَّى؟</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كانت دنانير فتزكى منها يعني إنسان عنده أربعون ديناراً فيخرج ديناراً واحداً، لأن فيها ربع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بالنسبة لل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بلغت مائتي درهم، والدراهم نسبتها للمثاقيل كل عشرة دراهم سبعة مثاقيل، فتكون مائتي الدرهم، مئة وأربعين مثقا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عند الإنسان مائة وأربعون مثقالاً من الفضة وجب عليه الزكاة، وعليه بالجرامات خمسمائة وخمسة وتسعون، فإذا كان عند الإنسان من الفضة هذا المقدار وجبت عليه الزكاة، وما دون ذلك ليس فيه زكاة، إذ لابد من بلوغ ال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و بالنسبة للجنيهات السعودية إما إحد عشر جنيهاً وثلاثة أسباع أو عشرة وخمسة أثمان، وبالنسبة للفضة قالو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ستة وخمسين من ريال الفضة نصاب وما دونها فليس نص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تة وخمسون بالنسبة للورق الاۤن تبلغ خمسمائة وستين، لأنه يقال 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في هذه الاۤيام قيمة الريال السعودي من الفضة عشر ورقات، فأنت إذاً ضربت</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65</w:t>
      </w:r>
      <w:r>
        <w:rPr>
          <w:rFonts w:cs="Times New Roman" w:ascii="Times New Roman" w:hAnsi="Times New Roman"/>
          <w:b/>
          <w:bCs/>
          <w:color w:val="000000"/>
          <w:rtl w:val="true"/>
          <w:lang w:val="en-US" w:eastAsia="en-US"/>
        </w:rPr>
        <w:t xml:space="preserve"> </w:t>
      </w: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 </w:t>
      </w:r>
      <w:r>
        <w:rPr>
          <w:rFonts w:cs="Times New Roman" w:ascii="Times New Roman" w:hAnsi="Times New Roman"/>
          <w:b/>
          <w:bCs/>
          <w:color w:val="000000"/>
          <w:lang w:val="en-US" w:eastAsia="en-US"/>
        </w:rPr>
        <w:t>0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هذا النصاب من الورق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6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تجب الزكاة ومقدارها ربع العشر وكيفية استخراجها أن تقسم ما عندك على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إذا كان عندك أربعون ألفاً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0</w:t>
      </w:r>
      <w:r>
        <w:rPr>
          <w:rFonts w:ascii="Times New Roman" w:hAnsi="Times New Roman" w:cs="Times New Roman"/>
          <w:b/>
          <w:b/>
          <w:bCs/>
          <w:color w:val="000000"/>
          <w:rtl w:val="true"/>
          <w:lang w:val="en-US" w:eastAsia="en-US"/>
        </w:rPr>
        <w:t>ر</w:t>
      </w: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فيها ألف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ربعمائة ألف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0</w:t>
      </w:r>
      <w:r>
        <w:rPr>
          <w:rFonts w:ascii="Times New Roman" w:hAnsi="Times New Roman" w:cs="Times New Roman"/>
          <w:b/>
          <w:b/>
          <w:bCs/>
          <w:color w:val="000000"/>
          <w:rtl w:val="true"/>
          <w:lang w:val="en-US" w:eastAsia="en-US"/>
        </w:rPr>
        <w:t>ر</w:t>
      </w:r>
      <w:r>
        <w:rPr>
          <w:rFonts w:cs="Times New Roman" w:ascii="Times New Roman" w:hAnsi="Times New Roman"/>
          <w:b/>
          <w:bCs/>
          <w:color w:val="000000"/>
          <w:lang w:val="en-US" w:eastAsia="en-US"/>
        </w:rPr>
        <w:t>0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ها عشرة آلاف ريال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00</w:t>
      </w:r>
      <w:r>
        <w:rPr>
          <w:rFonts w:ascii="Times New Roman" w:hAnsi="Times New Roman" w:cs="Times New Roman"/>
          <w:b/>
          <w:b/>
          <w:bCs/>
          <w:color w:val="000000"/>
          <w:rtl w:val="true"/>
          <w:lang w:val="en-US" w:eastAsia="en-US"/>
        </w:rPr>
        <w:t>ر</w:t>
      </w:r>
      <w:r>
        <w:rPr>
          <w:rFonts w:cs="Times New Roman" w:ascii="Times New Roman" w:hAnsi="Times New Roman"/>
          <w:b/>
          <w:bCs/>
          <w:color w:val="000000"/>
          <w:lang w:val="en-US" w:eastAsia="en-US"/>
        </w:rPr>
        <w:t>0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وراق النقد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قدر قيمتها بالفضة؛ لأن تقديرها بالفضة أنفع للفقراء من تقديرها بالذهب، فتقدر بالفضة ويخرج منها ربع العش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روض ا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شمل كل الأموال، كل مال يمكن أن يكون عروض تجارة، لأن عروض التجارة لها حد، وليس لها عد، يعني أنها محدودة لا معدو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لح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كل ما أعده الإنسان للربح فهو عروض 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سمي عروضاً؛ لأنه لا يبقى عند صاحبه، بل يعرض ويزول؛ لأن صاحب التجارة يشتري السلعة في الصباح ويبيعها في المساء، لا يريد أن تبقى عنده، إذا ربّحت باعها مباشرة، يمكن يشتري خمس أو ست سلع في اليوم الواحد؛ لأنه لا يريد إلا الرب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ما أعده الإنسان للبيع لانتهاء غرضه منه فليس عروض تجارة، فعلى هذا لو اشتريت أرضاً لتبني عليها بيتاً ثم بدا لك ألا تفعل، وعرضتها للبيع، فهل هذه عروض تجارة؟ 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ي ما أردت الربح إنما انقضى غرضي من هذا فأردت أن أبيعه، وكذلك لو كان للإنسان منحة من الدولة أخذها ليبني عليها ثم بدا له ألا يفعل، أو أخذها ثم أراد أن يبيعها لكن ما قصد الربح إنما قصد متى جاء طالبها باعها، فهذه ليست عروض 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سان آخر عنده سيارة اشترى غيرها، ويريد أن يبيع الأولى وعرضها في المعرض فليس فيها زكاة؛ لأنها ليست عروض 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عروض التجارة هي الأموال التي أعدها الإنسان للربح، سواء كانت سيارات، أو أراضي، أو أقمشة، أو غير ذلك، يعني أنها محد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مقدار زكاتها ربع العشر فنقسم قيمتها على أربعين </w:t>
      </w:r>
      <w:r>
        <w:rPr>
          <w:rFonts w:cs="Times New Roman" w:ascii="Times New Roman" w:hAnsi="Times New Roman"/>
          <w:b/>
          <w:bCs/>
          <w:color w:val="000000"/>
          <w:rtl w:val="true"/>
          <w:lang w:val="en-US" w:eastAsia="en-US"/>
        </w:rPr>
        <w:t>(</w:t>
      </w:r>
      <w:r>
        <w:rPr>
          <w:rFonts w:cs="Times New Roman" w:ascii="Times New Roman" w:hAnsi="Times New Roman"/>
          <w:b/>
          <w:bCs/>
          <w:color w:val="000000"/>
          <w:lang w:val="en-US" w:eastAsia="en-US"/>
        </w:rPr>
        <w:t>0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ل المعتبر ثمنها الذي اشتريت به أو قيمتها عند تمام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عتبر قيمتها عند تمام الحول، فلو اشتريت هذه السلعة للتجارة بعشرة آلاف ريال، وقبل أن يتم الحول بعشرة أيام صارت تساوي عشرين ألفاً فتزكي عشرين، لأن الربح يتبع رأس المال، ولا يشترط له الحول، وبالعك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اشتريتها بعشرة آلاف وقبل تمام الحول بعشرة أيام صارت تساوي خمسة ألاف، فإني أزكي خمسة آلاف؛ لأن هذا هو قيم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سان صاحب بقالة السلع تذهب وتجيء وتختلف، ما الذي يقوم عند تمام الحو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م الموجود في الدكان من أي صنف كان، لكن الأشياء الباقية لا تقوم ولا تقدر، ولا فيها زكاة مثل الدواليب والثلاجات والفريزرات وما أشبهها، هذه لا تثمن، لا زكاة فيها، لأنها لا تباع، وإذا كانت لا تباع فليس فيها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صانع فيها مواد خام، وفيها آلات متحركة، وفيها آلات ثابتة ما الذي يقد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واد الخام التي تصنع هي التي تقدر وتثمن وتزكى، أما المكائن والأشياء الثابتة كالدواليب وغيرها فهذه ليس فيها زكاة؛ لأنها ليست للتجارة، و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ؤمن في عبده ولا فرسه 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زكاة الدي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كان للإنسان ديون على الناس من ذهب أو فضة فما الحك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ذا كان للإنسان ديون على الناس من ذهب أو فض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حترازاً مما لو كانت الديون من التمر أو من البر أو من الرز فهذه ليس فيها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إذا كانت الديون من الذهب والفضة، فأصح الأقوال في هذه المسألة أنه إذا كان الدين في ذمة شخص غني وفّي ـ أي غير مماطل ـ فعليك زكاته كل سنة، لكن أنت بالخيار إن شئت تخرجها مع مالك، وإن شئت انتظر حتى تقبضه ثم تخرجها عمّا مضى من السن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دين على شخص فقير، أو على مماطل لا يمكنك مطالبته لكونها على شخص كبير، أو على أبيك لا تستطيع تطالبه فهذا ليس فيه زكاة، إلا إذا قبضته تزكيه سنة واحدة ولو مضى عليه عشرون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شخصاً مات في نصف السنة وخلّف أموالاً كثيرة وكان من عادته أن يؤدي الزكاة في رمضان، وهو قد مات في ربيع الاۤخر وجاء رمضان هل نزكي الما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قول هنا لا يزكي في رمضان لأن المال انتقل من الأول إلى الورثة، ويبتدىء الحول عند الورثة من الساعة التي مات فيها الميت في ربيع الاۤخر، فتجب الزكاة على الورثة بالشروط المعروفة، يعني إذا كان كل واحد يملك النصاب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ه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هل الزكاة لم يكل الله تعالى أمره إلى أحد، كما قسم المواريث قسم الزكاة،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ربعة الأول و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جاءت الاۤية باللام، لأن هؤلاء الأربعة يجب أن تملكوا تعطيهم هم بأنفس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رقاب، والغارمين، وسبيل الله، وابن السبيل فلا يجب أن يملكو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ق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شتري عبداً من السوق في الزكاة وتعتقه، وهو لم يملك شيئاً من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غار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عرف أن شخصاً مديناً يحتاج إلى وفاء الدين، فتذهب إلى دائنه وتؤدي عنه، وهذه تجزىء مع أن المدين ما ملكه بل أنا أوفيت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شتري للمجاهدين سلاحاً من الزكاة، ولا تعطيهم دراهم، فأنت لم تملكهم الزكاة، فهذه تجزىء ولا م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بن الس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شتري له دابة يسير عليها، أو تعطيه ما يشتري به كله سواء، وعلى هذا 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أصحاب الزكاة هم هؤلاء الثمانية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قراء والمسا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ذين لا يجدون كفايتهم وكفاية أولادهم لمدة سنة، فإذا وجدنا شخصاً له راتب قدره أربعة آلاف في الشهر، وينفق في الشهر ستة آلاف فنعطيه من الزكاة ألفين كل شهر وجدنا شخصاً راتبه ثلاثة آلاف، لكن ينفق ستة آلاف فنعطيه ثلاثة آلاف وهلم ج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عاملون عليها 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لجنة التي تقيمها الدولة لقبض الزكوات وصرفها في أهلها، وأما الشخص المعين الذي أعطيه زكاتي يفرقها، فهذا ليس عاملاً عليها، هذا وكيل 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عامل عليها الذي له ولاية، منصوب من قبل الدولة يجبي الزكاة ويفرق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ق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لاثة أصن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بد يشترى فيعتق، مكاتب يعان في مكاتبته، أسير مسلم يشترى من الكف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غار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مدينون، رجل عليه دين ولا يستطيع أن يوفي فيوفى عنه حتى لو كان عنده نفقة، ولا يحتاج لشيء من النفقة، لكنه مدين ولا يستطيع الوفاء فنوفي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رجل راتبه ستة آلاف في الشهر، لكنه يأكلها كلها؛ لأن العائلة كثيرة، والبيت أجار، وعليه عشرون ألفاً من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 الغزاة يعطون هم بأنفسهم ما يكفيهم، أو تشترى لهم أسل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بن الس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مسافر الذي انقضت نفقته في أثناء السفر فيعطى ما يوصله إلى بل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غني عنده ما يكفيه وعائلته، لكن محتاج إلى زواج، وليس عنده مهر فنزوجه من الزكاة، ولو طلب زوجة ثانية نزوجه من الزكاة، ولو طلب ثالثة نزوجه، وكذلك رابعة فنزوجه، لأن حاجة الإنسان إلى النكاح كحاجته إلى الأكل والشرب، فيعطى مقدار حاجته، ولو بلغ أربع زوجات فلا مان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دين بدين مؤجل هل نوفي الدين المؤجل أو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ظر حتى يحل؟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بأس أن نقضي الدين المؤجل، ما دمنا نعرف أنه عند الحلول لن يجد ما يوفي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دفع الزكاة لزوجت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ه 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يريد بدفع الزكاة الإنفاق عليها فإنه لا يجوز؛ لأنه إذا دفع إليها من الزكاة ما ينفق عليها به وفّر ماله، وهذا لا يجوز، وأما إذا كان يريد أن يسدد عنها ديناً ثابتاً عليها من قبل فإنه يجو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إنسان أن يدفع الزكاة لولد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ه تفص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 يريد أن يعطيه للنفقة مع وجوبها عليه فهذا لا يجوز، وإن كان يريد أن يقضي عنه ديناً كحادث سيارة مثلاً وتكسرت السيارة التي هو أصاب وثمّنت السيارة بعشرة آلاف، فإنه يجوز لأبيه أن يدفع عنه الزكاة من أجل هذا الحادث</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تل نفساً خطأ فلزمته الدية فلا يجوز أن يعطيه من الزكاة؛ لأن الدية على العاقلة، واجبة على الأب وعلى العم وعلى الأخ، دية الخطأ على العاقلة، وإذا كانت على العاقلة لم يصح أن يعطيه الأب من زك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يجوز للمرأة أن تدفع زكاتها لزوج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جوز؛ لأن الزوجة لا يجب عليها الإنفاق على الزوج، بخلاف الزوج فإذا كان زوجها فقيراً جاز أن تعطيه من زكا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جملة حضرتني مما يتعلق بالزكاة والله أعلم،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صلى الله وسلم على نبينا محمد، وآله وصحبه أجمعين وبع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ه من المعلوم عند كل واحد من المسلمين أن الزكاة ركن من أركان الإسلام،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البيت الحر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لكل قارىء يقرأ القرآن أن الزكاة قرينة الصلاة في كثير من المواضع، بل في أكثر المواض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ال الله تعالى مبيناً فوائدها ل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بين الله سبحانه وتعالى فوائد الزكاة فذكر منها فائدت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ائدة الأو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طهر الإنسان من الذنوب،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صدقة تطفىء الخطيئة كما تطفىء الماء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ي تطهر الإنسان من ذنبه، لأن الذنوب نجس وقذر كما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ذِينَ ءَامَنُوۤاْ إِنَّمَا ٱلْمُشْرِكُونَ نَجَسٌ فَلاَ يَقْرَبُواْ ٱلْمَسْجِدَ ٱلْحَرَامَ بَعْدَ عَامِهِمْ هَـٰذَا وَإِنْ خِفْتُمْ عَيْلَةً فَسَوْفَ يُغْنِيكُمُ ٱللَّهُ مِن فَضْلِهِ إِن شَآءَ إِنَّ 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كن المشرك لما لم يكن عنده عمل صالح صارت نجاسته نجاسة مطلقة، أما المؤمن ذو المعاصي فإن نجاسته بحسب ما فيه من المعصية، فالصدقة تطهر الإنسان من ذنبه وتكفر عنه سيئا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فائدة الثان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تزكية وتنمية الأخلاق والإيمان، لأن الزكاة تزيد في إيمان العبد فإنها عمل صالح، وكل عمل صالح فإنه يزيد في إيمانه، وهي أيضاً تزيد في أخلاقه، فإنها تلحق المزكي بأهل الكرم والجود والإحس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لكل قارىء للقرآن أن الله توعد من بخل بالزكاة بوعيد عظيم شد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ن ذلك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ذا التطويق فسره النبي صلى الله عليه وسلم وهو أعلم الخلق بمعاني كتاب الله، بأنه يمثل له ـ أي المال ـ يوم القيامة شجاعاً أقرع، والشجاع هو ذكر الحيات العظيم، والأقرع أملس الرأس الذي ليس على رأسه زغب، وذلك لكثرة سمه والعياذ بالله، قد تمزق شعره، له زبيبتان، يعني غدتين مملوءتين بالسم، يأخذ بلهزمتيه ـ يعني بلهزمتي صاحب المال الذي بخل به يعني يعضه ـ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إنما يأخذ اللهزمتين، لأن صاحب المال في الدنيا يأكله بشدقيه، ويفخر به على الناس بالقول، فيملأ شدقيه بالفخر، فكانت العقوبة أن هذا المال يأخذ بلهزمتيه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 وتأمل كيف تكون حسرته حيث يقول هذا المال الذي يعذبه في ذلك الي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 فهذا المال الذي كان يحاسب عليه في الدنيا ويمنع ما أوجب الله عليه فيه، يقول المال يوم القيامة موبخاً له مؤنب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 و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ذين يكنزون الذهب والفضة هم الذين لا يؤدون زكاتها حتى وإن جعلوها على رءوس الجب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ذين يؤدون زكاتها فليست بكنز لهم ولو دفنوها في الأرض السابع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يف يكون هذا الكي؟</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ستمع إلى تفسيره من أعلم الناس بكتاب الله محمد رسول الله صلى الله عليه وسلم حيث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ـ وفي رواية ـ زكاتها إلا إذا كان يوم القيامة صفحت له صفائح من نار وأحمي عليها في نار جهنم فيكوى بها جنبه، وجبينه، 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كذا يكوى بها، لا يكوى بها في يوم، أو شهر، أو سنة، بل في يوم مقداره خمسون ألف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واحد منا في هذه الدنيا لا يصبر على شرارة من نار الدنيا مع أن نار الدنيا دون نار الاۤخرة بكثير، فقد فضلت نار الاۤخرة على نار الدنيا بتسعة وستين جزءاً يضاف إليها جزء نار هذه الدنيا فتكون في الحرارة بمقدار سبعين مرة من نار الد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أل الله أن يجيرني وإياكم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زكاة صدقة من الصدقات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ت الزكاة من الصدقات فإن كل نص يحث على الصدقة، ويرغب فيها ويبين فضلها تدخل فيه الزكاة من باب أولى، بل إني 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عمال الواجبة أحب إلى الله تعالى من الأعمال المستحبة، لما ثبت في الحديث القدسي الصحيح أن الله عز وجل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تقرب إلّي عبدي بشيء أحب إلي مما افترضته عليه</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عكس ما يفهمه بعض الناس، يظنون أن التطوع أفضل من الواجب، فأنت لو صرفت درهماً من الزكاة كان ذلك أفضل وأحب إلى الله، مما لو صرفت درهماً من صدقة التط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كذا لو صليت ركعة من الفرائض كانت أحب إلى الله وأفضل، مما لو صليت ركعة من النواف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ـك لتعجـب أن بعض الناس إذا كان يصلي نافلة تجده عنـده من الخشوع وحضور القلب بين يدي الله ما ليس عنده إذا صلى الفريضـة، ولا أدري هـل هذا من الشيطان، أو أن هذا لأن الفـريضـة اعتادهـا الإنسـان وتكـررت عليه كل يوم خمس مر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قي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كثر الإمساس قل الإحساس</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لكن يجب عليك أيها الأخ المسلم أن تعلم أن التقرب إلى الله فيما فرضه عليك أهم وأحب إلى الله وأفضل من أن تتقرب إليه بالتطوع، لأن الفرائض أصل، والتطوع نافلة وفر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هـذا جـاء في الحدي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نوافل تكمل بها الفرائض يوم القيا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زكاة ثالث أركان الإسلام، من جحد وجوبها كفر، ومن تركها بخلاً وتهاوناً فقد قال الإمام أحمد ـ رحمه الله ـ في إحدى الروايات عن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تارك الزكاة بخلاً وتهاوناً يكون كافراً، كتارك الصلاة كسلاً وتهاوناً، ولكن الأدلة تدل على أن من بخل بالزكاة لا يكفر، ولا يخرج من الإسلام، ولكن عليه الوعيد الشديد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سر النبي صلى الله عليه وسلم هذه الاۤية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آتاه الله مالاً فلم يؤد زكاته مثل له يوم القيامة شجاعاً أقرع له زبيبتان يأخذ بلهزمتي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يقول ذلك توبيخاً وتقري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كن لات حين مناص فات الأوان، وخلف مالاً عليه غرمه، ولغيره غن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مع إلى الاۤية الثانية فيمن منع الزكاة وه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ال لهم توبيخاً وتقريع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هَـٰذَا مَا كَنَزْتُمْ لأَنفُسِكُمْ فَذُوقُواْ مَا كُنتُمْ تَكْنِزُ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يها الأخ المسلم هل تدري معنى كنز الذهب والفض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كنز الذهب والفضة بينه الله تعالى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هو الكنز، أن لا تنفقها في سبيل الله، أي في شريعته التي أوجب الله عليك أن تنفقها في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هم ما تنفق فيه الأموا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المراد بالكنز ما يجب بذله من المال، هذا هو الكنز حتى لو كان هذا المال على ظهر جبل بارزاً ظاهراً، ولكنه لا يؤدى فيه ما يجب فإنه كن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ذا أدى الإنسان ما يجب في ماله فليس بكنز ولو دفنه تحت الأرض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تُكْوَىٰ بِهَا جِبَاهُهُمْ وَجُنوبُهُمْ وَظُهُورُهُمْ هَـٰذَا مَا كَنَزْتُمْ لأَنفُسِكُمْ فَذُوقُواْ مَا كُنتُمْ تَكْنِزُ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أربع جهات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ام، والخلف، واليمين، والشمال، فمن الأمام تكوى بها الجباه، ومن الخلف الظهور، ومن اليمين والشمال الجن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يُحْمَىٰ عَلَيْهَا فِى نَارِ جَهَنَّمَ فَتُكْوَىٰ بِهَا جِبَاهُهُمْ وَجُنوبُهُمْ وَظُهُورُهُمْ هَـٰذَا مَا كَنَزْتُمْ لأَنفُسِكُمْ فَذُوقُواْ مَا كُنتُمْ تَكْنِزُ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ما مقدار حرارة نار جهنم؟ إنها فضلت على نار الدنيا بتسعة وتسعين جزءاً، فنار الدنيا كلها مهما عظمت فإن نار الاۤخرة قد فضلت عليها بتسعة وتسعين جزء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اشتد الحر فأبردوا بالصلاة فإن شدة الحر من فيح جهنم</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ه الشمس العظيمة الحرارة حرارتها من فيح جهن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ذكر أهل العلم أن حرارتها لا تطاق، وأنه لو أخرج لها أعظم فلاذ على وجه الأرض، فإن هذا الفلاذ يتطاير كما يتطاير الدخان من شدة حرارة الشمس، وهذا واقع فإن بيننا وبين الشمس هذه المسافات العظيمة، ومع هذا تصل حرارتها إلى هذا الذي تحسونه في أيام الصي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فالنار لا يمكن أن ندرك حقيقة حرها، ولكن ما ذكره النبي صلى الله عليه وسلم على سبيل التقريب فضلت على هذه النار الدنيا كلها بتسعة وتسعين جزءاً، يصفح هذا الذهب والفضة يصفح صفائح من النار فهي نار محماة في نار ـ والعياذ بالله ـ يكوى بها جنبه، وجبينه، وظهره، في يوم كان مقداره خمسين ألف سنة، ومع ذلك هل تترك هذه الصفائح لتبرد وتخف؟ لا كلما بردت أعيدت إلى نار جهنم حتى تعود حرارتها كما كانت ثم يعاد الكي ب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عتقـد أن كـل مؤمن يؤمن بما أخبر به الرسول صلى الله عليه وسلم لا يمكن أن يبخل بالزكاة مهما كانت، ومهما كثرت حتى لو كانت مليو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زكاة لا تجب في كل ما يملكه الإنسان، وإنما تجب في أشياء معي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ذهب وال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الزكاة واجبة في الذهب والفضة على أي صفة كانت، سواء كانت نقوداً أو تبراً، وهو القطع من الذهب والفضة أو حليًّا، أو أواني، أو غير ذلك، مع أنه لا يجوز للإنسان أن يشرب في آنية الذهب والفضة كما هو معروف، المهم أن الزكاة تجب في الذهب والفضة بكل حال، ل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يقال 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هَـٰذَا مَا كَنَزْتُمْ لأَنفُسِكُمْ فَذُوقُواْ مَا كُنتُمْ تَكْنِزُونَ لأَنفُسِكُمْ فَذُوقُواْ مَا كُنتُمْ تَكْنِزُ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يعذب هؤلاء المانعين الذين يمنعون ما أوجب الله عليهم في أموالهم، وأهمها الزكاة يعذبون بعذاب جسمي وعذاب قلبي، فالعذاب الجسمي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باههم، وجنوبهم، وظهورهم، والعذاب القلبي يقال له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هَـٰذَا مَا كَنَزْتُمْ لأَنفُسِكُمْ فَذُوقُواْ مَا كُنتُمْ تَكْنِزُ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توبيخ والتنديم لا شك أنه يؤلم النفس فيعذبون عليها ـ والعياذ بالله ـ على منع ما يجب عليهم في أموالهم ظاهراً وباط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وأحمي عليها في نار جهنم، فيكوى بها جنبه، وجبينه،وظهره، كلما بردت أعيدت في يوم كان مقداره خمسين ألف سنة، حتى يقضى بين العباد ثم يرى سبيله إما إلى الجنة، وإما إلى ال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و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لم يقيده النبي عليه الصلاة والسلام بشيء، وبناء على ذلك فإن الصحيح من أقوال أهل العلم أن الزكاة واجبة في الحلي من الذهب والفضة، ويدل لهذا أحاديث خاصة في الحلي منها حديث عبدالله بن عمرو بن العاص ـ رضي الله عنهما ـ أن النبي صلى الله عليه وسلم أتته امرأة وفي يد ابنتها مسكتان غليظتان من ذهب، فقال له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خلعتهما وألقتهما إلى النبي صلى الله عليه وسلم وقالت</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ذا الحديث قواه الحافظ ابن حجر ـ رحمه الله ـ في بلوغ المرام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ثلاثة وإسناده قو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ذكر له شاهدين أحدهما من حديث عائشة ـ رضي الله عنها ـ والثاني من حديث أم سلمة ـ رضي الله عنها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لا قول لأحد بعد قول رسول الله صلى الله عليه وسلم، ولا يمكن لأي إنسان أن يحتج بين يدي الله عز وجل يوم القيامة بقول فلان وفلان إلا بقول النبي عليه الصلاة والسلام، فإن الإنسان تقوم عليه الحجة به، أما قول غير الرسول صلى الله عليه وسلم فإنه لن ينفعك يوم القيامة، ولهذا ي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يَوْمَ يُنَـٰدِيهِمْ فَيَقُولُ مَاذَآ أَجَبْتُمُ ٱلْمُرْسَلِ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أجبتم فلاناً وفلا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أجبتم المرسلين؟ فماذا يكون جوابك يوم القيامة إذا سئ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ذا أجبت رسولي؟ بإيجاب الزكاة في الحلي وقد جاءك عنه نص عام ونص خاص؟ وهذا القول هو مذهب أبي حنيفة ـ رحمه الله ـ ورواية عن الإمام أحمد بن حنبل ـ رحمه الله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قول 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 لا زكاة في الحلي إذا كان مُعدًّا للبس أو العرية، فتكون المسألة مسألة نزاع بين العلماء، والحكم بين العلماء في مسألة النزاع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ا ٱخْتَلَفْتُمْ فِيهِ مِن شَىْءٍ فَحُكْمُهُ إِلَى ٱللَّهِ ذَلِكُمُ ٱللَّهُ رَبِّى عَلَيْهِ تَوَكَّلْتُ وَإِلَيْهِ أُنِيبُ ٱللَّهِ ذَلِكُمُ ٱللَّهُ رَبِّى عَلَيْهِ تَوَكَّلْتُ وَإِلَيْهِ أُنِيبُ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إلى فلان ولا إلى فلان، ولا يرجح بكثرة عدد، ولا بقوة علم، ولكن بما دل عليه الكتاب والسنة، 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إِن تَنَازَعْتُمْ فِى شَىْءٍ فَرُدُّوهُ إِلَى ٱللَّهِ وَٱلرَّسُولِ إِن كُنتُمْ تُؤْمِنُونَ بِٱللَّهِ وَٱلْيَوْمِ ٱلأَْخِرِ ذٰلِكَ خَيْرٌ وَأَحْسَنُ تَأْوِيل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نحن إذا رددنا هذه المسألة إلى الله تعالى ورسوله صلى الله عليه وسلموجدنا أن القول الراجح هو قول من يقول بوجوب الزكاة في حلي الذهب وال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تجب الزكاة في الذهب والفضة إلا إذا بلغ نصا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صاب من الذهب عشرون مثقالاً، ومن الفضة مائة وأربعون مثقالاً، وقد حررت هذه فبلغت بالذهب خمسة وثمانين غراماً تزيد قليلاً أو تنقص قليلاً، وفي الفضة ستة وخمسين ريالاً عربياً من الفضة، أو ما يقابلها من الأوراق النقدية، وكما نعرف أن الأوراق النقدية ترتفع أحياناً، وتنخفض أحياناً، فكانت هذه الأوراق النقدية أول ما خرجت الواحدة تساوي ريالاً من الفضة، أما الاۤن فالواحدة لا تساوي إلا عُشر ريال من الفضة، بعشر ورق من هذه الأوراق فيكون النصاب من هذه الأوراق خمسمائة وستون، فإذا زاد فعلى حسبه، فلو كان عند المرأة حلي من الذهب يبلغ ثمانين غراماً فقط فليس فيه زكاة، لأنه لم يبلغ النصاب، ولو كان عند الإنسان من الفضة خمسون ريالاً فليس فيها زكاة، ولو كان عند الإنسان نصف نصاب من البر ونصف نصاب من الشعير، فلا تجب الزكاة في أي واحد منهما مع أن القصد فيهما واحد وهو الاقتيات، فكذلك الذهب والفضة، لا يضم أحدهما إلى الاۤخر في تكميل النصاب إلا إذا كان للتج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و كان عند الإنسان بنات صغار كل واحدة أعطاها من الحلي أقل من النصاب، فلا يضم الحلي إلى بعضه ليكمل النصاب، لأن كل واحدة تملك حليها ملكاً خاصًّا، فتعتبر كل واحدة منهن بنفسها، ولا يكون حينئذ فيه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كانت المرأة ليس عندها مال تدفع الزكاة منه، وليس عندها إلا الحلي فهل يجوز أن يقوم زوجها بأداء الزكاة عنها؟ ف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إذا رضيت بذلك فلا بأس، أو يقوم أحد من أقاربها كأخيها وأبيها فلا حرج أيضاً، فإن لم يقم أحد بذلك وليس عندها إلا الحلي فإنها تخرج من حليها أو تبيع من هذا الحلي وتزك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زكاة الذهب والفضة ربع العشر،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حد من أربعين، وعلى هذا فإذا كان عند الإنسان مال من الذهب والفضة أو الأوراق النقدية فليقسمه على أربعين، وما خرج من القسمة فهو الزكاة، فإذا كان عنده على سبيل المثال أربعون ألفاً فزكاتها ألف ريال، وإذا كان عنده أربعمائة ألف فزكاتها عشرة آلاف ريال وهك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روض التج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كل ما أعده الإنسانللتجارة والربح من أي مال كان، فإذا قدرنا أنه رجل يتاجر بالماشية فهي عروض تجارة، أو يتاجر بالسيارات فهي عروض تجارة، وكذلك تجارة الأراضي، أو الأقمشة، أو الساعات وهك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هم أن كل مال أعددته للتجارة فهو عروض تجارة تجب في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عرفة مقدار زكاته، فإننا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ر هذا المال إذا تم الحول وانظر كم قيمته، ثم اقسم القيمة على أربعين فما حصل فهو الزكاة، لأن عروض التجارة فيها ربع العشر، ووجه ذلك أن الغرض من عروض التجارة تكثير المال باعتبار القيمة، ولهذا تجد صاحب العروض لا يقصد عين السلعة، فقد يشتري السلعة في الصباح وإذا كسب منها في آخر النهار، فإنها يبيعها بخلاف الإنسان الذي عنده سلعة للاقتناء، فإنه سيبقي هذه السلعة ولا يبيعها؛ لأن له غرضاً في عينها، أما صاحب العروض فغرضه تكثير الأموال باعتبار القيمة، ومن ثم يمكن أن نستدل على وجوب زكاة العروض ب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ما الأعمال بالنيات، وإنما لكل امرىء ما نو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 صاحب العروض لا يريد إلا القيمة في الواق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عروض التجارة يضم بعضها إلى بعض، فإذا كان عند الإنسان أقلام وأوراق ودفاتر كل واحد منها إذا نظرنا إليه وحده لم يبلغ النصاب، لكن بالنظر إلى الجميع تبلغ النصاب فيضم بعضها إلى بع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ن إنساناً صاحب تجارة، كان يبيع ويشتري فاشترى سلعة قبل تمام الحلول بعشرة أيام، فهل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تزكها إلا إذا تمت الحول؟ أو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كها إذا تم حول مالك، وإن لم يكن لها إلا عشرة أيام؟ فالجواب هو الثاني، لأن عروض التجارة لا يشترط لها الحول إذا كانت مشتراة بما يتم حوله، وهذه مسألة تشكل على بعض الناس، ولهذا يكثر السؤال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هيمة الأن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ي الإبل، والبقر، والغنم، وهذه يشترط لوجوب الزكاة فيها أن تكون سائ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و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الرعي أي ترعى أكثر الحول، فإذا كانت هذه الإبل، أو البقر، أو الغنم معلوفة أ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ها تعلف وليست ترعى، أو أنها ترعى شهر أو شهرين في السنة، والباقي تعلف فليس فيها زكاة مادامت متخذة للتنمية والاقتناء فليس فيها زكاة، فإذا كان هذا الذي يعلف عروض تجارة فهذا يجب عليه أن يزكيه وإن كان يعلفه وغرمه على علفها كغرم التاجر في أجرة الدكان و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خارج من الأرض من الحبوب والثم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تجب فيه الزكاة إذا بلغ النصاب، ومقدار النصاب في الخارج من الأرض ثلاثمائة صاع بصاع النبي صلى الله عليه وسلم، وصاع النبي صلى الله عليه وسلم زنته كيلوان وأربعون غراماً ـ هكذا قدرناه ـ وعلى هذا فإذا بلغ الخارج من الأرض من الحبوب والثمار هذا المقدار من الأصواع فإنه تجب فيه الزكاة، وما دون ذلك فليس فيه 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مسألة ينبغي أن نتنبه ل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عض الناس يكون له بيت واسع وفيه عدد من النخيل وهذه النخيل تخرج ثمراً يبلغ النصاب، ومع ذلك فإن الناس غافلون عن أداء زكاتها؛ لأن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ا في البي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ظنون أن الزكاة إنما تجب في البساتين، وهذا لا شك أنه غفلة، وإلا فالناس ولله الحمد لا يهمهم أن يخرجوا من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زكاة الخارج من الأرض إذا كان يسقى بمؤنة نصف العشر، وإن كان يسقى بغير مؤنة فالعشر كاملاً، ل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يما سقت السماء العشر، وفيما كان عثرياً نصف العش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الفرق بينهما ظاهر؛ لأن الذي يسقى بمؤنة يتعب عليه الفلاح، والذي يسقى بغير مؤنة لا يتعب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هل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علم أن الزكاة لا تبرأ بها الذمة حتى تصرفها في الأصناف الذين أوجب الله صرفها فيهم،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 وثاني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لفقراء والمسا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ن الصنفان يجمعهما الحاجة، لكن الفقراء أحوج من المساكين، لأن الله تعالى بدأ بهم، وإنما يبدأ بالأهم فالأهم، فالفقراء كما قال الفقهاء ـ رحمهم الله ـ هم الذين يجدون أقل من نصف الكفاية، سواء كان المورد مستمراً، أو ثابت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غل ـ أي عقار أو وقف ـ يدر عليه في السنة عشرة آلاف ريال، وينفق في السنة واحداً وعشرين ألف ريال، فهذا فقير؛ لأنه يجد أقل من نصف الكفاية، وعلى هذا فنعطيه ما يكمل به كفايته، فنعطيه في هذا المثال أحد عشر ألف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مسكين فهو أحسن حالاً من الفقير؛ لأنه يملك نصف الكفاية ودون تمام الكف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رجلاً عنده مغل وقف أو عقارات يؤجره يبلغ عشرة آلاف ريال، لكنه يحتاج في السنة إلى خمسة عشر ألف ريال فنعطيه خمسة آلاف ري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ن الصنفان يعطيان ما يكفيهما لمدة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ن رجلاً راتبه خمسة آلاف ريال، وينفق خمسة آلاف ريال، ولكنه محتاج إلى الزواج والمهر عشرة آلاف ريال، فإنه يعطى ما يكفيه للزواج، وهو عشرة آلاف ريال، وإذا كان المهر أربعين ألفاً فإنه يعطى الأربعين ألف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الحاجة إلى الزواج كالحاجة للأكل والشرب، لأن الزواج من ضروريات الحياة، والنبي صلى الله عليه وسلم أمر به الشباب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يا معشر الشباب من استطاع منكم الباءة فليتزوج، فإنه أغض للبصر، وأحصن للفرج، ومن لم يستطع فعليه بالصوم، فإنه له وج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محتاج للزواج يعطى ما يزوج به، لأن الزواج ـ كما تقدم ـ من أشد حاجات الإنسان وضروراته، حتى إن كان موظفاً وعنده ما يأكل وينفق، ولكنه لا يجد ما يتزوج به، فإنه يعطى من الزكاة قدر المهر حسب العر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نبه هنا إلى أن أعظم النكاح بركة أقله مؤنة، وإنما يزوج الرجل لا دراهمه، فينبغي للولي أن ينظر في دين الرجل وخلقه، كما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ذا أتاكم من ترضون دينه وخلقه فزوجو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فبعض الناس الاۤن لا يزوجون بناتهم إلا إلى ابن العم أو ابن الأخ وما أشبه، وهذه عنصرية من رواسب الجاهلية، وهو إثم عظيم ومعصية لله تعالى ورسوله صلى الله عليه وسلم، وهو كذلك ظلم للبنت واحتكار ما ليس بحق للول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واجب على القاضي أن يتدخل في الأمر إذا رفع إليه، ويوقف هذا الولي، إما أن يزوجها، أو يزوجها القاضي مادام المتقدم لها كفء في دينه وخل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ا تبطل هذه العادة السيئ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تقدم للمرأة من ليس أهلاً في دينه وخلقه ورضيت هي ورفض وليها، فيقدم رأي الولي ولا تزوج من هذا الشخص مهما تعلقت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تقدم رجلان كلاهما ذو خلق ودين فرضيت بأحدهما ورفضت الاۤخر، فتزوج بمن اختارته وإن أبى الولي، فإن أجبرها على الزواج من الثاني الذي رفضته فالنكاح فاسد ولا تحل به المرأة للزوج، لنهي النبي صلى الله عليه وسلم أن تنكح البكر حتى تستأذن، فإن زوجها وليها وهي كارهة فهذا ليس عليه أمر الله تعالى ورسوله صلى الله عليه وسلم، فهو مردود، فيجب فسخ النكاح وتعود المرأة إلى حرية نفسها حتى ييسر الله لها من تتزوج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ما يخالف هواها إذا مالت لمن لا يرضى دينه ولا خلقه، فلا تطاع وإن بقيت بدون زوا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لا تجبر المرأة على من لا تريد وإن كان ذا خلق و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م الذين رتبهم ولي الأمر ليأخذوا الزكاة من أصحابها ويصرفوها في مصرف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من وكلته أنت ليوزع زكاتك فليس من العاملين عليها؛ لأن الله تعالى ذكر</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ق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عاملين ف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لأ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عل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يد الول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ادة العشائر والقبائل الذين يرجى إسلامهم، أو يرجى كف شرهم، أو يرجى إسلام نظيرهم، فهؤلاء هم المؤلفة قلوب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كون رجلاً كافراً لكن إذا أعطيناه من الزكاة لان قلبه وآمن فنعطيه من الزكاة، ورجل مؤمن لكنه ناقص الإيمان فنعطيه من الزكاة، لأجل أن يقوى إيمانه فهذا أيضاً يصح، لأن هذا من المؤلفة قلوبهم، ورجل مؤمن كامل الإيمان لكن له نظير من الولاة خبيث شرير يؤذي المسلمين فنعطي هذا الرجل لأجل إسلام نظيره ونتقي ش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هم أن المؤلفة قلوبهم كل من يعطون لدفع شرورهم، أو شر نظرائهم، أو إيمانهم، أو تقوية إيمانهم، لكن هل يشترط أن يكون ذلك المؤلف سيداً مطاعاً في قومه، أو يعطى وإن كان غير سيد وغير مطاع في قومه، فيرى بعض العلماء أنه لابد أن يكون سيداً مطاعاً في قومه؛ لأننا إذا أعطيناه لتأليف قلبه، وائتلف قلبه إلينا صار نفعه عاماً وليس خاصاً فيه وفي قوم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شخصاً عاديًّا وهو ضعيف الإيمان وغرضنا أن نعطيه من الزكاة لتقوية إيمانه فيرى بعض هؤلاء العلماء الذين يشترطون في المؤلف أن يكون سيداً يرون أنه لا يعطى من الزكاة؛ لأن المنفعة المرتجاة منه خاصة، ولكن القول الصحيح عندي أنه يعطى وإن كان فرداً لعموم ال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ه إذا كان الرجل يعطى لحياته الجسدية إذا كان فقيراً يحتاج إلى طعام أو شراب ولباس، فإن إعطاءه لحياة قلبه من باب أولى، لأن حاجة الإنسان إلى الإيمان أعظم من حاجته إلى الطعام والشراب واللباس، فإذا وجدنا شخصاً أسلم حديثاً يحتاج إلى أن يقوى إيمانه فلا حرج علينا أن نعطيه من الزكاة مادمنا نعرف أنه مق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ا ريب أن الهدية تذهب السخيمة وتوجب المود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عنى السخيم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قد والبغضاء، وأما توجب المودة فظاهر، ولهذا جاء في ال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هادوا تحابوا فإن الهدية تذهب السخيم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هذا أمر مشاه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نا اختلف الأسلوب لأنه في الأربعة باللام، أما الرقاب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لم يق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للرق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ختلاف الحرف يوجب اختلاف المعنى</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رقاب هي ثلاثة أش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ملوك نشتريه من الزكاة لنعت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اتب ثبت عليه دين لسيده فنعينه في دي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سير مسلم عند الكفار نفديه بمال من الزكاة، أو مختطف عند أناس ظلمة وطلبوا فدية، فنفديه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رقيق الذي اشتريناه لنعتقه، يعني عبد عند سيده قلنا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تق العبد ويحصل لك الأجر،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نا محتاج للدراهم فنعطيه من الزكاة ونشتري العبد ثم نعتق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كاتب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بْتَغُونَ الْكِتَـٰبَ مِمَّا مَلَكَتْ أَيْمَـٰنُكُمْ فَكَـٰتِبُوهُمْ إِنْ عَلِمُتُمْ فِيهِمْ خَيْراً وَءَاتُوهُمْ مِّن مَّالِ ٱللَّهِ ٱلَّذِىۤ ءَاتَـٰكُمْ وَلاَ تُكْرِهُواْ فَتَيَـٰتِكُمْ عَلَى ٱلْبِغَآءِ إِنْ أَرَدْنَ تَحَصُّناً لِّتَبْتَغُواْ عَرَضَ ٱلْحَيَوٰةِ ٱلدُّنْيَا وَمَن يُكْرِههُنَّ فِإِنَّ ٱللَّهِ مِن بَعْدِ إِكْرَاهِهِنَّ غَفُورٌ رَّحِ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عبد إذا طلب من سيده أن يعتقه على مال ووافق السي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كاتبتك على أن تدفع لي كذا وكذا من المال، فنعينه على قضاء دين كتابته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سير المسلم عند الكفار، مثل ما يكون بين طائفة من المسلمين وطائفة من الكفار قتال فيأسرون أحداً من المسلمين عندهم، و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دفع إليكم هذا السير إلا بمال، فيجوز أن نعطي هؤلاء الكفار لفكاك الأسير من الزكاة، لأننا فككنا بذلك رقب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إنسان المختطف عند ظلمة لا نستطيع أن نخلصه منهم يقول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نطلقه إلا بفدية من المال، فإن في هذه الحال نعطيه من الزكاة لإعتاق هذا المختط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دس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غارمون هم المدينون الذين عليهم دين للناس، والغرم ينقسم إلى قس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غرم لإصلاح ذات البين، وغرم لحوائج خاصة للشخ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أول فمث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يقع بين قبيلتين شجار ونزاع وعدوان من بعضهم على بعض فيأتي رجل خير طيب، ويقول لهاتين القبيلت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أصلح بينكما بمال أدفعه لكل واحدة منكما، ويلتزم في ذمته بمليون ريال خمسمائة لهذه الطائفة، وخمسمائة لهذه الطائ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نعطيه من الزكاة لإيتاء هذا الغرم، لأن هذا الرجل محسن وقائم بين الناس بالإصلاح، فكان من مكافأته ومجازاته أن نتحمل عنه ما التزمه من الزكاة حتى ولو كان غن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غارم لنفسه في حاجاته الخاص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رجل اشترى بيتاً ليسكنه بخمسمائة ألف ريال فيجوز أن نعطيه لقضاء دينه من الزكاة؛ لأنه غارم لكن بشرط أن يكون فقيراً لا يملك ما يقضى به الدين، فإن كان يملك ما يقضى به الدين فإنا لا نعطيه من الزكاة؛ لأنه مستغن عنها بما عن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و أننا ذهبنا إلى الدائن وقضينا الدين من غير أن يشعر المدين فننظر إلى الاۤ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أي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وفي الغارمين</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لظرفية، أما الفقراء فقال الله عز وج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لفقر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لام للتمليك، ولهذا يجوز أن نذهب إلى الدائن ونقضي دين الغريم ولو بدون علمه؛ لأن الله تعالى لم يشترط تمليكه، فلم يق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للغار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نم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في للظرفية فإذا دفعنا الزكاة في الغرم حصل المقص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أيهما أحسن أن نعطي الغارم المال ليقضي به دينه، أو أن نذهب نحن إلى الدائن ونسدد الدي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قع أنها تختلف</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كان الغارم صاحب دين وثقة، ونعرف أنه حريص على قضاء دينه،فالأفضل أن نعطيها الغارم ليقضي دينه هو بنفسه، لئلا يخجل إذا قضينا نحن دينه ع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ذا كان الغارم شخصاً مفسداً للمال مبذراً له، وإذا أعطيناه المال ليقضي به دينه فذهب ليشتري به الأمور التي يستغني عنها وظل دينه على ذمته فهذا نذهب نحن إلى الطالب ونسدد الدين وإن لم يعلم؛ لأن الذي ينبغي أن نراعي المصالح، والله عز وجل لم يشترط تمليك الغار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توفي وعليه دين فهل يجوز أن نقضي دين المتوفى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ن كان هذا المدين الذي مات قد خلف تركه فلا نقضي عنه، لأنه غني بما خلف، ويجب على ورثته أن يبادروا لقضاء دينه من ماله؛ لأن المال ماله، وحق الورثة لا يكون إلا بعد قضاء الدين، فإذا لم يكن له مال فهل نقضي دينه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كثر العلماء على أنه لا يجوز قضاء دينه من الزكاة، بل حكى ابن عبدالبر وأبو عبيد إجماع العلماء على أنه لا يجوز أن يقضى دين الميت من ال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ذاهب الأربعة كلها على المنع، وغيرهم من العلماء إلا القليل كلهم على المنع، أنه لا يقضى دين الميت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ذهب قلة من العلماء إلى أنه يجوز أن يقضى دين الميت من الزكاة واستدلوا ب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له لم يشترط تمليك الغارم، والميت محتاج إلى قضاء دينه، ولكن القول الراجح أنه لا يجوز أن يقضى دين الميت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ابع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بيل الله هو القتال لتكون كلمة الله ـ عز وجل ـ هي العليا، وليس المراد بسبيل الله جميع طرق الخير كما قيل، لأنه لو كان المراد بذلك جميع طرق الخير لم يكن للحصر فائدة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و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إن جميع طرق الخير داخلة ما بقي فائدة للحصر، وعلى هذا فالمراد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جهاد في سبيل الله، والجهاد في سبيل الله ذكره النبي صلى الله عليه وسلم بميزان عدل قسط غير جائر، سئل النبي صلى الله عليه وسلم عن الرجل يقاتل شجاعة، ويقاتل حمية، ويقاتل ليرى مكانه أي ذلك في سبيل الل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قاتل لتكون كلمة الله هي العليا فهو في سبيل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قاتل لغير ذلك فلا يستحق شيئاً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قاتل في سبيل الله يعطى من الزكاة مالاً، أو سلاحاً يشترى ويعطى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نا ننبه على أنه وإن قتل الرجل في سبيل الله فلا يقال هو شهيد،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مكلوم يكلم في سبيل الله ـ والله أعلم بمن يكلم في سبيله ـ إلا جاء يوم القيامة وجرحه يثعب دماً، اللون لون الدم، والريح ريح المس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قوله عليه الصلاة والسلا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الله أعلم بمن يكلم في سب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 الأمر راجع إلى ما في قلبه، وهو غير معلوم 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أنك لو شهدت أنه شهيد، لجاز لك أن تشهد أنه في الجنة، وهذا لا يجوز إلا لمن شهد له الله ورسو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شهد لكل شهيد أنه في الجنة، لكن ليس لرجل بعينه، كما نشهد لكل مؤمن بالجنة، لكن لا لشخص بعينه، ففرق بين التعميم والتخصي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لا ي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ن شهيد إن شاءالله، لأن إن شاءالله تستخدم للتحقق، ولك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رجو أن يكون من الشهد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هل نعطي المجاهدين أو نشتري ل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شمل إعطاء المجاهدين، وشراء الأسلحة لهم؛ لأن الكل داخل في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شترط الله عز وجل التمليك حتى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بد أن يعطى المجاهد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جهاد في سبيل الله طلب العلم الشرعي، بل قد يكون أوجب وأولى من الجهاد بالسلاح، لاسيما إذا اشرأبت أعناق البدع وظهرت الغوغاء في الفتاوى، وارتكب كل إنسان رأيه وإن كان قاصراً في علمه، لأن هذه بلية عظيمة أن يبدأ ظهور البدع في المجتمع، ولا يجد المبتدع من يردعه عن بدعته بالبرهان الصحيح، أو أن تكثر الفتاوى التي تصدر من قاصر، أو مقصر، إما من قاصر في علمه، أو مقصر في التحري وطلب الحق، ففي مثل هذه الحال يكون طلب العلم من أوجب الواجبات، ولابد أن يكون لدينا علم تام راسخ ندفع به الشبهات، ونحقق به المسائل والأحكام الشرعية حتى لا يضيع الشرع ويتفرق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فطلب العلم الشرعي من الجهاد في سبيل الله، فلو جاءنا رجل ليس عنده مال وهو قادر على التكسب لكنه يريد أن يتفرغ لطلب العلم الشرعي فإنه يجوز أن نعطيه من الزكاة ليتوفر له الوقت فنعطيه ما يقوم بكفايته من الملابس، والأكل، والشرب، والسكن والكتب اللازمة التي يحتاج إليها ف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من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سبيل هو الطريق وسمي ابن السبيل؛ لأنه ملازم للطريق، والملازم للشيء قد يقال من باب التوسـع في اللغـة العربيـ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ابنه كما ي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بن ا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طير الم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بن السبيل هو المسافر الذي انقطع به السفر، ولم يجد ما يوصله إلى بلده، فيعطى من الزكاة ما يوصله إلى بلده، وإن كان في بلده غن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و أن رجلاً في بلده عنده ملايين الدراهم وقد أتى في سفره بدراهم كثيرة، ولكن ضاعت منه، أو سُرقت فأصبح الاۤن محتاجاً، فإننا نعطيه ما يوصله إلى بلده؛ لأنه محتاج، والزكاة قد شرعت لدفع حاجات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الأصناف التي ذكرها الله عز وجل يجب أن تصرف الزكاة إليها ل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رِيضَةً مِّنَ ٱللَّهِ وَٱللَّهُ عَلِيمٌ حَكِ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في ختم الاۤية بالعلم والحكمة دليل على أن المسألة ليس للرأي فيها مجال، وأن الله تعالى قسمها قسماً اقتضته حكمته المتضمنة لل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سأل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فقير أعطيناه من الزكاة لمدة سنة ثم أغناه الله في أثناء السنة، هل يجب عليه أن يرد ما أعطيناه؟ فلا يجب عليه رد الزكاة؛ لأنه ملك حين أعطيناه إي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أعطيناه مالاً يوفي به دينه فذهب إلى الدائن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سأوفيك الدين، وكان الذي أعطيناه عشرة آلاف ريال وتبين أنه لم يبق عليه من دينه إلا خمسة آلاف ريال فقط، فهل يرد علينا الخمسة الزائد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جب أن يرد الخمسة الزائدة؛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طفاً على قو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نى ذلك أن الغارم لا يملك ما يعطى، وإنما يملك الوفاء به ف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ذا تبين أنه ليس غريماً به وجب عليه أن يرده إلي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موظف راتبه ثلاثة آلاف ريال، ولكنه شاب لم يتزوج ويحتاج إلى زواج، فهل يجوز أن نعطيه من الزكاة ما يتزوج به؟</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عطى من الزكاة ما يتزوج به، حتى لو كان المهر خمسة آلاف ريال ومعه ثلاثة فنكمل له ألفي ريال، ولو كان عشرة آلاف ريال نكمل له سبعة آلاف، وإن كان عشرين نكمل له سبعة عشر أل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زوجة ويريد زوجة أخرى وليس عنده مهر لها، فهذا ينظر في حاله، فإذا كانت الزوجة الواحدة لا تكفيه نعطيه للزوجة الثانية، وللثالثة كذلك وللرابعة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رى بعض الاۤباء ـ نسأل الله لهم الهداية ـ يكون عندهم مال كثير، ويكون عنده ابن يحتاج إلى زواج، وإذا طلب منه أن يزوجه، 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 نفسك، وهذا حرام على الأب، ويجوز للابن في هذه الحال إذا قدر على شيء من مال أبيه أن يأخذه ويتزوج به؛ لأن هـذا مـن كفايتـه، وأخذ الإنسان كفايته ممن تجب عليه النفقة جائ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دليـ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ديث هند بنت عتبة ـ رضي الله عنها ـ أنها شكت إلى النبي صلى الله عليه وسلم زوجها أنه لا يعطيها ما يكفيها من نفقة ولدها،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خذي من ماله ما يكفيك ويكفي بنيك بالمعرو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ؤلاء هم المستحقون للزكاة ومن عداهم، فإنه لا يستحق، ولكن إذا ابتليت بشخص يأتي إليك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ني من الزكاة فأنا أستحق، فهل تصدقه وتعطيه من الزكاة؟ ينظر فإذا كان يغلب على ظنك صدقه فأعطه، وإن كان يغلب على ظنك كذبه فلا تعطه، وإذا كنت جاهلاً متردداً هل يستحق أم لا؟ فأعطه بعد أن تخبره بأنه لا حظ في الزكاة لغني ولا لقوي مكتسب، ولهذا لما جاء رجلان إلى رسـول الله صلى الله عليه وسلم ونظـر فيهما صلى الله عليه وسلم فوجدهما جلدين ـ أي قويين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شئتما أعطيتكما، ولا حظ فيها لغني ولا لقوي مكتس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يجوز إعطاء الأقارب من زكات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جوز؛ لأن الاۤية عامة ليس فيها استثناء، وذلك بشرط أن لا يكون في ذلك توفيراً لمالك، فإن كان في ذلك توفيراً لمالك بحيث إذا أعطيتهم وفرت عليك مالك فهذا لا يجوز، ومتى يكون توفيراً لمالك؟</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ا كانت نفقته واجبة عليك، فإذا أعطيته من الزكاة وفرت عليك النفقة، وحينئذ تكون كأنك لم تؤد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القريب لا تجب عليك نفقته وأعطيته وهو من أهل الزكاة فلا بأس، وهي صدقة وصل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له أخ فقير ولأخيه أبناء وهم فقراء، فيجوز أن يعطيه، لأنه في هذه الحال لا تجب نفقته لأخ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عنده مال لكنه مال قليل لا يكفي الإنفاق على قريبه الذي تجب له النفقة عليه، فهل يجوز أن نعطيه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جوز أن نعطيه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صورة ذل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مرأة عندها حلي ولها أم، لكن مالها لا يتسع للإنفاق على أمها، فهل يجوز أن تعطي أمها من زكات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جوز؛ لأنها في هذه الحال لا توفر المال على نفس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ثال آ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جل له ابن وهذا الابن عليه ديون للناس بسبب خسائر ألمت به، فهل يجوز للأب أن يقضي دين ولده من ال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يجوز، لأن الأب لا يلزمه أن يقضي الدين عن ولده، فإذا سدد عنه من الزكاة لم يكن موفراً لماله، ولهذا يجوز دفع الزكاة إلى الأقارب بكل حال إذا كانوا من الغارمين، يعني من الذين عليهم ديون لا يستطيعون وفاءها، فالقاعدة العام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نه إذا كان في دفع الزكاة لشخص ما توفير لمالك فإن دفعها لهذا الإنسان لا يجزىء</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لأنك تكون بذلك رفعت عن نفسك ضرراً وجلبت لها نفعاً، وهذا يؤثر في إجزاء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حث في زكاة الديون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دي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ي الأموال التي في ذمة الناس، فلو أن إنساناً له ديون على الناس، فهل في هذه الديون زكا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كانت الديون عند ملي، يعني قادر على الوفاء بحيث إذا ق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اك ففيها زكاة؛ لأن الدين الذي عند الملي كالدراهم التي في صندوقك بمجرد ما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عط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فضل، ففيها الزكاة كل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أنت بالخيار إن شئت أخرجت زكاتها مع مالك، وإن شئت تنتظر حتى تقبضها منه، فإذا قبضتها منه زكيت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عني إذا كان لك عند شخص ملي عشرون ألف ريال، وحال الحول على مالك، وهي من جملة مالك، فإن شئت فأخرج زكاة العشرين ألف مع مالك، وإن شئت أخرها ـ يعني زكاة العشرين ألف ـ حتى تقبض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فرضنا أنك قبضتها بعد خمس سنوات فتخرج زكاة خمس سنو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ت الديون على فقير، أو على غني لا يمكنك مطالبته فلا زكاة فيها، لأنك عاجز عن الانتفاع بها حسًّا أو شرعاً، عاجز عن الانتفاع بها حسًّا، إذ لا يمكن أن تشكوه ثم تستخرج حق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اجز عن الانتفاع بها شرعاً، إذا كانت عند فقير معسر؛ لأن الدين الذي على فقير لا يمكنك شرعاً طلبه ولا المطالبة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ني أحذر أولئك التجار الذين ابتلوا بالشح ونزع من قلوبهم رحمة الخلق وخوف الخالق، حيث إذا هلّ الدين على فقير غير متلاعب، نعرف أنه غير متلاعب لكن أصيب بجوائح أفقدته المال، فإن بعض الأغنياء الذين يدينونه لا يرحمونه ـ والعياذ بالله ـ فيشكونه حتى يسجن، ويحرم من أهله، ويبقى مدة طويلة في السجن، هم لا يستفيدون، وهو أيضاً لا يستفيد، مع كونهم قد عصوا خالقهم الذي رزقهم ال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علهم في يوم من الأيام يفتقرون كما افتقر ويلاقون ربهم فيعاقبهم، لأن الله تعالى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كَانَ ذُو عُسْرَةٍ فَنَظِرَةٌ إِلَىٰ مَيْسَرَةٍ وَأَن تَصَدَّقُ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نا لا أدري أين يذهب التجار الذين يحبسون هؤلاء الفقراء، الذين نعلم أنهم لم يتلاعبوا، ولم يفسدوا أموال الناس، ولكن أصيبوا بجوائح، كسحت أموالهم، كرخص الأسعار، أو تلف الأموال ثم يحبسونهم، فما الفائدة من الحب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ل إذا حبس تنزل عليه الدراهم من السماء؟ لا، فإذا كان طليقاً ربما يحصل باستجداء الناس، أو بالعمل، أو بالاتجار أو ما أشبه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إذا حبس ما الفائدة إلا ضياع أهله وأولاده، وانحباس حريته مع أن هؤلاء ظلمة، والله سيعذبون يوم القيامة إن لم يعف الله عنهم؛ لأن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 كَانَ ذُو عُسْرَةٍ فَنَظِرَةٌ إِلَىٰ مَيْسَرَةٍ وَأَن تَصَدَّقُواْ خَيْرٌ لَّكُمْ إِن كُنتُمْ تَعْلَمُ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انظر إلى هذه الجملة كيف جاءت بهذه الصيغ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نَظِرَةٌ إِلَىٰ مَيْسَرَةٍ وَأَن تَصَدَّقُ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حذف الخبر ليكون أول ما يقع على السمع الإنظار، ولم يق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عليهم نظرة،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فَنَظِرَةٌ إِلَىٰ مَيْسَرَةٍ وَأَن تَصَدَّقُواْ خَيْرٌ لَّكُمْ إِن كُنتُمْ تَعْلَمُ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فشأنهم النظرة يعني الانتظار إلى ميسرة، ليس لهم شأن سوى هذا، ومع ذلك يطالبون المدين ويتبعونه ويسجنونه فلا يرحمونه، ولا يخافون الخالق الذي أمدهم بالرزق، فحذار من هذا العم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أنني أيضاً أحذر المدينين من التلاعب بأموال الناس، فإن بعض المدينين أيضاً يأخذ الأموال ويلعب بها ثم يدعي الإعسار وهو معسر حقيقة، لكن إعساره كان نتيجة تلاعبه، وأحذر أيضاً هؤلاء الذين ابتلوا بحب الاستدانة من الغير أن يرفقوا بأنفسهم، وألا يستدينوا إلا للضرورة القصو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ثير من الناس مساكين يستدينون لأدنى سبب، بنى رجل فقير عمارة له،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لا أرضى إلا أن يكون الدرج من الرخام والرجل فقير وذهب يستدين، والرخام أغلى من الأسمنت بلا شك، فوضع الرخام ثم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أرضى أيضاً إلا أن نكسو الدرج، فجعل له فراشاً وهذا صحيح واق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سفه في العقل، فالإنسان يجب أن يعرف حاله ويتصرف بقدر حاله، وإذا أمده الله بالرزق فحينئذ يتصرف تصرف الأغنياء بدون إسر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أن يكون تصرفه في الإنفاق كتصرف الأغنياء فهذا سفه في العقل؛ وضلال في التصرف، فأنا أحذر هؤلاء الذين يستدينون لهذه الأغراض التي هم في غنى ع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سيارة ربما تكون بستة آلاف ريال مستعملة، ولكن تقضي حاجته، فيقول ما تكفيني ستة آلاف، أشتري بخمسين ألف ريال، هذا أيضاً واقع، وهذا يسمى عند علماء النفس مركب النقص يعني يشعر بنفسه أنه ناقص ما لم يجار الأغنياء في تصرفاتهم، مع أن بعض الأغنياء لا يتصرفون تصرف هذا الرجل، وإنني أذكر لكم قصة ينبغي أن نتخذ منها عب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ديث سهل بن سعد الساعدي ـ رضي الله عنه ـ أن امرأة جاءت إلى الرسول صلى الله عليه وسلم ف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بت نفسي لك يا رسول الله، والنبي صلى الله عليه وسلم من خصائصه أنه يتزوج المرأة بالهبة بدون مهر، ولا ولي، ولا شهود، تأتي المرأة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بت نفسي لك، فإذا قبل صارت امرأته،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أَيُّهَا ٱلنَّبِىُّ إِنَّآ أَحْلَلْنَا لَكَ أَزْوَٰجَكَ ٱللاَّتِىۤ ءَاتَيْتَ أُجُورَهُنَّ وَمَا مَلَكَتْ يَمِينُكَ مِمَّآ أَفَآءَ ٱللَّهُ عَلَيْكَ وَبَنَاتِ عَمِّكَ وَبَنَاتِ عَمَّـٰتِكَ وَبَنَاتِ خَالِكَ وَبَنَاتِ خَـٰلَٰـتِكَ ٱللاَّتِى هَـٰجَرْنَ مَعَكَ وَٱمْرَأَةً مُّؤْمِنَةً إِن وَهَبَتْ نَفْسَهَا لِلنَّبِىِّ إِنْ أَرَادَ ٱلنَّبِىُّ أَن يَسْتَنكِحَهَا خَالِصَةً لَّكَ مِن دُونِ ٱلْمُؤْمِنِينَ قَدْ عَلِمْنَا مَا فَرَضْنَا عَلَيْهِمْ فِىۤ أَزْوَٰجِهِـمْ وَمَا مَلَكَتْ أَيْمَـٰنُهُمْ لِكَيْلاَ يَكُونَ عَلَيْكَ حَرَجٌ وَكَانَ ٱللَّهُ غَفُوراً رَّحِيماً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 يعني وأحللنا لك امرأة مؤمن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إِن وَهَبَتْ نَفْسَهَا لِلنَّبِىِّ إِنْ أَرَادَ ٱلنَّبِىُّ أَن يَسْتَنكِحَهَا خَالِصَةً لَّكَ مِن دُونِ ٱلْمُؤْمِنِينَ قَدْ عَلِمْنَا مَا فَرَضْنَا عَلَيْهِمْ فِىۤ أَزْوَٰجِهِـمْ وَمَا مَلَكَتْ أَيْمَـٰنُهُمْ لِكَيْلاَ يَكُونَ عَلَيْكَ حَرَجٌ وَكَانَ ٱللَّهُ غَفُوراً رَّحِي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نبي صلى الله عليه وسلم لما وهبت المرأة نفسها له لم يكن له فيها رغبة، فجلست فأطالت الجلوس فقام رجل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نيها إن لم يكن لك بها حاجة ـ انظر الأدب أدب الصحابة ـ رضي الله عنهم هو لما جلست ولم يقبلها الرسول صلى الله عليه وسلم كان مقتضى الحال أن الرسول صلى الله عليه وسلم ليس له بها حاجة، ولكن يحتمل أن له حاجة بها، ف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وجنيها إن لم يكن لك بها حاجة ـ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ذا معك تصد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أن النكاح لا يصح إلا بصداق، لأن الل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أُحِلَّ لَكُمْ مَّا وَرَاءَ ذَلِكُمْ أَن تَبْتَغُواْ بِأَمْوَٰلِكُمْ مُّحْصِنِينَ غَيْرَ مُسَـٰفِحِينَ فَمَا ٱسْتَمْتَعْتُمْ بِهِ مِنْهُنَّ فَـئَاتُوهُنَّ أُجُورَهُنَّ فَرِيضَةً وَلاَ جُنَاحَ عَلَيْكُمْ فِيمَا تَرَاضَيْتُمْ بِهِ مِن بَعْدِ ٱلْفَرِيضَةِ إِنَّ ٱللَّهَ كَانَ عَلِيماً حَكِي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لابد من صداق،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صدقها إزاري، قال سهل بن سع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له رداء ـ يعني ما عليه إلا إزار، أعلى جسمه عار ـ قال رسول الله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إن أعطيتها إياه لم يكن لك إزار، وإن بقي عليك لم يكن لها صداق</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معنى ما قاله عليه الصلاة والسلام فاذهب وائت لها بصداق، فذهب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وجد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مس ولو خاتماً من حدي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فالتمس ولم يجد، فهل قال له الرسول صلى الله عليه وسلم تسلف أو اقترض، بل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تمس ولو خاتماً من حديد</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 أجد،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هل معك شيء من القرآ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عني يعلمها القرآن ولم يرشده الرسول صلى الله عليه وسلم إلى أن يستقرض مع أن الفقير في زمننا الاۤن يستقرض حتى يتساوى مهره مع مهر الغني، ويختار من قصور الأفراح قصراً أكبر من مستواه، وهذا لا شك أنه سفه، ولهذا أنا أحذر إخواني الذين قضى الله عليهم بحكمته عز وجل أن يكونوا فقراء، أحذرهم من الاستهانة بالاستدانة، فإن ذلك غلط،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يَسْتَعْفِفِ ٱلَّذِينَ لاَ يَجِدُونَ نِكَاحاً حَتَّىٰ يُغْنِيَهُمُ ٱللَّهُ مِن فَضْلِهِ وَٱلَّذِينَ يَبْتَغُونَ الْكِتَـٰبَ مِمَّا مَلَكَتْ أَيْمَـٰنُكُمْ فَكَـٰتِبُوهُمْ إِنْ عَلِمُتُمْ فِيهِمْ خَيْراً وَءَاتُوهُمْ مِّن مَّالِ ٱللَّهِ ٱلَّذِىۤ ءَاتَـٰكُمْ وَلاَ تُكْرِهُواْ فَتَيَـٰتِكُمْ عَلَى ٱلْبِغَآءِ إِنْ أَرَدْنَ تَحَصُّناً لِّتَبْتَغُواْ عَرَضَ ٱلْحَيَوٰةِ ٱلدُّنْيَا وَمَن يُكْرِههُنَّ فِإِنَّ ٱللَّهِ مِن بَعْدِ إِكْرَاهِهِنَّ غَفُورٌ رَّحِ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حث في زكاة الحلي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أة هي التي تحتاج إلى الحلي لنفسها من أجل أن تكمل به، واستمع إلى قو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بُشِّرَ أَحَدُهُم بِمَا ضَرَبَ لِلرَّحْمَـٰنِ مَثَلاً ظَلَّ وَجْهُهُ مُسْوَدّاً وَهُوَ كَظِ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ما الذي ضربه مثلاً للرحمن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أَمْ لَهُ ٱلْبَنَـٰتُ وَلَكُمُ ٱلْبَنُونَ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تفسير هذه الاۤية في سورة الزخرف</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ذَا بُشِّرَ أَحَدُهُم بِمَا ضَرَبَ لِلرَّحْمَـٰنِ مَثَلاً ظَلَّ وَجْهُهُ مُسْوَدّاً وَهُوَ كَظِ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وَمَن يُنَشَّأُ فِى ٱلْحِلْيَةِ وَهُوَ فِى ٱلْخِصَامِ غَيْرُ مُبِ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بين فيها نصين عظيم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جسدي يحتاج إلى حلي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أَوَمَن يُنَشَّأُ فِى ٱلْحِلْيَةِ وَهُوَ فِى ٱلْخِصَامِ غَيْرُ مُ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نص بلاغة وبيا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فِى ٱلْخِصَامِ غَيْرُ مُبِي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إذا كان غير مبين في الخصام فهو أيضاً ناقص التفكير، أي أو من ينشأ في الحلية وهو في الخصام غير مبين كمن لا ينشأ في الحلية وهو في الخصام مب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ل يستوي هذا وهذا؟ 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زكاة تجب في الذهب والفضة وإن كان حليًّا، لكن يأتينا رجل و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عواكم وجوب الزكاة في حلي المرأة تحتاج إلى دليل فما موقفنا نحن؟</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واجب على أهل العلم أن يقنعوا من طلب الدليل بالدليل، لأن معه حقًّا، فالله عز وجل ما أرسل الرسل إلى الخلق إلا بآيات تقيم بها الحجة وتدل على رسالت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حن أيضاً إذا قلنا قولاً، و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هو الشرع، أو هذا هو الواجب، أو هذا حرام، أو هذا حلال، فلكل مسلم الحق أن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الدليل؟</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رجل الذي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ن الدليل تحدياً فلك الحق أ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 أبلغناك وحسابك على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علمنا أنه يريد الدليل ليبني عبادته على بصيرة، فإننا نشكره على ذلك، ونبين له الدليل ما استطعنا، فالدليل على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قول الرسول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أو فضة لا يؤدي منها حقها إلا كان يوم القيامة صفحت له صفائح من ن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رأة التي عندها حلي صاحبة ذهب وحق المال الزكاة، كما قال الصديق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الزكاة حق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إذن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من صاحب ذهب ولا فضة لا يؤدي منها زكات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يه فهذا الحديث بعمومه دليل على أنه يجب على المرأة أن تزكي حليها من الذهب أو الفضة، لأنها داخلة في 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لو كان الذي يخاطبك طالب علم و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نص الاۤن دلالته على الإفراد ظنية وليست قطعية، ونحن نريد أن يكون هناك نص في الموضوع، أي في وجوب ال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لنا 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صل في خطاب الشرع إذا كان عامًّا أن يتناول جميع الأفراد، لأننا نعلم أن الشارع الذي تكلم بهذا النص هو أعلم من تكلم بمراده، ويعرف ويعلم كل ما يتناوله هذا اللفظ من المعنى، ولو كان شيء من الأفراد مستثنى لاستثناه، لأنه لو كان هناك شيء من الأفـراد يخالف حكم العام ولم يستثنه لم يبلغ ما أنزل إليه من ر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نا يعلم أن أنصح الخلق للخلق هو الرسول صلى الله عليه وسلم ولا يمكن أن يأتي بخطاب عام يستثنى منه شيء من بعض أفراده ولا يبين ذلك، لأن هذا خلاف النصيح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لنا يعلم أن أفصح الخلق لما ينطق به الرسول صلى الله عليه وسلم ولا يمكن أن يأتي بلفظ عام وهو يريد به بعض أفراده، فهذا خلاف الخطا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هو الجواب الأول لمن ادعى أن العام دلالته على جميع أفراده دلالة ظ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مرحلة الثانية في 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نذكر الأدلة الخاصة على وجوب الزكاة في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ستمع إلى حديث عبدالله بن عمرو بن العاص ـ رضي الله عههما ـ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تت امرأة إلى النبي صلى الله عليه وسلم وفي يد ابنتها مسكتان غليظتان من ذهب، والمسكتان ـ أي سواران ـ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ؤد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له أكب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المرأة 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سول الله أعددت هذين السوارين للبس، فكيف تجب الزكاة علّي فيهما، ولا تجب الزكاة علَّي في السوار فكيف أعذب بالنار؟ لم تقل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ل استسلمت، وخلعت السوارين وألقتهما إلى النبي صلى الله عليه وسلم و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ا لله ورسو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اختار الله تعالى للرسول صلى الله عليه وسلم أطوع الناس، وأتبعهم لرسول الله صلى الله عليه وسلم، فإذا حدثهم النبي صلى الله عليه وسلم بالحديث لم يتلكؤا في قبوله، ولم يترددوا في تنفيذه، بل يقولون بألسنتهم وأفعا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سمعنا وأطع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مثلة على ذلك كثيرة، ليس هذا موضع ذكر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ذه المرأة استجابت فوراً فخلعتهما وألقتهما إلى الرسول صلى الله عليه وسلم، قال الحافظ ابن حجر ـ رحمه الله ـ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ه الثلاثة وإسناده قوي، وله شاهد من حديث عائشة وأم سلمة ـ رضي الله عنهما ـ وهو قوي بدونهما، لكن كلما زاد في القوة ازدادت الث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حن نشكر الحافظ ابن حجر ـ رحمه الله ـ أن ساق هذا الحديث في بلوغ المرام، وأيده وقواه، مع أن مذهبه شافعي، والشافعية لا يرون وجوب الزكاة في الحلي، ولكن مثل هؤلاء العلماء الكبار وإن كانوا ينتسبون إلى المذهب لا يرون أن المذهب واجب الاتباع في كل شيء، بل إذا خالف مذهبهم الدليل ضربوا به عرض الحائط وأخذوا ب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و في الحقيقة يشكر على سياق هذا الحديث في بلوغ المرام وعلى تقويته وترجم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إذن عندنا دليل من السنة عام وخاص، وفيه دليل أيضاً من القرآن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يمنعون ما وجب بذله منها، فيدخل في هذا أيضاً وعليه فتكون الاۤية والحديثان اللذان ذكرناهما كلها تدل على وجوب زكاة الحل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قد يقول رج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قد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هذا خاص يخصص حديث أبي هريرة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ما من صاحب ذهب ولا فضة لا يؤدي منه حق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معلوم عند أهل العلم أن الخاص يخصص عموم العام، فما هو الجواب على هذ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نجيبه بجواب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 الأ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صح هذا الحديث أم لم يصح، وهذا لابد منه، لأن المستدل بالسنة يطالب بأمر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النص</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بوت دلالته ـ أي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مستدل بالقرآن يطالب بأمر واحد فقط، وهو إثبات دلالة القرآن على الحك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الدليل ـ أي الحديث ـ قال كثير من أهل الع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لا يصح عن النبي صلى الله عليه وسلم، وإذا لم يصح فلا يكون مستقيماً لمعارضته الأحاديث الصحيحة، لأن ما لا يصح لا يجوز العمل به وإن لم يعارض، فضلاً عما إذا عورض</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تقدير صحته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ل أنت تقول بموجب هذا الحديث، وتسقط الزكاة في كل حلي، فإن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قلنا له ليس الأمر ك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ن قال لا، قلنا خالفت دليلك؛ لأن الدلي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عام وأنت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لي إذا أعد للأجرة، أو أعد للنفقة، أو كان محرماً وجبت فيه الزكاة، فخالفت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يبطل استدلاله بهذا الحديث من حيث السند، ومن حيث القول بموج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و قال لنا هل أنتم تثبتون القياس؟ 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عم نثبت القياس الصحيح؛ لأن الله تعالى قال في كتاب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لَقَدْ أَرْسَلْنَا رُسُلَنَا بِٱلْبَيِّنَـٰتِ وَأَنزَلْنَا مَعَهُمُ ٱلْكِتَـٰبَ وَٱلْمِيزَانَ لِيَقُومَ ٱلنَّاسُ بِٱلْقِسْطِ وَأَنزْلْنَا ٱلْحَدِيدَ فِيهِ بَأْسٌ شَدِيدٌ وَمَنَـٰفِعُ لِلنَّاسِ وَلِيَعْلَمَ ٱللَّهُ مَن يَنصُرُهُ وَرُسُلَهُ بِٱلْغَيْبِ إِنَّ ٱللَّهَ قَوِىٌّ عَزِيزٌ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ثبت القياس الصحيح، 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الحلي الملبوس كالثوب الملبوس، فهل أنتم توجبون على المرأة الزكاة في ثوبها الذي تلبسه؟، قلن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لأن النبي صلى الله عليه وسلم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شيء الذي يختص به الإنسان كالثياب لا زكا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ن فالحلي مثل الثياب لا زكاة فيه، فن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ذا القياس فاسد الاعتبار؛ لأنه في مقابلة النص، وكل قياس في مقابلة النص فإنه فاسد الاعتبار لا يعتبر أب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لنا له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ياسك لا يصح من حيث القياس، لا من حيث مخالفة النص، فأنت الاۤن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حلي إذا أعد للأجرة ففيه الزكاة، فهل ت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ثياب إذا أعدت للأجرة فيها زكاة؟ س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ياب المعدة للأجرة لا زكاة فيها زكاة، والحلي المعدة للأجرة فيها الزكاة، فلا يصح القياس؛ لأن القياس يقتضي مساواة الفرع للأصل في الحكم، وإلا اختل القي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د سبق تفصيل ذلك أكثر من مرة، وتبين أن القول الراجح الذي تبرأ به الذمة هو إخراج زكاة الحلي،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حث في زكاة الفطر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سوف نتكلم عن زكاة الفطر من حيث</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حكمها والحكمة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جنس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د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ت إخراج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كان إخراج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الأول من حيث حكم الصدق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حكمها أنها فريضة فرضها رسول الله صلى الله عليه وسلم كما في حديث عبدالله بن عمر بن الخطاب ـ رضي الله عنهما ـ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صاعاً من تمر، أو صاعاً من شع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أبو سعيد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الرسول صلى الله عليه وسلم صاعاً من طعام، وكان طعامنا التمر، والشعير، والزبيب والأقط</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لم يكن البر شائعاً في عهد النبي صلى الله عليه وسلم، وإنما كثر البر وشاع بعد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ا حكم هذه الزكاة، فهي فريضة على الصغير والكبير والذكر والأنثى من المسلمين، وأما الحمل في البطن فإن الإخراج عنه ليس بواجب، وإن أخرج الإنسان عنه تطوعاً فقد روي ذلك عن أمير المؤمنين عثمان بن عفان ـ رضي الله عنه ـ وقول ابن عمر رضي الله عنهم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دليل على أنها فرض 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صل في فرض العين أن يكون على المكلف نفسه، أي على من فرض عل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الإنسان يجب أن يخرج زكاة الفطر عن نفسه، والابن يجب أن يخرج زكاة الفطر عن نفسه، وكذلك كل مكلف يجب أن يخرج زكاة الفطر عن نفسه؛ لأنه هو المخاطب بها، ولكن إذا كان رب الأسرة يخرج زكاة الفطر على مشهد من أهله وأولاده، فإذا وافقوا على أن يكون هو المخرج للزكاة فلا حرج في هذ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حكمة من فرض هذه الزكاة، فالحكمة جاء بها الحديث عن النبي صلى الله عليه وسلم في حديث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ه هي الحكمة، فهي طهرة للصائم، لأن الصائم لا يخلو في صومه من لغو، ورفث، وكلام محرم، فهذه الزكاة تطهر الصوم، وكذلك تكون طعمة للمساكين في هذا اليوم ـ أي يوم العيد ـ لأجل أن يشاركوا الأغنياء فرحتهم بعيده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أما جنس هذه الفطرة فاستمع إليها من الحديث الذي أشرنا إليه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رضها صاعاً من تمر، أو صاعاً من شع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أبو سعيد</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على عهد النبي صلى الله عليه وسلم صاعاً من 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الذي حدث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ن النبي صلى الله عليه وسلم فرضها صاعاً من شعي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عبدالله بن عمر، والذي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صاعاً من 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و أبو سعيد الخدري، وكلاهما من أصحاب النبي صلى الله عليه وسلم ـ رضي الله عنهما 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فابن عمر ـ رضي الله عنهما ـ حكى فرض النبي صلى الله عليه وسلم بجنس هذه الزكاة من كلام الرسول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رضها صاعاً من تمر أو من شع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أبو سعيد ـ رضي الله عنه ـ ذكر حال الناس في عهد النبي صلى الله عليه وسلم وأنه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يخرجونها صاعاً من 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بهذا يتبين أن الجنس الواجب إخراجه في زكاة الفطر هو الطعام، وأن الإنسان لو أخرجها من الدراهم فإنها لا تجزئه، ولو أخرجها من الثياب فإنها لا تجزئه، ولو أخرجها من الفرش فإنها لا تجزئه، ولو أخرجها من الاۤلات الأخرى كالأواني ونحوها فإنها لا تجزئه، لأن النبي صلى الله عليه وسلم فرضها صاعاً من تمر، أو من شع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كل قياس، أو نظر يخالف النص فإنه مردود على صاحبه، ونحن متعبدون لله عز وجل بما جاء في شريعة نبينا محمد صلى الله عليه وسلم، لسنا متعبدين بما تهواه نفوسنا، أو بما ترجحه عقولنا، مادام في المسألة نص، فإنه لا خيار لنا فيما نذهب إليه ولا اختيا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مَا كَانَ لِمُؤْمِنٍ وَلاَ مُؤْمِنَةٍ إِذَا قَضَى ٱللَّهُ وَرَسُولُهُ أَمْراً أَن يَكُونَ لَهُمُ ٱلْخِيَرَةُ مِنْ أَمْرِهِمْ وَمَن يَعْصِ ٱللَّهَ وَرَسُولَهُ فَقَدْ ضَلَّ ضَلَـٰلاً مُّبِين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كان هذا ابن عمر ـ رضي الله عنهما ـ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ها رسول الله صلى الله عليه وسلم صاعاً من تمر أو صاعاً من شعي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أبو سعيد الخدري ـ رضي الله عنه ـ يقو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صاعاً من ط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ل الدراهم في عهد الرسول صلى الله عليه وسلم مفقودة حتى لا تجد إلا الطع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ا بل الدراهم كانت موجودة، والذهب موجود، والفضة موجودة، قال النبي صلى الله عليه وسلم فيما صح عنه من حديث عبادة بن الصامت ـ رضي الله عنه ـ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ذهب بالذهب والفضة بالفضة، والبر وبالبر، والتمر بالتمر، والشعير بالشعير، والملح بالمل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ل هذا موجود في عهد النبي صلى الله عليه وسلم ولم يختر النبي صلى الله عليه وسلم أن يفرض زكاة الفطر على أمته إلا صاعاً من تمر، أو صاعاً من شعير فكيف يسوغ لنا بعد ذلك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فضل الاۤن أن تخرجها درا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هذا القياس في مقابلة النص، وهو مردود وفاسد الاعتبا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أنفع أن نخرجها من الدراهم؛ لأنه إذا أخرجناها من الدراهم انتفع بها، ولكن مادام الأمر منصوصاً عليه، فإنه لا عدول لنا عما نص عليه الشرع، فالشرع أعلم منا، فقد يكون في هذا الزمن الدراهم خير من الطعام، لكن ربما تأتي أزمان يكون الطعام خيراً من الدراهم، بل قد يكون الصاع من الطعام يعادل صاعاً من 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ناس إذا قلنا ل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خرجوها من الدراهم واعتادوا إخراجها من الدراهم صعب عليهم الانتقال فيما بعد إلى إخراجها من الطعام؛ ذلك لأن إخراجها من الدراهم أسهل وأيسر، ولأنه إذا غلا الطعام وارتفعت أسعاره، فإن الإنسان يصعب عليه أن يخرج الطعام لكونه غالياً، ولكون سعره رفي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لهذا كانت الحكمة بلا شك هي ما قال به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قول بعض النا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نا إذا أعطينا الفقير صاعاً من طعام فإنه يبيعه ونحن نراه رأي العين ويبيعه بنصف ثمنه، أو أقل أو أكث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نحن ليس علينا من فعل الفقير شيء، بل علينا أن نفعل ما أمرنا به، وأن نقول سمعنا وأطعنا، وأن نبذل الطعام، ثم للفقير الذي ملكه الخيار فيما شاء، فإن شاء أكله، وإن شاء ادخره، وإن شاء باعه، وإن شاء أهداه، وإن شاء دفعه صدقة عن نفسه، فليس علينا من هذا شيء، فالشيء الذي أمرنا به صاعاً من 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ا موقفنا أمام الله عز وجل إذا خالفنا ما فرضه رسوله صلى الله عليه وسلم فهل لنا حجة أن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ا ربنا إننا رأينا أن الدراهم خير، أبد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 الخير ما اختاره الله لنا، وما اختاره رسول الله صلى الله عليه وسلم لن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ا عباد الله لا نذهب بعيداً في القياس حتى نتجاوز ما فرضه الله علينا، فإن عقولنا متهمة، وإن عقولنا قاصرة، وإن الشرع محكم من عند الله عز وجل، لا يمكن أن يكون فيه خلل، ولا نقص، وإن عقولنا لا تتجاوز نظر ما نحن فيه في هذا العص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علم الله عز وجل المحيط بكل شيء، والذي فرض علينا أن نخرج هذه الصدقة صاعاً من طعام، إنه علم لا نهاية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إني أقول ذلك نصحاً لكم، وإقامة للحجة، وإبراءً للذمة، وحتى لا يغتر مغتر بما يراه بعض الفقهاء؛ لأن كل إنسان يؤخذ من قوله ويترك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رسول الله صلى الله عليه وسلم فرضها صاعاً من تمر، أو شعير، وهو طعام ذلك الوقت، فإننا سنرفض قول كل من سواه، لقول رسول الله صلى الله علي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يجب أن يكون هذا الطعام من أشياء معينة وهي البر، والتمر، والشعير، والزبيب، والأقط، أو يجزىء من أي طعام؟</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جو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ذا نظرنا إلى حديث أبي سعيد الخدري</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صاعاً من طعام، وكان طعامنا التمر والشعير والزبيب والأ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وإذا نظرنا إلى حديث ابن عباس فرضها رسول الله صلى الله عليه وسل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طهرة للصائم من اللغو والرفث، وطعمة للمساك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علمنا أن الطعام هو الواجب، سواء كان من هذه الأصناف الخمسة أم من غيرها، وأن هذه الأصناف الخمسة إنما ذكرت لأنها كانت طعام الناس في ذلك الوقت، ويكون التنصيص على أعيانها من باب التمثيل لا من باب التعي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فإذا وجدت أطعمة أخرى للناس يطعمونها فإننا نخرج من هذه الأطعمة، فيوجد الاۤن أطعمة أنفع للناس من هذه الأطعمة مثل الأرز، فإن الأرز الاۤن طعام غالب الناس في هذه البلاد وهو أنفع بكثير للناس من بقية هذه الأنواع، فإذا أخرج الإنسان من الأرز فإن ذلك مجزىء، بل قد ن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ه الأفضل، لأنه أنفع للفقير وأيسر، ولقد قدرنا أننا في منطقة لا يطعم أهلها إلا السمك هذا طعامهم، فهل يجزىء من السمك، نعم يجزىء، لأن العبرة بما كان طعاماً وهو يختلف باختلاف الأزمان، واختلاف الأحوال واختلاف البلدا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يه فالمدار على الطعام، وهذا جنس ما تخرج منه الفط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ما قدره فإنه صاع لقول ابن عمر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فرض رسول الله صلى الله عليه وسلم زكاة الفطر صاعاً</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ول أبي سعيد ـ رضي الله عنه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كنا نخرجها صاعاً من طع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معلوم أن هذه الأصناف التي جاءت في الحديث عن أبي سعيد أربع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مر، وزبيب، وشعير، وأقط</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أقط هو اللبن المجفف يجعل أقراصاً، أو يجعل فتيتاً ويأكل، فهذه الأصناف هل هي متفقة القيمة أو مختلفة؟</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غالب أنها مختلفة، لكن ربما يأتي زمان تتفق، ولكن الغالب أنها مختلف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اذا قدرها الرسول صلى الله عليه وسلم صاعاً مع اختلافها؛ لأجل أن لا يكون هناك افتراق؛ لأنه لو قيل الواجب صاعاً من تمر، أو ما يعادله من الزبيب، أو الشعير، أو الأقط حصل اختلاف في التقويم، وصار هناك ارتبا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الشرع جعلها صاعاً؛ لأجل أن يكون أضبط للناس ويخرج الإنسان من هذه الأنواع ومن غيرها ما يكون طعاماً، فإذا قلت ما مقدار الصاع؟</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ننا قد حررناه فبلغ كيلوين وأربعين غراماً بالبر الرزين الدجن الذي ليس خفيفاً وليس فيه عي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إذا اتخذت إناءً يسع كيلوين وأربعين غراماً من البر الرزين ثم قست به الفطرة فقد أديت الصاع، ومعلوم أن هذا المقدار أقل من الصاع المعروف الاۤن، وأقل من الكيل المعروف في الحجا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كن صاع النبي صلى الله عليه وسلم أقل من الصاع المعمول بنجد، ومن الكيل المعهود في الحجا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ت الإخراج</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زمانها يوم العيد قبل الصلاة، لقول ابن عمر رضي الله عنهما</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مر أن تؤدى قبل خروج الناس إلى الصل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هذا زمانها، وهذا أفضل وقت تخرج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كن يجوز أن تخرج قبل العيد بيوم أو يومين، فيجوز أن يخرجها ليلة التاسع والعشرين، ويجوز أن يخرجها يوم التاسع والعشرين، يجوز أن يخرجها ليلة الثلاثين ويوم الثلاث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إخراجها يوم سبع وعشرين، فإنه لا يجزىء، وأما إخراجها في اليوم الثامن والعشرين فعلى خطر، فإن كان الشهر ثلاثين لم تجزىء، وإن كان الشهر تسعة وعشرين أجزأ، وعلى هذا فلا ينبغي للإنسان أن يخرجها قبل اليوم التاسع والعشرين لئلا يقع في الخط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خراجها بعد صلاة العيد فإنه محرم، ولا يجوز، ولا تقبل منه على أنها صدقة الفطر لحديث ابن عباس ـ رضي الله عنهما ـ</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أداها قبل الصلاة فهي زكاة مقبولة، ومن أداها بعد الصلاة فهي صدقة من الصدقات</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اللهم إلا إذا أتى العيد والإنسان ليس عنده ما يخرج، أو ليس عنده من يخرج إليه، ففي هذه الحال يخرجها متى تيسر له إخراج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لو لم يعلم بالعيد إلا في وقت مباغت لا يتمكن من إخراجها قبل الصلاة وأخر إخراجها، فإن في هذه الحال تخرج ولو بعد الصلاة، وكذلك لو اعتمد بعض الناس على بعض، مثل أن تكون العائلة اعتمدت على قيمهم وهو في بلد آخر، ثم تبين أنه لم يخرج، فإنه يخرج ولو بعد العيد، وكذلك لو كان أحد من الناس في بلد آخر كبلاد الغرب مثلاً، وقد اعتمد في الإخراج على أهله، وهم اعتمدوا في الإخراج عليه، فإنه في هذه الحال تخرج ولو بعد العي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خامس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كان إخراجها، فإن مكان إخراجها هو المكان الذي يدركك العيد وأنت فيه، سواء كان بلدك أم بلداً آخ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لى هذا فالمعتمرون في مكة الذين سيبقون إلى العيد، الأصل أنهم يخرجون زكاة الفطر في مكة، فيكون قد اجتمع في حق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مكة مكان إقامتهم في وقت الإخراج، وأن مكة أفضل من غيرها؛ لأن الأعمال الصالحة في مكة أفضل من الأعمال الصالحة في غير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نت في بلد آخر غير مكة وأدركك العيد، فإنك تخرج الزكاة في البلد الذي أدركك العيد وأنت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هل يجوز أن تخرجها في محل إقامتك بأن توكل أهلك في إخراجه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نعم يجوز ذلك ولا حرج</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له أعلم وصلى الله وسلم على نبينا محمد وعلى آله وصحبه أجمع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كلمة حول الزكاة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سلم تسليماً كثي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 فإن الله تعالى منَّ على عباده بما خولهم إياه من الأموال التي جعلها الله لهم قياماً تقوم بها مصالح دينهم ودنياهم وجبلهم على محبة هذه الأموال جباية، وتطويراً، وادخاراً، فصارت بذلك فتنة واختباراً، يختبر بها العبد ليتميز بذلك من يتحكم عقله في هواه، فيقدم ما فيه مرضاة ربه ومنفعة نفسه على ما يتطلبه الشح والبخ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لقد من الله على عباده بهذه الأموال في تحصيلها، ثم منّ عليهم مرة ثانية في هدايتهم إلى كيفية تصريفها، فسن لهم النظم السليمة العادلة في تصريفها وإنفاقها على وجه يحصل به خير الدنيا والاۤخرة من غير ضرر على صاحب الم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عظم ما أوجبه الله من الحقوق المالي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زكاة التي هي إحدى دعائم الإسلام وأركانه، وهي قرينة الصلاة في أكثر الاۤيات القرآ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دل على وجوبها الكتاب، والسنة، وإجماع المسلمين، ولذلك كان وجوبها من الأمور المعلومة بالضرورة من دين الإسلام، وحكم أهل العلم على منكرها بالكفر والردة عن الإسلام، فيستتاب فإن تاب وأقر بالوجوب أجبر على أدائها، وإن استمر على جحده وإنكاره قتل كافر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ن منعها بخلاً وتهاوناً مع إقراره بالوجوب فإنه لا يكفر على الراجح من قولي العلماء، ولكنه ناقص الإيمان، وناقص التفكير أيضاً، فإنه إذا بخل بالزكاة فإنما يبخل عن نفسه ويوفر المال لوارث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فيظن الباخل بالزكاة أن بخله بذلك سيخلده، أو سيخلد المال له؟ إن بخله بالزكاة سيعرض ماله للتلف الحسي، أو للتلف المعنوي وهو نزع بركته حيث لا يهيأ له الانتفاع به، أو يسلط على صرفه فيما لا ينفع أو فيما يضر، وإنه إذا بخل بالزكاة فسيعرض نفسه للوعيد الشديد الثابت في الكتاب وال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ٱلَّذِينَ يَكْنِزُونَ ٱلذَّهَبَ وَٱلْفِضَّةَ وَلاَ يُنفِقُونَهَا فِي سَبِيلِ ٱللَّهِ فَبَشِّرْهُمْ بِعَذَابٍ أَلِيمٍ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يَوْمَ يُحْمَىٰ عَلَيْهَا فِى نَارِ جَهَنَّمَ فَتُكْوَىٰ بِهَا جِبَاهُهُمْ وَجُنوبُهُمْ وَظُهُورُهُمْ هَـٰذَا مَا كَنَزْتُمْ لأَنفُسِكُمْ فَذُوقُواْ مَا كُنتُمْ تَكْنِزُو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ال النبي صلى الله عليه وسلم في شرح معنى الاۤية الأو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آتاه الله مالاً فلم يؤد زكاته مُثّل له شجاعاً أقرع له زبيبتان يطوقه يوم القيامة يأخذ بلهزمتيه يعني شدقيه يقو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ا مالك أنا كنزك</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لشج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حية القوية أو الذكر من الحيا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أقر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أملس الرأ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لكثرة سمه، أو لطول عمر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 في شرح الاۤية الثانية</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فأحمي عليها في نار جهنم فيكوى بها جنبه وجبينه وظهره، كلما بردت أعيدت في يوم كان مقداره خمسين ألف سنة حتى يقضى بين العباد</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لى آخر الحديث، رواه 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د بين النبي صلى الله عليه وسلم الأموال الزكوية، ومقدار نصبها، وما يجب فيها بياناً شاف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من الأموال الزكوية الذهب والفضة، وسبق في الاۤية الثانية وشرحها النص الصريح في الوعيد على من منع الحق الواجب فيهما وأعظمه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عموم النص يقتضي وجوب الزكاة في الذهب والفضة، سواء كانا نقدين أم غير نقدين، وعلى هذا فتجب الزكاة في حلي الذهب والفضة إذا بلغ نصاباً، وهذا هو الراجح من أقوال أهل العلم، ويدل عليه حديث عمرو بن شعيب عن أبيه عن جده ـ رضي الله عنهم ـ أن امرأة أتت النبي صلى الله عليه وسلم ومعها ابنة لها وفي يد ابنتها مسكتان من ذهب ـ أي سواران ـ ف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عط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ألقتهما إلى النبي صلى الله عليه وسلم، قال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ثلاثة وإسناده قوي وله شواه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نصاب من الذهب عشرون ديناراً، والدينار الإسلامي زنته مثقال، ويذكر أن الجنيه السعودي الذهب زنته مثقالان إلا ربع مثقال، وعليه فيكون نصاب الذهب أحد عشر جنيهاً سعوديًّا وثلاثة أسباع جنيه، فإذا كان عند المرأة حلي من الذهب يبلغ وزنه خالصاً نصاباً، ففيه الزكاة على الراجح من الأقوال، لعموم الأدلة، ولأنه أبرأ للذمة وأحوط في العبادة، وليس هذا موضع ذكر أدلة القائلين بعدم وجوب الزكاة فيه، والجواب عنها فلكل مقام مق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نصاب من الفضة مائتا درهم إسلامي، والدرهم الإسلامي زنته سبعة أعشار مثقال، فتكون مائتا الدرهم مائة وأربعين مثقالاً، ويذكر أن الريال السعودي زنته مثقالان ونصف، وعليه فيكون النصاب بالريال السعودي ستة وخمسين ريال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ت الحكومة قد أبدلت النقد من الفضة بأوراق النقد فإن البدل له حكم المبدل فتجب الزكاة في الأوراق النقدية إذا بلغت ما يساوي ستة وخمس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زكاة الواجبة في الذهب والفضة ربع العشر بأن تقسم المال الزكوي الذي عندك على أربعين، فما خرج بالقسمة فهو الواج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ذا كان للرجل ديون في ذمم الناس ففيها الزكاة إن بلغت نصاباً، أو كان عنده من جنسها ما يكمل به النصاب، سواء كان هذا الدين قرضاً، أو قيمة مبيع، أو أجرة استوفى نفعها، أو غير ذلك من الديون المستقرة، ولكن لا يلزمه إخراج زكاة هذا الدين حتى يقبضه، فإذا قبضه زكاه لما مضى من السنين، هذا إن كان الدين على غني باذل ـ أي غير مماطل ـ أما إذا كان الدين على معسر فأرجح الأقوال أنه لا يلزمه إخراج زكاته لكل ما مضى من السنين، وذلك لأنه غير قادر على استخراجه ممن هو في ذمته؛ لأنه يجب إنظاره مادام معسراً ولكن إذا قبضه يجب إخراج زكاته لسنة واحدة فقط، لأن حصوله بعد اليأس منه يشبه الحصول على الثمرة فيخرج زكاته وقت تحصي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الأموال التي تجب فيها الزكاة عروض التجارة، وهذه غير محصورة بنوع معين من المال، وإنما تشمل كل مال أراده المالك للتكسب والربح سواء كان عقاراً، أو طعاماً، أو فرشاً، أو حيوانات، أو سيارات، أو آلات ومعدات أخرى، أو قماشاً أو غير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كل ما أعده مالكه للتكسب والربح فهو عروض تجارة، فيجب عليه أن يقومه كل سنة سواء بقي بعينه، أو استبدله بغيره من العروض، فيقوم ما عنده عند حلول الزكاة بما يساوي، ثم يخرج ربع عشر قيمته، سواء كانت قيمته عند الحول تساوي ما اشتراه به، أو أقل، أو أكث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ما أعده الإنسان لحاجته كأثاث البيت، وأوانيه، وأواني دكانه التي لا يريد بيعها، ومكائن فلاحته، ونحو ذلك، فلا زكاة فيه،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على المسلم في عبده ولا فرسه صدق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قار من الأراضي والبيوت والدكاكين فإن كان اشتراها ينتظر فيها زيادة القيمة والربح ليبيعها فعليه زكاتها؛ لأنه ليس له غرض في عين العقار، وإنما غرضه في ربحه إذا باعه، وأما إذا اشترى العقار ليستغله بالأجرة، وليس له غرض في بيع العقار نفسه، فليس عليه زكاة في العقار نفسه، وإنما عليه الزكاة في أجرت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ذلك السيارة التي اشتراها لا يريد التكسب فيها ببيعها وإنما أراد استغلالها بالأجرة فلا زكاة فيها، بخلاف السيارات التي عند أهل المعارض فإن عليهم فيها الزكاة؛ لأنهم إنما اشتروا هذه السيارات للتكسب بها فهم كأصحاب المتاجر الأخرى</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تجب الزكاة في المال حتى يحول عليه الحول، إلا ربح التجارة، فإنه يزكي تبعاً لأصله، وإن لم يتم الحول على هذا الربح</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لى هذا فلو تلف المال قبل تمام الحول سقطت الزكاة، ولو مات المالك قبل تمام الحول فلا زكاة على الوارث، حتى يتم الحول بعد موت مورثه إذا تمت شروط الوجو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تى وجبت الزكاة على شخص فإنها لا تبرأ ذمته حتى يضعها في مواضعها التي نص الله عليها في سورة براءة في قو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فقراء والمساك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محتاجون الذين لا يجدون ما يكفيهم ويكفي عائلت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من المال، وإما من العمل والتكسب، فيعطون قدر كفايتهم وكفاية عائلتهم لمدة سنة على المشهور من مذهب الإمام أحمد ـ رحمه الله ـ فأما من له مال يكفيه ويكفي عائلته، أو له عمل يكتسب به ما يكفيه، ويكفي عائلته من راتب حكومي أو غيره، فليس بفقير، ولا يجوز له الأخذ من الزكاة بهذا السبب؛ لأنه غير مستحق لها، فعليه أن يحمد الله على نعمته، ويستغني بما أغناه الله به، فإن الزكاة أوساخ أموال الناس</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أعطى شخصاً من الزكاة لا يعرف حاله وهو يظن أنه فقير فتبين أنه غني، فإن ذلك يجزئه عن الزكاة اكتفاء بما ظهر له من حاله، لأن الاطلاع على باطن أمور الناس في هذه الناحية صعب، أو متعذ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عاملون عليه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وكلاء عليها من قبل ولاة الأم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جابيها، وحافظها، وقاسمها ونحوهم، فأما الوكيل عليها لشخص خاص فليس من العاملين عليها، فلا يستحق منها شيئاً، مثل من أعطيته زكاتك ليفرقها، فهذا لا يستحق على عمله هذا شيئاً من الزكاة، فإن طلب عوضاً على تفريقها فأعطه من ما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مؤلفة قلوب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ذين دخلوا في الإسلام ولم يتمكن من قلوبهم، أو لم يدخلوا في الإسلام، ولكن يرجى إسلامهم، فهؤلاء يعطون من الزكاة للتأليف على الإسلا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رقاب</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أرقاء المماليك، الذين يعطون ليحرروا أنفسهم من الرق والملك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غارمو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م المدينون المشغولة ذممهم بطلبات للناس، فيعطون من الزكاة ما يوفون به ديونهم بشرط أن لا يكون عندهم من المال ما يستطيعون الوفاء به، فإن كان لديهم ما يستطيعون الوفاء به، فإنه لا يجوز لهم الأخذ من الزكاة لهذا السب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صاحب الزكاة أن يدفع الزكاة إلى المدين نفسه، ثم يدفعه المدين إلى الطالب، ويجوز لصاحب الزكاة أن يدفع الزكاة إلى الطالب مباشرة، ويقول 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هذا عن الدين الذي لك على فلان، وذلك لأن دفع الزكاة في الغرم لا يعتبر فيه تمليك المستحق؛ لأنه في ضمن مدخ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ف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الدالة على الظرفية، دون مدخول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الل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دالة على التمليك فيكون الغرم جهة مصرف لا يعتبر فيه التملي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إذا كان لك دين على فقير فأسقطته عنه ناوياً بذلك أن يكون هذا الدين الذي أسقطته في مقابلة زكاة مالك، فهذا غير جائز، ولا يكفي عن الزكاة، قال شيخ الإسلام ابن تيمية ـ رحمه الله ـ في جواب 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وأما إسقاط الدين عن المعسر فلا يجزىء عن زكاة العين بلا نزا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نتهى كلامه، وقد علله بتعليل جيد، وهو أن الدين الذي أخرجه بإسقاطه عن المعسر دون العين الذي يملكه ويتصرف فيه كما ش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اد بذلك صرف الزكاة في الجهاد في سبيل الله، وهو الجهاد الذي أريد به أن تكون كلمة الله هي العليا، فيعطى المجاهدون في سبيل الله من الزكاة ما يستعينون به على الجهاد من مال، أو سلاح</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بن السب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المراد به المسافر الذي انقطع به السفر فلم يجد ما يتمكن به من مواصلة السفر إلى بلده فيعطى من الزكاة ما يوصله إلى بلده وإن كان في بلده غنيًّ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ؤلاء هم أهل الزكاة الذين تولى الله بنفسه بيان استحقاقهم لها وفرضها لهم، وختم الاۤية بصفتي العلم والحكمة للتنبيه على أن هذا التقسيم والمحل الذي جعله الله للزكاة صادر عن علم وحكمة، ومن أحسن من الله حكماً لقوم يوقنون، فمن صرف الزكاة في واحد من هؤلاء الأصناف الثمانية فقد بلغت مبلغها وبرئت منها ذمته، ومن صرفها في غير هؤلاء فإنها لاغية لا تبرأ بها الذمة، فعلى العبد أن يتحرى لعبادته، ويستعين الله تعالى في تسديد خطواته، والله ولي التوفيق، وصلى الله وسلم على نبينا محمد وعلى آله وأصحابه أجمعي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كتبه الفقير إلى الله محمد الصالح العثيمين في </w:t>
      </w:r>
      <w:r>
        <w:rPr>
          <w:rFonts w:cs="Times New Roman" w:ascii="Times New Roman" w:hAnsi="Times New Roman"/>
          <w:b/>
          <w:bCs/>
          <w:color w:val="000000"/>
          <w:lang w:val="en-US" w:eastAsia="en-US"/>
        </w:rPr>
        <w:t>8/9/0931</w:t>
      </w:r>
      <w:r>
        <w:rPr>
          <w:rFonts w:ascii="Times New Roman" w:hAnsi="Times New Roman" w:cs="Times New Roman"/>
          <w:b/>
          <w:b/>
          <w:bCs/>
          <w:color w:val="000000"/>
          <w:rtl w:val="true"/>
          <w:lang w:val="en-US" w:eastAsia="en-US"/>
        </w:rPr>
        <w:t>هـ</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 xml:space="preserve">بسم الله الرحمن الرحيم </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حمد لله رب العالمين، ونصلي ونسلم على نبينا محمد خاتم النبيين وعلى آله وأصحابه، ومن تبعهم بإحسان إلى يوم الد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ما بعد، فإن الإسلام دين يطابق العقل والفطرة، ويتمشى معهما إلى الغاية النبيلة التي هدى العقلاء إليها، ولذلك لا يمكن أن تجد في الإسلام ما يناقض العقل الصريح، أو الفطرة المستقيم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ما كانت النفوس مجبولة على حب المال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تُحِبُّونَ ٱلْمَالَ حُبّاً جَمّاً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إِنَّهُ لِحُبِّ ٱلْخَيْرِ لَشَدِيدٌ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وكان لابد لهذه المحبة والشفقة على المال من قوانين تضبط النفس، وتقيد الشح، رتب الشارع تحصيل المال وتصريفه، وإنفقاه على الوجه الأكمل المعتدل بين الإفراط والتبذير وبين التفريط والتقتير،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xml:space="preserve">وَٱلَّذِينَ إِذَآ أَنفَقُواْ لَمْ يُسْرِفُواْ وَلَمْ يَقْتُرُواْ وَكَانَ بَيْنَ ذَلِكَ قَوَاماً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كان من جملة ما أمر الشارع بإنفاق المال فيه الزكاة، وه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مال مفروض يؤدى كل سنة إلى مستحقين، وسنتكلم في محاضرتنا هذه على ما يأت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حكم الزكاة، وحكم مانع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فوائد الزكاة الدينية، والخلقية، والاجتما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أموال الزكوية ومقدار الواجب في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صارف الزكاة أي الجهات التي تصرف فيها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بالنسبة لحكم الزكاة فإن الزكاة ركن من أركان الإسلام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بني الإسلام على خ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شهادة أن لا إله إلا الله، وأن محمداً رسول الله، وإقام الصلاة، وإيتاء الزكاة، وصوم رمضان وحج البيت الح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حكم مانعها فإن كان مانعاً لها لإنكاره لوجوبها فهو كافر؛ لأن من أنكر وجوب الزكاة فهو كافر، لتكذيب الكتاب، والسنة، وإجماع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إن كان مانعاً لها بخلاً وتهاوناً فإن ذلك ليس بكافر، ولكنه معرض نفسه لعقوبة الله العظيمة، قال الله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روى البخاري ومسلم من حديث أبي هريرة ـ رضي الله عنه ـ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صاحب ذهب ولا فضة لا يؤدي منها حقها إلا إذا كان يوم القيامة صفحت له صفائح من نار، فأحمي عليها في نهار جهنم فيكوى بها جنبه وجبينه وظهره، كلما بردت أعيدت له في يوم كان مقداره خمسين ألف سنة حى يقضى بين العباد فيرى سبي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ما إلى الجنة وإما إلى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عن عبدالله بن مسعود ـ رضي الله عنه ـ أن النبي صلى الله عليه وسلم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من أحد لا يؤدي زكاة ماله إلا مثل له يوم القيامة شجاعاً أقرع حتى يطوق به عنق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ثم قرأ علينا رسول الله صلى الله عليه وسلم من كتاب الله</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لاَ يَحْسَبَنَّ ٱلَّذِينَ يَبْخَلُونَ بِمَآ ءَاتَـٰهُمُ ٱللَّهُ مِن فَضْلِهِ هُوَ خَيْراً لَّهُمْ بَلْ هُوَ شَرٌّ لَّهُمْ سَيُطَوَّقُونَ مَا بَخِلُواْ بِهِ يَوْمَ ٱلْقِيَـٰمَةِ وَللَّهِ مِيرَاثُ ٱلسَّمَـٰوَٰتِ وَٱلأَْرْضِ وَٱللَّهُ بِمَا تَعْمَلُونَ خَبِيرٌ بِمَآ ءَاتَـٰهُمُ ٱللَّهُ مِن فَضْلِهِ هُوَ خَيْراً لَّهُمْ بَلْ هُوَ شَرٌّ لَّهُمْ سَيُطَوَّقُونَ مَا بَخِلُواْ بِهِ يَوْمَ ٱلْقِيَـٰمَةِ وَللَّهِ مِيرَاثُ ٱلسَّمَـٰوَٰتِ وَٱلأَْرْضِ وَٱللَّهُ بِمَا تَعْمَلُونَ خَبِيرٌ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اۤ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ني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بالنسبة لفوائد الزكاة الدينية، والخلقية، والاجتماعية فهي كثيرة، نذكر منها ما يأتي، فمن فوائدها الدين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ها قيام بركن من أركان الإسلام الذي عليه مدار سعادة العبد في دنياه وأخرا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ها تقرب العبد إلى ربه وتزيد في إيمانه، شأنها في ذلك شأن جميع الطاعات</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ما يترتب على أدائها من الأجر العظيم،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يَمْحَقُ ٱللَّهُ ٱلْرِّبَوٰاْ وَيُرْبِى ٱلصَّدَقَـٰتِ وَٱللَّهُ لاَ يُحِبُّ كُلَّ كَفَّارٍ أَثِيمٍ </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 و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وَمَآ ءَاتَيْتُمْ مِّن رِّباً لِّيَرْبُوَاْ فِى أَمْوَالِ ٱلنَّاسِ فَلاَ يَرْبُواْ عِندَ ٱللَّهِ وَمَآ ءاتَيْتُمْ مِّن زَكَوٰةٍ تُرِيدُونَ وَجْهَ ٱللَّهِ فَأُوْلَـٰئِكَ هُمُ ٱلْمُضْعِفُونَ </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ن تصدق بعدل تمر ـ أي بما يعادل تمرة ـ من كسب طيب، ولا يقبل الله إلا الطيب، فإن الله يقبلها بيمينه، ثم يربيها لصاحبها كما يربي أحدكم فلوه حتى تكون مثل الجب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رواه البخاري وم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 الله يمحو بها الخطايا كما قا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تطفىء الخطيئة كما يطفىء الماء ال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المراد بالصدقة هنا الزكاة، وصدقة التطوع جميع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فوائدها الخلق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ها تلحق المزكي بركب الكرماء ذوي السماحة والسخ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الزكاة تستوجب اتصاف المزكي بالرحمة والعطف على إخوانه المعدمين، والراحمون يرحمهم ال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من المشاهد أن بذل النفع المالي والبدني للمسلمين يشرح الصدر ويبسط النفس، ويوجب أن يكون الإنسان محبوباً مكرماً بحسب ما يبذل من النفع لإخوا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في الزكاة تطهيراً لأخلاق باذلها من البخل والشح، كما قال تعالى</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خُذْ مِنْ أَمْوَٰلِهِمْ صَدَقَةً تُطَهِّرُهُمْ وَتُزَكِّيهِمْ بِهَا وَصَلِّ عَلَيْهِمْ إِنَّ صَلَوَٰتَكَ سَكَنٌ لَّهُمْ وَٱللَّهُ سَمِيعٌ عَلِ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ن فوائدها الاجتماعي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فيها دفعاً لحاجة الفقراء الذين هم السواد الأعظم في غالب البلا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في الزكاة تقوية للمسلمين ورفعاً من شأنهم، ولذلك كان أحد جهات الزكاة الجهاد في سبيل الله، كما سنذكره إن شاءالله قريب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 فيها إزالة للأحقاد والضغائن التي تكون في صدور الفقراء والمعوزين، فإن الفقراء إذا رأوا تبسط الأغنياء بالأموال، وعدم انتفاعهم بشيء منها لا بقليل ولا بكثير، فربما يحملون عداوة وحسداً على الأغنياء، حيث لم يراعوا لهم حقوقاً، ولم يدفعوا لهم حاجة، فإذا صرف الأغنياء لهم شيئاً من أموالهم على رأس كل حول زالت هذه الأمور، وحصلت المودة والمؤاخ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ن فيها تنمية للأموال وتكثيراً لبركتها، لما جاء في الحديث عن النبي صلى الله عليه وسلم أنه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ما نقصت صدقة من ما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ي إن نقصت الصدقة المال عيناً، فإنها لن تنقصه، بل يخلف الله بدلها ويبارك له في مال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5</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إن فيها توسعة وبسطاً للأموال، فإن الأموال إذا صرف منها شيء اتسعت دائرتها، وانتفع بها الفقير من الناس، بخلاف ما إذا كانت دولة بين الأغنياء لا يحصل الفقراء على شيء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ذه الفوائد كلها في الزكاة مما يدل على أن الزكاة أمر ضروري لإصلاح الفرد والمجتمع وسبحان الله العلي الحك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ثالث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الأموال الزكوية فه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ذهب والفض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سائمة بهيمة الأنع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إبل، والبقر، والغن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3</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الخارج من الأرض من الثمار والزروع</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4</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روض ا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نتكلم على المهم من هذه الأجناس الأربعة والذي يكثر وجوده في الوقت الحاضر، وهو الذهب والفضة، والخارج من الأرض، وعروض التجار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أما الذهب والفضة فالزكاة واجبة فيهما بكل حال، بشرط أن يبلغا نصاباً من أول الحول إلى آخر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مقدار النصاب في الذهب عشرون ديناراً، وفي الفضة مائتا درهم، ولكن ما هو الدينار المعتبر، والدرهم المعتبر؟</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يرى جمهور العلماء أن الدينار المعتبر هو الدينار الإسلامي الذي تبلغ زنته مثقالاً، وعلى هذا الرأي يكون مقدار النصاب من الذهب في الجنيه السعودي أحد عشر جنيهاً وثلاثة أسباع جنيه، وأن المعتبر في الدرهم الدرهم الإسلامي الذي زنته سبعة أعشار مثقال، وعلى هذا الرأي يكون مقدار النصاب من الريال السعودي ستة وخمسين ريالاً، إن اعتبرنا خليط الفضة فضة، أو اثنين وستين ريالاً وتسعي ريالاً إن اعتبرنا الفضة خالص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هذا رأي جمهور العلماء، ويرى شيخ الإسلام ابن تيمية ـ رحمه الله ـ أن المعتبر في الدينار والدرهم هو ما اصطلح عليه الناس، سواء كان مساوياً للمعروف في أول الإسلام، أم أقل، أم أكثر، وعلى هذا الرأي يكون نصاب الذهب عشرين جنيهاً، ونصاب الفضة مائتي ريا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علماء في الذهب والفضة إذا كانا في ذمة شخص فهل على الطالب زكاة فيهما أم لا، يعني إذا كنت تطلب واحداً دراهم فهل عليك فيها زكاة أم لا؟</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يرى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زكاة فيها إطلاقاً؛ لأنها ليست في قبضتك ولا تحت تصرف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رى البعض الاۤخ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فيها زكاة بكل حال، لكن لا يلزم أداؤها حتى يتسلم الطلب، فإذا تسلمه أخرج زكاته لجميع السنوات الماضية، ويوجه رأيه بأن الطالب له حق التصرف في هذا الدين منه، حيث إن يملك إبراء المدين ومطالبته بوفائ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رى طائفة ثالثة من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الدين إذا كان على غني فإن فيه زكاة تؤديها إذا قبضته لجميع السنوات الماضية، أما إذا كان الدين على فقير لا يملك وفاءه فإنه لا زكاة فيه؛ لأنه في حكم المعدوم، إذ لا يمكنه مطالبة المدين مادام فقيراً، ولكن إذا قبضته تزكيه لسنة واحدة فقط، وهذا القول هو القول الوسط وهو الراجح من حيث الدليل</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كما اختلف العلماء أيض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حلي المرأة التي تلبسه للتجمل، فيرى بعض العلماء</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أن لا زكاة فيه إذا كان معدًّا للبس، أو للعارية، أما إذا كان معدًّا للتجارة، أو للنفقة ففيه الزكاة، ويوجهون رأيهم هذا بأنه إذا كان معدًّا للبس والعارية فهو بمنزلة الثياب والأواني فلا يكون فيه زكاة، وبأنه قد روي عن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w:t>
      </w:r>
      <w:r>
        <w:rPr>
          <w:rFonts w:ascii="Times New Roman" w:hAnsi="Times New Roman" w:cs="Times New Roman"/>
          <w:b/>
          <w:b/>
          <w:bCs/>
          <w:color w:val="000000"/>
          <w:rtl w:val="true"/>
          <w:lang w:val="en-US" w:eastAsia="en-US"/>
        </w:rPr>
        <w:t>أما إذا كان معدًّا للتجارة فإنه يكون بمنزلة أموال التجارة، وكذلك إذا كان معدًّا للنفقة كلما احتاجت المرأة باعته وأنفقت على نفسها فإن فيه الزكاة لأنه صار بمنزلة النقود</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رى بعض العلماء أن الحلي يزكى بكل حال إذا بلغ نصاباً ويستدل هؤلاء على رأيهم بأحاديث منها</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1</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عموم الأدلة الدالة على وجوب زكاة الذهب والفضة من غير استثناء، وأما حديث</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يس في الحلي زكا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ضعيف لا حجة في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ـ أدلة خاصة تدل على وجوب الزكاة في الحلي مثل حديث عمرو بن شعيب عن أبيه عن جده ـ رضي الله عنهم ـ أن امرأة أتت النبي صلى الله عليه وسلم ومعها ابنة لها وفي يد ابنتها مسكتان غليظتان من ذهب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تعطين زكاة هذ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لا، 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أيسرك أن يسورك الله بهما سوارين من نا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قال فخلعتهما فألقتهما إلى النبي صلى الله عليه وسلم وقالت</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هما لله ورسوله، وهذا الحديث رواه النسائي والترمذي وأبو داود، وقال ابن حجر في بلوغ المرا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سناده قو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قياس الحلي على الثياب في أنه لا زكاة فيها، فقياس مردود، لأنه في مقابلة النص، وكل قياس في مقابلة النص فهو باطل مردود على صاح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الخارج من الأرض</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 xml:space="preserve">فتجب الزكاة في الثمار والحبوب إذا كانت مما يدخر مثل التمر والتين والبر والشعير والذرة وغيرها إذا بلغ ذلك نصاباً، وقدره خمسة أوسق، كل وسق ستون صاعاً بالصاع النبوي، الذي ينقص عن الصاع المعروف هنا بأكثر من الربع، فيكون النصاب بالصاع المعروف عندنا </w:t>
      </w:r>
      <w:r>
        <w:rPr>
          <w:rFonts w:cs="Times New Roman" w:ascii="Times New Roman" w:hAnsi="Times New Roman"/>
          <w:b/>
          <w:bCs/>
          <w:color w:val="000000"/>
          <w:lang w:val="en-US" w:eastAsia="en-US"/>
        </w:rPr>
        <w:t>032</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صاعاً وزيادة صاع نبوي، فإذا بلغ الثمر والحب هذا المبلغ ففيه الزكاة، وإن لم يبلغ ذلك فلا زكاة فيه، ومقدار الزكاة نصف العشر إن كان يسقى بمؤونة، والعشر إن كان يسقى بلا مؤو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علماء هل تجب الزكاة في العنب إذا لم يمكن اتخاذ الزبيب منه؟ فقال الجمهور</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تجب الزكاة فيه، وعلى هذا فتجب الزكاة في العنب الوطني</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قيل</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إن العنب إذا لم يمكن اتخاذ الزبيب منه فلا زكاة فيه لأنه بمنزلة الفواكه، والله أع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أما عروض التجارة</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هو ما يشتريه التجار للتكسب بالبيع من أي نوع كان فكل شيء يتملكه الإنسان للتكسب فهو من عروض التجارة يقومه صاحبه إذا تم الحول بما يساوي، ثم يخرج ربع عشره، فإذا كان يبلغ ألفاً أخرج خمسة وعشرين، والمعتبر القيمة وقت تمام الحول سواء كانت بقدر الثمن الذي اشترى به، أو أقل، أو أكثر</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رابع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أما مصارف الزكاة أي الجهات التي تصرف إليها الزكاة، فقد تولى الله تعالى بيانها بنفسه فقال</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 xml:space="preserve">إِنَّمَا ٱلصَّدَقَـٰتُ لِلْفُقَرَآءِ وَٱلْمَسَـٰكِينِ وَٱلْعَـٰمِلِينَ عَلَيْهَا وَٱلْمُؤَلَّفَةِ قُلُوبُهُمْ وَفِى ٱلرِّقَابِ وَٱلْغَـٰرِمِينَ وَفِى سَبِيلِ ٱللَّهِ وَٱبْنِ ٱلسَّبِيلِ فَرِيضَةً مِّنَ ٱللَّهِ وَٱللَّهُ عَلِيمٌ حَكِيمٌ لِلْفُقَرَآءِ وَٱلْمَسَـٰكِينِ وَٱلْعَـٰمِلِينَ عَلَيْهَا وَٱلْمُؤَلَّفَةِ قُلُوبُهُمْ وَفِى ٱلرِّقَابِ وَٱلْغَـٰرِمِينَ وَفِى سَبِيلِ ٱللَّهِ وَٱبْنِ ٱلسَّبِيلِ فَرِيضَةً مِّنَ ٱللَّهِ وَٱللَّهُ عَلِيمٌ حَكِيمٌ </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ؤلاء ثمانية أصناف</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أولاً</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فقراء وهم الذين لا يجدون من كفايتهم إلا شيئاً قليلاً دون النصف، فإذا كان الإنسان لا يجد ما ينفق على نفسه وعائلته نصف سنة فهو فقير، فيعطى ما يكفيه وعائلته سن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ني</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ساكين وهم الذين يجدون من كفايتهم النصف فأكثر، ولكن لا يجدون ما يكفيهم سنة كاملة، فيكمل لهم نفقة السنة، وإذا كان الرجل ليس عنده نقود، ولكن له مورد آخر من حرفة، أو راتب أو استغلال يقوم بكفايته، فإنه لا يعطى من الزكاة، لقول النبي صلى الله عليه وسلم</w:t>
      </w:r>
      <w:r>
        <w:rPr>
          <w:rFonts w:cs="Times New Roman" w:ascii="Times New Roman" w:hAnsi="Times New Roman"/>
          <w:b/>
          <w:bCs/>
          <w:color w:val="000000"/>
          <w:rtl w:val="true"/>
          <w:lang w:val="en-US" w:eastAsia="en-US"/>
        </w:rPr>
        <w:t>: «</w:t>
      </w:r>
      <w:r>
        <w:rPr>
          <w:rFonts w:ascii="Times New Roman" w:hAnsi="Times New Roman" w:cs="Times New Roman"/>
          <w:b/>
          <w:b/>
          <w:bCs/>
          <w:color w:val="000000"/>
          <w:rtl w:val="true"/>
          <w:lang w:val="en-US" w:eastAsia="en-US"/>
        </w:rPr>
        <w:t>لا حظ فيها لغني ولا لقوي مكتسب</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لث</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املون عليها، وهم الذين يوكلهم الحاكم العام للدولة بجبايتها من أهلها، وتصريفها إلى مستحقها وحفظها ونحو ذلك من الولاية عليها، فيعطون من الزكاة بقدر عملهم وإن كانوا أغني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ر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مؤلفة قلوبهم وهم رؤساء العشائر الذين ليس في إيمانهم قوة، فيعطون من الزكاة ليقوى إيمانهم، فيكونوا دعاة للإسـلام وقدوة صالحة، وإذا كان الإنسان ضعيف الإسلام، ولكنه ليس من الرؤساء المطاعين، بل هو من عامة الناس فهل يعطى من الزكاة ليقوى إيمانه؟ يرى بعض العلماء أنه يعطى؛ لأن مصلحة الدين أعظم من مصلحة البدن، وهاهو إذا كان فقيراً يعطى لغذاء بدنه فغذاء قلبه بالإيمان أشد وأعظم نفعاً، ويرى بعض العلماء أنه لا يعطى لأن المصلحة من قوة إيمانه مصلحة فردية خاصة ب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خام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رقاب، ويدخل فيها شراء الرقيق من الزكاة وإعتاقه، ومعاونة المكاتبين، وفك الأسرى من المسلمين</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دس</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غارمون وهم المدينون إذا لم يكن لهم ما يمكن أن يوفوا منه ديونهم، فهؤلاء يعطون ما يوفون به ديونهم قليلة كانت أو كثيرة، وإن كانوا أغنياء من جهة القوت، فإذا قدر أن هناك رجلاً له مورد يكفي لقوته وقوت عائلته إلا أن عليه ديناً لا يستطيع وفاءه فإنه يعطى من الزكاة ما يوفي به دين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جوز أن يسقط الدين عن مدينه الفقير وينويه من الزكاة</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اختلف العلماء فيما إذا كان المدين والداً، أو ولداً فهل يعطى من الزكاة لوفاء دينه، والصحيح الجواز</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جوز لصاحب الزكاة أن يذهب إلى صاحب الحق ويعطيه حقه وإن لم يعلم المدين بذلك إذا كان صاحب الزكاة يعرف أن المدين لا يستطيع الوفاء</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سابع</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في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وهو الجهاد في سبيل الله، فيعطى المجاهدون من الزكاة ما يكفيهم لجهادهم، ويشترى من الزكاة آلات للجهـاد في سبيل الله، ومن سبيل الله</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لعلم الشرعي، فيعطى طالب العلم الشرعي ما يتمكن به من طلب العلم من الكتب وغيرها، إلا أن يكون له مال ما يمكنه تحصيل ذلك</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الثامن</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ابن السبيل وهو المسافر الذي انقطع به السفر، فيعطى من الزكاة ما يوصله إلى بلده</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فهؤلاء هم أهل الزكاة الذين ذكرهم الله تعالى في كتابه، وأخبر بأن ذلك فريضة منه صادرة عن علم وحكمة، والله عليم حكي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لا يجوز صرفها في غيرهم</w:t>
      </w:r>
      <w:r>
        <w:rPr>
          <w:rFonts w:cs="Times New Roman" w:ascii="Times New Roman" w:hAnsi="Times New Roman"/>
          <w:b/>
          <w:bCs/>
          <w:color w:val="000000"/>
          <w:rtl w:val="true"/>
          <w:lang w:val="en-US" w:eastAsia="en-US"/>
        </w:rPr>
        <w:t xml:space="preserve">: </w:t>
      </w:r>
      <w:r>
        <w:rPr>
          <w:rFonts w:ascii="Times New Roman" w:hAnsi="Times New Roman" w:cs="Times New Roman"/>
          <w:b/>
          <w:b/>
          <w:bCs/>
          <w:color w:val="000000"/>
          <w:rtl w:val="true"/>
          <w:lang w:val="en-US" w:eastAsia="en-US"/>
        </w:rPr>
        <w:t>كبناء المساجد، وإصلاح الطرق؛ لأن ذكر مستحقيها على سبيل الحصر، والحصر يفيد نفي الحكم عن غير المحصورين، وإذا تأملنا هؤلاء الجهات عرفنا أن منهم من يحتاج إلى الزكاة بنفسه، ومنهم من يحتاج المسلمون إليه، وبهذا نعرف مدى الحكمة في إيجاب الزكاة، وأن الحكمة منه بناء مجتمع صالح متكامل متكافىء بقدر الإمكان، وأن الإسلام لم يهمل الأموال، ولا المصالح التي يمكن أن تبنى على المال، ولم يترك للنفوس الجشعة الشحيحة الحرية في شحها وهواها، بل هو أعظم موجه للخير ومصلح للأمم، والحمد لله رب العالمين، وصلى الله على نبينا محمد وآله وصحبه وسلم</w:t>
      </w:r>
      <w:r>
        <w:rPr>
          <w:rFonts w:cs="Times New Roman" w:ascii="Times New Roman" w:hAnsi="Times New Roman"/>
          <w:b/>
          <w:bCs/>
          <w:color w:val="000000"/>
          <w:rtl w:val="true"/>
          <w:lang w:val="en-US" w:eastAsia="en-US"/>
        </w:rPr>
        <w:t>.</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t xml:space="preserve">* * * </w:t>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تم بحمد الله تعالىالمجلد الثامن عشر</w:t>
      </w:r>
    </w:p>
    <w:p>
      <w:pPr>
        <w:pStyle w:val="Normal"/>
        <w:spacing w:before="280" w:after="280"/>
        <w:ind w:left="0" w:right="0" w:hanging="0"/>
        <w:jc w:val="center"/>
        <w:rPr>
          <w:rFonts w:ascii="Times New Roman" w:hAnsi="Times New Roman" w:cs="Times New Roman"/>
          <w:b/>
          <w:b/>
          <w:bCs/>
          <w:color w:val="000000"/>
          <w:lang w:val="en-US" w:eastAsia="en-US"/>
        </w:rPr>
      </w:pPr>
      <w:r>
        <w:rPr>
          <w:rFonts w:ascii="Times New Roman" w:hAnsi="Times New Roman" w:cs="Times New Roman"/>
          <w:b/>
          <w:b/>
          <w:bCs/>
          <w:color w:val="000000"/>
          <w:rtl w:val="true"/>
          <w:lang w:val="en-US" w:eastAsia="en-US"/>
        </w:rPr>
        <w:t>ويليه بمشيئة الله عز وجل المجلد التاسع عشر</w:t>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spacing w:before="280" w:after="280"/>
        <w:ind w:left="0" w:right="0" w:hanging="0"/>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p>
      <w:pPr>
        <w:pStyle w:val="Normal"/>
        <w:jc w:val="both"/>
        <w:rPr>
          <w:rFonts w:ascii="Times New Roman" w:hAnsi="Times New Roman" w:cs="Times New Roman"/>
          <w:b/>
          <w:b/>
          <w:bCs/>
          <w:color w:val="000000"/>
          <w:lang w:val="en-US" w:eastAsia="en-US"/>
        </w:rPr>
      </w:pPr>
      <w:r>
        <w:rPr>
          <w:rFonts w:cs="Times New Roman" w:ascii="Times New Roman" w:hAnsi="Times New Roman"/>
          <w:b/>
          <w:bCs/>
          <w:color w:val="000000"/>
          <w:rtl w:val="true"/>
          <w:lang w:val="en-US" w:eastAsia="en-US"/>
        </w:rPr>
      </w:r>
    </w:p>
    <w:sect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Style10">
    <w:name w:val="عادي (ويب)"/>
    <w:basedOn w:val="Normal"/>
    <w:qFormat/>
    <w:pPr>
      <w:bidi w:val="0"/>
      <w:spacing w:before="280" w:after="280"/>
      <w:ind w:left="0" w:right="0" w:hanging="0"/>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7:50:00Z</dcterms:created>
  <dc:creator>x</dc:creator>
  <dc:description/>
  <dc:language>en-US</dc:language>
  <cp:lastModifiedBy>***</cp:lastModifiedBy>
  <dcterms:modified xsi:type="dcterms:W3CDTF">2003-10-18T10:47:00Z</dcterms:modified>
  <cp:revision>4</cp:revision>
  <dc:subject/>
  <dc:title>مجموع فتاوى ورسائل - المجلد السابع عشر</dc:title>
</cp:coreProperties>
</file>