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4196"/>
        <w:gridCol w:w="2094"/>
        <w:gridCol w:w="3348"/>
      </w:tblGrid>
      <w:tr>
        <w:trPr/>
        <w:tc>
          <w:tcPr>
            <w:tcW w:w="4196"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 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3</w:t>
            </w:r>
            <w:r>
              <w:rPr>
                <w:rFonts w:cs="Times New Roman" w:ascii="Times New Roman" w:hAnsi="Times New Roman"/>
                <w:b/>
                <w:bCs/>
                <w:rtl w:val="true"/>
                <w:lang w:val="en-US" w:eastAsia="en-US"/>
              </w:rPr>
              <w:t xml:space="preserve"> </w:t>
            </w:r>
          </w:p>
        </w:tc>
        <w:tc>
          <w:tcPr>
            <w:tcW w:w="2094"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الولاء و البراء </w:t>
            </w:r>
          </w:p>
        </w:tc>
        <w:tc>
          <w:tcPr>
            <w:tcW w:w="3348"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الولاء والبراء؟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أج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راء والولاء لله سبحانه أن يتبرأ الإنسان من كل ما تبرأ الله منه كما قال ـ سبحانه وتعالى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د كانت لكم أسوة حسنة في إبراهيم والذين معه إذ قالوا لقومهم إنا برءاء منكم ومما تعبدون من دون الله كفرنا بكم وبدا بيننا وبينكم العداوة والبغضاء أبد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ع القوم المشركين كما قال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ذان من الله ورسوله إلى الناس يوم الحج الأكبر أن الله بريء من المشركين </w:t>
      </w:r>
      <w:r>
        <w:rPr>
          <w:rFonts w:ascii="Times New Roman" w:hAnsi="Times New Roman" w:cs="Times New Roman"/>
          <w:b/>
          <w:b/>
          <w:bCs/>
          <w:color w:val="000000"/>
          <w:rtl w:val="true"/>
          <w:lang w:val="en-US" w:eastAsia="en-US"/>
        </w:rPr>
        <w:t>و</w:t>
      </w:r>
      <w:r>
        <w:rPr>
          <w:rFonts w:ascii="Times New Roman" w:hAnsi="Times New Roman" w:cs="Times New Roman"/>
          <w:b/>
          <w:b/>
          <w:bCs/>
          <w:color w:val="000000"/>
          <w:rtl w:val="true"/>
          <w:lang w:val="en-US" w:eastAsia="en-US"/>
        </w:rPr>
        <w:t>رسوله</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ى كل مؤمن أن يتبرأ من كل مشرك وكا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في الأشخاص</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كذلك يجب على المسلم أن يتبرأ من كل عمل لا </w:t>
      </w:r>
      <w:r>
        <w:rPr>
          <w:rFonts w:ascii="Times New Roman" w:hAnsi="Times New Roman" w:cs="Times New Roman"/>
          <w:b/>
          <w:b/>
          <w:bCs/>
          <w:color w:val="000000"/>
          <w:rtl w:val="true"/>
          <w:lang w:val="en-US" w:eastAsia="en-US"/>
        </w:rPr>
        <w:t>ي</w:t>
      </w:r>
      <w:r>
        <w:rPr>
          <w:rFonts w:ascii="Times New Roman" w:hAnsi="Times New Roman" w:cs="Times New Roman"/>
          <w:b/>
          <w:b/>
          <w:bCs/>
          <w:color w:val="000000"/>
          <w:rtl w:val="true"/>
          <w:lang w:val="en-US" w:eastAsia="en-US"/>
        </w:rPr>
        <w:t>رضي الل</w:t>
      </w:r>
      <w:r>
        <w:rPr>
          <w:rFonts w:ascii="Times New Roman" w:hAnsi="Times New Roman" w:cs="Times New Roman"/>
          <w:b/>
          <w:b/>
          <w:bCs/>
          <w:color w:val="000000"/>
          <w:rtl w:val="true"/>
          <w:lang w:val="en-US" w:eastAsia="en-US"/>
        </w:rPr>
        <w:t>ه</w:t>
      </w:r>
      <w:r>
        <w:rPr>
          <w:rFonts w:ascii="Times New Roman" w:hAnsi="Times New Roman" w:cs="Times New Roman"/>
          <w:b/>
          <w:b/>
          <w:bCs/>
          <w:color w:val="000000"/>
          <w:rtl w:val="true"/>
          <w:lang w:val="en-US" w:eastAsia="en-US"/>
        </w:rPr>
        <w:t xml:space="preserve"> ورسوله وإن لم يكن كفراً، كالفسوق والعصيان كما قال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كن الله حبب إليكم الإيمان وزينه في</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وبكم وكره إليك</w:t>
      </w:r>
      <w:r>
        <w:rPr>
          <w:rFonts w:ascii="Times New Roman" w:hAnsi="Times New Roman" w:cs="Times New Roman"/>
          <w:b/>
          <w:b/>
          <w:bCs/>
          <w:color w:val="000000"/>
          <w:rtl w:val="true"/>
          <w:lang w:val="en-US" w:eastAsia="en-US"/>
        </w:rPr>
        <w:t>م</w:t>
      </w:r>
      <w:r>
        <w:rPr>
          <w:rFonts w:ascii="Times New Roman" w:hAnsi="Times New Roman" w:cs="Times New Roman"/>
          <w:b/>
          <w:b/>
          <w:bCs/>
          <w:color w:val="000000"/>
          <w:rtl w:val="true"/>
          <w:lang w:val="en-US" w:eastAsia="en-US"/>
        </w:rPr>
        <w:t xml:space="preserve"> الكفر والفسوق والعصيان أولئك هم الراشدون</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ذ</w:t>
      </w:r>
      <w:r>
        <w:rPr>
          <w:rFonts w:ascii="Times New Roman" w:hAnsi="Times New Roman" w:cs="Times New Roman"/>
          <w:b/>
          <w:b/>
          <w:bCs/>
          <w:color w:val="000000"/>
          <w:rtl w:val="true"/>
          <w:lang w:val="en-US" w:eastAsia="en-US"/>
        </w:rPr>
        <w:t>ا</w:t>
      </w:r>
      <w:r>
        <w:rPr>
          <w:rFonts w:ascii="Times New Roman" w:hAnsi="Times New Roman" w:cs="Times New Roman"/>
          <w:b/>
          <w:b/>
          <w:bCs/>
          <w:color w:val="000000"/>
          <w:rtl w:val="true"/>
          <w:lang w:val="en-US" w:eastAsia="en-US"/>
        </w:rPr>
        <w:t xml:space="preserve"> كان مؤمن عنده إيمان وعنده معصية، فنواليه على إيمانه، ونكرهه على معاصيه، وهذا يجري في حياتنا، فقد تأخذ الدواء الكريه الطعم وأنت كاره لطعمه، وأنت مع ذلك راغب فيه لأن فيه شفاء من المرض</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بعض الناس يكره المؤمن العاصي أكثر مما يكره الكافر، وهذا من العجب وهو قلب للحقائق، فالكافر عدو لله ولرسوله وللمؤمنين ويجب علينا أن نكرهه من كل قلوب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عدوي وعدوكم أولياء تلقون إليهم بالمودة</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الذين آمنوا لا تتخذوا اليهود والنصارى أولياء بعضهم أولياء بعض ومن يتولهم منكم فإنه منهم إن الله لا يهدي القوم الظا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رى الذين في قلوبهم مرض يسارعون فيهم يقولون نخشى أن تصيبنا دائرة فعسى الله أن يأتي بالفتح أو أمر من عنده فيصللمطيع وإن عظمت معصيته قوله تعالى فيمن قتل مؤمناً عمداً </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عُفِيَ له من أخيه شيء فاتباع بالمعروف وأداء إليه بإحسا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 الله القاتل عمداً أخاً للمقتول مع أن القتل ـ قتل المؤمن عمداً ـ من أعظم الكبائر وقوله تعالى في الطائفتين المقتتلتين من المؤمن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طائفتان من المؤمنين اقتتلوا فأصلحوا بينه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المؤمنون إخوة فأصلحوا بين أخوي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 يخرج الله الطائفتين المقتتلتين من الإيمان ولا من الأخوة الإيمان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 في الهجر مصلحة أو زوال مفسدة بحيث يكون رادعاً لغير العاصي عن المعصية أو موجباً لإقلاع العاصي عن معصيته كان الهجر حينئذٍ جائزاً بل مطلوباً طلباً لازماً أو مرغباً فيه حسب عظم المعصية التي هجر من أج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دليل ذلك قصة كعب بن مالك وصاحبيه ـ رضي الله عنهم ـ وهم الثلاثة الذين خلفوا فقد أمر النبي ، صلى الله عليه وسلم، بهجرهم ونهى عن تكليمهم فاجتنبهم الناس، حتى إن كعب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دخل على ابن عمه أبي قتاد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و أحب الناس إليه فسلم عليه فلم يرد عليه 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صار بهذا الهجر من المصلحة العظيمة لهؤلاء الثلاثة من الرجوع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وبة النصوح والابتلاء العظيم ولغيرهم من المسلمين ما ترجحت به مصلحة الهجر على مصلحة الوص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يوم فإن كثيراً من أهل المعاصي لا يزيدهم الهجر إلاّ مكابرة وتمادياً في معصيتهم ونفوراً وتنفيراً عن أهل العلم والإيمان فلا يكون في هجرهم فائدة لهم ولا لغير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هجر دواء يستعمل حيث كان فيه الشفاء، وأما إذا لم يكن فيه شفاء أو كان فيه إشفاء وهو الهلاك فلا يستعم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حوال الهجر ثلاث</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ما أن تترجح مصلحته فيكون مطلوب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ما أن تترجح مفسدته فينهى عنه بلا شك</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ما أن لا يترجح هذا ولا هذا فالأقرب النهي عنه لعموم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حل للمسلم أن يهجر أخاه فوق ثلاث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فار المرتدون فيجب هجرهم والبعد عنهم وأن لا يجالسوا ولا يواكلوا، إذا قام الإنسان بنصحهم ودعوتهم إلى الرجوع إلى الإسلام فأبوا، وذلك لأن المرتد لا يقر على ردته بل يدعى إلى الرجوع إلى ما خرج منه فإن أبى وجب قتله، وإذا قتل على ردته فإنه لا يغسل، ولا يكفن، ولا يصلى عليه ولا يدفن مع المسلمين، وإنما يرمى بثيابه ورجس دمه في حفرة بعيداً عن المقابر الإسلامية في مكان غير مملوك</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الكفار غير المرتدين فلهم حق القرابة إن كانوا من ذوي القربى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آت ذا القربى حق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الأبوين الكافرين المشرك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جاهداك على أن تشرك بي ما ليس لك به علم فلا تطعهما وصاحبهما في الدنيا معروفاً واتبع سبيل من أناب إلي</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موالاة الكفار؟</w:t>
      </w:r>
    </w:p>
    <w:p>
      <w:pPr>
        <w:pStyle w:val="Normal"/>
        <w:ind w:left="0" w:right="0" w:firstLine="720"/>
        <w:jc w:val="both"/>
        <w:rPr/>
      </w:pPr>
      <w:r>
        <w:rPr>
          <w:rFonts w:ascii="Times New Roman" w:hAnsi="Times New Roman" w:cs="Times New Roman"/>
          <w:b/>
          <w:b/>
          <w:bCs/>
          <w:color w:val="000000"/>
          <w:rtl w:val="true"/>
          <w:lang w:val="en-US" w:eastAsia="en-US"/>
        </w:rPr>
        <w:t xml:space="preserve">فأجاب ب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والاة الكفار بالموادة والمناصرة واتخاذهم بطانة حرام منهي عنها بنص القرآن الكريم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جد قوماً يؤمنون بالله واليوم الآخر يوادون من حاد الله ورسو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الذين اتخذوا دينكم هزواً ولعباً من الذين أوتوا الكتاب من قبلكم والكفار أولياء واتقوا الله إن كنتم مؤم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اليهود والنصارى أولياء بعضهم أولياء بعض ومن يتولهم منكم فإنه منهم إن الله لا يهدي القوم الظال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بطانة من دونكم لا يألونكم خبا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خبر أنه إذا لم يكن المؤمنون بعضهم أولياء بعض والذين كفروا بعضهم أولياء بعض ويتميز هؤلاء عن هؤلاء، فإنها تكون فتنة في الأرض وفساد كبي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ا ينبغي أبداً أن يثق المؤمن بغير المؤمن مهما أظهر من المودة وأبدى من النصح فإن الله تعالى يقول عنهم</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دوا لو تكفرون كما كفروا فتكونون سو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
        <w:t>(</w:t>
      </w:r>
      <w:r>
        <w:rPr>
          <w:rFonts w:cs="Times New Roman" w:ascii="Times New Roman" w:hAnsi="Times New Roman"/>
          <w:b/>
          <w:bCs/>
          <w:color w:val="000000"/>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يقول سبحانه لنبي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ن ترضى عنك اليهود ولا النصارى حتى تتبع ملت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lang w:val="en-US" w:eastAsia="en-US"/>
        </w:rPr>
        <w:footnoteReference w:customMarkFollows="1" w:id="7"/>
        <w:t>(</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اجب على المؤمن أن يعتمد على الله في تنفيذ شرعه، وألا تأخذه فيه لومة لائم، وألا يخاف من أعدائه ف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ذلكم الشيطان يخوف أولياءه فلا تخافوهم وخافون إن كنتم مؤم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ترى الذين في قلوبهم مرض يسارعون فيهم يقولون نخشى أن تصيبنا دائرة فعسى الله أن يأتي بالفتح أو أمر من عنده فيصبحوا على ما أسروا في أنفسهم ناد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ال سبحا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إنما المشركون نجس فلا يقربوا المسجد الحرام بعد عامهم هذا وإن خفتم عيلة فسوف يغنيكم الله من فضله إن شاء إن الله عليم 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عن حكم مودة الكفار وتفضيلهم على المسلمين؟</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لذي يواد الكفار أكثر من المسلمين قد فعل محرماً عظيماً، فإنه يجب أن يحب المسلمين وأن يحب لهم ما يحب لنفسه، أما أن يود أعداء الله أكثر من المسلمين فهذا خطر عظيم وحرام عليه، بل لا يجوز أن يودهم ولو أقل من المسلمي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زعمه أحد الوعاظ في مسجد من مساجد أوربا من أنه لا يجوز تكفير اليهود والنصارى؟</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القول الصادر عن هذا الرجل ضلال، وقد يكون كفراً، وذلك لأن اليهود والنصارى كفره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كتاب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قالت اليهود عزير ابن الله وقالت النصارى المسيح ابن الله ذلك قولهم بأفواههم يضاهئون قول الذين كفروا من قبل قاتلهم الله أنى يؤفك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تخذوا أحبارهم ورهبانهم أرباباً من دون الله والمسيح ابن مريم وما أمروا إلا ليعبدوا إلهاً واحداً لا إله إلا هو سبحانه عما يشرك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دل ذلك على أنهم مشركون، وبين الله تعالىفي آيات أخرى ما هو صريح بكفر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كفر الذين قالوا إن الله هو المسيح ابن مر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كفر الذين قالوا إن الله ثالث ثلاث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عن الذين كفروا من بني إسرائيل على لسان داود وعيسى ابن مر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كفروا من أهل الكتاب والمشركين في نار جهن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lang w:val="en-US" w:eastAsia="en-US"/>
        </w:rPr>
        <w:footnoteReference w:customMarkFollows="1" w:id="15"/>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آيات في هذا كثيرة، والأحاديث، فمن أنكر كفر اليهود والنصارى الذين لم يؤمنوا بمحمد، صلى الله عليه وسلم، وكذبوه، فقد كذ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كذيب الله كفر، ومن شك في كفرهم فلا شك في كفره هو</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ا سبحان الله كيف يرضى هذا الرجل 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ا يجوز إطلاق الكفر على هؤلاء وهم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ثالث ثلاثة؟ وقد كفرهم خالق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يف لا يرضى أن يكفر هؤلاء وهم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سيح ابن الله،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د الله مغلولة، و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فقير ونحن أغنياء؟</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يف لا يرضى أن يكفر هؤلاء وأن يطلق كلمة الكفر عليهم، وهم يصفون ربهم بهذه الأوصاف السيئة التي كلها عيب وشتم وسب؟</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إني أدعو هذا الرجل ، أدعوه أن يتوب إلى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ز وج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ن يقرأ 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دوا لو تدهن فيدهن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لا يداهن هؤلاء في كفرهم، وأن يبين لكل أحد أن هؤلاء كفار، وأنهم من أصحاب النار،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ذي نفسي بيده، لا يسمع بي يهودي ولا نصراني من هذه الأمة ـ أي أمة الدعوة ـ ثم لا يتبع ما جئت به، أ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من بما جئت به إلا كان من أصحاب النا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فعلى هذا القائل أن يتوب إلى ربه من هذا القول العظيم الفرية، وأن يعلن إعلاناً صريحاً بأن هؤلاء كفرة، وأنهم من أصحاب النار، وأن الواجب عليهم أن يتبعوا النبي الأمي محمدا ً، صلى الله عليه وسلم ، فإنه مكتوب عندهم في التوراة والإنجي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1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بشارة عيسى ابن مريم، عليه الصلاة والسلا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قد قال عيسى ابن مريم ما حكاه ربه ع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بني إسرائيل إني رسول الله إليكم مصدقاً لما بين يدي من التوراة ومبشراً برسول يأتي من بعدي اسمه أحمد فلما جاءهم بالبينات قالوا هذا سحر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لما جاءهم م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ن الذي جاء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المبشر به أحمد، لما جاءهم بالبينات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سحر مبين، وبهذا نرد دعوى أولئك النصارى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 بشر به عيسى هو أحمد لا محمد،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جاءهم بالبين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تكم بعد عيسى إلا محمد، صلى الله عليه وسلم، ومحمد هو أحمد، لكن الله ألهم عيسى أن يسمي محمداً بأحمد لأن أحمد اسم تفضيل من الحمد، فهو أحمد الناس لله، وهو أحمد الخلق في الأوصاف كاملة، فهو عليه الصلاة والسلام أحمد الناس لله، جعلاً لصيغة التفضيل من باب اسم الفاعل وهو أحمد الناس، بمعنى أحق الناس أن يحمد جعلاً لصيغة التفضيل من باب اسم المفعول، فهو حامد ومحمود على أكمل صيغة الحمد الدال عليها أحمد</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ني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كل من زعم أن في الأرض ديناً يقبله الله سوى دين الإسلام فإنه كافر لا شك في كفره، لأ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في كتا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بتغ غير الإسلام ديناً فلن يقبل منه وهو في الآخرة من الخاس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ى هذا ـ وأكررها مرة ثالثة ـ على هذا القائل أن يتوب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يبين للناس جميعاً أن هؤلاء اليهود والنصارى كفار، لأن الحجة قد قامت عليهم وبلغتهم الرسالة ولكنهم كفروا عناد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قد كان اليهود يوصفون بأنهم مغضوب عليهم لأنهم علموا الحق وخالفوه، وكان النصارى يوصفون بأنهم ضالون لأنهم أرادوا الحق فضلوا عنه، أما الآن فقد علم الجميع الحق وعرفوه، ولكنهم خالفوه وبذلك استحقوا جميعاً أن يكونوا مغضوباً عليهم، وإني أدعو هؤلاء اليهود والنصارى إلى أن يؤمنوا بالله ورسله جميعاً وأن يتبعوا محمداً، صلى الله عليه وسلم، لأن هذا هو الذي أمروا به في كتبهم كما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رحمتي وسعت كل شيء فسأكتبها للذين يتقون ويؤتون الزكاة والذين هم بآياتنا يؤم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اتبعوه لعلكم تهت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أخذوا من الأجر بنصيبين، كما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لاثة لهم أجر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ن أهل الكتاب آمن بنبيه وآمن بمحمد، و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ديث </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م إني اطلعت بعد هذا على كلام لصاحب الإقناع في باب حكم المرتد قال فيه ـ بعد كلام سبق ـ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م يكْفر من دان بغير الإسلام كالنصارى، أو شك في كفرهم، أو صحح مذهبهم فهو كاف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ل عن شيخ الإسلام قو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اعتقد أن الكنائس بيوت الله، وأن الله يعبد فيها، وأن ما يفعله اليهود والنصارى عبادة لله وطاعة له ولرسوله، أو أنه يحب ذلك أو يرضاه أو أعانهم على فتحها، وإقامة دينهم، وأن ذلك قربة أو طاعة فهو كاف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أيضاً في موضع آخر</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اعتقد أن زيارة أهل الذمة في كنائسهم قربة إلى الله فهو مرت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يؤيد ما ذكرناه في صدر الجواب، وهذا أمر لا إشكال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ستع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وصف الكفار بالصدق والأمانة وحسن العم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خلاق إن صحت مع أن فيهم الكذب والغدر والخيانة والسطو أكثر مما يوجد في بعض البلاد الإسلامية وهذا معلوم، لكن إذا صحت هذه فإنها أخلاق يدعو إليها الإسلام، والمسلمون أولى أن يقوموا بها ليكسبوا بذلك حسن الأخلاق مع الأجر والث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فار فإنهم لا يقصدون بها إلا أمراً مادياً فيصدقون في المعاملة لجلب الناس إلي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المسلم إذا تخلق بمثل هذه الأمور فهو يريد بالإضافة إلى الأمر المادي أمراً شرعياً وهو تحقيق الإيمان والثواب م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فارق بين المسلم والكاف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أما ما زُعِم من الصدق في دول الكفر شرقية كانت أم غربية فهذا إن صح فإنما هو نزر قليل من الخير في جانب كثير من الشر ولو لم يكن من ذلك إلا أنهم أنكروا حقَّ مَنْ حقُّه أعظم الحقوق وهو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شرك لظلم 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ؤلاء مهما عملوا من الخير فإنه نزر قليل مغمور في جانب سيئاتهم، وكفرهم، وظلمهم فلا خير في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 جزاه الله عن الإسلام والمسلمين خير الجز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سفر إلى بلاد الكفار؟ وحكم السفر للسياح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فر إلى بلاد الكفار لا يجوز إلا بثلاثة شروط</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 الإنسان علم يدفع به الشبه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ه دين يمنعه من الشهو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حتاجاً إلى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لم تتم هذه الشروط فإنه لا يجوز السفر إلى بلاد الكفار لما في ذلك من الفتنة أو خوف الفتنة وفيه إضاعة المال لأن الإنسان ينفق أموالاً كثيرة في هذه الأسفا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دعت الحاجة إلى ذلك لعلاج أو تلقي علم لا يوجد في بلده وكان عنده علم ودين على ما وصفنا فهذا لا بأس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فر للسياحة في بلاد الكفار فهذا ليس بحاجة وبإمكانه أن يذهب إلى بلاد إسلامية يحافظ أهلها على شعائر الإسلام، وبلادنا الآن والحمد لله أصبحت بلاداً سياحية في بعض المناطق فبإمكانه أن يذهب إليها ويقضي زمن إجازته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ئ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إقامة في بلاد الكفار؟</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ة الشيخ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قامة في بلاد الكفار خطر عظيم على دين المسلم، وأخلاقه، وسلوكه، وآدابه وقد شاهدنا وغيرنا انحراف كثير ممن أقاموا هناك فرجعوا بغير ما ذهبوا به، رجعوا فُسّاقاً، وبعضهم رجع مرتدّاً عن دينه وكافراً به وبسائر الأديان ـ والعياذ بالله ـ حتى صاروا إلى الجحود المطلق والاستهزاء بالدين وأهله السابقين منهم واللاحقين، ولهذا كان ينبغي بل يتعين التحفظ من ذلك ووضع الشروط التي تمنع من الهُوِيّ في تلك المها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إقامة في بلاد الكفر لابد فيها من شرطين أساسي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ن المقيم على دينه بحيث يكون عنده من العلم والإيمان وقوة العزيمة ما يطمئنه على الثبات على دينه والحذر من الانحراف والزيغ وأن يكون مضمراً لعداوة الكافرين وبغضهم مبتعداً عن موالاتهم ومحبتهم، فإن موالاتهم ومحبتهم مما ينافي الإيمان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جد قوماً يؤمنون بالله واليوم الآخر يوادون من حاد الله ورسوله ولو كانوا آباءهم أو أبناءهم أو إخوانهم أو عشيرت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ascii="Times New Roman" w:hAnsi="Times New Roman" w:cs="Times New Roman"/>
          <w:b/>
          <w:b/>
          <w:bCs/>
          <w:color w:val="000000"/>
          <w:rtl w:val="true"/>
          <w:lang w:val="en-US" w:eastAsia="en-US"/>
        </w:rPr>
        <w:t>الآية</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يا أيها الذين آمنوا لا تتخذوا اليهود والنصارى أولياء بعضهم أولياء بعض ومن يتولهم منكم فإنه منهم إن الله لا يهدي القوم الظالم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ترى الذين في قلوبهم مرض يسارعون فيهم يقولون نخشى أن تصيبنا دائرة فعسى الله أن يأتي بالفتح أو أمر من عنده فيصبحوا على ما أسروا في أنفسهم ناد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 xml:space="preserve">) </w:t>
      </w:r>
      <w:r>
        <w:rPr>
          <w:rFonts w:ascii="Times New Roman" w:hAnsi="Times New Roman" w:cs="Times New Roman"/>
          <w:b/>
          <w:b/>
          <w:bCs/>
          <w:color w:val="000000"/>
          <w:rtl w:val="true"/>
          <w:lang w:val="en-US" w:eastAsia="en-US"/>
        </w:rPr>
        <w:t>وثبت في الصحيح عن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من أحب قوماً فهو منهم، وأن المرء مع من أح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حبة أعداء الله من أعظم ما يكون خطراً على المسلم لأن محبتهم تستلزم موافقتهم واتباعهم، أو على الأقل عدم الإنكار عليهم ولذلك قال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أحب قوماً فهو من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مكن من إظهار دينه بحيث يقوم بشعائر الإسلام بدون ممانع، فلا يمنع من إقامة الصلاة والجمعة والجماعات إن كان معه من يصلي جماعة ومن يقيم الجمعة، ولا يمنع من الزكاة والصيام والحج وغيرها من شعائر الدين، فإن كان لا يتمكن من ذلك لم تجز الإقامة لوجوب الهجرة حينئذ، قال في المغني ص</w:t>
      </w:r>
      <w:r>
        <w:rPr>
          <w:rFonts w:cs="Times New Roman" w:ascii="Times New Roman" w:hAnsi="Times New Roman"/>
          <w:b/>
          <w:bCs/>
          <w:color w:val="000000"/>
          <w:lang w:val="en-US" w:eastAsia="en-US"/>
        </w:rPr>
        <w:t>4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كلام على أقسام الناس في الهج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ا من تجب عليه وهو من يقدر عليها ولا يمكنه إظهار دينه، ولا تمكنه إقامة واجبات دينه مع المقام بين الكفار فهذا تجب عليه الهجر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وعيد شديد يدل على الوجوب، ولأن القيام بواجب دينه واجب على من قدر عليه، والهجرة من ضرورة الواجب وتتمته، وما لا يتم الواجب إلا به فهو واج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 تمام هذين الشرطين الأساسيين تنقسم الإقامة في دار الكفر إلى أقس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يم للدعوة إلى الإسلام والترغيب فيه فهذا نوع من الجهاد فهي فرض كفاية على من قدر عليها، بشرط أن تتحقق الدعوة وأن لا يوجد من يمنع منها أو من الاستجابة إليها، لأن الدعوة إلى الإسلام من واجبات الدين وهي طريقة المرسلين وقد أمر النبي، صلى الله عليه وسلم بالتبليغ عنه في كل زمان ومكان فقال ـصلى الله عليه وسلم ـ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لغوا عني ولو آ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يم لدراسة أحوال الكافرين والتعرف على ما هم عليه من فساد العقيدة، وبطلان التعبد، وانحلال الأخلاق، وفوضوية السلوك ليحذر الناس من الاغترار بهم ويبين للمعجبين بهم حقيقة حالهم، وهذه الإقامة نوع من الجهاد أيضاً لما يترتب عليها من التحذير من الكفر وأهله المتضمن للترغيب في الإسلام وهديه، لأن فساد الكفر دليل على صلاح الإسلام، كم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ضدها تتبين الأش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ابد من شرط أن يتحقق مراده بدون مفسدة أعظم منه، فإن لم يتحقق مراده بأن منع من نشر ما هم عليه والتحذير منه فلا فائدة من إقامته، وإن تحقق مراده مع مفسدة أعظم مثل أن يقابلوا فعله بسب الإسلام ورسول الإسلام وأئمة الإسلام وجب الكف ل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سبوا الذين يدعون من دون الله فيسبوا الله عدواً بغير علم كذلك زينا لكل أمة عملهم ثم إلى ربهم مرجعهم فينبئهم بما كانوا يعملون</w:t>
      </w:r>
      <w:r>
        <w:rPr>
          <w:rFonts w:eastAsia="AGA Arabesque" w:cs="AGA Arabesque" w:ascii="AGA Arabesque" w:hAnsi="AGA Arabesque"/>
          <w:b/>
          <w:bCs/>
          <w:color w:val="000000"/>
          <w:vertAlign w:val="superscript"/>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شبه هذا أن يقيم في بلاد الكفر ليكون عيناً للمسلمين، ليعرف ما يدبرونه للمسلمين من المكايد فيحذرهم المسلمون، كما أرسل النبي، صلى الله عليه وسلم، حذيفة بن اليمان إلى المشركين في غزوة الخندق ليعرف خبره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يم لحاجة الدولة المسلمة وتنظيم علاقاتها مع دولة الكفر كموظفي السفارات فحكمها حكم ما أقام من أج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لحق الثقافي مثلاً يقيم ليرعى شؤون الطلبة ويراقبهم ويحملهم على التزام دين الإسلام وأخلاقه وآدابه، فيحصل بإقامته مصلحة كبيرة ويندرئ بها شر كبي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يم لحاجة خاصة مباحة كالتجارة والعلاج فتباح الإقامة بقدر الحاجة، وقد نص أهل العلم رحمهم الله على جواز دخول بلاد الكفار للتجارة وأثروا ذلك عن بعض الصحابة ـ رضي الله عنهم 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يم للدراسة وهي من جنس ما قبلها إقامة لحاجة لكنها أخطر منها وأشد فتكاً بدين المقيم وأخلاقه، فإن الطالب يشعر بدنو مرتبته وعلو مرتبة معلميه، فيحصل من ذلك تعظيمهم والاقتناع بآرائهم وأفكارهم وسلوكهم فيقلدهم إلا من شاء الله عصمته وهم قليل، ثم إن الطالب يشعر بحاجته إلى معلمه فيؤدي ذلك إلى التودد إليه ومداهنته فيما هو عليه من الانحراف والضل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طالب في مقر تعلمه له زملاء يتخذ منهم أصدقاء يحبهم ويتولاهم ويكتسب منهم، ومن أجل خطر هذا القسم وجب التحفظ فيه أكثر مما قبله فيشترط فيه بالإضافة إلى الشرطين الأساسيين شروط</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كون الطالب على مستوى كبير من النضوج العقلي الذي يميز به بين النافع والضار وينظر به إلى المستقبل البعيد فأما بعث الأحدا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صغار الس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وي العقول الصغيرة فهو خطر عظيم على دينهم، وخلقهم، وسلوكهم، ثم هو خطر على أمتهم التي سيرجعون إليها وينفثون فيها من السموم التي نهلوها من أولئك الكفار كما شهد ويشهد به الواقع، فإن كثيراً من أولئك المبعوثين رجعوا بغير ما ذهبوا به، رجعوا منحرفين في ديانتهم، وأخلاقهم، وسلوكهم، وحصل عليهم وعلى مجتمعهم من الضرر في هذه الأمور ما هو معلوم مشاهد، وما مثل بعث هؤلاء إلا كمثل تقديم النعاج للكلاب الضار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 الطالب من علم الشريعة ما يتمكن به من التمييز بين الحق والباطل، ومقارعة الباطل بالحق لئلا ينخدع بما هم عليه من الباطل فيظنه حقاً أو يلتبس عليه أو يعجز عن دفعه فيبقى حيران أو يتبع الباط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دعاء المأثو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م أرني الحق حقاً وارزقني اتباعه، وأرني الباطل باطلاً وارزقني اجتنابه، ولا تجعله ملتبساً علي فأض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 الطالب دين يحميه ويتحصن به من الكفر والفسوق، فضعيف الدين لا يسلم مع الإقامة هناك إلا أن يشاء الله وذلك لقوة المهاجم وضعف المقا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سباب الكفر والفسوق هناك قوية وكثيرة متنوعة فإذا صادفت محلاً ضعيف المقاومة عملت عمل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دعو الحاجة إلى العلم الذي أقام من أجله بأن يكون في تعلمه مصلحة للمسلمين ولا يوجد له نظير في المدارس في بلادهم، فإن كان من فضول العلم الذي لا مصلحة فيه للمسلمين أو كان في البلاد الإسلامية من المدارس نظيرة لم يجز أن يقيم في بلاد الكفر من أجله لما في الإقامة من الخطر على الدين والأخلاق، وإضاعة الأموال الكثيرة بدون فائد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يم للسكن وهذا أخطر مما قبله وأعظم لما يترتب عليه من المفاسد بالاختلاط التام بأهل الكفر وشعوره بأنه مواطن ملتزم بما تقتضيه الوطنية من مودة، وموالاة، وتكثير لسواد الكفار، ويتربى أهله بين أهل الكفر فيأخذون من أخلاقهم وعاداتهم، وربما قلدوهم في العقيدة والتعبد ولذلك جاء في الحديث عن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جامع المشرك وسكن معه فهو مث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الحديث وإن كان ضعيف السند لكن له وجهة من النظر فإن المساكنة تدعو إلى المشاكلة، وعن قيس بن أبي حازم عن جرير بن عب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بريء من كل مسلم يقيم بين أظهر المشركين قالوا يا رسول الله ولم؟ قال لا تراءى نار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أبو داود والترمذي وأكثر الرواة رووه مرسلاً عن قيس بن أبي حازم عن النبي، صلى الله عليه وسلم، قال الترمذي سمعت محمداً ـ يعني البخاري ـ يقول الصحيح حديث قيس عن النبي، صلى الله عليه وسلم، مرس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يف تطيب نفس مؤمن أن يسكن في بلاد كفار تعلن فيها شعائر الكفر ويكون الحكم فيها لغير الله ورسوله وهو يشاهد ذلك بعينه ويسمعه بإذاًيه ويرضى به، بل ينتسب إلى تلك البلاد ويسكن فيها بأهله وأولاده ويطمئن إليها كما يطمئن إلى بلاد المسلمين مع ما في ذلك من الخطر العظيم عليه وعلى أهله وأولاده في دينهم وأخلاق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توصلنا إليه في حكم الإقامة في بلاد الكفر نسأل الله أن يكون موافقاً للحق والصوا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8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مخالطة الكفار ومعاملتهم بالرفق واللين طمعاً في إسلامهم؟</w:t>
      </w:r>
    </w:p>
    <w:p>
      <w:pPr>
        <w:pStyle w:val="Normal"/>
        <w:ind w:left="0" w:right="0" w:firstLine="72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لمسلم يجب عليه أن يبغض أعداء الله ويتبرأ منهم لأن هذه هي طريقة الرسل وأتباعهم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د كانت لكم أسوة حسنة في إبراهيم والذين معه إذ قالوا لقومهم إنا برءاء منكم ومما تعبدون من دون الله كفرنا بكم وبدا بيننا وبينكم العداوة والبغضاء أبداً حتى تؤمنوا بالله وح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جد قوماً يؤمنون بالله واليوم الآخر يوادون من حاد الله ورسوله ولو كانوا آباءهم أو أبناءهم أو إخوانهم أو عشيرتهم أولئك كتب في قلوبهم الإيمان وأيدهم بروح م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لا يحل لمسلم أن يقع في قلبه محبة ومودة لأعداء الله الذين هم أعداء له في الواق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عدوي وعدوكم أولياء تلقون إليهم بالمودة وقد كفروا بما جاءكم من الحق</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ون المسلم يعاملهم بالرفق واللين طمعاً في إسلامهم وإيمانهم فهذا لا بأس به، لأنه من باب التأليف على الإسلام ولكن إذا يئس منهم عاملهم بما يستحقون أن يعاملهم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مفصل في كتب أهل العلم ولا سيما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حكام أهل الذ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بن ال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أسلم وأحب الإسلام وأهله ويبغض الشرك وأهله، وبقي في بلد يَكْرَهُ أهلها الإسلام ويحاربونه ويقاتلون المسلمين، ولكنه يشق عليه ترك الوطن فلم يهاجر، فما الحكم؟</w:t>
      </w:r>
    </w:p>
    <w:p>
      <w:pPr>
        <w:pStyle w:val="Normal"/>
        <w:ind w:left="0" w:right="0" w:firstLine="72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يحرم عليه بقاؤه في هذا البلد ويجب عليه أن يهاجر فإن لم يفعل فليرتقب 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المستضعفين من الرجال والنساء والولدان لا يستطيعون حيلة ولا يهتدون سبي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على هذا إذا كان قادراً على الهجرة أن يهاجر إلى بلد الإسلام، وحينئذ سوف ينسلخ من قلبه محبة البلد التي هاجر منها وسوف يرغب في بلاد الإسلام، أما كونه لا يستطيع مفارقة بلد يحارب الإسلام وأهله لمجرد أنها وطنه الأول فهذا حرام ولا يجوز له البقاء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مخالطة المسلمين لغيرهم في أعيادهم؟</w:t>
      </w:r>
    </w:p>
    <w:p>
      <w:pPr>
        <w:pStyle w:val="Normal"/>
        <w:ind w:left="0" w:right="0" w:firstLine="72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خالطة غيرالمسلمين في أعيادهم محرمة لما في ذلك من الإعانة على الإثم والعدوان وقد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عاونوا على البروالتقوى ولا تعاونوا على الإثم والعدوا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هذه الأعياد إن كانت لمناسبات دينية فإن مشاركتهم فيها تقتضي إقرارهم على هذه الديانة والرضاء بما هم عليه من الكفر، وإذا كانت الأعياد لمناسبات غير دينية فإنه لو كانت هذه الأعياد في المسلمين ما أقيمت فكيف وهي في الكفار؟‍ لذلك قال أهل العلم إنه لا يجوز للمسلمين أن يشاركوا غير المسلمين في أعيادهم، لأن ذلك إقرار ورضا بما هم عليه من الدين الباطل، ثم إنه معاونة على الإثم والعدو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علماء فيما إذا أهدى إليك أحد من غير المسلمين هدية بمناسبة أعيادهم هل يجوز لك قبولها أو لا يجوز؟</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من العلماء من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يجوز أن تقبل هديتهم في أعيادهم، لأن ذلك عنوان الرضاء بها، ومنهم من ي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بأس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كل حال إذا لم يكن في ذلك محظور شرعي وهو أن يعتقد المهدي إليك أنك راض بما هم عليه فإنه لا بأس بالقبول وإلا فعدم القبول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نا يحسن أن نذكر ما قاله ابن ال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كتاب أحكام أهل الذمة </w:t>
      </w:r>
      <w:r>
        <w:rPr>
          <w:rFonts w:cs="Times New Roman" w:ascii="Times New Roman" w:hAnsi="Times New Roman"/>
          <w:b/>
          <w:bCs/>
          <w:color w:val="000000"/>
          <w:lang w:val="en-US" w:eastAsia="en-US"/>
        </w:rPr>
        <w:t>1/2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هنئة بشعائر الكفر المختصة به فحرام بالاتفاق، مثل أن يهنئهم بأعيادهم وصومهم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يد مبارك عليك أو تهنأ بهذا العيد ونحوه فهذا إن سلم قائله من الكفر، فهو من المحرمات وهو بمنزلة أن يهنئه بسجوده للصل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ثير ممن لا قدر للدين عنده يقع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سلام على غير المسلمين؟</w:t>
      </w:r>
    </w:p>
    <w:p>
      <w:pPr>
        <w:pStyle w:val="Normal"/>
        <w:ind w:left="0" w:right="0" w:firstLine="72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دء بالسلام على غير المسلمين محرم ولا يجوز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ؤوا اليهود والنصارى بالسلام، وإذا لقيتموهم في طريق فاضطروهم إلى أضي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هم إذا سلموا وجب علينا أن نرد عليهم لعموم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يهود يسلمون على النبي، صلى الله عليه وسلم، فيقول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 يا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ام بمعنى الموت، يدعون على رسول الله، صلى الله عليه وسلم، بالم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اليهود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م عليكم فإذا سلموا عليكم ف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سلم غير المسلم على المسلم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نا 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هم إذا كانوا قد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فإن عليهم السلام فكما قالوا نقول لهم، ولهذا 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يهودي أو النصراني أو غيرهم من غير المسلمين إذا قالوا بلفظ صريح</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ل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ز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م السل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جوز كذلك أن يبدؤوا بالتحية كأهلاً وسهلاً وما أشبهها لأن في ذلك إكراماً لهم وتعظيماً لهم، ولكن إذا قالوا لنا مثل هذا فإننا نقول لهم مثل ما يقولون، لأن الإسلام جاء بالعدل وإعطاء كل ذي حق حقه، ومن المعلوم أن المسلمين أعلى مكانة ومرتبة عن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نبغي أن يذلوا أنفسهم لغير المسلمين فيبدؤوهم بالسل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نقول في 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جوز أن يبدأ غير المسلمين بالسلام لأن النبي، صلى الله عليه وسلم، نهى عن ذلك، ولأن في هذا إذلالاً للمسلم حيث يبدأ بتعظيم غير المسلم، والمسلم أعلى مرتبة عن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نبغي أن يذل نفسه في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سلموا علينا فإننا نرد عليهم مثل ما سلمو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أيضاً لا يجوز أن نبدأهم بالتحية مثل أهلاً وسهلاً ومرحباً وما أشبه ذلك لما في ذلك من تعظيمهم فهو كابتداء السلام علي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عن حكم السلام على المسلم بهذه الصيغ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لام على من اتبع الهد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يف يسلم الإنسان على أهل محل فيهم المسلم والكافر؟</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أن يسلم الإنسان على المسل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لام على من اتبع الهد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هذه الصيغة إنما قالها الرسول، صلى الله عليه وسلم، حين كتب إلى غير المسلمين، وأخوك المسلم ق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أما أن ت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لام على من اتبع الهد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قتضى هذا أن أخاك هذا ليس ممن اتبع الهد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ذا كانوا مسلمين ونصارى فإنه يسلم عليهم بالسلام المعتاد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يقصد بذلك المسل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أعلى الله درجته في دار كرا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نا أن نبدأ الكفار بالسلام؟ وكيف نرد عليهم إذا سلموا علينا؟</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ؤلاء الذين يأتوننا من الشرق ومن الغرب ممن ليسوا مسلمين لا يحل لنا أن نبدأهم بالسلام،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ؤوا اليهود ولا النصارى ب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 في صحيح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ذا سلموا علينا فإننا نرد عليهم بمثل ما سلموا علينا ب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لامهم علينا بالتحية الإسلام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ل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خلو من إحدى حال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فصحوا باللام فيقولو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ل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نا أن نقو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يكم السلام، ولن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لم يفصحوا باللام مثل أن يقولو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نا 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ط، وذلك لأن اليهود كانوا يأتون إلى رسول الله، صلى الله عليه وسلم، فيسلمون عليه ب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ير مفصحين باللام والسام هو الموت، يريدون الدعاء على النبي، صلى الله عليه وسلم، بالموت فأمر النبي، صلى الله عليه وسلم، أن نقول 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وا قالو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نا 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نتم أيضاً عليكم السام هذا هو ما دلت عليه الس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ن نبدأهم نحن بالسلام فإن هذا قد نهانا عنه نبينا، صلى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لم الكافر على المسلم فهل يرد عليه؟ وإذا مد يده للمصافحة فما الحكم؟ وكذلك خدمته بإعطائه الشاي وهو على الكرسي؟</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لم الكافر على المسلم سلاماً بيناً واضحاً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عليكم، فإنك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السلا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لم يكن بيناً واضحاً فإنك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لو كان سلامه واضحاً يقول في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م عليكم يعني الموت 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أقسام ثلاث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ول بلفظ صريح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ا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شك ه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ل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جا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عليك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ول بلفظ صري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لام علي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ا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م السل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قال ابن القيم ـ رحمه الله تعالى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و تحقق السامع أن الذي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لام عليكم لا شك فيه، فهل له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 السلام أو يقتصر على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 فالذي تقتضيه الأدلة وقواعد الشريعة أن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 السلام، فإن هذا من باب العدل، والله تعالى يأمر بالعدل والإحسان، وقد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دب إلى الفضل، وأوجب العدل، ولا ينافي هذا شيئاً من أحاديث الباب بوجه ما، فإنه، صلى الله عليه وسلم، إنما أمر بالاقتصار على قول الر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ليكم على السبب المذكور الذي كانوا يعتمدونه في تحيتهم، ثم قال ابن ال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اعتبار وإن كان لعموم اللفظ فإنما يعتبر عمومه في نظير المذكور لا فيما يخال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جاءوك حيوك بما لم يحيك به الله ويقولون في أنفسهم لولا يعذبنا الله بما نقو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زال هذا السبب، وقال الكتا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لام عليكم ورحمة الله فالعدل في التحية أن يرد عليه نظير س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0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كام أهل الذ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صحيح البخاري عن ابن عمر ـ رضي الله عنهم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سلم عليكم اليهود فإنما يقول أحد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م عليكم، ف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ام هو المو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مد يده إليك للمصافحة فمد يدك إليه وإلا فلا تبدأ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خدمته بإعطائه الشاي وهو على الكرسي فمكروه، لكن ضع الفنجال على الماصه ولا حرج</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د في الحديث الذي رواه الإمام مسلم في صحيحه عن أبي هريرة رضي الله عنه أن رسول الله،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ؤوا اليهود ولا النصارى بالسلام فإذا لقيتم أحدهم في طريق فاضطروه إلى أضي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يس في العمل بهذا تنفير عن الدخول في الإسل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نعلم أن أسدَّ الدعاة في الدعوة إلى الله هو النبي، صلى الله عليه وسلم، وأن أحسن المرشدين إلى الله هو النبي، صلى الله عليه وسلم، وإذا علمنا ذلك فإن أي فهم نفهمه من كلام الرسول، صلى الله عليه وسلم، يكون مجانباً للحكمة يجب علينا أن نتهم هذا الفهم، وأن نعلم أن فهمنا لكلام النبي، صلى الله عليه وسلم، خطأ، لكن ليس معنى ذلك أن نقيس أحاديث الرسول، صلى الله عليه وسلم، بما ندركه من عقولنا، وأفهامنا، لأن عقولنا وأفهامنا قاصرة، لكن هناك قواعد عامة في الشريعة يرجع إليها في المسائل الخاصة الفرد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بي، عليه الصلاة والسلا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ؤوا اليهود والنصارى بالسلام فإذا لقيتم أحدهم في طريق فاضطروه إلى أضي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توسعوا لهم إذا قابلوكم حتى يكون لهم السعة ويكون الضيق عليكم بل استمروا في اتجاهكم وسيركم، واجعلوا الضيق إن كان هناك ضيق على هؤلاء، ومن المعلوم أن هدى النبي، صلى الله عليه وسلم، ليس إذا رأى الكافر ذهب يزحمه إلى الجدار حتى يرصه على الجدار ما كان النبي، صلى الله عليه وسلم، يفعل هذا باليهود في المدينة ولا أصحابه يفعلونه بعد فتوح الأمصا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عنى أنكم كما لا تبدؤونهم بالسلام لا تفسحوا لهم فإذا لقوكم فلا تتفرقوا حتى يعبروا بل استمروا على ما أنتم عليه واجعلوا الضيق عليهم إن كان في الطريق ضيق، وليس في الحديث تنفير عن الإسلام بل فيه إظهار لعزة المسلم، وأنه لا يذل لأحد إلا لربه عز وج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يعمل مع الكفار فبماذا تنصحون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نصح هذا الأخ الذي يعمل مع الكفار، أن يطلب عملاً ليس فيه أحد من أعداء الله ورسوله ممن يدينون بغير الإسلام، فإذا تيسر فهذا هو الذي ينبغي، وإن لم يتيسر فلا حرج عليه لأنه في عمله وهم في عملهم، ولكن بشرط أن لا يكون في قلبه مودة لهم ومحبة وموالاة، وأن يلتزم ما جاء به الشرع فيما يتعلق بالسلام عليهم ورد السلام ونحو هذا، وكذلك أيضاً لا يشيع جنائزهم، ولا يحضرها، ولا يشهد أعيادهم، ولا يهنئهم ب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ستفيد مما عند الكفار دون الوقوع في المحظور؟ وهل للمصالح المرسلة دخل في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ـ رفع الله درجته ـ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فعله أعداء الله وأعداؤنا وهم الكفار ينقسم إلى ثلاثة أقس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باد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د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ناعات وأعم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عباد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المعلوم أنه لا يجوز لأي مسلم أن يتشبه بهم في عباداتهم، ومن تشبه بهم في عباداتهم فإنه على خطر عظيم فقد يكون ذلك مؤدياً إلى كفره وخروجه من الإسل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اد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لباس وغيره فإنه يحرم أن يتشبه بهم لقول النبي، صلى الله عليكم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تشبه بقوم فهو منه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ناعات والحِ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فيها مصالح عامة فلا حرج أن نتعلم مما صنعوه ونستفيد منه، وليس هذا من باب التشبه، ولكنه من باب المشاركة في الأعمال النافعة التي لا يعد مَن قام بها متشبهاً ب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ل للمصالح المرسلة دخل في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مصالح المرسلة لا ينبغي أن تجعل دليلاً مستقلاً، بل ن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ذه المصالح المرسلة إن تحققنا أنها مصلحة فقد شهد لها الشرع بالصحة والقبول وتكون من الشرع، وإن شهد لها بالبطلان فإنها ليست مصالح مرسلة ولو زعم فاعلها أنها مصالح مرس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لا هذا ولا هذا فإنها ترجع إلى الأصل، إن كانت من العبادات فالأصل في العبادات الحظر، وإن كانت من غير العبادات فالأصل فيها الحل، وبهذا يتبين أن المصالح المرسلة ليست دليلاً مستق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39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ستقدام العمال الكفار؟ وحكم تقديم الطعام له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أجاب ـ جزاهُ الله عنا خير الجزاء ـ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لمون خير من الكافرين، ل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عبد مؤمن خير من مشرك ولو أعجب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 بأس من استقدام غير المسلمين للحاج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تقديم الطعام لهم فإن كان على سبيل الخدمة بأن يكون يخدمهم في بيتهم ونحوه فلا ينبغي، بل ذكر فقهاؤنا كراهة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على غير هذا الوجه مثل أن تقدمه لهم من بيتك فلا حرج فيه لأن الحاجة داعية 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ستقدام غير المسلمين إلى الجزيرة العربية؟</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قدام غير المسلمين إلى الجزيرة العربية أخشى أن يكون من المشاقة لرسول الله، صلى الله عليه وسلم، حيث صح عنه كما في صحيح البخاري أنه قال في مرض مو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خرجوا المشركين من جزيرة الع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صحيح م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خرجن اليهود والنصارى من جزيرة العرب حتى لا أدع إلا مسلم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ستقدامهم للحاجة إليهم بحيث لا نجد مسلماً يقوم بتلك الحاجة جائز بشرط أن لا يمنحوا إقامة مطلق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حيث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ئز فإنه إن ترتب على استقدامهم مفاسد دينية في العقيدة أو الأخلاق صار حراماً، لأن الجائز إذا ترتب عليه مفسدة صار محرماً تحريم الوسائل كما هو معل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فاسد المترتبة على ذلك ما يخشى من محبتهم والرضا بما هم عليه من الكفر، وذهاب الغيرة الدينية بمخالط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مسلمين ـ ولله الحمد ـ خير وكفاية، نسأل الله الهداية والتوفي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خي لغير المسلم؟ وكذلك 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يق ورفيق؟ وحكم الضحك إلى الكفار لطلب المود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خ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غير المسلم فهذا حرام، ولا يجوز إلا أن يكون أخاً له من النسب أو الرضاع، وذلك لأنه إذا انتفت أخوة النسب والرضاع لم يبق إلا أخوة الدين، والكافر ليس أخاً للمؤمن في دينه، وتذكر قول نبي الله تعالى نوح</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رب إن ابني من أهلي وإن وعدك الحق وأنت أحكم الحاك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يا نوح إنه ليس من أهل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ديق رف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هما فإذا كانت كلمة عابرة يقصد بها نداء من جهل اسمه منهم فهذا لا بأس به، وإن قصد بها معناها تودداً وتقرباً منهم ف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جد قوماً يؤمنون بالله واليوم الآخر يوادون من حاد الله ورسوله ولو كانوا آباءهم أو أبناءهم أو إخوانهم أو عشيرت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كلمات التلطف التي يُقصد بها الموادة لا يجوز للمؤمن أن يخاطب بها أحداً من الكف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ضحك إليهم لطلب الموادة بيننا وبينهم لا يجوز كما علمت من الآية الكري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وصف الكافر بأنه أخ؟</w:t>
      </w:r>
    </w:p>
    <w:p>
      <w:pPr>
        <w:pStyle w:val="Normal"/>
        <w:ind w:left="0" w:right="0" w:firstLine="72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لمسلم أن يصف الكافرـ أيّاً كان نوع كفره سواء كان نصرانياً، أم يهودياً، أم مجوسياً، أم ملحداًـ لا يجوز له أن يصفه بالأخ أبداً، فاحذر يا أخي مثل هذا التع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ه لا أخوة بين المسلمين وبين الكفار أبداً، الأخوة هي الأخوة الإيمانية كما قا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المؤمنون إخوة</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ذا كانت قرابة النسب تنتفي باختلاف الدين فكيف تثبت الأخوة مع اختلاف الدين وعدم القرابة؟ قا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نوح وابنه لما قال نوح، عليه الصلاة والسلا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إن ابني من أهلي وإن وعدك الحق وأنت أحكم الحاك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يا نوح إنه ليس من أهلك إنه عمل غير صالح</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لا أخوة بين المؤمن والكافر أبداً، بل الواجب على المؤمن ألا يتخذ الكافر ولياً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عدوي وعدوكم أولياء تلقون إليهم بالمودة وقد كفروا بما جاءكم من الح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من هم أعداء الله؟ أعداء الله هم الكاف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كان عدواً لله وملائكته ورسله وجبريل وميكال فإن الله عدو للكافر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قال ـ سبحانه وتعالى ـ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تخذوا اليهود والنصارى أولياء بعضهم أولياء بعض ومن يتولهم منكم فإنه منهم إن الله لا يهدي القوم الظالم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جد الإنسان شخصاً غير مسلم في الطريق وطلب إيصاله فما الحكم؟ وهل يجوز الأكل مما مسته أيدي الكفا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جدت شخصاً غير مسلم في الطريق فلا حرج عليك أن تركبه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نهاكم الله عن الذين لم يقاتلوكم في الدين ولم يخرجوكم من دياركم أن تبروهم وتقسطوا إليهم إن الله يحب المقسط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كل مما مسته أيدي الكفار فجائز، لأن نجاسة الكافر نجاسة معنوية لا حس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حكم تهنئة الكفار بعيد الكريسميس؟ وكيف نرد عليهم إذا    </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هنؤونا</w:t>
      </w:r>
      <w:r>
        <w:rPr>
          <w:rFonts w:cs="Times New Roman" w:ascii="Times New Roman" w:hAnsi="Times New Roman"/>
          <w:b/>
          <w:bCs/>
          <w:color w:val="000000"/>
          <w:rtl w:val="true"/>
          <w:lang w:val="en-US" w:eastAsia="en-US"/>
        </w:rPr>
        <w:tab/>
      </w:r>
      <w:r>
        <w:rPr>
          <w:rFonts w:ascii="Times New Roman" w:hAnsi="Times New Roman" w:cs="Times New Roman"/>
          <w:b/>
          <w:b/>
          <w:bCs/>
          <w:color w:val="000000"/>
          <w:rtl w:val="true"/>
          <w:lang w:val="en-US" w:eastAsia="en-US"/>
        </w:rPr>
        <w:t>به؟ وهل يجوز الذهاب إلى أماكن الحفلات التي يقيمونها بهذه المناسبة؟ وهل يأثم الإنسان إذا فعل شيئاً مما ذكر بغير قصد؟ وإنما فعله إما مجاملة أو حياءً أو إحراجاً أو غير ذلك من الأسباب؟ وهل يجوز التشبه بهم في ذلك؟</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هنئة الكفار بعيد الكريسمس أو غيره من أعيادهم الدينية حرام بالاتفاق، كما نقل ذلك ابن ال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كتاب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حكام أهل الذم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ح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ما التهنئة بشعائر الكفر المختصة به فحرام بالأتفاق، مثل أن يهنئهم بأعيادهم وصومهم،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يد مبارك عليك، أو تهنأ بهذا العيد ونحوه فهذا إن سلم قائله من الكفر فهو من المحرمات وهو بمنزلة أن تهنئه بسجوده للصليب بل ذلك أعظم إثماً عند الله، وأشد مقتاً من التهنئة بشرب الخمر وقتل النفس، وارتكاب الفرج الحرام ونح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ثير ممن لا قدر للدين عنده يقع في ذلك، ولا يدري قبح ما فعل، فمن هنأ عبداً بمعصية أو بدعة أو كفر فقد تعرض لمقت الله وسخط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هى كلام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نما كانت تهنئة الكفار بأعيادهم الدينية حراماً وبهذه المثابة التي ذكرها ابن القيم لأن فيها إقراراً لما هم عليه من شعائر الكفر، ورضا به لهم، وإن كان هو لا يرضى بهذا الكفر لنفسه، لكن يحرم على المسلم أن يرضى بشعائر الكفر أو يهنئ بها غيره، لأن الله تعالىلا يرضى بذلك،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كفروا فإن الله غني عنكم ولا يرضى لعباده الكفر وإن تشكروا يرضه ل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هنئتهم بذلك حرام سواء كانوا مشاركين للشخص في العمل أم ل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ذا هنؤونا بأعيادهم فإننا لا نجيبهم على ذلك، لأنها ليست بأعياد لنا، ولأنها أعياد لا يرضاها الله تعالى، لأنها إما مبتدعة في دينهم، وإما مشروعة،  لكن نسخت بدين الإسلام الذي بعث الله به محمداً، صلى الله عليه وسلم، إلى جميع الخلق، وقال في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بتغ غير الإسلام ديناً فلن يقبل منه وهو في الآخرة من الخاس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جابة المسلم دعوتهم بهذه المناسبة حرام، لأن هذا أعظم من تهنئتهم بها لما في ذلك من مشاركتهم في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يحرم على المسلمين التشبه بالكفار بإقامة الحفلات بهذه المناسبة، أو تبادل الهدايا أو توزيع الحلوى، أو أطباق الطعام، أو تعطيل الأعمال ونحو ذلك،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تشبه بقوم فهو م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شيخ الإسلام ابن تيمية في كتا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قتضاء الصراط المستقيم مخالفة أصحاب الجح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شابهتهم في بعض أعيادهم توجب سرور قلوبهم بما هم عليه من الباطل، وربما أطمعهم ذلك في انتهاز الفرص واستذلال الضعف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هى كلام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فعل شيئاً من ذلك فهو آثم سواء فعله مجاملة، أو تودداً، أو حياءً أو لغير ذلك من الأسباب، لأنه من المداهنة في دين الله، ومن أسباب تقوية نفوس الكفار وفخرهم بدين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المسؤول أن يعز المسلمين بدينهم، ويرزقهم الثبات عليه، وينصرهم على أعدائهم، إنه قوي عزيز</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ئل فضيلة الشيخ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لذهاب إلى القس للتهنئة بسلامة الوصول والعود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أج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الذهاب إلى أحد من الكفار عند قدومه للتهنئة بوصوله والسلام عليه لأنه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دؤوا اليهود ولا النصارى بالسل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ذهاب النبي، صلى الله عليه وسلم، لليهودي الذي كان مريضاً فإن هذا اليهودي كان غلاماً يخدم النبي، صلى الله عليه وسلم، فلما مرض عاده النبي، صلى الله عليه وسلم، ليعرض عليه الإسلام فعرضه عليه فأسلم، فأين هذا الذي يعوده ليعرض عليه الإسلام من شخص زار قساً ليهنئه بسلامة الوصول ويرفع من معنوي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أن يقيس هذا على ذاك إلا جاهل أو صاحب هو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قياس التشبه بالكفار؟</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ياس التشبه أن يفعل المتشبِه ما يختص به المتشبَه به، فالتشبه بالكفار أن يفعل المسلم شيئاً من خصائصهم، أما ما انتشر بين المسلمين وصار لا يتميز به الكفار فإنه لا يكون تشبهاً، فلا يكون حراماً من أجل أنه تشبه، إلا أن يكون محرماً من جهة 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ذي قلناه هو مقتضى مدلول هذه الكل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صرح بمثله صاحب الفتح حيث قال ص</w:t>
      </w:r>
      <w:r>
        <w:rPr>
          <w:rFonts w:cs="Times New Roman" w:ascii="Times New Roman" w:hAnsi="Times New Roman"/>
          <w:b/>
          <w:bCs/>
          <w:color w:val="000000"/>
          <w:lang w:val="en-US" w:eastAsia="en-US"/>
        </w:rPr>
        <w:t>2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w:t>
      </w:r>
      <w:r>
        <w:rPr>
          <w:rFonts w:cs="Times New Roman" w:ascii="Times New Roman" w:hAnsi="Times New Roman"/>
          <w:b/>
          <w:bCs/>
          <w:color w:val="000000"/>
          <w:lang w:val="en-US" w:eastAsia="en-US"/>
        </w:rPr>
        <w:t>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كره بعض السلف ليس البرنس لأنه كان من لباس الرهبان، وقد سئل مالك عن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ه من لبوس النصارى،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يلبس ها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استدل مالك بقول النبي، صلى الله عليه وسلم، حين سئل ما يلبس المحر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لبس القمص، ولا السراويل، ولا البران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لكان أو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فتح أيضاً ص</w:t>
      </w:r>
      <w:r>
        <w:rPr>
          <w:rFonts w:cs="Times New Roman" w:ascii="Times New Roman" w:hAnsi="Times New Roman"/>
          <w:b/>
          <w:bCs/>
          <w:color w:val="000000"/>
          <w:lang w:val="en-US" w:eastAsia="en-US"/>
        </w:rPr>
        <w:t>3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نهي عن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 عن المياثر الأرجو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جل التشبه بالأعجام فهو لمصلحة دينية، لكن كان ذلك شعارهم حينئذ وهم كفار، ثم لما لم يصر الآن يختص بشعارهم زال ذلك المعنى، فتزول الكراه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عي بعض الناس، أن سبب تخلف المسلمين هو تمسكهم بدي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شبهتهم في ذلك، أن الغرب لما تخلوا عن جميع الديانات وتحرروا منها، وصلوا إلى ما وصلوا إليه من التقدم الحضاري، وربما أيدوا شبهتهم بما عند الغرب من الأمطار الكثيرة والزروع فما رأي فضيلتك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كلام لا يصدر إلا من ضعيف الإيمان، أو مفقود الإيمان، جاهل بالتاريخ، غير عالم بأسباب النصر، فالأمة الإسلامية لما كانت متمسكة بدينها في صدر الإسلام كان لها العزة والتمكين، والقوة، والسيطرة في جميع نواحي الحياة، بل إن بعض النا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غرب لم يستفيدوا ما استفادوه من العلوم إلا ما نقلوه عن المسلمين في صدر الإسلام، ولكن الأمة الإسلامية تخلفت كثيراً عن دينها، وابتدعت في دين الله ما ليس منه، عقيدة، وقولاً، وفعلاً، وحصل بذلك التأخر الكبير، والتخلف الكبير، ونحن نعلم علم اليقين ونشه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لو رجعنا إلى ما كان عليه أسلافنا في ديننا، لكانت لنا العزة، والكرامة، والظهور على جميع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لما حد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بوسفي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ر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لك الروم ـ والروم في ذلك الوقت تعتبر دولة عظم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 عليه الرسول، عليه الصلاة والسلام، وأصحاب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كان ما تقول حقّاً فسيملك ما تحت قدمي ها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ا خرج أبوسفيان وأصحابه من عن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رق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قد أمِرَ أمر ابن أبي كبشة إنه ليخافه ملك بني الأصف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ما حصل في الدول الغربية الكافرة الملحدة من التقدم في الصناعات وغيرها، فإن ديننا لا يمنع منه، لو أننا التفتنا إليه، لكن مع الأسف ضيعنا هذا وهذا، ضيعنا ديننا، وضيعنا دنيانا، وإلا فإن الدين الإسلامي لا يعارض هذا التقدم، بل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عدوا لهم ما استطعتم من قوة ومن رباط الخيل ترهبون به عدو الله وعدو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جعل لكم الأرض ذلولاً فامشوا في مناكبها وكلوا من رزق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لكم مافي الأرض جميع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في الأرض قطع متجاورات</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6"/>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الآيات التي تعلن إعلاناً ظاهراً للإنسان أن يكتسب ويعمل وينتفع، لكن لا على حساب الدين، فهذه الأمم الكافرة هي كافرة من الأصل، دينها الذي كانت تدعيه دين باطل، فهو وإلحادها على حد سواء،لا ف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له ـ سبحانه وتعالى ـيقول</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بتغ غير الإسلام ديناً فلن يقبل م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أهل الكتاب من اليهود والنصارى لهم بعض المزايا التي يخالفون غيرهم فيها، لكن بالنسبة للآخرة هم وغيرهم سواء، ولهذا أقسم النبي، صلى الله عليه وسلم، أنه لا يسمع به من هذه الأمة يهودي ولا نصراني ثم لا يتبع ما جاء به، إلا كان من أصحاب النار، فهم من الأصل كافرون، سواء انتسبوا إلى اليهودية، أو النصرانية، أم لم ينتسبوا إلي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حصل لهم من الأمطار وغيرها فهم يصابون بهذا ابتلاء من الله تعالىوامتحاناً، وتعجل لهم طيباتهم في الحياة الدنيا، كما قال النبي، عليه الصلاة والسلام، لعمر بن الخطاب، وقد رآه قد أثر في جنبه حصير، فبكى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فارس والروم يعيشون فيما يعيشون فيه من النعيم، وأنت على هذه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عمر هؤلاء قوم عجلت لهم طيباتهم في حياتهم الدنيا، أما ترضى أن تكون لهم الدنيا، ولنا الآخ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إنهم يأتيهم من القحط، والبلايا، والزلازل، والعواصف المدمرة ما هو معلوم، وينشر دائماً في الإذاعات، وفي الصحف، وفي غيرها، ولكن من وقع السؤال عنه أعمى، أعمى الله بصيرته فلم يعرف الواقع، ولم يعرف حقيقة الأمر، ونصيحتي له أن يتوب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ه التصورات قبل أن يفاجئه الموت، وأن يرجع إلى ربه، وأن يعلم أنه لا عزة لنا، ولا كرامة، ولا ظهور، ولا سيادة إلا إذا رجعنا إلى دين الإسلام، رجوعاً حقيقياً يصدقه القول والفعل، وأن يعلم أن ما عليه هؤلاء الكفار باطل ليس بحق، وأن مأواهم النار، كما أخبر الله بذلك في كتابه، وعلى لسان رسوله، صلى الله عليه سلم، وأن هذا الإمداد الذي أمدهم الله به من النعم ما هو إلا ابتلاء وامتحان وتعجيل طيبات، حتى إذا هلكوا وفارقوا هذا النعيم إلى الجحيم ازدادت عليه الحسرة والألم والحزن، وهذا من حكمة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تنعيم هؤلاء، على أنهم كما قلت لم يسلموا من الكوارث التي تصيبهم من الزلازل، والقحط، والعواصف، والفيضانات وغيرها، فأسأل الله لهذا السائل الهداية والتوفيق، وأن يرده إلى الحق وأن يبصرنا جميعاً في ديننا إنه جواد كري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مكن أن يصل المسلم في هذا العصر إلى ماوصل إليه الصحابة من الالتزام بدين الل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وصول إلى مرتبة الصحابة فهذا غير ممكن،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 الناس قرني، ثم الذين يلونهم، ثم الذين يلون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أما إصلاح الأمة الإسلامية حتى تنتقل عن هذا الوضع الذي هي عليه، فهذا ممكن، والله على كل شيء قدير، و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زال طائفة من أمتي على الحق ظاهرين لا يضرهم من خذلهم ولا من خالفهم حتى يأتي أمر الله وهم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ريب أن الأمة الإسلامية في الوضع الحالي في وضع مزر، بعيدة عما يريده الله منها من الإجماع على دين الله والقوة في دين الله، لأن الله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هذه أمتكم أمة واحدة وأنا ربكم فاتق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0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عتبر الشيعة في حكم الكُفَّار؟ وهل ندعوالله تعالى أن ينصر الكفار عليه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فر حكم شرعي مرده إلى الله ورسوله فما دل الكتاب والسنة على أنه كفر فهو كفر، وما دل الكتاب والسنة على أنه ليس بكفر فليس بكفر، فليس على أحد بل ولا له أن يكفر أحداً حتى يقوم الدليل من الكتاب والسنة على كفر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من المعلوم أنه لا يملك أحد أن يحلل ما حرم الله، أو يحرم ما أحل الله، أو يوجب مالم يوجبه الله تعالى إما في الكتاب أو السنة، فلا يملك أحد أن يكفر من لم يكفره الله إما في الكتاب وإما في الس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بد في التكفير من شروط أرب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أن هذا القول، أو الفعل، أو الترك كفر بمقتضى دلالة الكتاب أو الس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قيامه بالمكل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وغ الحج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فاء مانع التكفير في حق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إذا لم يثبت أن هذا القول، أو الفعل، أو الترك كفر بمقتضى دلالة الكتاب والسنة، فإنه لا يحل لأحد أن يحكم بأنه كفر، لأن ذلك من القول على الله بلا علم و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بطن والإثم والبغي بغير الحق وأن تشركوا بالله مالم ينزل به سلطاناً وأن تقولوا على الله ما 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ذا لم يثبت قيامه بالمكلف فإنه لا يحل أن يرمى به بمجرد الظ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ليس لك به عل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 ولأنه يؤدي إلى استحلال دم المعصوم بلا ح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صحيحين من حديث عبدالله بن عمر رضي الله عنهما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ما أمرئ قال لأخ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كافر فقد باء بها أحدهما؛ إن كان كما قال، وإلا رجعت علي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ذا لفظ م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أبي ذرٍ رضي الله عنه ـ أنه سمع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رمي رجل رجلاً بالفسوق، ولا يرميه بالكفر إلا ارتدت عليه، إن لم يكن صاحبه ك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بخاري ولمسلم معنا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ذا لم تبلغه الحجة فإنه لا يحكم بكفر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وحي إليّ هذا القرآن لأنذركم به ومن بلغ</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كان ربك مهلك القرى حتى يبعث في أمها رسولاً يتلو عليهم آياتنا وماكنا مهلكي القرى إلا وأهلها ظا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ا أوحينا إليك كما أوحينا إلى نوح والنبيين من بعده ـ إلى قوله 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سلاً مبشرين ومنذرين لئلا يكون للناس على الله حجة بعد الرسل وكان الله عزيزاً حك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كنا معذبين حتى نبعث رس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صحيح مسلم عن أبي هري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ذي نفس محمد بيده لا يسمع بي أحد من هذه الأمة ـ يعني أمة الدعوة ـ يهودي ولا نصراني ثم يموت ولم يؤمن بالذي أرسلت به إلا كان من أصحاب النا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إن كان مَن لم تبلغه الحجة لا يدين بدين الإسلام، فإنه لا يعامل في الدنيا معاملة المسلم، وأما في الآخرة فأصح الأقوال فيه أن أمره إلى الله تعا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تمت هذه الشروط الثلاثة أعني ثبوت أن هذا القول، أو الفعل أو الترك كفر بمقتضى دلالة الكتاب والسنة، وأنه قام بالمكلف، وأن المكلف قد بلغته الحجة ولكن وجد مانع التكفير في حقه فإنه لا يكفر لوجود المان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موانع التكفي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إكراه فإذا أُكره على الكفر فكفر وكان قلبه مطمئناً بالإيمان لم يحكم بكفره، لوجود المانع وهو الإكرا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كفر بالله من بعد إيمانه إلا من أكره وقلبه مطمئن بالإيمان ولكن من شرح بالكفر صدراً فعليهم غضب من الله ولهم عذاب 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موانع التكفي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يغلق على المرء قصده فلا يدري ما يقول لشدة فرح، أو حزن، أو خوف، أو غير ذلك لقوله تعالى</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يس عليكم جناح فيما أخطأتم به ولكن ما تعمدت قلوبكم وكان الله غفوراً رح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صحيح مسلم عن أنس بن ما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له أشد فرحاً بتوبة عبده حين يتوب إليه من أحدكم كان على راحلته بأرض فلاة فانفلتت منه وعليها طعامه وشرابه، فأيس منها، فأتى شجرة فاضطجع في ظلها قد أيس من راحلته، فبينما هو كذلك إذا هو بها قائمة عنده فأخذ خطامها ثم قال من شدة الفر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أنت عبدي وأنا ربك أخطأ من شدة الفرح</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رجل أخطأ من شدة الفرح خطأ يخرج به عن الإسلام لكن منع من خروجه منه أنه أغلق عليه قصده فلم يدر مايقول من شدة الفرح، فقد قصد الثناء على ربه لكنه من شدة الفرح أتى بكلمة لو قصدها لكف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واجب الحذر من إطلاق الكفر على طائفة أو شخص معين حتى يعلم تحقق شروط التكفير في حقه وانتفاء موانع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تبين ذلك فإن الشيعة فرق شتى ذكر السفاريني في شرح عقيدته أنهم اثنتان وعشرون فرقة، وعلى هذا يختلف الحكم فيهم بحسب بعدهم من السنة، فكل من كان عن السنة أبعد كان إلى الضلال أقر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فرقهم الرافضة الذين تشيعوا لأمير المؤمنين علي بن أبي طالب رابع الخلفاء الراشدين ـ رضي الله عنهم جميعاً ـ تشيعاً مفرطاً في الغلو لا يرضاه علي بن أبي طالب ولا غيره من آثمة الهدى، كما جفوا غيره من الخلفاء جفاء مفرطاً ولا سيما الخليفتان أبو بكر وعمر ـ رضي الله عنهم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قالوا فيهما شيئاً لم يقله فيهما أحد من فرق الأ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شيخ الإسلام ابن تيمية رحمه الله في مجموع الفتاوى </w:t>
      </w:r>
      <w:r>
        <w:rPr>
          <w:rFonts w:cs="Times New Roman" w:ascii="Times New Roman" w:hAnsi="Times New Roman"/>
          <w:b/>
          <w:bCs/>
          <w:color w:val="000000"/>
          <w:lang w:val="en-US" w:eastAsia="en-US"/>
        </w:rPr>
        <w:t>3/3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بن قاس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أصل قول الرافضة أن النبي، صلى الله عليه وسلم، نص على علي ـ يعني في الخلافة ـ نصاً قاطعاً للعذر، وأنه إمام معصوم، ومن خالفه كفر، وأن المهاجرين والأنصار كتموا النص، وكفروا بالإمام المعصوم، واتبعوا أهواءهم، وبدلوا الدين، وغيروا الشريعة، وظلموا  واعتدوا ، بل كفرواً إلا نفراً قليلاً إما بضعة عشره ، أو أكثر ، ثم يقولون إن أبابكر وعمر ونحوهما مازالوا منافقين ، وقد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ل آمنوا ثم كفروا ، وأكثرهم يكفر من خالف قولهم ويسمون أنفسهم المؤمنين ، ومن خالفهم كفاراً ومنهم ظهرت أمهات الزندقة والنفاق كزندقة القرامطة والباطنية وأمثا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ـ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نظرقوله فيهم أيضاً في المجموع المذكور</w:t>
      </w:r>
      <w:r>
        <w:rPr>
          <w:rFonts w:cs="Times New Roman" w:ascii="Times New Roman" w:hAnsi="Times New Roman"/>
          <w:b/>
          <w:bCs/>
          <w:color w:val="000000"/>
          <w:lang w:val="en-US" w:eastAsia="en-US"/>
        </w:rPr>
        <w:t>4/428</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429</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في كتابه الق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قتضاء الصراط المستقيم مخالفة أصحاب الج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lang w:val="en-US" w:eastAsia="en-US"/>
        </w:rPr>
        <w:t>9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قيق الدكتور ناصر العق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شرك وسائر البدع مبناها على الكذب والافتراء، ولهذا كل من كان عن التوحيد والسنة أبعد كان إلى الشرك والابتداع والافتراء أقرب، كالرافضة الذين هم أكذب طوائف أهل الأهواء، وأعظمهم شركاً فلا يوجد في أهل الأهواء أكذب منهم، ولا أبعد عن التوحيد منهم، حتى إنهم يخربون مساجد الله التي يذكر فيها اسمه فيعطلونها من الجماعات والجمعات ويعمرون المشاهد التي على القبور التي نهى الله ورسوله عن اتخاذ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نظر ما كتبه محب الدين الخطيب في رسال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خطوط العري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نقل عن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فاتيح الجن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دعائهم ما نص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صل على محمد، وعلى آل محمد، والعن صنمي قريش، وجبتيهما، وطاغوتيهما، وابنتي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عنون بهما وبالجبت والطاغوت أبابكر وعمر، ويريدون بابنتيهما أم المؤمنين عائشة، وأم المؤمنين حفصة رضي الله عن الجميع</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 قرأ التاريخ علم أن للرافضة يداً في سقوط بغداد وانتهاء الخلافة الإسلامية فيها حيث سهلوا للتتار دخولها وقتل التتار من العامة والعلماء أمماً كثيرة، فقد ذكر شيخ الإسلام ابن تيمية في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هاج 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هم الذين سعوا في مجيء التتر إلى بغداد دار الخلافة حتى قتل الكفار ـ يعني التتر ـ من المسلمين مالا يحصيه إلا الله تعالى من بني هاشم وغيرهم وقتلوا بجهات بغداد ألف ألف وثمانمائة ألف ونيفاً وسبعين ألفاً وقتلوا الخليفة العباسي وسبوا النساء الهاشميات وصبيان الهاشمي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5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قيق الدكتور محمد رشاد سا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عقيدة الرافض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ق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أن يظهر خلاف ما يبطن ولا شك أن هذا نوع من النفاق يغتر به من يغتر من الناس</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لمنافقون أضر على الإسلام من ذوي الكفر الصريح ولهذا أنزل الله تعالى فيهم سورة كاملة كان من هدي النبي، صلى الله عليه وسلم، أن يقرأ بها في صلاة الجمعة، لإعلان أحوال المنافقين والتحذير منهم في أكبر جمع أسبوعي وأكثره وقال فيها عن المنافق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م العدو فاحذر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دعو المسلم الله أن ينصر الكفار عليهم؟</w:t>
      </w:r>
    </w:p>
    <w:p>
      <w:pPr>
        <w:pStyle w:val="Normal"/>
        <w:ind w:left="0" w:right="0" w:firstLine="720"/>
        <w:jc w:val="both"/>
        <w:rPr/>
      </w:pPr>
      <w:r>
        <w:rPr>
          <w:rFonts w:ascii="Times New Roman" w:hAnsi="Times New Roman" w:cs="Times New Roman"/>
          <w:b/>
          <w:b/>
          <w:bCs/>
          <w:color w:val="000000"/>
          <w:rtl w:val="true"/>
          <w:lang w:val="en-US" w:eastAsia="en-US"/>
        </w:rPr>
        <w:t>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ولى والأجدر بالمؤمن أن يدعو الله تعالى أن يخذل الكافرين وينصر المؤمنين الصادقين الذين يقولون بقلوبهم وألسنتهم ما ذكر الله عن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اغفر لنا ولإخواننا الذين سبقونا بالإيمان ولا تجعل في قلوبنا غلاً للذين آمنوا ربنا إنك رءوف رح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تولون أصحاب رسول الله ، صلى الله عليه وسلم، معترفين لكل واحد بفضله، منزلين كل واحد منزلته من غير إفراط ولا تفريط، نسأل الله تعالى أن يجمع كلمة المؤمنين على الحق وأن ينصرهم على من سوا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كره بعض الناس ا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س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ه وينفر منها، وذلك لتعظيم الرافضة لتلك الأسماء فما جوابكم حفظكم الله تعا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وابي على هذا أن البدعة لا تقابل ببدعة، فإذا كان طائفة من أهل البدع يغلون في مثل هذه الأسماء، ويتبركون بها، فلا يجوز أن نقابلهم ببدعة فننفر من هذه الأسماء ونكرهها، بل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سماء لا تغير شيئاً عما كان عليه الإنسان، فكم من إنسان يسمى باسم طيب حسن، وهو ـ أعني المسمى به ـ من أسوأ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من إنسان يسمى عبدالله وهو من أشد الناس استكباراً، وكم من إنسان يسمى محمداً، وهو من أعظم الناس ذماً، وكم من إنسان يسمى علياً وهو نازل سافل، فالمهم أن الاسم لا يغير شيئاً، لكن لا شك أن تحسين الاسم من الأمور المطلوبة، كم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ب الأسماء إلى الله عبدالله وعبدالرحمن، وأصدقها حارث وهم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جزاهُ الله خ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مُدّرس يدّرس مذهب أبي حنيفة رحمه الله، ويعلّم تلاميذه الصوفية، والمدائح النبوية فاعترض عليه طالب من الطلبة ف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وهابيّ، والوهابية لا تُقر المدائح النبوية؟</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أصلي وأسلم على نبينا محمد وعلى آله وأصحابه أج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هذا السؤال سؤال عظيم اشتمل على مسائل في أصول الدين، ومسائل تاريخية، ومسائل علم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سائل العل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ذكر أنه يفقه تلامذته على مذهب الإمام أبي حنيفة، ولا ريب أن مذهب الإمام أبي حنيفة رحمه الله أحد المذاهب الأربعة المتبوعة المشهورة، ولكن ليعلم أن هذه المذاهب الأربعة لا ينحصر الحق فيها بل الحق قد يكون في غيرها، فإن إجماعهم على حكم مسألة من المسائل ليس إجماعاً للأمة، والأئمة أنفسهم رحمهم الله ماجعلهم الله أئمة لعباده إلا حيث كانوا أهلاً للإمامة حيث عرفوا قدر أنفسهم، وعلموا أنه لا طاعة لهم إلا فيما كان موافقاً لطاعة النبي، صلى الله عليه وسلم، وكانوا يحذرون عن تقليدهم إلا فيما وافق السنة، ولا ريب  أن مذهب الإمام أبي حنيفة ومذهب الإمام أحمد ومذهب الإمام الشافعي ومذهب الإمام مالك وغيرهم من أهل العلم أنها قابلة لأن تكون خطأ وصواباً، فإن كل أحد يؤخذ من قوله ويترك إلا رسول الله، صلى الله عليه وسلم، وعلى هذا فإنه لا حرج عليه أن يفقه تلامذته على مذهب الإمام أبي حنيفة، بشرط إذا تبين له الدليل بخلافه تبع الدليل وتركه، ووضح لطلبته أن هذا هو الحق وأن هذا هو الواجب عليه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ما يتعلق بمسألة الصوفية وغنائهم ومديحهم وضربهم بالدفّ والتغبير التي يضربون الفراش ونحوه بالسوط فما كان أكثر غباراً فهو أشدّ صدقاً في الطلب وما أشبه ذلك مما يفعلونه، فإن هذا من البدع المحرمة التي يجب عليه أن يقلع عنها، وأن ينهى أصحابه عنها، وذلك لأن خير القرون وهم القرن الذين بُعث فيهم النبي، صلى الله عليه وسلم، لم يتعبدوا لله بهذا التعبد، ولأن هذا التعبد لا يورث القلب إنابة إلى الله ولا انكساراً لديه، ولا خشوعاً لديه، وإنما يورث انفعالات نفسية يتأثر بها الإنسان من مثل هذا العمل، كالصراخ وعدم الانضباط والحركة الثائرة وما أشبه ذلك، وكل هذا يدل على أن هذا التعبد باطل وأنه ليس بنافع للعبد وهو دليل واقعي غير الدليل الأثري الذي قال فيه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م بسنتي وسنة الخلفاء الراشدين تمسكوا بها، وعضُّوا عليها بالنواجذ، وإيّاكم ومحدثات الأمور، فإن كل بدعة ضل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تعبد من الضلال المبين الذي يجب على العبد أن يقلع عنه، وأن يتوب إلى الله، وأن يرجع إلى ما كان عليه النبي، صلى الله عليه وسلم، وخلفاؤه الراشدون، فإن هديهم أكمل هدي وطريقهم أحسن طريق قال الله تعالى</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حسنُ قولاً ممن دعا إلى الله وعمل صالحاً وقال إنني من المسل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كون العمل صالحاً إلا بأمر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خلاص لله، والموافقة لشريعته التي جاء بها رسوله صلى الله عليه وس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ما ذكره من مجادلة الطالب له، وقول بعض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ه رجل وهابي، وإن الوهابية لا يقرون المدائح النبوية وما إلى ذلك، فإننا نخبره وغيره بأن الوهابية ولله الحمد كانوا من أشد الناس تمسكاً بكتاب الله وسنة رسوله، صلى الله عليه وسلم، ومن أشد الناس تعظيماً لرسول الله، صلى الله عليه وسلم، واتباعاً لسنته ويدلّك على هذا أنهم كانوا حريصين دائماً على اتباع سنة الرسول، صلى الله عليه وسلم، والتقيد بها وإنكار ما خالفها من عقيدة، أو عمل قولي أو فعلي</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لّك على هذا أيضاً أنهم جعلوا الصلاة على النبي، صلى الله عليه وسلم، ركناً من أركان الصلاة لا تصح الصلاة إلا بها فهل بعد هذا من شكٍّ في تعظيمهم لرسول الله، صلى الله عليه وس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م أيضاً إنما قالوا بأنها ركن من أركان الصلاة لأن ذلك هو مقتضى الدليل عندهم فهم متبعون للدليل معظمون للرسول لا يغلون بالنبي، صلى الله عليه وسلم، في أمر لم يشرعه الله ورسوله، ثم إن حقيقة الأمر أن إنكارهم للمدائح النبوية المشتملة على الغلوّ في رسول الله، صلى الله عليه وسلم، هو التعظيم الحقيقي لرسول الله، صلى الله عليه وسلم، وهو سلوك الأدب مع الله ورسوله حيث لم يقدموا بين يدي الله ورسوله، فلم يغلوا لأن النبي، صلى الله عليه وسلم، نهاهم عن ذلك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ها الناس قولوا بقولكم أو بعض قولكم ولا يستهوينَّكم الشيط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هى عليه الصلاة والسلام عن الغلو فيه كما غلت النصارى في المسيح ابن مريم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تطروني كما أطرت النصارى عيسى ابن مريم إنما أنا عبد فقولو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بدالله و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هم أن طريق الشيخ محمد بن عبدالوهاب رحمه الله وأتباعه وهو الإمام المجدد طريقه هو ما كان عليه النبي، صلى الله عليه وسلم، وأصحابه لمن تتبعه بعلم وإنص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ن قال بجهل أو بظلم وجور فإنه لا يمكن أن يكون لأقواله منتهى، فإن الجائر أو الجاهل يقول كل ما يمكنه أن يقول من حق وباطل ولا انضباط لقوله، وإذا لم تستح فاصنع ما شئت، ومن أراد أن يعرف الحق في هذا فليقرأ ما كتبه الشيخ محمد بن عبدالوهاب رحمه الله وأحفاده، والعلماء من بعده حتى يتبين له الحق، إذا كان منصفاً ومريداً للح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المدائح النبوية المشتملة على الغُلوّ لا شك أن رسول الله، صلى الله عليه وسلم، لا يرضى بها بل إنما جاء بالنهي عنها والتحذير منها، فمن المدائح التي يحرصون عليها ويتغنون بها ما قاله الشاعر</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ا أكرم الخلق مالي من ألوذ به</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سواك عند حلول الحادث العم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من جودك الدنيا وضرته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ومن علومك عِلْمُ اللّوح والقلـ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شباه ذلك مما هو معلوم، ومثل هذا بلا شك كفر بالرسول، صلى الله عليه وسلم، وإشراك بالله عزوجل، فإن رسول الله، صلى الله عليه وسلم، بشر لا يعلم من الغيب إلا ما أعلمه الله عزوجل، والدنيا وضرتها وهي الآخرة ليست من جود رسول الله، صلى الله عليه وسلم، بل هي من خلق الله عز وجل فهو الذي خلق الدنيا والآخرة وهو الذي جاد فيهما بما جاد على عباده سبحانه وتعالى، وكذلك علم اللوح والقلم ليس من علوم الرسول صلى الله عليه وسلم، بل إن علم اللوح والقلم إلى الله عز وجل ولا يعلم منه رسول الله، صلى الله عليه وسلم، إلا ما أطلعه الله عليه هذا هو حقيقة الأمر، وهذا وأمثاله هي المدائح التي يتغنى بها هؤلاء الذين يدّعون أنهم معظمون لرسول الله، صلى الله عليه وسلم، ومن العجائب أن هؤلاء المغالين يدعون أنهم معظمون لرسول الله، صلى الله عليه وسلم، تجدهم معظمين له كما زعموا في مثل هذه الأمور وهم في كثير من سننه فاترون معرضون والعياذ بال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صح القائل وغيره بأن يعود إلى الله عز وجل وأن لا يطري رسول الله، صلى الله عليه وسلم، كما أطرى النصارى عيسى ابن مريم وأن يعلم أن رسول الله، صلى الله عليه وسلم، بشر يمتاز عن غيره بالوحي الذي أوحاه الله إليه، وما خصه الله به من المناقب الحميدة، والأخلاق العالية، ولكن ليس له من التصرف في الكون شيء، وإنما التصرف في الكون والذي يُدعى ويُرجى ويُؤلّه هو الله عز وجل وحده لا إله إلا هو سبحانه وتعالى عما يشركون</w:t>
      </w:r>
      <w:r>
        <w:rPr>
          <w:rFonts w:cs="Times New Roman" w:ascii="Times New Roman" w:hAnsi="Times New Roman"/>
          <w:b/>
          <w:bCs/>
          <w:color w:val="000000"/>
          <w:rtl w:val="true"/>
          <w:lang w:val="en-US" w:eastAsia="en-US"/>
        </w:rPr>
        <w:t>.</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4193"/>
        <w:gridCol w:w="2101"/>
        <w:gridCol w:w="3344"/>
      </w:tblGrid>
      <w:tr>
        <w:trPr/>
        <w:tc>
          <w:tcPr>
            <w:tcW w:w="4193"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 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3</w:t>
            </w:r>
            <w:r>
              <w:rPr>
                <w:rFonts w:cs="Times New Roman" w:ascii="Times New Roman" w:hAnsi="Times New Roman"/>
                <w:b/>
                <w:bCs/>
                <w:rtl w:val="true"/>
                <w:lang w:val="en-US" w:eastAsia="en-US"/>
              </w:rPr>
              <w:t xml:space="preserve"> </w:t>
            </w:r>
          </w:p>
        </w:tc>
        <w:tc>
          <w:tcPr>
            <w:tcW w:w="2101"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المناهي اللفظية </w:t>
            </w:r>
          </w:p>
        </w:tc>
        <w:tc>
          <w:tcPr>
            <w:tcW w:w="3344"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يقوله بعض الناس من أن تصحيح الألفاظ غير مهم مع سلامة القلب؟</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راد بتصحيح الألفاظ إجراءها على اللغة العربية فهذا صحيح فإنه لا يهم ـ من جهة سلامة العقيدة ـ أن تكون الألفاظ غير جارية على اللغة العربية ما دام المعنى مفهوماً وسليم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راد بتصحيح الألفاظ ترك الألفاظ التي تدل على الكفر والشرك فكلامه غير صحيح بل تصحيحها مهم، ولا يمكن أن نقول لل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طلق لسانك في قول كل شيء ما دامت النية صحيحة بل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لمات مقيدة بما جاءت به الشريعة الإسلام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هذه الأسماء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رار ـ ملاك ـ إيمان ـ جبريل ـ جنى؟</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تسمى بأسماء أبرار، وملاك، وإيمان، وجبريل أما جنى</w:t>
      </w:r>
      <w:r>
        <w:rPr>
          <w:rFonts w:cs="Times New Roman" w:ascii="Times New Roman" w:hAnsi="Times New Roman"/>
          <w:b/>
          <w:bCs/>
          <w:color w:val="000000"/>
          <w:vertAlign w:val="superscript"/>
          <w:rtl w:val="true"/>
          <w:lang w:val="en-US" w:eastAsia="en-US"/>
        </w:rPr>
        <w:t>(</w:t>
      </w:r>
      <w:r>
        <w:rPr>
          <w:rStyle w:val="FootnoteAnchor"/>
          <w:rFonts w:cs="Times New Roman" w:ascii="Times New Roman" w:hAnsi="Times New Roman"/>
          <w:b/>
          <w:bCs/>
          <w:color w:val="000000"/>
          <w:vertAlign w:val="superscript"/>
          <w:rtl w:val="true"/>
          <w:lang w:val="en-US" w:eastAsia="en-US"/>
        </w:rPr>
        <w:footnoteReference w:id="60"/>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أدري معنا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صحة 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جعل بينك وبين الله صلة، واجعل بينك وبين الرسول، صلى الله عليه وسلم، صل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عل بينك وبين الله صلة أي بالتعبد له واجعل بينك وبين الرسول، صلى الله عليه وسلم، صلة أي باتباعه فهذا ح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إذا أراد ب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عل بينك وبين الرسول، صلى الله عليه وسلم، صلة أي اجعله هو ملجأك عند الشدائد ومستغاثك عند الكربات فإن هذا محرم بل هو شرك أكبر مخرج عن الم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ا ال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بائي في رسول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ول وإن كان صاحبه فيما يظهر يريد معنى صحيحاً، ي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جتمع أنا وإياكم في محبة رسول الله، صلى الله عليه وسلم، ولكن هذا التعبير خلاف ما جاءت به السنة، فإن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أحب في الله، وأبغض في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ذي ينبغي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حبائي في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هذا القول الذي يقوله فيه عدول عما كان يقوله السلف، ولأنه ربما يوجب الغلو في رسول الله، صلى الله عليه وسلم، والغفلة عن الله، والمعروف عن علمائنا وعن أهل الخير هو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بك في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تب الإنسان رسالة وقال فيه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ى والدي العزي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لى أخي ال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في هذا شيء؟</w:t>
      </w:r>
    </w:p>
    <w:p>
      <w:pPr>
        <w:pStyle w:val="Normal"/>
        <w:ind w:left="0" w:right="0" w:firstLine="72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فيه شيء بل هو من الجائز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جاءكم رسول من أنفسكم عزيز عليه ماعنتم حريص عليكم بالمؤمنين رءوف رح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ها عرش 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كريم ابن الكريم ابن الكريم يوس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دليل على أن مثل هذه الأوصاف تصح لله تعالى ولغيره ولكن اتصاف الله بها لا يماثله شيء من اتصاف المخلوق بها، فإن صفات الخالق تليق به وصفات المخلوق تليق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ول القائل لأبيه أو أمه أو صديق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زي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نك عزيز علي غالٍ عندي وما أشبه ذلك، ولا يقصد بها أبداً الصفة التي تكون لله وهي العزة التي لا يقهره بها أحد، وإنما يريد أنك عزيز علي وغالٍ عندي وما أشبه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دام الله أيام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دام الله أيام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اعتداء في الدعاء لأن دوام الأيام محال مناف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 من عليها ف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ـ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جعلنا لبشر من قبلك الخلد أفإن مت فهم الخال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 فضيلتكم في هذه الألفاظ</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لالة وصاحب الجلالة، وصاحب السمو؟ وأرجو وآمل؟</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ها إذا كانت المقولة فيه أهلا لذلك، ولم يخش منه الترفع والإعجاب بالنفس، وكذلك أرجو وآم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هذه الألفاظ</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جو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حيات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عم صباح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عم مسا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بأس أن تقول لفلا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جو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يء يستطيع أن يحقق رجاءك ب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ك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حياتي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ك مني التح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عم صباح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عم مس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ه، ولكن بشرط ألا تتخذ بديلاً عن السلام الشرع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سأل بوجه الله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ك بوجه الله كذا وكذا فما الحكم في هذا القو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ه الله أعظم من أن يسأل به الإنسان شيئاً من الدنيا ويجعل سؤاله بوج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الوسيلة التي يتوسل بها إلى حصول مقصوده من هذا الرجل الذي توسل إليه بذلك، فلا يُقْدِمَنَّ أحد على مثل هذا السؤال، أي لا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ه الله عليك أو أسألك بوجه الله أو ما أشبه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الشيخ حفظ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من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منت بالله، وتوكلت على الله، واعتصمت بالله، واستجرت برسول الله،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قول الق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منت بالله، وتوكلت على الله واعتصمت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ليس فيه بأس وهذه حال كل مؤمن أن يكون متوكلاً على الله، مؤمناً به، معتصماً ب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أما 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ستجرت برسول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ا كلمة منكرة والاستجارة بالنبي، صلى الله عليه وسلم، بعد موته لا تجوز، أما الاستجارة به في حياته في أمر يقدر عليه فهي جائز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أحد من المشركين استجارك فأجره حتى يسمع كلام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استجارة بالرسول، صلى الله عليه وسلم، بعد موته شرك أكبر وعلى من سمع أحداً يقول مثل هذا الكلام أن ينصحه، لأنه قد يكون سمعه من بعض الناس وهو لا يدري ما معناها وأن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 أخ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برته وبينت له أن هذا شرك فلعل الله أن ينفعه على يد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طال الله بقاء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طال عمر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نبغي أن يطلق القول بطول البقاء، لأن طول البقاء قد يكون خيراً وقد يكون شراً، فإن شر الناس من طال عمره وساء عمله، وعلى هذا فلو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ال الله بقاءك على طاعته ونحوه فلا بأس ب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أحد الخطباء في كلامه حول غزوة بد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قى إله وشيط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قال بعض 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ه العبارة كفر صريح، لأن ظاهر العبارة إثبات الحرك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رجو من فضيلتكم توضيح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هذه العبارة لا تنبغي، وإن كان قائلها قد أراد التجوز فإن التجوز إنما يسوغ إذا لم يوهم معنى فاسداً لا يليق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عنى الذي لا يليق هنا أن يجعل الشيطان قبيلاً لله تعالى، ونداً له، وقرناً يواجهه، كما يواجه المرء قرنه، وهذا حرام، ولا يجوز</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راد الناطق به تنقص الله تعالىوتنزيله إلى هذا الحد لكان كافراً، ولكنه حيث لم يرد ذلك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تعبير حرام، ثم إن تعبيره به ظاناً أنه جائز بالتأويل الذي قصده فإنه لا يأثم بذلك لجهله، ولكن عليه ألا يعود لمثل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 بعض العلماء الذي نق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ه العبارة كفر صر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يس بجيد على إطلاقه، وقد علمت التفصيل في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أما تعليل القائل لحكمه بكفر هذا الخطيب أن ظاهر عبارته إثبات الحرك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ذا التعليل يقتضي امتناع الحركة لله، وأن إثباتها كفر، وفيه نظر ظاهر، فقد أثبت الله تعالىلنفسه في كتابه أنه يفعل، وأنه يجيء يوم القيامة، وأنه استوى على العرش، أي علا عليه علواً يليق بجلاله، وأثبت نبيه، صلى الله عليه وسلم، أنه ينزل إلى السماء الدنيا في كل ليلة حين يبقى ثلث الليل الآخر، في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يدعوني فأستجيب له؟ من يسألني فأعطيه؟ من يستغفرني فأغفر له؟ واتفق أهل السنة على القول بمقتضى ما دل عليه الكتاب والسنة من ذلك غير خائضين فيه، ولا محرفين للكلم عن مواضعه، ولا معطلين له عن دلائ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نصوص في إثبات الفعل، والمجيء، والاستواء، والنزول إلى السماء الدنيا إن كانت تستلزم الحركة لله فالحركة له حق ثابت بمقتضى هذه النصوص ولازمها، وإن كنا لا نعقل كيفية هذه الحركة، ولهذا أجاب الإمام مالك من سأله عن 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ستوى؟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ستواء غير مجهول، والكيف غير معقول، والإيمان به واجب، والسؤال عنه بد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ت هذه النصوص لا تستلزم الحركة لله تعالىلم يكن لنا إثبات الحركة له بهذه النصوص، وليس لنا أيضاً أن ننفيها عنه بمقتضى استبعاد عقولنا لها، أو توهمنا أنها تستلزم إثبات النقص، وذلك أن صفات الله تعالىتوقيفية، يتوقف إثباتها ونفيها على ما جاء به الكتاب والسنة، لامتناع القياس في حقه تعالى، فإنه لا مثل له ولا ند، وليس في الكتاب والسنة إثبات لفظ الحركة أو نفيه، فالقول بإثبات لفظه أو نفيه قول على الله بلا 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بطن والإثم والبغي بغير الحق وأن تشركوا بالله مالم ينزل به سلطاناً وأن تقولوا على الله ما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 ليس لك به علم إن السمع والبصر والفؤاد كل أولئك كان عنه مسؤولاً</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مقتضى النصوص السكوت عن إثبات الحركة لله تعالى أو نفيها عنه، فكيف نكفر من تكلم بكلام يثبت ظاهره ـ حسب زعم هذا العالم ـ التحرك 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كفير المسلم ليس بالأمر الهين، فإنّ من دعا رجلاً بالكفر فقد باء بها أحدهما، فإن كان المدعو كافراً باء بها، وإلا باء بها الداع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تكلم شيخ الإسلام ابن تيم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كثير من رسائله في الصفات على مسألة الحركة، وبين أقوال الناس فيها، وماهو الحق من ذلك، وأن من الناس من جزم بإثباتها، ومنهم من توقف، ومنهم من جزم بنفي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واب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ادل عليه الكتاب والسنة من أفعال الله تعالى، ولوازمها فهو حق ثابت يجب الإيمان به، وليس فيه نقص ولا مشابهة للخلق، فعليك بهذا الأصل فإنه يفيدك، وأعرض عما كان عليه أهل الكلام من الأقيسة الفاسدة التي يحاولون صرف نصوص الكتاب والسنة إليها ليحرفوا بها الكلم عن مواضعه، سواء عن نية صالحة أو سيئ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عمل بعض الناس عند أداء التحية عبارات عديدة من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ساك الله ب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ب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بحك الله ب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دلاً من لفظة التحية الواردة، وهل يجوز البدء بالسلام بلفظ</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 السل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لام الوارد هو أن يقول الإنس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لام علي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لام علي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ثم يقول بعد ذلك ماشاء من أنواع التحيات، 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ساك الله ب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بحك الله بالخ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ب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فهذه تقال بعد السلام المش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تبديل هذا بالسلام المشروع فهو خطأ</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بداءة بالسلام بلفظ</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 ال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خلاف المشروع لأن هذا اللفظ للرد لا للبداء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ه ال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غير ماد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أج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بأن الله غير مادي قول منكر، لأن الخوض في مثل هذا بدعة منكرة، فالله تعالىليس كمثله شيء، وهو الأول الخالق لكل شيء وهذا شبيه بسؤال المشركين للنبي، عليه الصلاة والسلام، هل الله من ذهب أو من فضة أو من كذا وكذا؟ وكل هذا حرام لا يجوز السؤال عنه وجوابه في كتاب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ل هو الله أح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له الصم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 يلد ولم يول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ف عن هذا، مالك ولهذا السؤ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 بعض الناس إذا انتقم الله من الظا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ما يضرب بعص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أن يقول الإنسان مثل هذا التعبير بالنسبة لله ـ عز وجل ـ، ولكن له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ـ سبحانه وتعالى ـ، حكم لا يظلم أحداً، وإنه ينتقم من الظالم، وما أشبه هذه الكلمات التي جاءت بها النصوص الشرعية، أما الكلمة التي أشار إليها السائل فلا أرى أنها جائز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ثيراً ما نرى على الجدران كتابة لفظ الجلال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بجانبها لفظة محمد، صلى الله عليه وسلم، أو نجد ذلك على الرقاع، أو على الكتب، أو على بعض المصاحف، فهل موضعها هذا صحي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ضعها ليس بصحيح لأن هذا يجعل النبي، صلى الله عليه وسلم، نداً لله مساوياً له، ولو أن أحداً رأى هذه الكتابة وهو لا يدري من المسمى بهما لأيقن يقيناً أنهما متساويان متماثلان، فيجب إزالة اسم رسول الله، صلى الله عليه وسلم، ويبقى النظر في كتاب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دها، فإنها كلمة يقولها الصوفية، ويجعلونها بدلاً عن الذكر، يقول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 الله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على هذا فتلغى أيضاً، فلا يكت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جدران، ولا في الرقاع ولا في غيره</w:t>
      </w:r>
      <w:r>
        <w:rPr>
          <w:rFonts w:cs="Times New Roman" w:ascii="Times New Roman" w:hAnsi="Times New Roman"/>
          <w:b/>
          <w:bCs/>
          <w:color w:val="000000"/>
          <w:rtl w:val="true"/>
          <w:lang w:val="en-US" w:eastAsia="en-US"/>
        </w:rPr>
        <w:t>.</w:t>
      </w:r>
    </w:p>
    <w:p>
      <w:pPr>
        <w:pStyle w:val="Normal"/>
        <w:ind w:left="72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نجمع بين قول الصحابة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الله ورسو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عطف بالواو وإقرارهم على ذلك وإنكاره، صلى الله عليه وسلم، على م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شاء الله وشئ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 ورسو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ئ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لأن علم الرسول من علم الله، فالله تعالىهو الذي يعلمه مالا يدركه البشر ولهذا أتى بالواو</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كذلك في المسائل الشرعية ي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له ورسوله أع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لأنه، صلى الله عليه وسلم، أعلم الخلق بشريعة الله، وعلمه بها من علم الله الذي علمه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زل الله عليك الكتاب والحكمة وعلمك ما لم تكن تعل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هذا ك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شاء الله وشئ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هذا في باب القدرة والمشيئة، ولا يمكن أن يجعل الرسول، صلى الله عليه وسلم، مشاركاً لله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في الأمور الشرعية ي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 ورسو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أمور الكونية لا يقال ذلك</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من هنا نعرف خطأ وجهل من يكتب الآن على بعض الأعم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ل اعملوا فسيرى الله عملكم ورسو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رسول الله، صلى الله عليه وسلم، لا يرى العمل بعد مو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2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عطني الله لا يهين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عبارة صحيحة، والله ـ سبحانه وتعالى ـ قد يهين العبد ويذله، وقد قال الله تعالى في عذاب الكف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هم يجزون عذاب الهون بما كانوا يستكبرون في الأرض ، فأذاقهم الله الهوان والذل بكبريائهم واستكبارهم في الأرض بغير الح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هن الله فما له من مكر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إذا أمرك فقد تشعر بأن هذا إذلال وهوان لك ف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 لا يهين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يسأل عن حا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 يسأل عن ح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وز لأنها توهم أن الله تعالى يجهل الأمر فيحتاج إلى أن يسأل، وهذا من المعلوم أنه أمر منكر عظيم، والقائل لا يريد هذا في الواقع لا يريد أن الله يخفى عليه شيء، ويحتاج إلى سؤال، لكن هذه العبارة قد تفيد هذا المعنى، أو توهم هذا المعنى، فالواجب العدول عنها، واستبدالها بأن ت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سأل الله أن يحتفي ب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يلطف ب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ا أشبه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قسم على الل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إقسام على الله أن يقول الإنس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لا يكون كذا وكذا، أو والله لا يفعل الله كذا وكذا والإقسام على الله نوعان</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حامل عليه قوة ثقة المقسم بالله ـ عزوجل ـ وقوة إيمانه به مع اعترافه بضعفه وعدم إلزامه الله بشيء فهذا جائز ودليله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 أشعث أغبر مدفوع بالأبواب لو أقسم على الله لأب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آخر واقعي وهو حديث أنس بن النضر حينما كسرت أخته الربيع سناً لجارية من الأنصار، فطالب أهلها بالقصاص فطلبوا إليهم العفو فأبوا، فعرضوا الأرش فأبوا، فأتوا رسول الله، صلى الله عليه وسلم، فأبوا إلا القصاص، فأمر رسول الله، صلى الله عليه وسلم، بالقصاص فقال أنس بن النض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كسر ثنية الربيع؟ لا والذي بعثك بالحق لا تكسر ثنيتها ف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أنس كتاب الله القصا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ضي القوم فعفوا ف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من عباد الله من لو أقسم على الله لأب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م يقسم اعتراضاً على الحكم وإباءً لتنفيذه فجعل الله الرحمة في قلوب أولياء المرأة التي كسرت سنها فعفوا عفواً مطلقاً عند ذلك قا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من عباد الله من لو أقسم على الله لأب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ذا النوع من الإقسام لا بأس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إقسام ع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كان الحامل عليه الغرور والإعجاب بالنفس وأنه يستحق على الله كذا وكذا، فهذا والعياذ بالله محرم، وقد يكون محبطاً للعمل، ودليل ذلك أن رجلاً كان عابداً وكان يمر بشخص عاصٍ لله، وكلما مر به نهاه فلم ينته، فقال ذات ي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له لا يغفر الله لفلان ـ نسأل الله العافيةـ فهذا تحجر رحمة الله ، لأنه مغرور بنفسه فقال الله ـ عزوجل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ا الذي يتألى علي ألا أغفر لفلان قد غفرت له وأحبطت ع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بوهري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كلم بكلمة أوبقت دنياه وآخر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هذا نأخذ أن من أضر ما يكون على الإنسان اللسان كما قال النبي، صلى الله عليه وسلم، لمعاذ بن جبل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أخبرك بملاك ذلك ك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ى يا رسول الله، فأخذ النبي، صلى الله عليه وسلم، بلسان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 عليك هذا،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وإنا لمؤاخذون بما نتكلم ب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ثكلتك أمك يا معاذ، وهل يكب الناس في النار على وجوه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مناخرهم إلا حصائد ألسن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 والهادي إلى سواء الصراط</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تسمي بالإما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سمي بالإمام أهون بكثير من التسمي بشيخ الإسلام لأن النبي، صلى الله عليه وسلم، سمى إمام المسجد إماماً ولو لم يكن معه إلا واحد، لكن ينبغي أن لا يتسامح في إطلاق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على من كان قدوة وله أتباع كالإمام أحمد وغيره ممن له أثر في الإسلام، ووصف الإنسان بما لا يستحقه هضم للأمة، لأن الإنسان إذا تصور أن هذا إمام وهذا إمام ممن لم يبلغ منزلة الإمامة هان الإمام الحق في عين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إطلاق بعض الأزواج على زوجاتهم وصف أم المؤمنين؟</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حرام، ولا يحل لأحد أن يسمي زوجته أم المؤمنين، لأن مقتضاه أن يكون هو نبيّاً، لأن الذي يوصف بأمهات المؤمنين هن زوجات النبي، عليه الصلاة والسلام، وهل هو يريد أن يتبوأ مكان النبوة وأن يدعو نفسه بعد بالنبي؟ بل الواجب على الإنسان أن يتجنب مثل هذه الكلمات، وأن يستغفر الله تعالىمما جرى من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م 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عب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 أمت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ق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عبد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 أمت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نحوه له صورت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ور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ع بصيغة النداء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عبدي، يا أمتي، فهذا لا يجوز للنهي عنه في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قل أحدكم عبدي وأمت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ور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بصيغة الخبر وهذا على قس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اله بغيبة العبد، أو الأمة فلا بأس ف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قاله في حضرة العبد أو الأمة، فإن ترتب عليه مفسدة تتعلق بالعبد أو السيد منع وإلا فلا، لأن القائل بذلك لا يقصد العبودية التي هي الذل، وإنما يقصد أنه مملوك له وإلى هذا التفصيل الذي ذكرناه أشار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يسير العزيز الحميد شرح كتاب التوح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باب لا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بدي وأمت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ه صاحب فتح الباري عن ما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إنس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ح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قال ذلك رجل حر وأراد أنه حر من رق الخلق، فنعم هو حر من رق الخلق، وأما إن أراد أنه حر من رق العبودي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قد أساء في فهم العبودية، ولم يعرف معنى الحرية، لأن العبودية لغير الله هي الرق أما عبودية المرء لرب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الحرية، فإنه إن لم يذل لله ذل لغير الله، فيكون هنا خادعاً نفسه 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حر يعني إنه متجرد من طاعة الله، ولن يقوم ب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 العاصي عند الإنكار عليه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نا حر في تصرفات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ست حراً في معصية الله، بل إنك إذا عصيت ربك فقد خرجت من الرق الذي تدعيه في عبودية الله إلى رق الشيطان والهو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عن قول الإنس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على ما يشاء 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 ختم الدعاء ونحو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نبغي لوجوه</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إذا ذكر وصف نفسه بالقدرة لم يقيد ذلك بالمشيئة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لذهب بسمعهم وأبصارهم إن الله على كل شيء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م تعلم أن الله على كل شيء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علم أن الله له ملك السماوات و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مم في القدرة كما عمم في الملك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ملك السموات والأرض وما بينهما يخلق ما يشاء والله على كل شيء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6"/>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مم في الملك والقدرة، وخص الخلق بالمشيئة لأن الخلق فعل، والفعل لا يكون إلا بالمشيئة، أما القدرة فصفة أزلية أبدية شاملة لما شاء وما لم يشأه، لكن ما شاءه سبحانه وقع وما لم يشأه لم يقع والآيات في ذلك كثير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قييد القدرة بالمشيئة خلاف ما كان عليه النبي، صلى الله عليه وسلم، وأتباعه فقد قال الله عن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وم لا يخزي الله النبي والذين آمنوا معه نورهم يسعى بين أيديهم وبأيمانهم يقولون ربنا أتمم لنا نورنا واغفر لنا إنك على كل شيء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7"/>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قولو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 على ما تشاء قد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خير الطريق طريق الأنبياء وأتباعهم فإنهم أهدى علماً وأقوم عمل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قييد القدرة بالمشيئة يوهم اختصاصها بما يشاؤه الله تعالىفقط، لا سيما وأن ذلك التقييد يؤتى به في الغالب سابقاً حيث ي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ى ما يشاء 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قديم المعمول يفيد الحصر كما يعلم ذلك في تقرير علماء البلاغة وشواهده من الكتاب والسنة واللغة، وإذا خصت قدرة الله تعالىبما يشاؤه كان ذلك نقصاً في مدلولها وقصراً لها عن عمومها فتكون قدرة الله تعالىناقصة حيث انحصرت فيما يشاؤه، وهو خلاف الواقع فإن قدرة الله تعالىعامة فيما يشاؤه وما لم يشأه، لكن ما شاءه فلابد من وقوعه، وما لم يشأه فلا يمكن وقوع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إذا تبين أن وصف الله تعالىبالقدرة لا يُقيد بالمشيئة بل يطلق كما أطلقه الله تعالىلنفسه فإن ذلك لا يعارضه قول الله ـ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على جمعهم إذا يشاء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مقيد هنا بالمشيئة هو الجمع لا القدرة، والجمع فعل لا يقع إلا بالمشيئة ولذلك قيد بها فمعنى الآية أن الله تعالى قادر على جمعهم متى شاء وليس بعاجز عنه كما يدعيه من ينكره ويقيده بالمشيئة رد لقول المشركين الذين قال الله تعالىعن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تتلى عليهم آياتنا بينات ما كان حجتهم إلا أن قالوا ائتوا بآبائنا إن كنتم صاد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الله يحييكم ثم يميتكم ثم يجمعكم إلى يوم القيامة لا ريب فيه ولكن أكثر الناس لا ي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7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طلبوا الإتيان بآبائهم تحدياً وإنكاراً لما يجب الإيمان به من البعث، بين الله تعالىأن ذلك الجمع الكائن في يوم القيامة لا يقع إلا بمشيئته ولا يوجب وقوعه تحدي هؤلاء وإنكارهم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زعم الذين كفروا أن لن يبعثوا قل بلى وربي لتبعثن ثم لتنبؤن بما عملتم وذلك على الله يس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آمنوا بالله ورسوله والنور الذي أنزلنا والله بما تعملون خب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جمعكم ليوم الجمع ذلك يوم التغاب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اصل أ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على جمعهم إذا يشاء قد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عارض ما قررناه من قبل لأن القيد بالمشيئة ليس عائداً إلى القدرة وإنما يعود إلى الج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لا يعارضه ما ثبت في صحيح مسلم في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ب آخر أهل النار خروج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حديث ابن مسعود، رضي الله ع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خر من يدخل الجنة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ذكر الحديث وفيه أن الله تعالى قال للر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لا أستهزئ منك ولكني على ما أشاء قا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لأن القدرة في هذا الحديث ذكرت لتقرير أمر واقع والأمر الواقع لا يكون إلا بعد المشيئة، وليس المراد بها ذكر الصفة المطلقة التي هي وصف الله تعالىأزلاً وأبداً، ولذلك عبر عنها باسم الفاع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دون الصفة المشبه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لى هذا فإذا وقع أمر عظيم يستغربه المرء أو يستبعده فقيل له في تقري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على ما يشاء قادر فلا حرج في ذلك، وما زال الناس يعبرون بمثل هذا في مثل ذلك، فإذا وقع أمر عظيم يستغرب أو يستبعد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در على ما يشاء، فيجب أن يعرف الفرق بين ذكر القدرة على أنها صفة لله تعالى فلا تقيد بالمشيئة، وبين ذكرها لتقرير أمر واقع فلا مانع من تقييدها بالمشيئة لأن الواقع لا يقع الا بالمشيئة، والقدرة هنا ذكرت لإثبات ذلك الواقع وتقرير وقوعه، والله سبحانهأ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حكم قول الإنسا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مؤمن إن شاء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القائ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نا مؤمن إن شاء الله، يسمى عند العلما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سألة الاستثناء في ال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تفصي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استثناء صادراً عن شك في وجود أصل الإيمان فهذا محرم بل كفر، لأن الإيمان جزم والشك يناف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صادراً عن خوف تزكية النفس والشهادة لها بتحقيق الإيمان قولاً وعملاً واعتقاداً، فهذا واجب خوفاً من هذا المحذو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مقصود من الاستثناء التبرك بذكر المشيئة، أو بيان التعليل وأن ما قام بقلبه من الإيمان بمشيئة الله، فهذا جائز والتعليق على هذا الوجه ـ أعني بيان التعليل ـ لا ينافي تحقق المعلق فإنه قد ورد التعليق على هذا الوجه في الأمور المحققة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تدخلن المسجد الحرام إن شاء الله آمنين محلقين رءوسكم ومقصرين لا تخاف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دعاء في زيارة القبو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إنا إن شاء الله بكم لاحق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ا عرف أنه لا يصح إطلاق الحكم على الاستثناء في الإيمان بل لابد من التفصيل الساب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3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المرح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غمده الله برح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نتقل إلى رحمة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المرح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غمده الله برح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بأس بها، لأن قو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رح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باب التفاؤل والرجاء، وليس من باب الخبر، وإذا كان من باب التفاؤل والرجاء فلا بأس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نتقل إلى رحمة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هو كذلك فيما يظهر لي أنه من باب التفاؤل، وليس من باب الخبر، لأن مثل هذا من أمور الغيب ولا يمكن الجزم به، وكذلك لا ي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نتقل إلى الرفيق الأع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كم تحيات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هدي لكم تحيات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كم تحياتنا، وأهدي لكم تحيات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هما من العبارات لا بأس به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حييتم بتحية فحيوا بأحسن منها أو ردو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تحية من شخص لآخر جائزة، وأما التحيات المطلقة العامة فهي لله، كما أن الحمد لله، والشكر لله، ومع هذا فيصح أن نق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مدت فلاناً على كذا، وشكرته على كذا قا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اشكر لي ولوالدي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جد الله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ما مدى صحتها؟ وما الفرق بينها وب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لق الله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ور الله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جد وخلق ليس بينهما فرق، فلو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جد الله كذا كانت بمعنى خلق الله كذا، وأما صور فتختلف لأن التصوير عائد إلى الكيفية لا إلى الإيجا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تسمي بإيم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أرى أن اسم إيمان فيه تزكية وقد صح عن النبي، صلى الله عليه وسلم، أنه غير ا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وفاً من التزكية ففي صحيح البخاري عن أبي هريرة رضي الله عنه أن زينب كان اسمها برة فقي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تزكي نفسها فسماها رسول الله، صلى الله عليه وسلم، زينب </w:t>
      </w:r>
      <w:r>
        <w:rPr>
          <w:rFonts w:cs="Times New Roman" w:ascii="Times New Roman" w:hAnsi="Times New Roman"/>
          <w:b/>
          <w:bCs/>
          <w:color w:val="000000"/>
          <w:lang w:val="en-US" w:eastAsia="en-US"/>
        </w:rPr>
        <w:t>10/57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ح، وفي صحيح مسلم </w:t>
      </w:r>
      <w:r>
        <w:rPr>
          <w:rFonts w:cs="Times New Roman" w:ascii="Times New Roman" w:hAnsi="Times New Roman"/>
          <w:b/>
          <w:bCs/>
          <w:color w:val="000000"/>
          <w:lang w:val="en-US" w:eastAsia="en-US"/>
        </w:rPr>
        <w:t>3/168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ابن عباس رضي الله عنهما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انت جويرية اسمها برة فحول النبي صلى الله عليه وسلم اسمها جويرية وكان يكره 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 من عند برة، وفيه أيضاً ص</w:t>
      </w:r>
      <w:r>
        <w:rPr>
          <w:rFonts w:cs="Times New Roman" w:ascii="Times New Roman" w:hAnsi="Times New Roman"/>
          <w:b/>
          <w:bCs/>
          <w:color w:val="000000"/>
          <w:lang w:val="en-US" w:eastAsia="en-US"/>
        </w:rPr>
        <w:t>16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حمد بن عمرو بن عطاء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ميت ابنتي برة فقالت لي زينب بنت أبي سلم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رسول الله، صلى الله عليه وسلم، نهى عن هذا الاسم وسميت برة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زكوا أنفسكم الله أعلم بأهل البر من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 نسمي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موها زين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 النبي، صلى الله عليه وسلم، وجه الكراهة للاسم الذي فيه التزكية وأنها من وجه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ه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رج من عند برة وكذلك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ج من ب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زكية والله أعلم منا بمن هو أهل للتزك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ى هذا ينبغي تغيير اسم إيمان لأن النبي، صلى الله عليه وسلم، نهى عما فيه تزكية، ولا سيما إذا كان اسماً لامرأة لأنه للذكور أقرب منه للإناث لأ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ذك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تسمي بإيم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إيمان يحمل نوعاً من التزكية ولهذا لا تنبغي التسمية به لأن النبي، صلى الله عليه وسلم، غير اسم برة لكونه دالاً على التزكية، والمخاطب في ذلك هم الأولياء الذين يسمون أولادهم بمثل هذه الأسماء التي تحمل التزكية لمن تسمى بها، أما ما كان علماً مجرداً لا يفهم منه التزكية فهذا لا بأس به ولهذا نسمي بصالح وعلي وما أشبههما من الأعلام المجردة التي لا تحمل معنى التزك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م هذه الألق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جة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ة الإ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آية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الألق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جة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ة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قاب حادثة لا تنبغي لأنه لا حجة لله على عباده إلا الرس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آي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أريد المعنى الأعم فهو يدخل فيه كل شي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في كل شيء له آية </w:t>
      </w:r>
      <w:r>
        <w:rPr>
          <w:rFonts w:cs="Times New Roman" w:ascii="Times New Roman" w:hAnsi="Times New Roman"/>
          <w:b/>
          <w:bCs/>
          <w:color w:val="000000"/>
          <w:rtl w:val="true"/>
          <w:lang w:val="en-US" w:eastAsia="en-US"/>
        </w:rPr>
        <w:tab/>
        <w:tab/>
        <w:t xml:space="preserve">.. </w:t>
        <w:tab/>
        <w:tab/>
      </w:r>
      <w:r>
        <w:rPr>
          <w:rFonts w:ascii="Times New Roman" w:hAnsi="Times New Roman" w:cs="Times New Roman"/>
          <w:b/>
          <w:b/>
          <w:bCs/>
          <w:color w:val="000000"/>
          <w:rtl w:val="true"/>
          <w:lang w:val="en-US" w:eastAsia="en-US"/>
        </w:rPr>
        <w:t>تدل على أنه واحد</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ن أريد أنه آية خارقة فهذا لا يكون إلا على أيدي الرسل، لكن ي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الم، مفتٍ، قاضي، حاكم، إمام لمن كان مستحقاً ل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هذه العبارا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سم الوطن، باسم الشعب، باسم العروب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عبارات إذا كان الإنسان يقصد بذلك أنه يعبر عن العرب أو يعبر عن أهل البلد فهذا لا بأس به، وإن قصد التبرك والاستعانة فهو نوع من الشرك، وقد يكون شركاً أكبر بحسب مايقوم في قلب صاحبه من التعظيم بما استعان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هذه العبارة صحيح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فضل فلان تغير هذا الأمر، أو بجهدي صار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الشيخ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عبارة صحيحة، إذا كان للمذكور أثر في حصوله، فإن الإنسان له فضل على أخيه إذا أحسن إليه، فإذا كان للإنسان في هذا الأمر أثر حقيقي فلا بأس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بفضل فلان، أو بجهود فلان، أو ما أشبه ذلك، لأن إضافة الشيء إلى سببه المعلوم جائزة شرعاً وحساً، ففي صحيح مسلم أن رسول الله، صلى الله عليه وسلم، قال في عمه أبي طال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ا لكان في الدرك الأسفل من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أبوطالب يعذب في نار جهنم في ضحضاح من نار، وعليه نعلان يغلي منهما دماغه، وهو أهون أهل النار عذاباً ـ والعياذ بالله ـ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أنا لكان في الدرك الأسفل من الن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ضاف الشيء إلى  سبب وليس بصحيح فإن هذا لا يجوز، وقد يكون شركاً، كما لو أضاف حدوث أمر لا يحدثه إلا الله إلى أحد من المخلوقين، أو أضاف شيئاً إلى أحدٍ من الأموات أنه هو الذي جلبه له فإن هذا من الشرك في الربوب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بقية في حيات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عند التعزية ورد أهل الميت ب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ياتك الباق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رى فيها مانعاً إذا قال الإنس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قية في حيات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أرى فيها مانعاً، ولكن الأولى 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في الله خلفاً من كل هالك، أحسن من أن ي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بقية في حيات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كذلك الرد عليه إذا غير المعزي هذا الأسلوب فسوف يتغير الر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حفظه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حكم ثناء الإنسان على الله تعالى ب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يده الخير والش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pPr>
      <w:r>
        <mc:AlternateContent>
          <mc:Choice Requires="wps">
            <w:drawing>
              <wp:anchor behindDoc="0" distT="0" distB="0" distL="114935" distR="114935" simplePos="0" locked="0" layoutInCell="0" allowOverlap="1" relativeHeight="2">
                <wp:simplePos x="0" y="0"/>
                <wp:positionH relativeFrom="page">
                  <wp:posOffset>2302510</wp:posOffset>
                </wp:positionH>
                <wp:positionV relativeFrom="paragraph">
                  <wp:posOffset>5621020</wp:posOffset>
                </wp:positionV>
                <wp:extent cx="5257800" cy="0"/>
                <wp:effectExtent l="0" t="5080" r="0" b="5080"/>
                <wp:wrapNone/>
                <wp:docPr id="1"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442.6pt" to="595.25pt,442.6pt" stroked="t" o:allowincell="f" style="position:absolute;flip:x;mso-position-horizontal-relative:page">
                <v:stroke color="black" weight="9360" joinstyle="miter" endcap="flat"/>
                <v:fill o:detectmouseclick="t" on="false"/>
                <w10:wrap type="none"/>
              </v:line>
            </w:pict>
          </mc:Fallback>
        </mc:AlternateContent>
      </w: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فضل ما يثني به العبد على ربه هو ما أثنى به سبحانه على نفسه أو أثنى به عليه أعلم الناس به نبيه محمد، صلى الله عليه وسلم، و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ثن على نفسه وهو يتحدث عن عموم ملكه وتمام سلطانه وتصرفه أن بيده الشر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اللهم مالك الملك تؤتي الملك من تشاء وتنزع الملك ممن تشاء وتعز من تشاء وتذل من تشاء بيدك الخير إنك على كل شيء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أثنى سبحانه على نفسه بأن بيده الخير في هذا المقام الذي قد يكون شراً بالنسبة لمحله وهو الإنسان المقدر عليه الذل، ولكنه خير بالنسبة إلى فعل الله لصدوره عن حكمة بالغة، ولذلك أعقبه ب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يدك الخ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كل ما يقدره الله من شرور في مخلوقاته هي شرور بالنسبة لمحالها، أما بالنسبة لفعل الله تعالىلها وإيجاده فهي خير لصدورها عن حكمة بالغة، فهناك فرق بين فعل الله تعالىالذي هو فعله كله خير، وبين مفعولاته ومخلوقاته البائنة عنه ففيها الخير والشر، ويزيد الأمر وضوحاً أن النبي، صلى الله عليه وسلم، أثنى على ربه تبارك وتعالى بأن الخير بيده ونفى نسبة الشر إليه كما في حديث علي، رضي الله عنه، الذي رواه مسلم وغيره مطولاً وفيه أنه، صلى الله عليه وسلم، كان يقول إذا قام إلى الصلا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جهت وجهي للذي فطر السموات و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أ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بيك وسعديك، والخير كله في يديك، والشر ليس إلي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فى، صلى الله عليه وسلم، أن يكون الشر إلى الله تعالى، لأن أفعاله وإن كانت شراً بالنسبة إلى محالها ومن قامت به، فليست شراً بالنسبة إليه تعالىلصدورها عن حكمة بالغة تتضمن الخير، وبهذا تبين أن الأولى بل الأوجب في الثناء على الله أن نقتصر على ما أثنى به على نفسه وأثنى به عليه رسوله، صلى الله عليه وسلم، لأن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لم بنفسه، ورسوله محمد، صلى الله عليه وسلم، أعلم الخلق به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ده الخير ونقتصر على ذلك كما هو في القرآن الكريم والس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عا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باركت علي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زارتنا البرك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العا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باركت عل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ريدون بهذا ما يريدونه بالنسبة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يريدون أصابنا بركة من مجيئك والبركة يصح إضافتها إلى الإنسان، قال أسيد بن حضير لما نزلت اية التيمم بسبب عقد عائشة الذي ضاع من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ه بأول بركتكم يا آل أبي بك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طلب البركة لا يخلو من أمر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أمر الأو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يكون طلب البركة بأمر شرعي معلوم مثل القرآن الكريم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ذا كتاب أنزلناه مبار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بركته أن من أخذ به وجاهد به حصل له الفتح، فأنقذ الله به أمماً كثيرة من الشرك، ومن بركته أن الحرف الواحد بعشر حسنات وهذه توفر للإنسان الجهد والوق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طلب البركة بأمر حسي معلوم، مثل العلم فهذا الرجل يتبرك به بعلمه ودعوته إلى الخير، قال أسيد بن حضي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ه بأول بركتكم يا آل أبي ب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ه قد يجري على أيدي بعض الناس من أمور الخير مالا يجريه على يد الآخ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بركات موهومة باطلة مثل ما يزعمه الدجالون أن فلاناً الميت الذي يزعمون أنه ولي أنزل عليكم من بركته وما أشبه ذلك، فهذه بركة باطلة لا أثر لها، وقد يكون للشيطان أثر في هذا الأمر لكنها لا تعدو أن تكون آثاراً حسية بحيث إن الشيطان يخدم هذا الشيخ فيكون في ذلك فت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يفية معرفة هل هذه من البركات الباطلة أو الصحيح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عرف ذلك بحال الشخص، فإن كان من أولياء الله المتقين المتبعين للسنة المبتعدين عن البدعة فإن الله قد يجعل على يديه من الخير والبركة مالا يحصل لغيره، أما إن كان مخالفاً للكتاب والسنة، أو يدعو إلى باطل فإن بركته موهومة، وقد تضعها الشياطين له مساعدة على باط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إطلاق 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تب التر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كتب السلف؟</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ظاهر أنه صحيح،لأن معناه الكتب الموروثة عمن سبق،ولا أعلم في هذا مانع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إسلام تجديد تشري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الإسلام تجديد تشريع فالواقع خلافه، فالإسلام كمل بوفاة النبي، صلى الله عليه وسلم، والتشريع انتهى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الحوادث والوقائع تتجدد، ويحدث في كل عصرٍ ومكانٍ ما لا يحدث في غيره، ثم ينظر فيها بتشريع، ويحكم عليها على ضوء الكتاب و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كون هذا الحكم من التشريع الإسلامي الأول، ولا ينبغي أن يسمى تشريعاً جديداً، لأنه هضم للإسلام، ومخالف للواقع، ولا ينبغي أيضاً أن يسمى تغييراً للتشريع، لما فيه من كسر سياج حرمة الشريعة، وهيبتها في النفوس، أو تعريضها لتغيير لا يسير على ضوء الكتاب والسنة، ولا يرضاه أحد من أهل العلم والإيم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حكم على الحادثة ليس على ضوء الكتاب والسنة، فهو تشريع باطل، لا يدخل تحت التقسيم في التشريع الإسلامي</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رد على ما قلت إمضاء عم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لطلاق الثلاث، مع أنه كان واحدة لمدة سنتين من خلافته، ومدة عهد النبي، صلى الله عليه وسلم، وعهد أبي بكر رضي الله عنه، لأن هذا من باب التعزير بإلزام المرء ما التزمه ولذا قال عمر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ى الناس قد تعجلوا في أمر كانت لهم فيه أناة فلو أمضيناه ع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ضاه عليهم، وباب التعزير واسع في الشريعة، لأن المقصود به التقويم والتأدي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عن حكم 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خل القدر؟ وتدخلت عناية ال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دخل 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لح لأنه يعني أن القدر اعتدى بالتدخل وأنه كالمتطفل على الأمر، مع أنه أي القدر هو الأصل فكيف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خل؟ والأصح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كن نزل القضاء والقدر أو غلب القدر ونحو ذلك، ومثل 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دخلت عناي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يبد بها كلمة حصلت عناية الله، أو اقتضت عناية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تسمي بأسماء الله مثل كريم، وعزيز ونحوهما؟</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سمي بأسماء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على وجه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على قسم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حلى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حال لا يسمى به غير الله ـ عز وجل ـ</w:t>
      </w:r>
      <w:r>
        <w:rPr>
          <w:rStyle w:val="FootnoteAnchor"/>
          <w:rFonts w:ascii="Times New Roman" w:hAnsi="Times New Roman" w:cs="Times New Roman"/>
          <w:b/>
          <w:b/>
          <w:bCs/>
          <w:color w:val="000000"/>
          <w:lang w:val="en-US" w:eastAsia="en-US"/>
        </w:rPr>
        <w:footnoteReference w:customMarkFollows="1" w:id="86"/>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ما لو سميت أحداً بالعزيز، والسيد، والحكيم وما أشبه ذلك فإن هذا لا يسمى به غير الله 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تدل على لمح الأصل وهو المعنى الذي تضمنه هذا الاس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صد بالاسم معنى الصفة وليس محلى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لا يسمى به ولهذا غير النبي، صلى الله عليه وسلم، كنية أبي الحكم التي تكنى بها، لأن أصحابه يتحاكمون إليه فقال النبي، عليه الصلاة والسل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له هو الحكم وإليه الح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كناه بأكبر أولاده شريح فدل ذلك على أنه إذا تسمى أحد باسم من أسماء الله ملاحظاً بذلك معنى الصفة التي تضمنها هذا الاسم فإنه يمنع لأن هذه التسمية تكون مطابقة تماماً لأسماء الله ـ سبحانه وتعالى ـ فإن أسماء الله تعالىأعلام وأوصاف لدلالتها على المعنى الذي تضمنه الاس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تسمى بالاسم غير محلى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المقصود به معنى الصفة فهذا لا بأس به مثل حكيم ومن أسماء بعض الصحابة حكيم بن حزام الذي قال له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بع ما ليس عند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على أنه إذا لم يقصد بالاسم معنى الصفة فإنه لا بأس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في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ب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نبغي أن يتسمى به وإن كان لم يلاحظ الصفة وذلك لأنه قد يؤثر في نفس المسمى فيكون معه جبروت وغلو واستكبار على الخلق فمثل هذه الأشياء التي قد تؤثر على صاحبها ينبغي للإنسان أن يتجن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تسمي بأسماء الله تعالى مثل الرحيم والحكي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أن يسمي الإنسان بهذه الأسماء بشرط ألا يلاحظ فيها المعنى الذي اشتقت منه بأن تكون مجرد علم فقط، ومن أسماء الصحابة الحكم، وحكيم بن حزام وكذلك اشتهر بين الناس اسم عادل وليس بمنكر، أما إذا لوحظ فيه المعنى الذي اشتقت منه هذه الأسماء فإن الظاهر أنه لا يجوز لأن النبي، صلى الله عليه وسلم، غير اسم أبي الحكم الذي تكنى به، لكون قومه يتحاكمون إليه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هو الحكم وإليه الح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كناه بأكبر أولاده شريح و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ت أبو شر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أن هذه الكنية التي تكنى بها هذا الرجل لوحظ فيها معنى الاسم فكان هذا مماثلاً لأسماء الله ـ سبحانه وتعالى ـ لأن أسماء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ت مجرد أعلام بل هي أعلام من حيث دلالتها على ذات الله ـ سبحانه وتعالى ـ وأوصاف من حيث دلالتها على المعنى الذي تتضمنه، وأما أسماء غيره ـ سبحانه وتعالى ـ فإنها مجرد أعلام إلا أسماء النبي، صلى الله عليه وسلم، فإنها أعلام وأوصاف، وكذلك أسماء كت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أعلام وأوصاف أيض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ثناء الإنسان على نفسه؟</w:t>
      </w:r>
    </w:p>
    <w:p>
      <w:pPr>
        <w:pStyle w:val="Normal"/>
        <w:ind w:left="0" w:right="0" w:hanging="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ثناء على النفس إن أراد به الإنسان التحدث بنعمة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أن يتأسى به غيره من أقرانه ونظرائه فهذا لا بأس به، وإن أراد به الإنسان تزكية نفسه وإدلاله بعمله على رب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عزو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إن هذا فيه شيء من المنة فلا يجوز وقد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منون عليك أن أسلموا قل لا تمنوا علي اسلامكم بل الله يمن عليكم أن هداكم للإيمان إن كنتم صادق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أراد به مجرد الخبر فلا بأس به لكن الأولى ترك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أحوال إذاً في مثل هذا الكلام الذي فيه ثناء المرء على نفسه أرب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ريد بذلك التحدث بنعمة الله عليه فيما حباه به من الإيمان والثب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ريد بذلك تنشيط أمثاله ونظرائه على مثل ما كان عل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اتان الحالان محمودتان لما تشتملان عليه من هذه النية الطيب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ريد بذلك الفخر والتباهي والإدلال ع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ا هو عليه من الإيمان والثبات وهذا غير جائز لما ذكرنا من الآ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ريد بذلك مجرد الخبر عن نفسه بما هو عليه من الإيمان والثبات فهذا جائز ولكن الأولى ترك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حاج</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يد فل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ا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دى الحج لا شيء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يد فينظر إن كان صحيحاً أنه ذو سيادة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سيد بدون أل فلا بأس به، بشرط ألا يكون فاسقاً ولا كافراً، فإن كان فاسقاً أو كافراً فإنه لا يجوز إطلاق لفظ سيد إلا مضافاً إلى قومه، مثل سيد بني فلان، أو سيد الشعب الفلاني و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ما درج على ألسنة بعض الناس من 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رام عليك أن تفعل كذا و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وصفوه بالتحريم إما أن يكون مما حرمه الله كما لو قالوا حرام أن يعتدي الرجل على أخيه وما أشبه ذلك فإن وصف هذا الشيء بالحرام صحيح مطابق لما جاء به الشر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إذا كان الشيء غير محرم فإنه لا يجوز أن يوصف بالتحريم ولو لفظاً، لأن ذلك قد يوهم تحريم ما أح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يوهم الحجر ع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قضائه وقدره بحيث يقصدون بالتحريم التحريم القدري، لأن التحريم يكون قدرياً ويكون شرعياً فما يتعلق بفع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ه يكون تحريماً قدرياً، وما يتعلق بشرعه فإنه يكون تحريماً شرعياً وعلى هذا فينهى هؤلاء عن إطلاق مثل هذه الكلمة ولو كانوا لا يريدون بها التحريم الشرعي، لأن التحريم القدري ليس إليهم أيضاً بل هو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ذي يفعل ما يشاء فيحدث ما شاء أن يحدث ويمنع ما شاء أن يمنعه، فالمهم أن الذي أرى أنهم يتنزهون عن هذه الكلمة وأن يبتعدوا عنها وإن كان قصدهم في ذلك شيئاً صحيح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لتم في الفتوى رق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7</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تحريم يكون قدرياً ويكون شرعياً فنأمل من فضيلتكم التكرم ببيان بعض الأمث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ؤالكم عما ورد في جوابنا رق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ن التحريم يكون قدرياً ويكون شرعياً وطلبكم أمثلة لذلك فإليكم ما طلبتم</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فمن التحريم القدري قوله تعالىفي موس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حرمنا عليه المراضع من قب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حرام على قرية أهلكناها أنهم لا يرجع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8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تحريم الشرع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رمت عليكم أمهات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لا أجد فيما أوحي إلى محرماً على طاعم يطعمه إلا أن يكون ميت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سمع ونقرأ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رية الفك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ي دعوة إلى حرية الاعتقاد، فما تعليقكم على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ليقنا على ذلك أن الذي يجيز أن يكون الإنسان حر الاعتقاد، يعتقد ما شاء من الأديان فإنه كافر،لأن كل من اعتقد أن أحداً يسوغ له أن يتدين بغير دين محمد، صلى الله عليه وسلم، فإنه كافر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تاب، فإن تاب وإلا وجب قت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أديان ليست أفكاراً، ولكنها وحي م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زله على رسله، ليسير عباده عليه، وهذه الكلمة ـ أعني كلمة فكر ـ التي يقصد بها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تحذف من قواميس الكتب الإسلامية، لأنها تؤدي إلى هذا المعنى الفاسد، وهو أن يقال عن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ر، والنصرانية فكر، واليهودية فكر ـ وأعني بالنصرانية التي يسميها أهلها بالمسيحية ـ فيؤدي إلى أن تكون هذه الشرائع مجرد أفكار أرضية يعتنقها من شاء من الناس، والواقع أن الأديان السماوية أديان سماوية من عن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تقدها الإنسان على أنها وحي من الله تعبد بها عباده، ولا يجوز أن يطلق علي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ك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من اعتقد أنه يجوز لأحد أن يتدين بما شاء وأنه حر فيما يتدين به فإنه كافر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له تعالى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بتغ غير الإسلام ديناً فلن يقبل م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دين عند الله الإسل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لأحد أن يعتقد أن ديناً سوى الإسلام جائز يجوز للإنسان أن يتعبد به بل إذا اعتقد هذا فقد صرح أهل العلم بأنه كافر كفراً مخرجاً عن الم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يجوز أن يقول الإنسان للمفت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إسلام في كذا وكذا؟ أو ما رأي الإسلام؟</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نبغي أن ي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حكم الإسلام في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رأي الإسلام في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قد يخطئ فلا يكون ما قاله حكم الإسلام، لكن لو كان الحكم نصاً صريحاً فلا بأس مثل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إسلام في أكل الميت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الإسلام في أكل الميتة أنها حر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وصف الإنسان بأنه حيوان ناطق؟</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وان الناطق يطلق على الإنسان كما ذكره أهل المنطق، وليس فيه عندهم عيب، لأنه تعريف بحقيقة الإنسان، لكنه في العرف قول يعتبر قدحاً في الإنسان، ولهذا إذا خاطب الإنسان به عاميا فإن العامي سيعتقد أن هذا قدحٌ فيه، وحينئذ لا يجوز أن يخاطب به العامي، لأن كل شيء يسيء إلى المسلم فهو حرام، أما إذا خوطب به من يفهم الأمر على حسب اصطلاح المناطقة، فإن هذا لا حرج فيه، لأن الإنسان لا شك أنه حيوان باعتبار أنه فيه حياة، وأن الفصل الذي يميزه عن غيره من بقية الحيوانات هو النط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يو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نس، و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اط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ل، والجنس يعم المعرف وغيره، والفصل يميز المعرف عن غي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بعض الناس</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سرت في الحج كذا، وخسرت في العمرة كذا، وخسرت في الجهاد كذا، و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عبارات غير صحيحة، لأن مابذل في طاعة الله ليس بخسارة، بل هو الربح الحقيقي، وإنما الخسارة ما صرف في معصية، أو في ما لافائدة فيه، وأما مافيه فائدة دنيوية أو دينية فإنه ليس بخسا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إنسان لر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ت يا فلان خليفة الله في أرض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أجاب ب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ذلك صدقاً بأن كان هذا الرجل خليفة يعني ذا سلطان تام على البلد ، وهو ذو السلطة العليا على أهل هذا البلد، فإن هذا لا بأس به ، ومعنى قولن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خليفة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ه استخلفه على العباد في تنفيذ شرعهلا ، لأ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تخلفه على الأرض ، والله        ـ سبحانه وتعالى ـ مستخلفنا في الأرض جميعاً وناظر ما كنا نعمل، وليس يراد بهذه الكلمة أن الله تعالىيحتاج إلى أحد يخلفه في خلقه أو يعينه على تدبير شؤونهم ولكن الله جعله خليفة يخلف من سبقه، ويقوم بأعباء ماكلفه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ستخدم بعض الناس 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ا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صدون بها انظرني، فما صحة هذه الكلمة؟</w:t>
      </w:r>
    </w:p>
    <w:p>
      <w:pPr>
        <w:pStyle w:val="Normal"/>
        <w:ind w:left="0" w:right="0" w:hanging="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عرف أن كل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ا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من المراعاة أي أنزل لنا في السعر مثلاً، وانظر إلى ما أريد، ووافقني عليه، وما أشبه ذلك، وهذه لا شيء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قو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لا تقولوا راعنا وقولوا انظر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هذا كان اليهود يقول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اع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ن الرعونة فينادون بذلك الرسول، عليه الصلاة والسلام، يريدون الدعاء عليه، فلهذا قال الله 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ولوا انظرن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اعن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ليست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اع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راعنا منصوبة بالألف وليست بالي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حفظ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م 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 البي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ب المنز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 البيت ونحوه ينقسم أقساماً أربع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كون الإضافة إلى ضمير المخاطب في معنى لا يليق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ثل أن ي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طعم ر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منهي عنه لوجه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هة الصيغة لأنه يوهم معنى فاسداً بالنسبة لكلمة رب، لأن الرب من أسمائه سبحانه، وهو سبحانه يُطعِم ولا يطعَم، وإن كان لا شك أن الرب هنا غير الرب الذي يطعم ولا يطع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هة أنك تشعر العبد أو الأمة بالذل لأنه إذا كان السيد ربّاً كان العبد مربوباً والأمة مربوب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في معنى يليق بالله تعالىمثل أطع ربك كان النهي عنه من أجل الوجه الثان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الإضافة إلى ضمير الغائب مثل ربه، وربها، فإن كان في معنى لا يليق بالله كان من الأدب اجتنابه، مثل أطعم العبد ربه أو أطعمت الأمة ربها، لئلا يتبادر منه إلى الذهن معنى لا يليق ب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في معنى يليق بالله مثل أطاع العبد ربه وأطاعت الأمة ربها فلا بأس بذلك لانتفاء المحذو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دليل ذلك قوله، صلى الله عليه وسلم، في حديث اللقطة في ضالة الإبل وهو حديث متفق علي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تى يجدها ر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حديث اللقطة في بهيمة لا تتعبد ولا تتذلل كالإنسان، والصحيح عدم الفارق لأن البهيمة تعبد الله عبادة خاصة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ر أن الله يسجد له من في السموات ومن في الأرض والشمس والقمر والنجوم والجبال والشجر والدو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العبا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ثير من الناس</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 جميعه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ثير حق عليه العذ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الإضافة إلى ضمير المتكلم فقد يقول قائل بالجواز لقوله تعالى حكاية عن يوس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ربي أحسن مثوا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سيدي، وإن المحذور هو الذي يقتضي الإذلال وهذا منتفٍ لأن هذا من العبد لسي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ضاف إلى الاسم الظاهر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رب الغلام فظاهر الحديث الجواز وهو كذلك مالم يوجد محذور فيمنع كما لو ظن السامع أن السيد رب حقيقي خالق لمملوك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يتكون من عنصرين عنصر من التراب وهو الجسد، وعنصر من الله وهو الروح؟</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كلام يحتمل معنيين</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روح جزء من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روح من الله خلق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ظهرهما أنه أراد أن الروح جزء من الله لأنه لو أراد أن الروح من الله خلقاً لم يكن بينها وبين الجسد فرق إذ الكل من الله تعالىخلقاً وإيجاد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جواب على 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لله أضاف روح آدم إليه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ذا سويته ونفخت فيه من روح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9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ضاف روح عيسى إليه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ريم ابنت عمران التي أحصنت فرجها فننفخنا فيه من روح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ضاف بعض مخلوقات أخرى إليه ك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طهر بيتي للطائفين والقائ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سخر لكم مافي السموات ومافي الأرض جميعاً م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2"/>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عن رسوله صالح</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قال لهم رسول الله ناقة الله وسقيا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3"/>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مضاف إلى الله نوع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كون منفصلاً بائناً عنه، قائماً بنفسه أو قائماً بغيره، فإضافته إلى الله تعالى إضافة خلق وتكوين، ولا يكون ذلك إلا فيما يقصد به تشريف المضاف أو بيان عظمة الله تعالى، لعظم المضاف، فهذا النوع لا يمكن أن يكون من ذات الله، ولا من صفاته، أما كونه لا يمكن أن يكون من ذات الله تعالى، فلأن ذات الله تعالى واحدة لا يمكن أن تتجزأ أو تتفرق، وأما كونه لا يمكن أن يكون من صفات الله فلأن الصفة معنى في الموصوف لا يمكن أن تنفصل عنه، كالحياة، والعلم، والقدرة، والقوة، والسمع، والبصر و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ه الصفات صفات لا تباين موصوفها، ومن هذا النوع إضافة الله تعالىروح آدم وعيسى إليه، وإضافة البيت وما في السموات والأرض إليه، وإضافة الناقة إليه، فروح آدم، وعيسى قائمة بهما، وليست من ذات الله تعالى، ولا من صفاته قطعاً، والبيت ومافي السموات والأرض، والناقة أعيان قائمة بنفسها، وليست من ذات الله ولا من صفاته، وإذا كان لا يمكن لأحد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بيت الله، وناقة الله من ذاته ولا من صفاته فكذلك الروح التي أضافها إليه ليست من ذاته ولا من صفاته، ولا فرق بينهما إذ الكل بائن منفصل ع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ما أن البيت والناقة من الأجسام فكذلك الروح جسم تحل بدن الحي بإذاً الله، يتوفاها الله حين موتها، ويمسك التي قضى عليها الموت، ويتبعها بصر الميت حين تقبض، لكنها جسم من جنس آخ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ضاف إلى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لا يكون منفصلاً عن الله بل هو من صفاته الذاتية أو الفعلية، كوجهه، ويده، وسمعه، وبصره، واستوائه على عرشه، ونزوله إلى السماء الدنيا، ونحو ذلك، فإضافته إلى الله تعالىمن باب إضافة الصفة إلى موصوفها، وليس من باب إضافة المخلوق والمملوك إلى مالكه وخالق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ول المتك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روح م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معنى آخر غير ما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الأظهر، وهو أن البدن مادته معلومة، وهي التراب، أما الروح فمادتها غير معلومة، وهذا المعنى 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سألونك عن الروح قل الروح من أمر ربي وما أوتيتم من العلم إلا قلي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ـ والله أعلم ـ من الحكمة في إضافتها إليه أنها أمر لا يمكن أن يصل إليه علم البشر بل هي مما استأثر الله بعلمه كسائر العلوم العظيمة الكثيرة التي لم نؤت منها إلا القليل، ولا نحيط بشيء من هذا القليل إلا بما شاء الله ـ تبارك وتعالى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سأل الله تعالى، أن يفتح علينا من رحمته وعلمه مابه صلاحنا، وفلاحنا في الدنيا والآخ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مراد بالروح والنفس؟ والفرق بينهما؟</w:t>
      </w:r>
    </w:p>
    <w:p>
      <w:pPr>
        <w:pStyle w:val="Normal"/>
        <w:ind w:left="0" w:right="0" w:hanging="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وح في الغالب تطلق على ما به الحياة سواء كان ذلك حساً أو معنى، فالقرآن يسمى روح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ذلك أوحينا إليك روحاً من أمر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به حياة القلوب بالعلم والإيمان، والروح التي يحيا بها البدن تسمى روحاً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سألونك عن الروح قل الروح من أمر رب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ما النفس فتطلق على ما تطلق عليه الروح كثيراً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يتوفى الأنفس حين موتها والتي لم تمت في منامها فيمسك التي قضى عليها الموت ويرسل الأخرى إلى أجل مسم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طلق النفس على الإنسان نفسه، في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اء فلان نفسه، فتكون بمعنى الذات، فهما يفترقان أحياناً، ويتفقان أحياناً، بحسب السياق</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ينبغي بهذه المناسبة أن يعلم أن الكلمات إنما يتحدد معناها بسياقها فقد تكون الكلمة الواحدة لها معنى في سياق، ومعنى آخر في سياق، فالقرية مثلاً تطلق أحياناً على نفس المساكن، وتطلق أحياناً على الساكن نفسه ففي قوله تعالىعن الملائكة الذين جاءوا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الوا إنا مهلكوا أهل هذه القري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القرية هنا المساكن، و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من قرية إلا نحن مهلكوها قبل يوم القيامة أو معذبوها عذاباً شدي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0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ها الساكن، و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كالذي مر على قرية وهي خاوية على عروش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بها المساكن، و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سأل القرية التي كنا في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راد بها الساكن، فالمهم أن الكلمات إنما يتحدد معناها بسياقها وبحسب ما تضاف إليه، وبهذه القاعدة المفيدة المهمة يتبين لنا رجحان ما ذهب إليه كثير من أهل العلم من أن القرآن الكريم ليس فيه مجاز وأن جميع الكلمات التي في القرآن كلها حقيقة لأن الحقيقة هي ما يدل عليه سياق الكلام بأي صيغة كان، فإذا كان الأمر كذلك تبين لنا بطلان قول م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القرآن مجازاً، وقد كتب في هذا أهل العلم وبينوه، ومن أبين ما يجعل هذا القول صواباً أن من علامات المجاز صحة نفيه بمعنى أنه يصح أن تنفيه ف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أسد، صح لك نفيه، وهذا لا يمكن أن يكون في القرآن، فلا يمكن لأحد أن ينفي شيئاً مما ذكره الله تعالىفي القرآن الكري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حكم إطلاق لفظ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غير الله تعالى؟</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طلاق السيد على غير الله تعالى إن كان يقصد معناه وهي السيادة المطلقة فهذا لا يجوز، وإن كان يقصد به مجرد الإكرام فإن كان المخاطب به أهلاً للإكرام فلا بأس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يد بل يقول ياسيد، أو نحو ذلك، وإن كان لا يقصد به السيادة والإكرام وإنما هو مجرد اسم فهذا لا بأس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6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ي يستحق أن يوصف بالسيادة؟</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ستحق أحد أن يوصف بالسيادة المطلقة إلا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له تعالى هو السيد الكامل السؤدد، أما غيره فيوصف بسيادة مقيدة مثل سيد ولد آدم، لرسول الله، صلى الله عليه وسلم، والسيادة قد تكون بالنسب، وقد تكون بالعلم، وقد تكون بالكرم، وقد تكون بالشجاعة، وقد تكون بالملك، كسيد المملوك، وقد تكون بغير ذلك من الأمور التي يكون بها الإنسان سيداً، وقد يقال للزو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يد بالنسبة لزوجته،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لفيا سيدها لدا الب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سيد في النسب فالظاهر أن المراد به من كان من نسل رسول الله، صلى الله عليه وسلم، وهم أولاد فاطمة ـ رضي الله عنها ـ أي ذريتها من بنين وبنات، وكذلك الشريف، وربما يراد بالشريف من كان هاشمياً وأيّاً كان الرجل أو المرأة سيداً أو شريفاً فإنه لا يمتنع شرعاً أن يتزوج من غير السيد والشريف، فهذا سيد بني آدم وأشرفهم، محمد رسول الله، صلى الله عليه وسلم، قد زوج ابنتيه رقية وأم كلثوم عثمان بن عفان، وليس هاشمياً، وزوج ابنته زينب أبا العاص بن الربيع وليس هاشمي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 عن الجمع بين حديث عبدالله بن الشخير رضي الله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نطلقت في وفد بني عامر إلى رسول الله، صلى الله عليه وسلم، ف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سيدن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يد الله تبارك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جاء في التشه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م صل على سيدنا محمد وعلى آل سيدنا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ا سيد ولد آد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رتاب عاقل أن محمداً ، صلى الله عليه وسلم، سيد ولد آدم فإن كل عاقل مؤمن يؤمن بذلك، والسيد هو ذو الشرف والطاعة والإمرة، وطاعة النبي، صلى الله عليه وسلم، من طاعة الله ـ سبحانه وتعالى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يطع الرسول فقد أطاع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حن وغيرنا من المؤمنين لا نشك أن نبينا ، صلى الله عليه وسلم ، سيدنا ، وخيرنا ، وأفضلنا عند الله    ـ سبحانه وتعالى ـ وأنه المطاع فيما يأمر به ، صلوات الله وسلامه عليه ، ومن مقتضى اعتقادنا أنه السيد المطاع، عليه الصلاة والسلام، أن لا نتجاوز ما شرع لنا من قول أو فعل أو عقيدة ومما شرعه لنا في كيفية الصلاة عليه في التشه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صل على محمد، وعلى آل محمد كما صليت على إبراهيم، وعلى آل إبراهيم، إنك حميد مج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نحوها من الصفات الواردة في كيفية الصلاة عليه، صلى الله عليه وسلم، ولا أعلم أن صفة وردت بالصيغة التي ذكرها السائل وه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م صل على سيدنا محمد وعلى آل سيدنا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لم ترد هذه الصيغة عن النبي، عليه الصلاة والسلام، فإن الأفضل ألا نصلي على النبي، صلى الله عليه وسلم، بها، وإنما نصلي عليه بالصيغة التي علمنا إيا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أود أن أنبه إلى أن كل إنسان يؤمن بأن محمداً، صلى الله عليه وسلم، سيدنا فإن مقتضى هذا الإيمان أن لا يتجاوز الإنسان ما شرعه، وأن لا ينقص عنه، فلا يبتدع في دين الله ما ليس منه، ولا ينقص من دين الله ما هو منه، فإن هذا هو حقيقة السيادة التي هي من حق النبي، صلى الله عليه وسلم، علين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إن أولئكم المبتدعين لأذكار أو صلوات على النبي، صلى الله عليه وسلم، لم يأت بها شرع الله على لسان رسوله محمد، صلى الله عليه وسلم، تنافي دعوى أن هذا الذي ابتدع يعتقد أن محمداً ، صلى الله عليه وسلم، سيد، لأن مقتضى هذه العقيدة أن لا يتجاوز ما شرع وأن لا ينقص منه، فليتأمل الإنسان وليتدبر ما يعنيه بقوله حتى يتضح له الأمر ويعرف أنه تابع لا مشر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سيد ولد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مع بينه وبي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ي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سيادة المطلقة لا  تكون إلا لله وحده فإنه تعالى هو الذي له الأمر كله فهو الآمر وغيره مأمور، وهو الحاكم وغيره محكوم، وأما غيره فسيادته نسبية إضافية تكون في شيء محدود، وفي زمن محدود، ومكان محدود، وعلى قوم دون قوم، أو نوع من الخلائق دون نو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يدة عائشة رضي الله عن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شك أن عائشة ـ رضي الله عنها ـ من سيدات نساء الأمة، ولكن إطلاق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ي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مرأة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يد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نساء هذه الكلمة متلقاة فيما أظن من الغرب حيث يسمون كل امرأة سيدة وإن كانت من أوضع النساء، لأنهم يسودون النساء أي يجعلونهن سيدات مطلقاً، والحقيقة أن المرأة امرأة، وأن الرجل رجل، وتسمية المرأة بالسيدة على الإطلاق ليس بصحيح، نعم من كانت منهن سيدة لشرفها في دينها أو جاهها أو غير ذلك من الأمور المقصودة فلنا أن نسميها سيدة، ولكن ليس مقتضى ذلك أننا نسمي كل امرأة سيد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ما أن التعبير بالسيدة عائشة، والسيدة خديجة، والسيدة فاطمة وما أشبه ذلك لم يكن معروفاً عند السلف بل كانوا 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 المؤمنين عائشة أم المؤمنين خديجة، فاطمة بنت رسول الله ـ صلى الله عليه وسلم، و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جمع بين قول النبي،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سيد الله تبارك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ا سيد ولد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وموا إلى سيد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في الرقيق</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يد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في ذلك على أقو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هي على سبيل الأدب، والإباحة على سبيل الجواز، فالنهي ليس للتحريم حتى يعارض الجواز</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هي حيث يخشى منه المفسدة وهي التدرج إلى الغلو، والإباحة إذا لم يكن هناك محذ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هي بالخطاب أي أن تخاطب الغير بقو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يدي أو سيد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ه ربما يكون في نفسه عجب وغلو إذا دعي بذلك، ولأن فيه شيئاً آخر وهو خضوع هذا المتسيد له وإذلال نفسه له، بخلاف إذا جاء على غير هذا الوجه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وموا إلى سيد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ا سيد ولد آد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هذا يرد عليه إباحته صلى الله عليه وسلم، للرقيق أن يقول لمالك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يد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يجاب عن هذا بأن قول الرقيق لمالك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ي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ر معلوم لا غضاضة فيه، ولهذا يحرم عليه أن يمتنع مما يجب عليه نحو سيده والذي يظهر لي ـ والله أعلم ـ أن هذا جائز لكن بشرط أن يكون الموجه إليه السيادة أهلاً لذلك، وأن لا يخشى محذور من إعجاب المخاطب وخنوع المتكلم، أما إذا لم يكن أهلاً، كما لو كان فاسقاً أو زنديقاً فلا يقال له ذلك حتى ولو فرض أنه أعلى منه مرتبة أو جاهاً، وقد جاء في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تقولوا للمنافق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يد فإنكم إذا قلتم ذلك أغضبت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لا يقال إذا خشي محذور من إعجاب المخاطب أو خنوع المتك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شاءت الظروف أن يحصل كذا و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شاءت الأقدار كذا و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شاءت الأقد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اءت الظرو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لفاظ منكرة، لأن الظروف جمع ظرف وهو الزمن، والزمن لا مشيئة له، وكذلك الأقدار جمع قدر، والقدر لا مشيئة له، وإنما الذي يشاء هو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لو قال الإنس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قتضى قدر الله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بأس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مشيئة فلا يجوز أن تضاف للأقدار لأن المشيئة هي الإرادة، ولا إرادة للوصف، إنما الإرادة للموصو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حكم 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شاءت قدر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اء القد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صح أن نقول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شاءت قدر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المشيئة إرادة، والقدرة معنى، والمعنى لا إرادة له، وإنما الإرادة للمريد، والمشيئة لمن يشاء، ولكننا ن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قتضت حكمة الله كذا وكذا، أو نقول عن الشيء إذا وق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قدرة الله أي مقدوره كم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لق الله أي مخلو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أن نضيف أمراً يقتضي الفعل الاختياري إلى القدرة فإن هذا لا يجوز</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ذلك 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شاء القدر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لا يجوز لأن القدر والقدرة أمران معنويان ولا مشيئة لهما، وإنما المشيئة لمن هو قادر ولمن هو م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يجوز إطلاق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ه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شخص بعينه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هيد فل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جوز لنا أن نشهد لشخص بعينه أنه شهيد، حتى لو قتل مظلوماً، أو قتل وهو يدافع عن الحق، فإنه لا يجوز أ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شهيد وهذا خلاف لما عليه الناس اليوم حيث رخصوا هذه الشهادة وجعلوا كل من قتل حتى ولو كان مقتولاً في عصبية جاهلية يسمونه شهيداً ، وهذا حرام لأن قولك عن شخص قت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هو شهيد يعتبر شهادة سوف تسأل عنها يوم القيامة، سوف يقال 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ندك علم أنه قتل شهيداً ؟ ولهذا لما قال النبي،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من مكلوم يكلم في سبيل الله والله أعلم بمن يكلم في سبيله إلا جاء يوم القيامة وكلمه يثعب دماً ، اللون لون الدم، والريح ريح المس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أمل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أعلم بمن يكلم في سب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يجرح ـ فإن بعض الناس قد يكون ظاهره أنه يقاتل لتكون كلمة الله هي العليا ولكن الله يعلم ما في قلبه، وأنه خلاف ما يظهر من فعله، ولهذا بوب البخاري رحمه الله على هذه المسألة في صحيح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باب لا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شه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مدار الشهادة على القلب، ولا يعلم ما في القلب إلا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ر النية أمر عظيم، وكم من رجلين يقومان بأمر واحد يكون بينهما كما بين السماء والأرض وذلك من أجل النية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ئ ما نوى، فمن كانت هجرته إلى الله ورسوله فهجرته إلى الله ورسوله، ومن كانت هجرته إلى دنيا يصيبها أو امرأة ينكحها فهجرته إلى ما هاجر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شهي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على ذلك أن الشهادة لأحد بأنه شهيد تكون على وجه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قيد بوصف مثل 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 من قتل في سبيل الله فهو شهيد، ومن قتل دون ماله فهو شهيد، ومن مات بالطاعون فهو شهيد، ونحو ذلك، فهذا جائز كما جاءت به النصوص، لأنك تشهد بما أخبر به رسول الله، صلى الله عليه وسلم، ونعني بقول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ـ جائز ـ أنه غير ممنوع وإن كانت الشهادة بذلك واجبة تصديقاً لخبر رسول الله، صلى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قيد الشهادة بشخص معين مثل أن تقول لشخص بعي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شهيد، فهذا لا يجوز إلا لمن شهد له النبي، صلى الله عليه وسلم، أو اتفقت الأمة على الشهادة له بذلك وقد ترجم البخار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ذا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باب لا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شه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في الفتح </w:t>
      </w:r>
      <w:r>
        <w:rPr>
          <w:rFonts w:cs="Times New Roman" w:ascii="Times New Roman" w:hAnsi="Times New Roman"/>
          <w:b/>
          <w:bCs/>
          <w:color w:val="000000"/>
          <w:lang w:val="en-US" w:eastAsia="en-US"/>
        </w:rPr>
        <w:t>90/6</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أي على سبيل القطع بذلك إلا إن كان بالوحي وكأنه أشار إلى حديث عمر أنه خطب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قولون في مغازي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شهيد، ومات فلان شهيداً ولعله قد يكون قد أوقر راحلته، ألا لا تقولوا ذلكم ولكن قولوا كما قال رسول الله،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مات في سبيل الله، أو قُتل فهو شهيد وهو حديث حسن أخرجه أحمد وسعيد بن منصور وغيرهما من طريق محمد بن سيرين عن أبي العجفاء عن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م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 الشهادة بالشيء لا تكون إلا عن علم به، وشرط كون الإنسان شهيداً أن يقاتل لتكون كلمة الله هي العليا وهي نية باطنة لا سبيل إلى العلم بها، ولهذا قال النبي، صلى الله عليه وسلم، مشيراً إلى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ثل المجاهد في سبيل الله والله أعلم بمن يجاهد في سب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ذي نفسي بيده لا يكلم أحد في سبيل الله، والله أعلم بمن يكلم في سبيله إلا جاء يوم القيامة وكلمه يثعب دماً اللون لون الدم، والريح ريح المس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واهما البخاري من حديث أبي هريرة، ولكن من كان ظاهره الصلاح فإننا نرجو له ذلك، ولا نشهد له به ولا نسيء به الظ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جاء مرتبة بين المرتبتين، ولكننا نعامله في الدنيا بأحكام الشهداء فإذا كان مقتولاً في الجهاد في سبيل الله دفن بدمه في ثيابه من غير صلاة عليه، وإن كان من الشهداء الآخرين فإنه يغسل ويكفن ويصلى عل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نا لو شهدنا لأحد بعينه أنه شهيد لزم من تلك الشهادة أن نشهد له بالجنة وهذا خلاف ما كان عليه أهل السنة فإنهم لا يشهدون بالجنة إلا لمن شهد له النبي، صلى الله عليه وسلم، بالوصف أو بالشخص، وذهب آخرون منهم إلى جواز الشهادة بذلك لمن اتفقت الأمة على الثناء عليه وإلى هذا ذهب شيخ الإسلام ابن تيمية ـ رحمه الله تعالى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تبين أنه لا يجوز أن نشهد لشخص بعينه أنه شهيد إلا بنص أو اتفاق، لكن من كان ظاهره الصلاح فإننا نرجو له ذلك كما سبق، وهذا كاف في منقبته، وعلمه عند خالقه ـ سبحانه وتعالى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لق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شيخ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ب شيخ الإسلام عند الإطلاق لا يجوز، أي إن الشيخ المطلق الذي يرجع إليه الإسلام لا يجوز أن يوصف به شخص، لأنه لا يعصم أحد من الخطأ فيما يقول في الإسلام إلا الرس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قصد بشيخ الإسلام أنه شيخ كبير له قدم صدق في الإسلام فإنه لا بأس بوصف الشيخ به وتلقيبه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رأي فضيلتكم في استعمال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دف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أينا في هذا القول أنه لا بأس به وهذا أمر متعارف وأظن أن فيه أحاديث بهذا التعبير صادفْنا رسول الله صادفَنا رسول ال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كن لا يحضرني الآن حديث معين في هذا الخصوص</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مصادفة والصدفة بالنسبة لفعل الإنسان أمر واقع، لأن الإنسان لا يعلم الغيب فقد يصادفه الشيء من غير شعور به ومن غير مقدمات له ولا توقع له، ولكن بالنسبة لفعل الله لا يقع هذا، فإن كل شيء عند الله معلوم وكل شيء عنده بمقدار وهو ـ سبحانه وتعالى ـ لا تقع الأشياء بالنسبة إليه صدفة أبداً ، لكن بالنسبة لي أنا وأنت نتقابل بدون ميعاد وبدون شعور وبدون مقدمات فهذا يقا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فة، ولا حرج فيه، وأما بالنسبة لفعل الله فهذا أمر ممتنع ولا يجوز</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7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تسمية بعض الزهور ب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باد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يستقبل الشمس عند الشروق والغروب؟</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لا يجوز لأن الأشجار لا تعبد الشمس، إنما تعب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ر أن الله يسجد له من في السماوات ومن في الأرض والشمس والقمر والنجوم والجبال والشجر والدواب وكثير من الناس</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يقال عبارة أخرى ليس فيها ذكر العبودية كمراقبة الشمس، ونحو ذلك من العبار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0</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كان التسمي بعبد الحارث من الشرك مع أن الله هو الحارث؟</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سمي بعبد الحارث فيه نسبة العبودية لغير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حارث هو الإنسان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كم حارث وكلكم ه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أضاف الإنسان العبودية إلى المخلوق كان هذا نوعاً من الشرك، لكنه لا يصل إلى درجة الشرك الأكبر، ولهذا لو سمي رجل بهذا الاسم لوجب أن يغيره فيضاف إلى اسم الله ـ سبحانه وتعالى ـ أو يسمى باسم آخر غير مضاف و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ب الأسماء إلى الله عبدالله وعبدالرح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اشتهر عند العامة من 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خير الأسماء ما حمد وعبد ونسبتهم ذلك إلى رسول الله، صلى الله عليه وسلم، فليس ذلك بصحيح أي ليس نسبته إلى النبي، صلى الله عليه وسلم، صحيحة فإنه لم يرد عن النبي، صلى الله عليه وسلم، بهذا اللفظ وإنما ور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حب الأسماء إلى الله عبدالله وعبدالرحم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ما قول السائل في سؤا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ع أن الله هو الحار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 أعلم اسماً لله تعالى بهذا اللفظ، وإنما يوص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ه الزارع ولا يسمى به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رأيتم ما تحرث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أنتم تزرعونه أم نحن الزارع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عن هذه ال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صمة لله وحد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ع أن العصمة لا بد فيها من عاص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العبارة قد يقولها من يقولها يريد بذلك أن كلا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حكمه كله صواب، وليس فيه خطأ وهي بهذا المعنى صحيحة، لكن لفظها مستنكر ومستكره، لأنه كما قال السائل قد يوحي بأن هناك عاصماً عص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له ـ سبحانه وتعالى ـ هو الخالق، وما سواه مخلوق، فالأولى أن لا يعبر الإنسان بمثل هذا التعبير، بل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واب في كلام الله، وكلام رسوله، صلى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ى هو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بعض الناس في مثل مشهو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ين وماترى والنفس وما تشته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لفاظ ليس فيها بأس إلا أنها تقيد بما يكون غير مخالف للشرع، فليس الإنسان على هواه في كل شيء، وليست العين في كل شيء تراه، المهم أن هذه العبارة من حيث هي لا بأس بها لكنها مقيدة بما لا يخالف الشر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ال الله ولا فا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تعبير صحيح، لأن المراد الفأل الذي هو من الله، وهو أني أتفاءل بالخير دونما أتفاءل بما قلت، هذا هو معنى العبارة، وهو معنى صحيح أن الإنسان يتمنى الفأل الكلمة الطيبة من الله ـ سبحانه وتعالى ـ دون أن يتفاءل بما سمعه من هذا الشخص الذي تشاءم من كلام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مصطلح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كر</w:t>
      </w:r>
      <w:r>
        <w:rPr>
          <w:rFonts w:ascii="Times New Roman" w:hAnsi="Times New Roman" w:cs="Times New Roman"/>
          <w:b/>
          <w:b/>
          <w:bCs/>
          <w:color w:val="FF0000"/>
          <w:rtl w:val="true"/>
          <w:lang w:val="en-US" w:eastAsia="en-US"/>
        </w:rPr>
        <w:t xml:space="preserve"> </w:t>
      </w:r>
      <w:r>
        <w:rPr>
          <w:rFonts w:ascii="Times New Roman" w:hAnsi="Times New Roman" w:cs="Times New Roman"/>
          <w:b/>
          <w:b/>
          <w:bCs/>
          <w:color w:val="000000"/>
          <w:rtl w:val="true"/>
          <w:lang w:val="en-US" w:eastAsia="en-US"/>
        </w:rPr>
        <w:t>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فكر إسلام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كر 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ألفاظ التي يحذر عنها، إذ مقتضاها أننا جعلنا الإسلام عبارة عن أفكار قابلة للأخذ والرد، وهذا خطر عظيم أدخله علينا أعداء الإسلام من حيث لا نشع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فكر 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أعلم فيه بأساً لأنه وصف للرجل المسلم والرجل المسلم يكون مفكر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اء في الفتوى رق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لمة الفكر الإسلامي كلمة لا تجوز لأنها تعني أن الإسلام قد يكون عبارة عن أفكار قد تصح أو لا تصح وهكذا، بينما قلت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إطلاق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فكر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جوز لأن فكر الشخص يتغير وقد يكون صحيحاً أو العكس، ولكن الأشخاص الذين يستخدمون مصطلح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كر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نا نقصد فكر الأشخاص ولا نتكلم عن الإسلام ككل أو عن الشريعة الإسلامية بالتحديد  فهل هذا المصطلح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كر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ئز بهذا التفسير أم لا وما هو البديل؟</w:t>
      </w:r>
    </w:p>
    <w:p>
      <w:pPr>
        <w:pStyle w:val="Normal"/>
        <w:ind w:left="0" w:right="0" w:hanging="0"/>
        <w:jc w:val="both"/>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أقضي بنحو ما أ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لا نحكم على الأفراد إلا بما يظهر منهم فإذا ق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فكر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يعني أن الإسلام فكر، وإذا كان القائل بهذا التعبير يريد فكر الرجل الإسلامي فلي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كر الرجل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فكر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دلاً من أن 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فكر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كم الإسلا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إسلام حكم والقرآن الكريم إما خبر وإما حكم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مت كلمة ربك صدقاً وعدلاً لا مبدل لكلماته وهو السميع ال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بعض الناس إذا شاهد من أسرف على نفسه بالذنو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بعيد عن الهداية ، أو عن الجنة، أو عن مغفر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كم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لا يجوز لأنه من باب التألي ع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ثبت في الصحيح أن رجلاً كان مسرفاً على نفسه، وكان يمر به رجل آخر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له لا يغفر الله لفلان، فقا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 "</w:t>
      </w:r>
      <w:r>
        <w:rPr>
          <w:rFonts w:ascii="Times New Roman" w:hAnsi="Times New Roman" w:cs="Times New Roman"/>
          <w:b/>
          <w:b/>
          <w:bCs/>
          <w:color w:val="000000"/>
          <w:rtl w:val="true"/>
          <w:lang w:val="en-US" w:eastAsia="en-US"/>
        </w:rPr>
        <w:t>من ذا الذي يتألى علي أن لا أغفر لفلان قد غفرت له، وأحبطت ع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جوز للإنسان أن يستبعد رحمة الله ـ عز وجل ـ، كم من إنسان قد بلغ في الكفر مبلغاً عظيماً، ثم هداه الله فصار من الأئمة الذين يهدون بأمر الله ـ عز وجل ـ، والواجب على من قال ذلك أن يتوب إلى الله، حيث يندم على ما فعل، ويعزم على أن لا يعود في المستقب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إنسان إذا سئل عن شخص قد توفاه الله قريب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ربنا افتك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ان مراده بذلك أن الله تذكر ثم أماته فهذه كلمة كفر، لأنه يقتضي أ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سى، والله ـ سبحانه وتعالى ـ لا ينسى، كما قال موسى، عليه الصلاة والسلام، لما سأله فرع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ا بال القرون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لمها عند ربي في كتاب لا يضل ربي ولا ينس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هذا هو قصد المجيب وكان يعلم ويدري معنى ما يقول فهذا كف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جاهلاً ولا يدري ويريد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افتك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أخذه فقط فهذا لا يكفر، لكن يجب أن يطهر لسانه عن هذا الكلام، لأنه كلام موهم لنقص رب العا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يب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وفاه الله أو 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تسمي بقاضي القضا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ضي القضاة بهذا المعنى الشامل العام لا يصلح إلا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من تسمى بذلك فقد جعل نفسه شريكاً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ما لا يستحقه إلا الله ـ عز وجل ـ، وهو القاضي فوق كل قا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حكم وإليه يرجع الحكم كله، وإن قيد بزمان أو مكان فهذا جائز، لكن الأفضل أن لا يفعل، لأنه قد يؤدي إلى الإعجاب بالنفس والغرور حتى لا يقبل الحق إذا خالف قوله، وإنما جاز هذا لأن قضاء الله لا يتقيد، فلا يكون فيه مشارك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مثل قاضي قضاة العراق، أو قاضي قضاة الشام، أو قاضي قضاة عص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قيد بفن من الفنون فبمقتضى التقييد يكون جائزاً، لكن إن قيد بالفقه بأ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لم العلماء في الفقه سواء قلنا بأن الفقه يشمل أصول الدين وفروعه على حد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يرد الله به خيراً يفقهه في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قلنا بأن الفقه معرفة الأحكام الشرعية العملية كما هو المعروف عند الأصوليين صار فيه عموم واسع مقتضاه أن مرجع الناس كلهم في الشرع إليه فأنا أشك في جوازه والأولى التنزه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إن قيد بقبيلة فهو جائز ولكن يجب مع الجواز مراعاة جانب الموصوف حتى لا يغتر ويعجب بنفسه ولهذا قال النبي، صلى الله عليه وسلم، للمادح</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طعت عنق صاحب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8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تقسيم الدين إلى قشور ول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ثل اللح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قسيم الدين إلى قشور ولب، تقسيم خاطئ، وباطل، فالدين كله لب، وكله نافع للعبد، وكله يقربه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له يثاب عليه المرء، وكله ينتفع به المرء، بزيادة إيمانه وإخباته لرب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تى المسائل المتعلقة باللباس والهيئات، وما أشبهها، كلها إذا فعلها الإنسان تقرباً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تباعاً لرسوله، صلى الله عليه وسلم، فإنه يثاب على ذلك، والقشور كما نعلم لا ينتفع بها، بل ترمى، وليس في الدين الإسلامي والشريعة الإسلامية ما هذا شأنه، بل كل الشريعة الإسلامية لب ينتفع به المرء إذا أخلص النية لله، وأحسن في اتباعه رسول الله، صلى الله عليه وسلم، وعلى الذين يروجون هذه المقالة، أن يفكروا في الأمر تفكيراً جدياً، حتى يعرفوا الحق والصواب، ثم عليهم أن يتبعوه، وأن يدعوا مثل هذه التعبيرات، صحيح أن الدين الإسلامي فيه أمور مهمة كبيرة عظيمة، كأركان الإسلام الخمسة، التي بينها الرسول، صلى الله عليه وسل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بيت الله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أشياء دون ذلك، لكنه ليس فيه قشور لا ينتفع بها الإنسان، بل يرميها ويطرح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أما بالنسبة لمسألة اللح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ريب أن إعفاءها عبادة، لأن النبي، صلى الله عليه وسلم، أمر به، وكل ما أمر به النبي، صلى الله عليه وسلم، فهو عبادة يتقرب بها الإنسان إلى ربه، بامتثاله أمر نبيه، صلى الله عليه وسلم، بل إنها من هدي النبي، صلى الله عليه وسلم، وسائر إخوانه المرسلين، كما قال الله تعالىعن ها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قال لموس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بنؤم لا تأخذ بلحيتي ولا برأس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عن النبي، صلى الله عليه وسلم، أن إعفاء اللحية من الفطرة التي فطر الناس عليها، فإعفاؤها من العبادة، وليس من العادة، وليس من القشور كما يزعمه من يزعم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ل عام وأنتم بخ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 عام وأنتم ب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ئز إذا قصد به الدعاء بالخي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لعن الشيطان؟</w:t>
      </w:r>
    </w:p>
    <w:p>
      <w:pPr>
        <w:pStyle w:val="Normal"/>
        <w:ind w:left="0" w:right="0" w:hanging="0"/>
        <w:jc w:val="both"/>
        <w:rPr/>
      </w:pPr>
      <w:r>
        <w:rPr>
          <w:rFonts w:ascii="Times New Roman" w:hAnsi="Times New Roman" w:cs="Times New Roman"/>
          <w:b/>
          <w:b/>
          <w:bCs/>
          <w:color w:val="000000"/>
          <w:rtl w:val="true"/>
          <w:lang w:val="en-US" w:eastAsia="en-US"/>
        </w:rPr>
        <w:t xml:space="preserve">فأجاب بقو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إنسان لم يؤمر بلعن الشيطان، وإنما أمر بالاستعاذة منه كما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ما ينزغنك من الشيطان نزغ فاستعذ بالله إنه سميع 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1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في سورة فصلت</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ما ينزغنك من الشيطان نزغ فاستعذ بالله إنه هو السميع ال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2</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إنسان متسخط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أني فعلت كذا لكان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و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عنة الله على المرض هو الذي أعاقن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 فعلت كذا لكان 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دماً وسخطاً على القدر، فإن هذا محرم ولا يجوز للإنسان أن يقوله، ل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حرص على ما ينفعك، واستعن بالله، ولا تعجز، فإن أصابك شيء فلا ت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و أني فعلت لكان كذا وكذا، فإن لو تفتح عمل الشيطان، ولكن 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قدر الله وما شاء فعل</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واجب على الإنسان أن يفعل المأمور وأن يستسلم للمقدور، فإنه ماشاء الله كان، ومالم يشأ لم يك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من يلعن المرض وما أصابه من فع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من أعظم القبائح ـ والعياذ بالله ـ لأن لعنه للمرض الذي هو من تقدير الله تعالىبمنزلة سب الله ـ سبحانه وتعالى ـ فعلى من قال مثل هذه الكلمة أن يتوب إلى الله، وأن يرجع إلى دينه، وأن يعلم أن المرض بتقدير الله، وأن ما أصابه من مصيبة فهو بما كسبت يده، وما ظلمه الله، ولكن كان هو الظالم لنفس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ك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فظ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ك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ظاهر أنه من جن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له در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من جنس هذا فإن هذا اللفظ جائز، ومستعمل عند أهل العلم وغيرهم، والأصل في هذا وشبهه الحل إلا ما قام الدليل على تحريمه، والواجب التحرز عن التحريم فيما الأصل فيه الح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بارة لم تسمح لي الظروف؟ أو لم يسمح لي الوقت؟</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قصد أنه لم يحصل وقت يتمكن فيه من المقصود فلا بأس به، وإن كان القصد أن للوقت تأثيراً فلا يجوز</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حكم استعم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ستعم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 تفصيل على الوجوه التال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مراد بها مجرد الخبر فهذه لا بأس بها مثل أن يقول الإنسان لشخ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زرتني لأكرمتك، أو لو علمت بك لجئت إلي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صد بها التمني فهذه على حسب ما تمناه إن تمنى بها خيراً فهو مأجور بنيته، وإن تمنى بها سوى ذلك فهو بحسبه، ولهذا قال النبي، صلى الله عليه وسلم، في الرجل الذي له مال ينفقه في سبيل الله وفي وجوه الخير ورجل آخر ليس عنده مال،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لي مثل مال فلان لعملت فيه مثل عمل فلان ف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في الأجر سو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 رجل ذو مال لكنه ينفقه في غير وجوه الخير فقال رج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لي مثل مال فلان لعملت فيه مثل عمل فلان ف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في الوزر سو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إذا جاءت للتمني تكون بحسب ما تمناه العبد إن تمنى خيراً فهي خير، وإن تمنى سوى ذلك فله ما تمن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راد بها التحسر على ما مضى فهذه منهي عنها، لأنها لا تفيد شيئاً وإنما تفتح الأحزان والندم وفي هذه ي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مؤمن القوي خير وأحب إلى الله من المؤمن الضعيف وفي كل خير احرص على ما ينفعك، واستعن بالله، ولا تعجز، وإن أصابك شيء فلا ت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ي فعلت لكان كذا، فإن لو تفتح عمل الشيط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حقيقة أنه لا فائدة منها في هذا المقام لأن الإنسان عمل ما هو مأمور به من السعي لما ينفعه ولكن القضاء والقدر كان بخلاف ما يريد ف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ا المقام إنما تفتح باب الندم والحزن، ولهذا نهى عنها رسول الله، صلى الله عليه وسلم، لأن الإسلام لا يريد من الإنسان أن يكون محزوناً ومهموماً بل يريد منه أن يكون منشرح الصدر وأن يكون مسروراً طليق الوجه، ونبه الله المؤمنين لهذه النقطة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النجوى من الشيطان ليحزن الذين آمنوا وليس بضارهم شيئاً إلا بإذاً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في الأحلام المكروهة التي يراها النائم في منامه فإن الرسول عليه الصلاة والسلام أرشد المرء إلى أن يتفل عن يساره ثلاث مرات، وأن يستعيذ بالله من شرها ومن شر الشيطان، وأن ينقلب إلى الجنب الآخر، وألا يحدث بها أحداً لأجل أن ينساها ولا تطرأ على باله قا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 ذلك لا يضر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مهم أن الشرع يحب من المرء أن يكون دائماً في سرور، ودائماً في فرح ليكون متقبلاً لما يأتيه من أوامر الشرع، لأن الرجل إذا كان في ندم وهم وفي غم وحزن لا شك أنه يضيق ذرعاً بما يلقى عليه من أمور الشرع وغيرها، ولهذا يقول الله تعالىلرسوله دائم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حزن عليهم ولا تك في ضيق مما يمك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علك باخع نفسك ألا يكونوا مؤم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نقطة بالذات تجد بعض الغيورين على دينهم إذا رأوا من الناس ما يكرهون تجدهم يؤثر ذلك عليهم، حتى على عبادتهم الخاصة ولكن الذي ينبغي أن يتلقوا ذلك بحزم وقوة ونشاط فيقوموا بما أوجب الله عليهم من الدعوة إلى الله على بصيرة، ثم إنه لا يضرهم من خالف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الشيخ رحمه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ولا الله وفل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رن غير الله بالله في الأمور القدرية بما يفيد الاشتراك وعدم الفرق أمر لا يجوز، ففي المشيئة مثلاً لا يجوز أن ت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شاء الله وشئ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هذا قرن لمشيئة الله بمشيئة المخلوق بحرف يقتضي التسوية وهو نوع من الشرك، لكن لابد أن تأتي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شاء الله ثم شئ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ذلك أيضاً إضافة الشيء إلى سببه مقروناً بالله بحرف يقتضي التسوية ممنوع فلا ت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الله وفلان أنقذني لغر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حرام ولا يجوز لأنك جعلت السبب المخلوق مساوياً لخالق السب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ذا نوع من الشرك، ولكن يجوز أن تضيف الشيء إلى سببه بدون قرن مع الله فت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لا فلان لغر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سبب صحيحاً وواقعاً ولهذا قال الرسول، عليه الصلاة والسلام، في أبي طالب حين أخبر أن عليه نعلين يغلي منهما دماغ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ولا أنا لكان في الدرك الأسفل من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م ي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ولا الله ثم أنا مع أنه ما كان في هذه الحال من العذاب إلا بمشيئة الله، فإضافة الِشيء إلى سببه المعلوم شرعاً أو حساً جائز وإن لم يذكر معة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ضافته إلى الله وإلى سببه المعلوم شرعاً أو حساً جائز بشرط أن يكون بحرف لا يقتضي التسوية ك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ضافته إلى الله وإلى سببه المعلوم شرعاً أو حسّاً بحرف يقتضي التسوية ك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وا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ام ونوع من الشرك، وإضافة الشيء إلى سبب موهوم غير معلوم حرام ولا يجوز وهو نوع من الشرك مثل العقد والتمائم وما أشبهها فإضافة الشيء إليها خطأ محض، ونوع من الشرك لأن إثبات سبب من الأسباب لم يجعله الله سبباً نوع من الإشراك به ، فكأنك أنت جعلت هذا الشيء سبباً والله تعالى لم يجعله فلذلك صار نوعاً من الشرك بهذا الاعتب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ة الشيخ عن 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ادة لا تفنى ولا تزول ولم تخلق من عد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بأن المادة لا تفنى وأنها لم تخلق من عدم كفر لا يمكن أن يقوله مؤمن، فكل شيء في السماوات والأرض سوى الله فهو مخلوق من عدم كما قال الله –تعالى</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خالق كل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هناك شيء أزلي أبدي سوى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ها لا تفنى فإن عنى بذلك أن كل شيء لا يفنى لذاته فهذا أيضاً خطأ وليس بصواب، لأن كل شيء موجود فهو قابل للفناء، وإن أراد به أن من مخلوقات الله مالا يفنى بإرادة الله فهذا حق، فالجنة لا تفنى وما فيها من نعيم لا يفنى، وأهل الجنة لا يفنون، وأهل النار لا يفن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هذه الكلمة المطلق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ادة ليس لها أصل في الوجود وليس لها أصل في البق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على إطلاقها كلمة إلحادية ف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دة مخلوقة من عدم، فكل شيء سوى الله فالأصل فيه العد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سألة الفناء فقد تقدم التفصيل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8</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حكم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شاءت قدرة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كان الجواب بعدمه فلماذا؟ مع أن الصفة تتبع موصوفها، والصفة لا تنفك عن ذات الل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ح أن ن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شاءت قدرة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مشيئة إرادة، والقدرة معنى، والمعنى لا إرادة له، وإنما الإرادة للمريد، والمشيئة للشائي ولك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تضت حكمة الله كذا وكذا، أو نقول عن الشيء إذا وق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قدرة الله، كما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لق الله، وأما إضافة أمر يقتضي الفعل الاختياري إلى القدرة فإن هذا لا يجوز</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صفة تتبع الموصو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وكونها تابعة للموصوف تدل على أنه لا يمكن أن نسند إليها شيئاً يستقل به الموصوف، وهي دارجة على لسان كثير من النا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ءت قدرة الله كذا وكذا، شاء القدر كذا وكذا، وهذا لا يجوز، لأن القدر والقدرة أمران معنويان ولا مشيئة لهما، وإنما المشيئة لمن هو قادر ولمن هو مقد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9</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 عن هذه ال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صدقت على الله أن يكون كذا و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ول النا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صدقت على الله أن يكون كذا وكذا، ويعنون ما توقعت وما ظننت أن يكون هكذا، وليس المعنى ما صدقت أن الله يفعل لعجزه عنه مثلاً، فالمعنى أنه ما كان يقع في ذهني هذا الأمر، هذا هو المراد بهذا التعبير، فالمعنى إذاً صحيح لكن اللفظ فيه إيهام، وعلى هذا يكون تجنب هذا اللفظ أحسن لأنه موهم، ولكن التحريم صع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رام مع وضوح المعنى وأنه لا يقصد به إلا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إنسان إذا شاهد جناز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لمتو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ياء؟</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حسن أن ي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المتوفى؟ وإذا قال من المتوفي؟ فلها معنى في اللغة العربية، لأن هذا الرجل توفى حياته وأنها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ن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فلاناً له المثل الأ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أ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كان المثل الأعل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جوز على سبيل الإطلاق، إلا لله ـ سبحانه وتعالى ـ فهو الذي له المثل الأعلى، وأما إ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كان المثل الأعلى في كذا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يده فهذا لا بأس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كم قو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فن في مثواه الأخ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القائ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فن في مثواه الأ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رام ولا يجوز لأنك إذا ق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مثواه الأخير فمقتضاه أن القبر آخر شيء له ، وهذا يتضمن إنكار البعث ، ومن المعلوم لعامة المسلمين أن القبر ليس آخر شي ، إلا عند الذين لا يؤمنون باليوم الآخر، فالقبر آخر شيء عندهم ، أما المسلم فليس آخر شيء عنده القبر وقد سمع أعرابي رجلاً يقرأ 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هاكم التكا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زرتم المقاب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ما الزائر بمق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ذي يزور يمشي فلابد من بعث وهذا صحي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هذا يجب تجنب هذه العبارة فلا يقال عن الق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المثوى الأخير، لأن المثوى الأخير إما الجنة، وإما النار في يوم القيا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سيجيد، مصيحيف</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ى 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جد والمصحف بلفظ التكبير لا بلفظ التصغير، لأنه قد يوهم الاستهانة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إطلاق المسيحية على النصرانية؟ والمسيحي على النصراني؟</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انتساب النصارى إلى المسيح بعد بعثة النبي، صلى الله عليه وسلم، انتساب غير صحيح لأنه لو كان صحيحاً لآمنوا بمحمد، صلى الله عليه وسلم، فإن إيمانهم بمحمد، صلى الله عليه وسلم، إيمان بالمسيح عيسى ابن مريم عليه الصلاة والسلام، لأن الله تعالى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بشرهم المسيح عيسى ابن مريم بمحمد، صلى الله عليه وسلم، إلا من أجل أن يقبلوا ما جاء به لأن البشارة بما لا ينفع لغو من القول لا يمكن أن تأتي من أدنى الناس عقلاً، فضلاً عن أن تكون صدرت من عند أحد الرسل الكرام أولي العزم عيسى ابن مريم، عليه الصلاة والسلام، وهذا الذي بشر به عيسى ابن مريم بني إسرائيل هو محمد، صلى الله عليه وسلم،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جاءهم بالبينات قالوا هذا سحر مب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يدل على أن الرسول الذي بشر به قد جاء ولكنهم كفروا به وقالو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هذا سحر مبين، فإذا كفروا بمحمد، صلى الله عليه وسلم، فإن هذا كفر بعيسى ابن مريم الذي بشرهم بمحمد، صلى الله عليه وسلم، وحينئذ لا يصح أن ينتسبوا إليه فيقو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مسيحيون، إذ لو كانوا مسيحيين حقيقة لآمنوا بما بشر به المسيح ابن مريم لأن عيسى ابن مريم وغيره من الرسل قد أخذ الله عليهم العهد والميثاق أن يؤمنوا بمحمد، صلى الله عليه وسلم، كما قال الله ـ تعالى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أخذ الله ميثاق النبيين لما آتيتكم من كتاب وحكمة ثم جاءكم رسول مصدق لما معكم لتؤمنن به ولتنصرن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أقررتم وأخذتم على ذلكم إصري قالوا أقررنا قال فاشهدوا وأنا معكم من الشاهد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والذي جاء مصدقا لما معهم هو محمد ، صلى الله عليه وسلم ، لقوله ـ تعالىـ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زلنا إليك الكتاب بالحق مصدقاً لما بين يديه من الكتاب ومهيمناً عليه فاحكم بينهم بما أنزل الله ولا تتبع أهواء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2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قول أن نسبة النصارى إلى المسيح عيسى ابن مريم نسبة يكذبها الواقع، لأنهم كفروا ببشارة المسيح عيسى ابن مريم عليه الصلاة والسلام وهو محمد،صلى الله عليه وسلم، وكفرهم به كفر بعيسى ابن مريم، عليه الصلاة والسل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المغفور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لان المرح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عض الناس ينكر قول القائ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المغفور له، فلان المرح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لا نعلم هل هذا الميت من المرحومين المغفور لهم أو ليس منهم؟ وهذا الإنكار في محله إذا كان الإنسان يخبر خبراً أن هذا الميت قد رحم أو غفر له، لأنه لا يجوز أن نخبر أن هذا الميت قد رحم، أو غفر له بدون علم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 ليس لك به عل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الناس لا يريدون بذلك الإخبار قطعاً، فالإنسان الذي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رحوم الوالد، المرحومة الوالدة ونحو ذلك لا يريد بهذا الجزم أو الإخبار بأنهم مرحومون، وإنما يريد بذلك الدعاء أن الله تعالىقد رحمهم والرجاء، وفرق بين الدعاء والخبر، ولهذا نحن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رحمه الله، فلان غفر الله له، فلان عفا الله عنه، ولا فرق من حيث اللغة العربية بين قول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المرح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لان 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جمل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حم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لة خبرية، والمرحوم بمعنى الذي رحم فهي أيضاً خبرية، فلا فرق بينهما أي بين مدلوليهما في اللغة العربية فمن من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لان المرح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ب أن يمن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لان رحمه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على كل حال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إنكار في هذه الجملة أي في قولن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ان المرحوم، فلان المغفور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أشبه ذلك لأننا لسنا نخبر بذلك خبراً و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قد رحمه، وإن الله قد غفر له، ولكننا نسأل الله ونرجوه فهو من باب الرجاء والدعاء وليس من باب الإخبار، وفرق بين هذا وهذ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هذه ال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كتوب على الجبين لا بد أن تراه الع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ردت فيه آثار أنه يكتب على الجبين مايكون على الإنسان، لكن الآثار هذه ليست إلى ذلك في الصحة، بحيث يعتقد الإنسان مدلولها، فالأحاديث الصحيحة أن الإنسان يكتب عليه في بطن أمه أجله، وعمله، ورزقه، وشقي أم سعيد</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 الإنسان إذا خاطب ملكاً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مولا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لاية تنقسم إلى قسم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ية مطلقة وهذه لله عز وجل كالسيادة المطلقة، وولاية الله بالمعنى العام شاملة لكل أحد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ردوا إلى الله مولاهم الحق ألا له الحكم وهو أسرع الحاس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 له سبحانه الولاية على هؤلاء المفترين، وهذه ولاية عامة، وأما بالمعنى الخاص فهي خاصة بالمؤمنين المتقين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بأن الله مولى الذين آمنوا وأن الكافرين لا مولى ل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لا إن أولياء الله لا خوف عليهم ولا هم يحز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آمنوا وكانوا يتق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ولاية خاص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ية مقيدة مضافة، فهذه تكون لغير الله، ولها في اللغة معان كثيرة منها الناصر، والمتولي للأمور، والسي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ن تظاهرا عليه فإن الله هو مولاه وجبريل وصالح المؤم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كنت مولاه فعلي مول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ما الولاء لمن أعت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ا بأس أن يقول القائل لل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لاي بمعنى سيدي مالم يخش من ذلك محذ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ج بعض الناس إذا نهي عن أمر مخالف للشريعة أو الآداب الإسلامية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ناس يفعلون 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بحج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تطع أكثر من في الأرض يضلوك عن سبيل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كثر الناس ولو حرصت بمؤم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6"/>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جة فيما قاله الله ورسوله، صلى الله عليه وسلم، أو كان عليه السلف الصال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09</w:t>
      </w:r>
      <w:r>
        <w:rPr>
          <w:rFonts w:ascii="Times New Roman" w:hAnsi="Times New Roman" w:cs="Times New Roman"/>
          <w:b/>
          <w:b/>
          <w:bCs/>
          <w:color w:val="000000"/>
          <w:rtl w:val="true"/>
          <w:lang w:val="en-US" w:eastAsia="en-US"/>
        </w:rPr>
        <w:t>و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الإنسان لضيف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جه الله إلا أن تأك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جوز لأحد أن يستشفع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أحد من الخلق، فإن الله أعظم وأجل من أن يستشفع به إلى خلقه، وذلك لأن مرتبة المشفوع إليه أعلى من مرتبة الشافع والمشفوع له، فكيف يصح أن يجعل الله تعالىشافعاً عند أح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0</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ه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نوء محمو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لا يجوز وهو يشبه قول ال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طرنا بنوء كذا وكذا الذي قال فيه النبي، صلى الله عليه وسلم، فيما يرويه عن الله ـ عز وجل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طرنا بنوء كذا وكذا فهو كافر بي مؤمن بالكوك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نواء ما هي إلا أوقات لا تحمد ولا تذم، وما يكون فيها من النعم والرخاء فهو من الله تعالىوهو الذي له الحمد أولاً وآخراً، وله الحمد على كل ح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فضيلة الشيخ ـ حفظ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حول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حول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ما سمعت أحداً يقولها وكأنهم يريد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حول ولا قوة إلا ب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كون الخطأ فيها في التعبير، والواجب أن تعدل على الوجه الذي يراد بها، في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حول ولا قوة إلا ب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رأيكم في هذه العبا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سمح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قائ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ره أن يقول الق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سمح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سمح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بما توهم أن أحداً يجبر الله على شيء في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سمح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ما قال الرسول،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مكره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رسول، صلى الله عليه و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يقول أحد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غفر لي إن شئت، اللهم ارحمني إن شئت، ولكن ليعزم المسألة، وليعظم الرغبة فإن الله لا مكره له، ولا يتعاظمه شيء أعط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ولى أن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قدر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دلاً م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سمح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أبعد عن توهم مالا يجوز في حق الله تعا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غفر الله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قدر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قدر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ناه الدعاء بأن الله لا يقدر ذلك، والدعاء بأن الله لا يقدر هذا جائز، و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قدر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معناه نفي أن يقدر الله ذلك، إذ إن الحكم لله يقدر ما يشاء، لكنه نفي بمعنى الطلب فهو خبر بمعنى الطلب بلاشك، فكأنه حين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قدر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أسأل الله أن لا يقدره، واستعمال النفي بمعنى الطلب شائع كثير في اللغة العربية وعلى هذا فلا بأس بهذه العبارة</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بعض الناس إذا مات شخص</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تها النفس المطمئ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رجعي إلى ربك راضية مرضية</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جوز أن يطلق على شخص بعينه، لأن هذه شهادة بأنه من هذا الصن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ئل 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 قول بعض الناس</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هادي، يادلي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هادي، يا 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أعلمها من أسماء الله، فإن قصد به الإنسان الصفة فلا بأس كما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يا مجري السحاب، يا منزل الكتاب وما أشبه ذلك، فإن الله يهدي من يشاء 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بمعنى الهاد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1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ئل غفر الله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قول بعض النا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لم الله كذا وكذ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ل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مسألة خطيرة، حتى رأيت في كتب الحنفية أن من قال عن شي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لم الله والأمر بخلافه صار كافراً خارجاً عن الملة، فإذا ق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لم الله أني ما فعلت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نت فاعله فمقتضى ذلك أن الله يجهل الأم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لم الله أني ما زرت فل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نت زائره صار الله لا يعلم بما يقع، ومعلوم أن من نفى عن الله العلم فقد كفر، ولهذا قال الشافع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قدري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جادلوهم بالعلم فإن أنكروه كفروا، وإن أقروا به خصم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حاصل أن قول القائ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ل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لها والأمر على خلاف ما قال فإن ذلك خطير جداً وهو حرام بلا شك</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أما إذا كان مصيباً، والأمر على وفق ما قال فلا بأس بذلك، لأنه صادق في قوله ولأن الله بكل شيء عليم كما قالت الرسل في سورة يس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الوا ربنا يعلم إنا إليكم لمرس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tbl>
      <w:tblPr>
        <w:bidiVisual w:val="true"/>
        <w:tblW w:w="5000" w:type="pct"/>
        <w:jc w:val="center"/>
        <w:tblInd w:w="0" w:type="dxa"/>
        <w:tblLayout w:type="fixed"/>
        <w:tblCellMar>
          <w:top w:w="15" w:type="dxa"/>
          <w:left w:w="15" w:type="dxa"/>
          <w:bottom w:w="15" w:type="dxa"/>
          <w:right w:w="15" w:type="dxa"/>
        </w:tblCellMar>
      </w:tblPr>
      <w:tblGrid>
        <w:gridCol w:w="3181"/>
        <w:gridCol w:w="3918"/>
        <w:gridCol w:w="2539"/>
      </w:tblGrid>
      <w:tr>
        <w:trPr/>
        <w:tc>
          <w:tcPr>
            <w:tcW w:w="3181"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 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3</w:t>
            </w:r>
            <w:r>
              <w:rPr>
                <w:rFonts w:cs="Times New Roman" w:ascii="Times New Roman" w:hAnsi="Times New Roman"/>
                <w:b/>
                <w:bCs/>
                <w:rtl w:val="true"/>
                <w:lang w:val="en-US" w:eastAsia="en-US"/>
              </w:rPr>
              <w:t xml:space="preserve"> </w:t>
            </w:r>
          </w:p>
        </w:tc>
        <w:tc>
          <w:tcPr>
            <w:tcW w:w="3918"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شرح حديث جبريل </w:t>
            </w:r>
            <w:r>
              <w:rPr>
                <w:rFonts w:cs="Times New Roman" w:ascii="Times New Roman" w:hAnsi="Times New Roman"/>
                <w:b/>
                <w:bCs/>
                <w:color w:val="804040"/>
                <w:rtl w:val="true"/>
                <w:lang w:val="en-US" w:eastAsia="en-US"/>
              </w:rPr>
              <w:t xml:space="preserve">- </w:t>
            </w:r>
            <w:r>
              <w:rPr>
                <w:rFonts w:ascii="Times New Roman" w:hAnsi="Times New Roman" w:cs="Times New Roman"/>
                <w:b/>
                <w:b/>
                <w:bCs/>
                <w:color w:val="804040"/>
                <w:rtl w:val="true"/>
                <w:lang w:val="en-US" w:eastAsia="en-US"/>
              </w:rPr>
              <w:t xml:space="preserve">عليه السلام </w:t>
            </w:r>
          </w:p>
        </w:tc>
        <w:tc>
          <w:tcPr>
            <w:tcW w:w="2539"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ص الحديث</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عن عمر بن الخط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ينما نحن عند رسول الله، صلى الله عليه وسلم ، ذات يوم إذ طلع علينا رجل شديد بياض الثياب، شديد سواد الشعر، لايرى عليه أثر السفر، ولا يعرفه منا أحد، حتى جلس إلى النبي، صلى الله عليه وسلم ، فأسند ركبتيه إلى ركبتيه، ووضع كفيه على فخذي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محمد أخبرني عن الإسلام؟ فقال رسول الله، صلى الله عليه وسل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إسلام، أن تشهد أن لا إله إلا الله، وأن محمداً رسول الله، وتقيم الصلاة، وتؤتي الزكاة، وتصوم رمضان، وتحج البيت إن استطعت إليه سبي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دق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جبنا له، يسأله ويصد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ني عن الإيما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ؤمن بالله، وملائكته، وكتبه، ورسله، واليوم الآخر، وتؤمن بالقدر خيره وش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ني عن الإحسا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عبد الله كأنك تراه فإن لم تكن تراه فإن يرا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ني عن الساع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المسؤول عنها بأعلم من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ني عن أمارات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لد الأمة ربتها، وأن ترى الحفاة العراة العالة رعاء الشاء يتطاولون في البني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انطلق فلبثت ملياً ثم قال ل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ا عمر أتدري من الس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ورسو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ه جبريل أتاكم يعلمكم دينك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الهدى، ودين الحق، فبلغ الرسالة، وأدى الأمانة، ونصح الأمة وجاهد في الله حق جهاده، فصلوات الله وسلامه عليه، وعلى آله، وأصحابه، ومن تبعهم بإحسان إلى يوم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ها الإخوة المؤمن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أل جبريل النبي، صلى الله عليه وسلم ، عن الإيمان بعد أن سأله عن الإسلا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ني عن الإيمان؟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ؤمن بالله وملائكته وكتبه، ورسله، واليوم الآخر، وتؤمن بالقدر خيره وشر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يمان هو</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عتراف المستلزم للقبول والإذ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جرد أن يؤمن الإنسان بالشيء بدون أن يكون لديه قبول وإذعان، فهذا ليس بإيمان، بدليل أن المشركين مؤمنون بوجود الله ومؤمنون بأن الله هو الخالق، الرازق، المحيي، المميت، المدبر للأمور، وكذلك أيضاً فإن الواحد منهم قد يقر برسالة النبي، صلى الله عليه وسلم ، ولا يكون مؤمناً، فهذا أبو طالب عم النبي، صلى الله عليه وسلم ، كان يقر بأن النبي، صلى الله عليه وسلم ، صادق وأن دينه حق يقو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علموا أن ابننا لامكذب</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لدينا ولايعنى بقول الأباطل</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بيت من لاميته المشهورة الطويلة التي قال عنها ابن كث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تكون إحدى المعلقات في الكعبة، ويقول أيضاً</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قد علمت بأن دين محمد</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من خير أديان البرية دينا</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لا الملامة أو حذار مسبة</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لرأيتني سمحاً بذاك مبينا</w:t>
      </w:r>
    </w:p>
    <w:p>
      <w:pPr>
        <w:pStyle w:val="Normal"/>
        <w:ind w:left="0" w:right="0" w:firstLine="720"/>
        <w:jc w:val="both"/>
        <w:rPr/>
      </w:pPr>
      <w:r>
        <w:rPr>
          <w:rFonts w:ascii="Times New Roman" w:hAnsi="Times New Roman" w:cs="Times New Roman"/>
          <w:b/>
          <w:b/>
          <w:bCs/>
          <w:color w:val="000000"/>
          <w:rtl w:val="true"/>
          <w:lang w:val="en-US" w:eastAsia="en-US"/>
        </w:rPr>
        <w:t>فهذا إقرار بأن دين الرسول، صلى الله عليه وسلم ، حق، لكن لم ينفعه ذلك، لأنه لم يقبله ولم يذعن له فكان ـ والعياذ بالله ـ بعد شفاعة النبي، صلى الله عليه وسلم ، في ضحضاح من نار، وعليه نعلان من نار يغلي منهما دماغه ـ نسأل الله تعالى أن يعافينا وإياكم من النار ـ وهو أهون الناس عذاباً لكنه يرى أنه أشدهم عذاباً، وكونه يرى أنه أشدهم عذاباً، فهذا تعذيب نفسي قلبي، لأن الإنسان إذا رأى غيره مثله في العذاب أو دونه يهون عليه ماهو فيه، ولهذ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ن ينفعكم اليوم إذ ظلمتم أنكم في العذاب مشترك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يمان ليس مجرد الاعتراف، بل لابد من الاعتراف المستلزم للقبول والإذعان، ولقد عجبت أيما عجب حينما صعد جاجارين الروسي إلى الفضاء، وقال بعد أن صعد الفضاء ورأى وشاهد الآيات العظيم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هذا الكون مدبراً، ومع ذلك فلم يؤمن</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كن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ل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ؤمن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إيمان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ضمن الإيمان بأربعة أم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يمان بوجود الله، والإيمان بربوبية الله، والإيمان بألوهية الله، والإيمان بأسمائه وصف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وجود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و أن تؤمن بأن الله تعالى موجود، والدليل على وجوده العقل، والحس والفطرة، والشرع</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العق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دليل العقلي على وجود الله ـ عزوجل ـ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الكون الذي أمامنا ونشاهده على هذا النظام البديع الذي لا يمكن أن يضطرب ولا يتصادم ولا يسقط بعضه بعضاً بل هو في غاية ما يكون من النظا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الشمس ينبغي لها أن تدرك القمر ولا الليل سابق النها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3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عقل أن هذا الكون العظيم بهذا النظام البديع يكون خالقاً لنفسه؟ كلا لا يعقل، لأنه لا يمكن أن يكون خالقاً لنفسه إذ إن معنى ذلك أنه عدم أوجد موجوداً، ولا يمكن للعدم أن يوجد موجوداً، إذاً فيستحيل أن يكون هذا الكون موجداً لنفسه، ولا يمكن أيضاً أن يكون هذا الكون العظيم وجد صدفة، لأنه على نظام بديع مطرد، وما جاء صدفة فالغالب أنه لا يطرد ولا يمكن أن يأتي صدفة لكن على التنز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ذكر عن أبي حنيف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معروفاً بالذكاء أنه جاءه قوم دهريون يقولون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بت لنا وجود الل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ني أفكر، ثم قا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ي أفكر في سفينة أرست في ميناء دجلة وعليها حمل فنزل الحمل بدون حمال، وانصرفت السفينة بدون قائد، ف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قول مثل ذلك الكلام فإن ذلك لا يعقل ولايمكن أن نصدق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م لا تصدقون بها فكيف تصدقون بهذه الشمس، والقمر، والنجوم، والسماء، والأرض، كيف يمكن أن تصدقوا أنها وجدت بدون موجد؟</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د أشار الله تعالى إلى هذا الدليل العقلي ب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خلقوا من غير شيء أم هم الخالق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ئل أعرابي ف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 عرفت ربك؟ والأعرابي لا يعرف إلا ما كان أمام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عرة تدل على البعير، والأثر يدل على المسير، فسماء ذات أبراج، وأرض ذات فجاج، وبحار ذات أمواج، ألا تدل على السميع البصير؟ بل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الح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و ما نشاهده من إجابة الدعاء مثلاً فالإنسان يدعو الله 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الله فيجيب الله دعاءه ويكشف سوءه ويحصل له المطلوب وهو إنم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الله إذاً هناك رب سمع دعاءه، وأجابه، وما أكثر ما نقرأ نحن المسلمين في كتاب الله أنه استجاب لأنبياء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وحاً إذ نادى من قبل فاستجبنا 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أيوب إذ نادى ربه أني مسني الضر وأنت أرحم الراح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ستجبنا 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آيات في هذا كثيرة والواقع يشهد بهذ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الفط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إنسان بطبيعته إذا أصابه الض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إننا حدثنا أن بعض الكفار الموجودين الملحدين إذا أصابه الشيء المهلك بغتة يقول على فلتات لس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غير أن يشعر، لأن فطرة الإنسان تدله على وجود الرب ـ عز وجل 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أخذ ربك من بني آدم من ظهورهم ذريتهم وأشهدهم على أنفسهم ألست بربكم قالوا بل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3"/>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الشر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الأدلة الشرعية فحدث ولاحرج، كل الشرع إذا تأمله الإنسان علم أن الذي أنزله وشرعه هو ال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لا يتدبرون القرآن ولو كان من عند غير الله لوجدوا فيه اختلافاً كث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4"/>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ئتلاف القرآن وعدم تناقضه وتصديق بعضه بعضاً كل ذلك يدل على أن القرآن نزل من عن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ون هذا الدين بل كون جميع الأديان التي أنزلها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افقة تماماً لمصالح العباد دليل أنها من عند الله ـ عز وجل ـ</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كن حصل على جميع الأديان تحريف وتبديل وتغيير من المخالفين لشرائع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حرفون الكلم عن مواضع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كن الدين الذي نزل على الأنبياء كله يشهد بوجو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كمته وعلم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ربويت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الخالق، والمالك، والمدبر، فهذا معنى ربوبية الله ـ عز وجل ـ، ولا يغني واحد من هذه الثلاثة عن الآخر، فهو الخالق الذي أوجد الأشياء من عدم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ديع السموات و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حمد لله فاطر السموات و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ذي أوجد الكون من العدم هو الله الخالق، المالك أي خلق الخلق وانفرد بملكه له كما انفرد بخلقه له، وتأمل قول الله تعالىفي سورة الفاتح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لك يوم الدي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راءة أخرى سبع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لك يوم الد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قراءة سبعية متواترة، وإذا جمعت بين القراءتين ظهر معنى بديع، الملك أبلغ من المالك في السلطة والسيطرة، لكن الملك أحياناً يكون ملكاً بالاسم لا بالتصرف، وحينئذ يكون ملكاً غير مالك، فإذا اجتمع أن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لك ومالك تم بذلك الأ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لك، والتدبي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فرد بالملك، كما انفرد بالخلق، كذلك أيضاً منفرد بالتدبير، فهو المدبر لجميع الأمور وهذا بإقرار المشركين، فإنهم إذا سئلوا من يدبر الأمور؟ ف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فهو المنفرد بالتدبي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بر الأمر من السماء إلى الأرض ثم يعرج إل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49"/>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ئل أعرا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 عرفت ربك؟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قض العزائم وصرف الهم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نسان يعزم أحياناً على الشيء عزماً وتصميماً أكيداً وفي لحظة يجد نفسه قد عزم على تركه ونقض العزم، وقد يهم الإنسان بالشيء متجهاً إليه ثم ينصرف بدون سبب، وهذا يدل على أن للأشياء مدبراً فوق تدبيرك أنت، وهو الله ـ عز وجل ـ</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ت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نفرد بالخلق، مع أنه أثبت الخلق للمخلوق وسمى المخلوق خالق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سبحا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أنشأناه خلقاً آخر فتبارك الله أحسن الخالق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0"/>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حديث عن النبي، صلى الله عليه وسلم ، يقال للمصور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يوا ما خلقت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خلق الإنسان ليس خلقاً في الحقيقة، لأن الخلق هو الإيجاد من العدم، والإنسان عندما يخلق لا يوجد من عدم، لكن يغير الشيء من صورة إلى صورة أخر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ك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نفرد بالملك مع أن الله سبحانهأثبت الملك لغيره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على أزواجهم أو ماملكت أيمان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ماملكتم مفاتحه</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w:t>
      </w:r>
      <w:r>
        <w:rPr>
          <w:rStyle w:val="FootnoteAnchor"/>
          <w:rFonts w:ascii="Times New Roman" w:hAnsi="Times New Roman" w:cs="Times New Roman"/>
          <w:b/>
          <w:b/>
          <w:bCs/>
          <w:color w:val="000000"/>
          <w:vertAlign w:val="superscript"/>
          <w:lang w:val="en-US" w:eastAsia="en-US"/>
        </w:rPr>
        <w:footnoteReference w:customMarkFollows="1" w:id="15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ملك الإنسان ليس كملك الله، لأن ملك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مل لكل شيء، ولأن ملك الله تعالىملك مطلق غير مقيد، أما ملك الإنسان للشيء فهو غير شامل، فمثلاً الساعة التي معي لا تملكها أن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اعة التي معك لا أملكها أنا، فهو ملك محدود ليس شاملاً، كذلك أيضاً ليس ملكاً مطلقاً فأنا لا يمكنني أن أتصرف في ساعتي كما أريد، لأنني مقيد بالشرع الذي هو المصلحة، فلو أراد إنسان تكسير ساعته مثلاً فإن ذلك لا يجوز ولا يملك شرعاً أن يفعل ذلك، لأن النبي، صلى الله عليه وسلم ، نهى عن إضاعة المال فكيف بإتلاف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جل لو كان بالغاً عاقلاً له زوجة وأولاد، وهو سفيه في المال لا يتصرف فيه تصرف الرشيد فإنه يحجر على ما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ك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تصرف في ملكه كما يشاء، يحيي ويميت، ويمرض ويشفي، ويغني ويفقر، ويفعل ما يشاء على أننا نؤمن بأ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عل الشيء إلا لحك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هناك فارق بين ملك الخالق وملك المخل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ا عرفنا أن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نفرد بالملك قول صحيح لا يستثنى منه شي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تدبير، فإنه قد يكون للإنسان، فإنه يدبر مثل أن يدبر خادمه أو مملوكه، أو سيارته، أو ماشيته فله تدبير، لكن هذا التدبير ليس كتدبير الله، فهو تدبير ناقص ومحد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اقص إذ لا يملك التدبير المطلق في ماله فأحياناً يدبر البعير لكن البعير تعصيه، وأحياناً يدبر الإنسان ابنه فيعصيه كذلك، وكذلك هو تدبير محدود فلا يمكن أن يدبر الإنسان إلا ماله السيطرة والسلطة عليه التي جعلها الشارع له وبهذا صح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منفرد بالتدبير كما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فرد بالخلق، والم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ألوهيت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هو أن يؤمن الإنسان بأنه سبحانه هو الإله الحق، وأنه لا يشاركه أحد في هذا الحق لا ملك مقرب، ولا نبي مرسل، ولهذا كانت دعوة الرسل كلهم من أولهم إلى آخرهم هي الدعوة إلى 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إله إلا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رسلنا من قبلك من رسول إلا نوحي إليه أنه لا إله إلا أنا فاعب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بعثنا في كل أمة رسولاً أن اعبدوا الله واجتنبوا الطاغوت</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 أن أحداً آمن بوجود الله، وآمن بربوبية الله، ولكنه يعبد مع الله غيره فلا يكون مؤمناً بالله حتى يفرده سبحانهبالألوهي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أثبت وصف الألوهية لغيره فقال تعالىعن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ئفكاً آلهة دون الله تري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دع مع الله إلهاً آخ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6"/>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الآيات فكيف يصح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تفرد بالألوهية؟</w:t>
      </w:r>
    </w:p>
    <w:p>
      <w:pPr>
        <w:pStyle w:val="Normal"/>
        <w:ind w:left="0" w:right="0" w:firstLine="720"/>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لوهية المثبتة لغير الله ألوهية باطلة، ولهذا صح نفيها نفياً مطلقاً في مثل قول الرسل عليهم الصلاة والسلام لأقوام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عبدوا الله مالكم من إله غير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7"/>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آلهة باطلة</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بأن الله هو الحق وأن مايدعون من دونه هو الباطل وأن الله هو العلي الكب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8"/>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أسمائه وصف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معترك الفرق المنتسبة للإسلام بالنسبة لإفراد الله تعالىبالأسماء والصفات، فقد انقسموا إلى فرق شتى أصولها ثلاث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أسماء دون الصف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أسماء والصف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أسماء وبعض الصفات</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غلاة ينكرون حتى الأسماء، فيقول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أسماء ولا 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نا تركناها لأنها متشعب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السلف الصالح الذين كانوا على ماكان عليه النبي، صلى الله عليه وسلم ، وأصحابه يقرون بالأسماء والصفات اتباعاً لما جاء في كلا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أسماء الحسنى فادعوه ب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5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إثبات الأسماء لله تعالى، وأما الدليل على إثبات الصفات ف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ثل الأعل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عن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مثل الأعل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وصف الأكمل، ففي الآيتين عمو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تفاصيل فكثيرة في القرآن والس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ك من يثبت الأسماء دون الصفات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سميع بلا سمع، وبصير بلا بصر، وهذا هو المشهور في مذهب المعتز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ريق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ثبت الأسماء وبعض الصفات، فيثبت من الصفات سبعاً وينكر الباقي، والسبع ه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يا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قد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سم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بص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إراد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كل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معها السفاريني في عقيدته بقوله</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ه الحياة والكلام والبصر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سمع إرادة وعلم واقتدر</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قـدرة تعلقت بمـمكـن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كـــذا إرادة فعِ واستبنِ</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صفات دل عليها العقل فنثبتها، وما عداها فالعقل لا يدل عليها فلا نثبت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وجودات دالة على إيجاد، والإيجاد يدل على القدرة، فلا يمكن إيجاد بلا قدرة وهذا دليل عقلي، ويقولون إن التخصيص يدل على إرادة أي كون هذه شمساً ، وهذا قمراً ، وهذه سماء، وهذه أرضاً كل ذلك يدل على إرادة وأن الذي خلقها أراد أن تكون على هذا الوجه، وهذا دليل عقلي أيض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نظرنا في الخلق وجدناه خلقاً محكماً متقناً، والإحكام يدل على العلم، لأن الجاهل لايتق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ثبتت الآن ثلاث 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درة، والإرادة، والع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ه الثلاث لا تقوم إلا بحي ومن ثم ثبت أنه حي، فالحي إما أن يكون سميعاً بصيراً متكلماً، أو أعمى أصم أخرس، والصمم، والعمى، والخرس صفات نقص، والسمع، والبصر، والكلام صفات كمال، فوجب ثبوت الكمال للح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أدلتهم وهي أدلة عقلية، فلذلك أثبتوا هذه الصفات السب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ثبت لله رحم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ثبت له الرحمة، لأني أفسرها بما أعتقد و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ة إرادة الإحسان، أو هي الإحسان نفسه، فلا يفسرها بصف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 بل نحن نستدل بالعقل على ثبوت الرحمة بما نشاهد من آثارها، فالنعم التي لاتعد، والنقم التي تدفع عنا هي بسبب الرحمة، ودلالة هذه النعم على صفة الرحمة أقوى من دلالة التخصيص على صفة الإرادة، لأن دلالة هذه النعم على الرحمة يعرفها العامي والخاص، ومع هذا فينكر هؤلاء صفة الرحمة ويثبتون صفة الإراد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بذلك تعرف أن كل من حاد عن طريق السلف فهو في تناقض مطرد، لأن الباطل لا يأتلف أبد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كان من عند غير الله لوجدوا فيه اختلافاً كث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وقفنا نحن من الإيمان بأسماء الله وصفاته، أن نثبت ما أثبته الله لنفسه من الأسماء الصفات، وأن ننزه هذا الإثبات عن محظورين عظيمين 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مثيل، والتكييف، ودليل ذلك السمع والعقل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جعلوا لله أندا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صوص في هذا المعنى كثير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ما العقل،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عقل أبداً أن يكون الخالق مماثلاً للمخلوق لما بينهما من التباين العظيم ، فالخالق موجِد، والمخلوق موجَد ، والخالق أزلي أبدي الوجود ، والمخلوق جائز الوجود قابل للفناء بل هو فان قال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 من عليها فا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6"/>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قال بعض السلف ـ رحمهم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رأت هذه الآ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ل من عليها فا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7"/>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تقف عليها فصلها بما بعد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8"/>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تميز الفرقان المبين بين الخالق والمخلوق، وليعرف كما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قص ما سواه</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لكن لو قال لنا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ما وصف الله به نفسه أن له وجهاً كما قال سبحا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6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ا لا أعقل من الوجه إلا مثل وجه المخلوق فيلزم من إثبات الوجه لله التمثيل، لأن القرآن عربي، والوجه هو مايتعارف بين الناس وأكمل الوجوه وجوه البشر، فوجه الله كوجه الإنسان مثلاً فماذا نقول ل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فهم فهم خاطئ، لأن الوجه مضاف إلى الله، والمضاف بحسب المضاف إليه، فوجه الله يليق بالله، ووجه الإنسان يليق بالإنسان، ونقول له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ت لك وجه، والأسد له وجه، والهر له وجه، فإذا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ه الإنسان، ووجه الأسد، ووجه الهر، فهل يلزم من ذلك التما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أحد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جهه يماثل وجه الهر، أو الأسد أبد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اً نعرف من هذا أن الوجه بحسب ما يضاف إليه، فإثباتنا لصفا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لزم أبداً المماثلة بين الخالق والمخلوق بدليل السمع وبدليل العق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ي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إن صفا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كيف تقديراً بالجنان ولا نطقاً باللسان، ودليل ذلك سمعي وعقلي أيض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دليل السمع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ه عل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شيء من علم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أحد التفسيرين 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ظهر منها وما بطن والإثم والبغي بغير الحق وأن تشركوا بالله مالم ينزل به سلطاناً وأن تقولوا على الله ما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2"/>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3"/>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كيف صفة الله فقد قال على الله مالا ي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عقلي لامتناع التكييف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لأي إنسان أن يعرف كيفية الشيء إلا بمشاهدته، أو مشاهدة نظيره، أو الخبر الصادق عن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ي شاهدت مسجلاً بعينه فإني أعرف كيفيته لأنني شاهدته بعيني أو مشاهدة نظيره مثل أن يأتيني رجل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دي سيارة واشتريتها موديل </w:t>
      </w: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اً، وصفتها كذا، ولونها كذا، فإنه يمكنني معرفة هذه السيارة، مع أني لم أشاهدها، لأني أعرف نظيرها وأشاهد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خبر الصادق عندي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أتيني رجل 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بعير صفته كذا وكذا، وعليه الوسم الفلاني، فهذا عرفت كيفيته بالخبر الصاد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ا طبقنا هذه القاعدة العقلية على صفات الله ـ عز وجل ـ، فإنه لا يمكن أن نعرف صفا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هذه الوسائل الثلاث، لأننا لم نشاهد ولم نشاهد نظيراً ولم نخبر عن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هذا قال بعض العلم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ل لك الجه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ينزل إلى السماء الدنيا كيف ينزل؟</w:t>
      </w:r>
    </w:p>
    <w:p>
      <w:pPr>
        <w:pStyle w:val="Normal"/>
        <w:ind w:left="0" w:right="0" w:hanging="0"/>
        <w:jc w:val="both"/>
        <w:rPr/>
      </w:pPr>
      <w:r>
        <w:rPr>
          <w:rFonts w:ascii="Times New Roman" w:hAnsi="Times New Roman" w:cs="Times New Roman"/>
          <w:b/>
          <w:b/>
          <w:bCs/>
          <w:color w:val="000000"/>
          <w:rtl w:val="true"/>
          <w:lang w:val="en-US" w:eastAsia="en-US"/>
        </w:rPr>
        <w:t>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أخبرنا أنه ينزل ولم يخبرنا كيف ينزل، فعلينا أن نؤمن بما بلغنا وأن نمسك عما لم يبلغ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ظير ذلك قول ما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 سأله سائ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ستوى؟ فأطرق الإمام مالك برأسه تعظيماً لهذا السؤال وتحملاً وتحسباً له حتى علاه الرحضاء ـ أي العرق ـ ثم رفع رأسه وقال قولته الشهيرة التي تعتبر ميزاناً لجميع الصفات 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ستواء غير مجهول، والكيف غير معقول، والإيمان به واجب، والسؤال عنه بدع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كل من سأل عن كيفية صفة من صفات الله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مبتدع فوظيفتك أن تؤمن بما بلغك وتسكت عما لم يبلغك</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كن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ملائك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لائ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مع ملك وأص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يقول النحويون الذين يحللون ألفاظ اللغة العربي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ص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أ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ثم زحزت الهمزة إلى مكان اللام وقدمت اللام فصا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لأ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ثم حذفت الهمزة للتخفيف فصا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ملائكة مأخوذة م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لو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الرسالة والهمزة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لو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دمة على اللا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الملائكة إذاً هم الرسل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اعل الملائكة رس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إذا أردنا أن نعرفه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م عالم غيبي خلقهم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نو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بحون الليل والنهار لا يفت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قومون بأمر الل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عصون الله ماأمرهم ويفعلون ما يؤم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يمان بالملائكة أحد أركان الإيمان الستة، فهذا مرتبته في الدين، ومن أنكر الملائكة فهو كافر، لأنه مكذب لله، ورسوله، وإجماع المسل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يف نؤمن بالملائك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ؤمن بهم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سماء من علمنا اسمه منهم، 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وصاف من علمنا وصفه، 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عمال من علمنا عمل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ؤمن بأسماء من علمنا اس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جبريل، وميكائيل، وإسرافيل، ومالك، ورضوان، وملك الموت، ومنكر، ونكير، فجبريل، وميكائيل، وإسرافيل كل منهم موكل بما فيه الحيا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جبر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كل بما فيه حياة القلوب وهو الوحي، لأن جبريل هو الذي جعله الله تعالىوكيلاً في نزول الوحي على الرسل،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نزل به الروح الأ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قلبك لتكون من المنذ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سان عربي</w:t>
      </w:r>
      <w:r>
        <w:rPr>
          <w:rFonts w:ascii="Times New Roman" w:hAnsi="Times New Roman" w:cs="Times New Roman"/>
          <w:b/>
          <w:b/>
          <w:bCs/>
          <w:color w:val="FF00FF"/>
          <w:rtl w:val="true"/>
          <w:lang w:val="en-US" w:eastAsia="en-US"/>
        </w:rPr>
        <w:t xml:space="preserve"> </w:t>
      </w:r>
      <w:r>
        <w:rPr>
          <w:rFonts w:ascii="Times New Roman" w:hAnsi="Times New Roman" w:cs="Times New Roman"/>
          <w:b/>
          <w:b/>
          <w:bCs/>
          <w:color w:val="000000"/>
          <w:rtl w:val="true"/>
          <w:lang w:val="en-US" w:eastAsia="en-US"/>
        </w:rPr>
        <w:t>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سراف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وكل بالنفخ في الصور الذي به حياة الأجساد عند البعث</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يكائ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موكل بالقطر، والنبات، وبالقطر والنبات تكون حياة الأرض</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جمع النبي، صلى الله عليه وسلم ، بين هؤلاء الملائكة في حديث استفتاح صلاة الليل، فكان يستفتح صلاة الليل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رب جبرائيل، وميكائيل وإسرافيل فاطر السموات والأرض عالم الغيب والشهادة، أنت تحكم بين عبادك فيما كانوا فيه يختلفون، اهدني لما اختلف فيه من الحق بإذاًك إنك تهدي من تشاء إلى صراط مستقي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موكل بالنار لقوله تعالىعن أهل النا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ادوا يا مالك ليقض علينا ربك قال إنكم ماكث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7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ضو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وكل بالجنة واسمه هذا ليس ثابتاً ثبوتاً واضحاً كثبوت مالك لكنه مشهور عند أهل العلم بهذا الاسم، والله أعل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أما السادس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لك الم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اشتهر أن اسم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زرائي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كنه لم يصح، إنما ورد هذا في آثار إسرائيلية لاتوجب أن نؤمن بهذا الاسم، فنسمي من وكل بالموت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لك المو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ما سما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يتوفاكم ملك الموت الذي وكل بكم ثم إلى ربكم ترجع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السابع والثامن وه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كر ونك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ما الملكان اللذان يسألان الميت في قبره، وقد ورد في ذلك حديث في الترمذي ضعفه بعض العلماء و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ا يمكن أن يطلق ا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كر ونك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ملائكة الذ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عصون الله ماأمرهم ويفعلون ما يؤم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كل حال فهما الملكان اللذان يسألان الميت عن ربه، ودينه، ونبي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أوصاف من علمنا وصف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علمنا بما صح عن النبي، عليه الصلاة والسلام، أنه رأى جبريل على صورته التي خلقه الله عليها وله ستمائة جناح قد سد الأفق، وهذا يدل على عظمته، ومع ذلك فإنه من الممكن أن يأتي على غير هذه الصفة، كما أتى على صورة رجل شديد بياض الثياب ، شديد سواد الشعر، كما في الحديث الذي نحن بصدد شرحه، وجاء مرة على صورة دحية الكلبي، ولكن هذا التحول من الصورة التي هو عليها إلى صورة البشر إنما كان بأمر الله، وقد تمثل جبريل بشراً لمريم بنت عمران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رسلنا إليها روحنا فتمثل لها بشراً سو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من أهم مايجب الإيمان به أن نؤمن بأن كل شخص معه ملكان يكتبان عمله كما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 يتلقى المتلقيان عن اليمين وعن الشمال قع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يلفظ من قول إلا لديه رقيب عت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قيب حاضر من هؤلاء الملائك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إياك أيها المسلم أن يكتب هذان الملكان عنك مايسوؤك يوم القيامة فكل شيء تقوله وتلفظ به فإنه مكتوب علي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يلفظ من قو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واء كان لك، أو عليك، أو لغواً لا لك ولا عليك، فاحرص يا أخي على ضبط اللسان حتى لا يكتب عليك كلمات تسوؤك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ا دخلوا على الإمام أحم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ان مريضاً فإذا هو يئن أنين المريض فقي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أبا عبد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طاووساً ـ وهو أحد التابعين ـ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نين المريض يكتب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سك عن الأنين، فأنين المريض قد يكتب عليه، فما يلفظ الإنسان من قول إلا لديه رقيب عتيد يكتب عمله، وإذا كان يوم القيامة يخرج له كتا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يلقاه منشو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رأ كتابك كفى بنفسك اليوم عليك حسيب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5"/>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كن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كتب</w:t>
      </w:r>
    </w:p>
    <w:p>
      <w:pPr>
        <w:pStyle w:val="Normal"/>
        <w:ind w:left="0" w:right="0" w:firstLine="720"/>
        <w:jc w:val="both"/>
        <w:rPr/>
      </w:pPr>
      <w:r>
        <w:rPr>
          <w:rFonts w:ascii="Times New Roman" w:hAnsi="Times New Roman" w:cs="Times New Roman"/>
          <w:b/>
          <w:b/>
          <w:bCs/>
          <w:color w:val="000000"/>
          <w:rtl w:val="true"/>
          <w:lang w:val="en-US" w:eastAsia="en-US"/>
        </w:rPr>
        <w:t xml:space="preserve">الركن الثالث وهو الإيمان بكت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ي أنزلها على الرسل، وما من رسول إلا أنزل الله معه كتاباً قال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أرسلنا رسلنا بالبينات وأنزلنا معهم الكتاب والميزا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6"/>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ان الناس أمة واحدة فبعث الله النبيين مبشرين ومنذرين وأنزل معهم الكتاب بالحق ليحكم بين الناس فيما اختلفوا ف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من رسول إلا أنزل الله معه كتاباً يهتدي به الناس</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يف نؤمن بالكتب؟</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يمان بالكت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ؤمن بما علمنا اسمه باسمه، والذي علمنا اسمه من هذه الكت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رآن، والتوراة، والإنجيل، والزبور، وصحف إبراهيم، وصحف موسى ـ إن قلنا إنها غير التوراة ـ ومالم نعلم اسمه نؤمن به إجمالاً، لأن الله تعالى لا يضيع خلقه بل سينزل عليهم الكتب ليبين لهم الحق، هذا من حيث الإيمان بالكت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ن حيث قبول ماجاء فيها من خبر، فيجب أن نقبل كل ماجاء في هذه الكتب من الخبر، ولكن لا يعني أن نقبل كل خبر فيها الآن، لأنها دخلها التحريف والتغيير والتبديل، 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نؤمن بكل خبر جاء في التوراة، أو في الإنجيل، أو في الزبور، أو في صحف إبراهي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صحف إبراه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زر وازرة وزر أخرى وأن ليس للإنسان إلا ماسع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منا ذلك م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م لم ينبأ بما في صحف موس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براهيم الذي وف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لا تزر وازرة وزر أخر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ن ليس للإنسان إلا ما سع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ن سعيه سوف ير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يجزاه الجزاء الأوف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بل تؤثرون الحياة الدني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آخرة خير وأبق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هذا لفي الصحف 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ف إبراهيم وموس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8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صح من هذه الكتب فإنه يجب علينا أن نقبل خبرة بدون تفصيل هذا بالنسبة للأخبا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أحكام ـ أي مافي الكتب المنزلة من الأحكام ـ ففيه 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كان في القرآن فإنه يلزمنا التعبد به، وماكان في الكتب السابقة نظرنا إن كان مخالفاً لشريعتنا فإننا لا نعمل به لا لأنه باطل،بل هو حق في زمنه ،ولكننا لا يلزمنا العما به،لأنه نُسخ بشريعتنا وإن وافق شريعتنا فإننا نعمل به لأن شريعتنا أقرته وشرعته،ومالم يكن في شرعنا خلافه ولا وفاقه فإن العلماء قد اختلفوا في ذلك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شرع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بشرع لن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فالذين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شرع لنا استدلوا ب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لئك الذين هدى الله فبهداهم اقت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وا كذلك بأن ماسبق من الشرائع لولا أن فيه فائدة لكان ذكره نوعاً من العبث، و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نعمل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ما يخالف شريعتنا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لى الذين هادوا حرمنا كل ذي ظفر ومن البقر والغنم حرمنا عليهم شحومهما إلا ما حملت ظهورهما أو الحوايا أو مااختلط بعظم ذلك جزيناهم ببغيهم وإنا لصادق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يهود حرم الله عليهم كل ذي ظفر مثل الإبل، وكذلك كل ذي رجل غير مشقوقة أي مالها أصابع ولا فرق بعضها من بعض فهو حرام عليهم، ومن البقر والغنم حرم الله عليهم شحومهما إلا ماحملت ظهورهما، أو الحوايا أو مااختلط بعظ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منسوخ بشريعتنا، فإن الله تعالىقد أحل لنا ذلك</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مثال ما وافق شريعتنا فكثير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كتب عليكم الصيام كما كتب على الذين من قبلكم لعلكم تتق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ل قوله تعالى الذي أشرنا إليه سابق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م لم ينبأ بما في صحف موس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براهيم الذي وف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ا تزر وازرة وزر 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ليس للإنسان إلا ماسع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ثلة ذلك كثي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لم يرد شرعنا بخلافه فمثاله الأخذ بقرينة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حكم سليمان بين المرأتين المتنازعتين، حيث دعا بالسكين ليشقه بينهما فوافقت إحداهما وامتنعت الأخرى فحكم به للتي امتنعت مع أنها هي الصغرى، لأن امتناعها دليل على أنها أمه، وهذا لم يرد مثله في شرعنا بعينه، وإن كان قد ورد مايدل على اعتبار القرائن من حيث الجم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قول الراجح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شرع لنا، وأننا نعمل به لما ذكرنا من الدليل من القرآ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كن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رسل</w:t>
      </w:r>
    </w:p>
    <w:p>
      <w:pPr>
        <w:pStyle w:val="Normal"/>
        <w:ind w:left="0" w:right="0" w:hanging="0"/>
        <w:jc w:val="both"/>
        <w:rPr/>
      </w:pPr>
      <w:r>
        <w:rPr>
          <w:rFonts w:ascii="Times New Roman" w:hAnsi="Times New Roman" w:cs="Times New Roman"/>
          <w:b/>
          <w:b/>
          <w:bCs/>
          <w:color w:val="000000"/>
          <w:rtl w:val="true"/>
          <w:lang w:val="en-US" w:eastAsia="en-US"/>
        </w:rPr>
        <w:t>الإيمان بالرسل أحد أركان الإيمان الستة، والرسل ينقسمون إلى قسمين رسل من البشر، ورسل من الملائكة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لقول رسول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ي قوة عند ذي العرش مك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الرسول هنا جبريل وهو رسول ملكي،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لقول رسول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هو بقول شاع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ه محمد، صلى الله عليه وسلم ، وهو رسول بشري لكن المراد ب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له وملائكته، وكتبه، ورسله، المراد بالرسل هنا البشر لأن الرسول الملكي داخل في قولن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لائكت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رسول البشري تعريفه عند جمهور أهل الع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ه من أوحي إليه بشرع وأمر بتبليغ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ول الرسل نوح ـ عليه الصلاة والسلام ـ وآخرهم محمد ، صلى الله عليه وسلم ،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وحينا إليك كما أوحينا إلى نوح والنبيين من بع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ليل على أن محمداً صلى الله عليه وسلم خاتمهم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كان محمد أبا أحدٍ من رجالكم ولكن رسول الله وخاتم النبي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آدم رسولٌ أم لا؟</w:t>
      </w:r>
    </w:p>
    <w:p>
      <w:pPr>
        <w:pStyle w:val="Normal"/>
        <w:ind w:left="0" w:right="0" w:hanging="0"/>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يس برسول لكنه نبي، كما جاء في الحديث الذي أخرجه ابن حبان في صحيحه أن النبي، صلى الله عليه وسلم سئل عن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بي هو؟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 نبي م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ه ليس برسول والدليل ق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ان الناس أمة واحدة فبعث الله النبيين مبشرين ومنذ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 ، في حديث الشفاع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ناس يذهبون إلى نوح ف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أول رسول بعثه الله إلى أهل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نص صريح بأن نوحاً أول الرس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يف نؤمن بالرسل؟</w:t>
      </w:r>
    </w:p>
    <w:p>
      <w:pPr>
        <w:pStyle w:val="Normal"/>
        <w:ind w:left="0" w:right="0" w:firstLine="720"/>
        <w:jc w:val="both"/>
        <w:rPr/>
      </w:pPr>
      <w:r>
        <w:rPr>
          <w:rFonts w:ascii="Times New Roman" w:hAnsi="Times New Roman" w:cs="Times New Roman"/>
          <w:b/>
          <w:b/>
          <w:bCs/>
          <w:color w:val="000000"/>
          <w:rtl w:val="true"/>
          <w:lang w:val="en-US" w:eastAsia="en-US"/>
        </w:rPr>
        <w:t>الإيمان بالرسل أن نؤمن بأسماء من علمنا اسمه منهم، وأن نؤمن بكل خبر أخبروا به، وأن نؤمن بأنهم صادقون فيما قالوه من الرسالة، أما من لم نعرف اسمه منهم فنؤمن به إجمالاً، فإننا لم نعرف أسماء جميع الرسل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هم من قصصنا عليك ومنهم من لم نقصص علي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199"/>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حكام الرسل السابقة من ناحية إلزامنا بها، أو لا، فالقول فيها كالقول في أحكام الكت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جمع بين كون محمد، صلى الله عليه وسلم ، خاتم النبيين وبين ما صح به الحديث من نزول عيسى بن مريم في آخر الزم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عيسى ـ عليه السلام لا ينزل على أنه رسول، لأن رسالته التي بعث بها كانت سابقة قبل رسالة النبي، صلى الله عليه وسلم ، ولأنه إذا نزل فلا يأتي بشرع من عنده، ولكنه يجدد شرع النبي، صلى الله عليه وسلم ، وبهذا يزول الإشكال بين كون محمد، صلى الله عليه وسلم ، خاتم النبيين وبين نزول عيسى بن مريم آخر الزم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mc:AlternateContent>
          <mc:Choice Requires="wps">
            <w:drawing>
              <wp:anchor behindDoc="0" distT="0" distB="0" distL="114935" distR="114935" simplePos="0" locked="0" layoutInCell="0" allowOverlap="1" relativeHeight="3">
                <wp:simplePos x="0" y="0"/>
                <wp:positionH relativeFrom="page">
                  <wp:posOffset>2188210</wp:posOffset>
                </wp:positionH>
                <wp:positionV relativeFrom="paragraph">
                  <wp:posOffset>4354830</wp:posOffset>
                </wp:positionV>
                <wp:extent cx="5257800" cy="0"/>
                <wp:effectExtent l="0" t="5080" r="0" b="5080"/>
                <wp:wrapNone/>
                <wp:docPr id="2"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42.9pt" to="586.25pt,342.9pt" stroked="t" o:allowincell="f" style="position:absolute;flip:x;mso-position-horizontal-relative:page">
                <v:stroke color="black" weight="9360" joinstyle="miter" endcap="flat"/>
                <v:fill o:detectmouseclick="t" on="false"/>
                <w10:wrap type="none"/>
              </v:line>
            </w:pict>
          </mc:Fallback>
        </mc:AlternateContent>
      </w:r>
      <w:r>
        <w:rPr>
          <w:rFonts w:ascii="Times New Roman" w:hAnsi="Times New Roman" w:cs="Times New Roman"/>
          <w:b/>
          <w:b/>
          <w:bCs/>
          <w:color w:val="000000"/>
          <w:rtl w:val="true"/>
          <w:lang w:val="en-US" w:eastAsia="en-US"/>
        </w:rPr>
        <w:t>الركن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يوم الآخ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إيمان باليوم ال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مي يوماً آخراً لأنه لا يوم بعده، فإن للإنسان أحوالاً أولها العد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أتى على الإنسان حين من الدهر لم يكن شيئاً مذكو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يصير حملاً، ثم يكون عاملاً في الدنيا، وحاله في الدنيا أكمل من حاله أثناء الحمل، ثم ينتقل إلى الحال الرابع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رزخ وحاله في البرزخ أكمل من حاله في الدنيا، ثم ينتقل إلى الحال الخامسة وهي اليوم الآخر وحاله في هذه المرحلة أكمل المراحل السابق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بيان ذلك أن الإنسان في بطن أمه لاشك أنه ناقص عن حاله في الدني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أخرجكم من بطون أمهاتكم لاتعلمون شيئاً وجعل لكم السمع والأبصار والأفئدة لعلكم تشك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 بعد خروجه من بطن أمه عنده العلم، والسمع، والبصر، والعمل، وأحواله في هذه الدنيا ليست على الصفاء دائماً بل فيها صفاء وكدر، وتعب وراحة، وجور وعدل، وصالح وفاسد، يقول الشاع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وم علينا ويوم لنا </w:t>
      </w:r>
      <w:r>
        <w:rPr>
          <w:rFonts w:cs="Times New Roman" w:ascii="Times New Roman" w:hAnsi="Times New Roman"/>
          <w:b/>
          <w:bCs/>
          <w:color w:val="000000"/>
          <w:rtl w:val="true"/>
          <w:lang w:val="en-US" w:eastAsia="en-US"/>
        </w:rPr>
        <w:tab/>
        <w:tab/>
        <w:tab/>
        <w:tab/>
      </w:r>
      <w:r>
        <w:rPr>
          <w:rFonts w:ascii="Times New Roman" w:hAnsi="Times New Roman" w:cs="Times New Roman"/>
          <w:b/>
          <w:b/>
          <w:bCs/>
          <w:color w:val="000000"/>
          <w:rtl w:val="true"/>
          <w:lang w:val="en-US" w:eastAsia="en-US"/>
        </w:rPr>
        <w:t>ويومٌ نساء ويومٌ نسر</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ي بلا شك حينئذ تكون حياة ناقصة، لأنه ما من لذة فيها إلا وهي منغصة كما قال الشاع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لاطيب للعيش مادامت منغصة  </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لذاته بادكار الموت والهرم</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ت الآن شاب وقوي لكن سيأتيك أحد 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الموت، وإما الهرم، فحياة الدنيا منغصة ولهذا سميت الدنيا وهي من الدناءة، ومن الدنو أيضاً، فهي دنيئة بالنسبة للآخرة، وهي أيضاً دنية لنقصانها عن مرتبة الآخرة، وهي دنيا لأنها سابقة للآخرة فهي أدنى من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اله في البرزخ أكمل حالاً منه في الدنيا، لأن حاله مستقرة، فإذا كان من أهل الخير فهو منعم في قبره، يفتح له في قبره مد البصر، ويفرش من الجنة، ويفتح له باب إلى الجنة، ولا ينال هذا في الدنيا، أما في الآخرة فيعطى الكمال المطلق بالنسبة للإنسان حياة كاملة لايمكن أن تنسب إليها حياة الدنيا بأي وجه من الوجوه وسيأتي الكلام عليه إن شاء الله تعالى بعد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يف نؤمن باليوم الآخر؟</w:t>
      </w:r>
    </w:p>
    <w:p>
      <w:pPr>
        <w:pStyle w:val="Normal"/>
        <w:ind w:left="0" w:right="0" w:hanging="0"/>
        <w:jc w:val="both"/>
        <w:rPr/>
      </w:pPr>
      <w:r>
        <w:rPr>
          <w:rFonts w:ascii="Times New Roman" w:hAnsi="Times New Roman" w:cs="Times New Roman"/>
          <w:b/>
          <w:b/>
          <w:bCs/>
          <w:color w:val="000000"/>
          <w:rtl w:val="true"/>
          <w:lang w:val="en-US" w:eastAsia="en-US"/>
        </w:rPr>
        <w:t>الإيمان باليوم الآخر أن نؤمن بأن الناس سوف يبعثون ويجازون على أعمالهم، وأن نؤمن بكل ماجاء في الكتاب والسنة من أوصاف ذلك اليوم وقد وصف الله تعالى ذلك اليوم بأوصاف عظيمة ولنأخذ منها وصفاً واحد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أيها الناس اتقوا ربكم إن زلزلة الساعة شيء عظي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وم ترونها تذهل كل مرضعة عما أرضعت وتضع كل ذات حمل حملها وترى الناس سكارى وماهم بسكارى ولكن عذاب الله شد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وصاف هذا اليوم الدالة على هوله وعظمته كثيرة في الكتاب والس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قتصر الإيمان باليوم الآخر على الإيمان بهذا اليوم الذي يكون بعد البعث، كما قال شيخ الإسلام ابن تيمية في عقيدته الواسط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لإيمان باليوم ال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كل ماأخبر به النبي، صلى الله عليه وسلم ، مما يكون بعد المو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نة القب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 شيء يكون بعد الموت فتنة القبر فإن الناس يفتنون ـ أي يختبرون ـ في قبورهم فما من إنسان يموت سواء دفن في الأرض، أو رمي في البر، أو أكلته السباع، أو ذرته الرياح، إلا ويفتن هذه الفتنة فيسأل عن ثلاثة 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ربك؟ وما دينك؟ ومن نبي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أما المؤمن ف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ي الله ـ جعلنا الله منهم ـ وديني الإسلام، ونبيي محمد، فينادي مناد من السماء أن صدق عبدي، وحينئذ يفسح له في قبره مد البصر، ويفرش له فراش من الجنة، ويفتح له باب إلى الجنة فيأتيه من روحها ونعيمها، وهذه الحال بلا شك أكمل من حال الدني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كافراً أو منافقاً فإنه إذا سئل من ربك؟ ما دينك؟ من نبيك؟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اه هاه لا أدري سمعت الناس يقولون شيئاً فقلت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تأمل ماذا تدل عليه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اه ها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إنها تدل على أن هذا المجيب كأنه يتذكر شيئاً يبحث عنه ولكن يعجز عن استحضاره، وكون الإنسان يتذكر شيئاً ويعجز عن استحضاره أشد ألماً من كونه لايدري عنه بالكلية، فلو سئلت عن شيء وأنت لاتعلم عنه فق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ذا نقص بلا شك لكن لا يوجب حسرة، لكن لو أنت سئلت عن شيء وكنت تعلمه ثم عجزت عنه فإن ذلك حسرة، ولهذا يقو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اه ه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أنه يتذكر شيئ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أدري سمعت الناس يقولون شيئاً فقل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يضرب بمرزبة من حديد فيصيح صيحة يسمعها كل شيء إلا الثقلين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نس والج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ـ، ولو سمعها لصعق، وقد ورد في صفة هذه المرزبة أنه لو اجتمع عليها أهل منى ما أقلوها ـ والعياذ بالله 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فتنة يجب الإيمان بها، لأن الإيمان بها من الإيمان باليوم الآخر 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ون الإيمان بها من الإيمان باليوم الآخر وهي في الدنيا؟ 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نسان إذا مات فقد قامت قيام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ذاب القبر ونعيم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مما يدخل في الإيمان باليوم الآخر الإيمان بعذاب القبر ونعيم القبر ودليل 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ذلك يجزي الله المت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تتوفاهم الملائكة طيبين يقولون سلام عليكم ادخلوا الجنة بما كنتم ت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حل الدلالة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ن تتوفاهم الملائكة طيبين يقو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ال توفّي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لام عليكم ادخلوا الجن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وإن كانوا لم يدخلوا الجنة التي عرضها السموات والأرض لكن دخلوا القبر الذي فيه نعيم الجن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ال تعالى أيض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ولا إذا بلغت الحلق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تم حينئذ تنظ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أقرب إليه منكم  ولكن لا تبص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ولا إن كنتم غير مدين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رجعونها إن كنتم صاد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إن كان من المقر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وح وريحان وجنة نع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6"/>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كون إذا بلغت الروح الحلقوم وهذا هو نعيم القبر بل إن الإنسان يبشر بالنعيم قبل أن تخرج روحه يقال لروح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رجي أيتها النفس المطمئنة اخرجي إلى مغفرة من الله ورضوان فتفرح الروح بذلك وتخرج خروجاً سهلاً ميسر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إن النبي، صلى الله عليه وسلم ، أخبر في أحاديث كثيرة بما يدل على أن الإنسان ينعم في قبره، وقد أشرنا إلى شيء من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أما عذاب القبر فثابت أيضاً في الكتاب والسنة، فمن القرآن قال الله ـ تبارك وتعالى ـ في آل فرع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نار يعرضون عليها غدواً وعشياً ويوم تقوم الساعة أدخلوا آل فرعون أشد العذ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7"/>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رضون عليها غدواً وعش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8"/>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بل أن تقوم الساع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وم تقوم الساعة أدخلوا آل فرعون أشد العذ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09"/>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ترى إذ الظالمون في غمرات الموت والملائكة باسطوا أيديهم أخرجوا أنفس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0"/>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هؤلاء يشحون بأنفسهم لا يخرجونها، لأنهم يبشرون بالعذاب ـ والعياذ بالله ـ، فترتد الأرواح لاتريد أن تخرج من أجسادها هرباً مما أنذرت 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خرجوا أنفسكم اليوم تجزون عذاب الهون بما كنتم تقولون على الله غير الحق وكنتم عن آياته تستكب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1"/>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وجه الدلالة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يوم تجز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للعهد الحضوري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يوم أكملت لكم دين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يوم الحاضر وهو يوم وفاة هؤلاء الظالم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أما إن كان من المكذبين الضا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نزل من حم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صلية حج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نا نقول في الصلا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وذ بالله من عذاب جهنم ومن عذاب القب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عذاب القبر ثابت بالقرآن، والسنة، والإيمان به من الإيمان باليوم الآخ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العذاب في القبر على البدن أو على الروح؟</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ذاب في القبر على الروح في الأصل وربما يتصل بالبدن، ومع ذلك فإن كونه على الروح لا يعني أن البدن لا يناله منه شيء بل لابد أن يناله من هذا العذاب أو النعيم شيء وإن كان غير مباش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العذاب والنعيم في القبر على عكس العذاب أو النعيم في الدنيا، فإن العذاب أو النعيم في الدنيا على البدن، وتتأثر به الروح، وفي البرزخ يكون النعيم أو العذاب على الروح، ويتأثر به البد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و قال لنا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قبر يضيق على الإنسان الكافر حتى تختلف أضلاعه، ونحن لو كشفنا القبر لوجدنا أن القبر لم يتغير، وأن الجسد لم يتغير أيضاً؟</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على هذا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ذاب القبر على الروح في الأصل، وليس أمراً محسوساً على البدن، فلو كان أمراً محسوساً على البدن، لم يكن من الإيمان بالغيب، ولم يكن منه فائدة، لكنه من الأمور الغيبية المتعلقة بالأرواح، والإنسان قد يرى في المنام وهو نائم على فراشه أنه قائم، وذاهب وراجع، وضارب ومضروب، وربما يرى وهو على فراشه نائم أنه قد سافر إلى العمرة، وطاف وسعى، وحلق أو قصر، ورجع إلى بلده، وجسمه على الفراش لم يتغي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حوال الروح ليست كأحوال البد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عث</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ما يدخل في الإيمان باليوم الآخر البعث فالله ـ سبحانه وتعالى ـ يبعث الأجساد يوم القيامة حفاة عراة غر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اة ليس عليهم نعال ولا خف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ليس عليهم لباس رجل، عر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م لباس بدن، غر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غير مختو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بعض الأحا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ليس معهم مال، بل كل واحد وعم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بعث هنا إعادة وليس تجديداً،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ال من يحي العظام وهي رم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يحييها الذي أنشأها أول مر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ما بدأنا أول خلق نعي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لأنه لو كان خلقاً جديداً لكان الجسد الذي يعمل السيئات في الدنيا سالماً من العذاب، ويؤتى بجسد جديد فيعذب،          وهذا خلاف العدل، فالنص والعقل قد دل على أن البعث ليس تجديداً ولكنه إعادة، ولكن يبقى النظر كيف تكون إعادة، والإنسان ربما يموت، فتأكله السباع، ويتحول من اللحم إلى الدم في الحيوان الآكل وروث وما أشبه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على كل شيء قدير يقول للشي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 فيكون، فيأمر الله هذه الأجساد التي تفرقت وأكلت وطارت بها الرياح أن تعود فتعود، وهذا ينبني على القاعدة التي سبق أن قررناها وه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واجب على الإنسان في الأمور الخبرية الغيبية هو التسلي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د أوردت عائشة ـ رضي الله عنها ـ إشكالاً على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حشر الناس حفاة عراة غرلًا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جال والنساء ينظر بعضهم إلى بعض؟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ر أعظم من أن يهمهم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في ذلك اليوم لاينظر أحد إلى أحد لأن الله تعالى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وم يفر المرء من أخ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ه وأ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احبته وبن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ل امرىء منهم يومئذ شأن يغن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تى الإنسان يذهل عن أنسابه وأقارب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ذا نفخ في الصور فلا أنساب بينهم يومئذ ولا يتساء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نو الشمس من الخلائ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إيمان باليوم الآخر أن نؤمن بأن الشمس تدنو من الخلائق بمقدار ميل، والميل يحتمل أن يكون ميل المكحلة، ويحتمل أنه المسافة من الأرض، وسواء كان ميل المكحلة أو ميل المسافة فإن الشمس تكون قريبة من الرؤوس</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مكن هذا ونحن الآن حسب ما نعلم أن هذه الشمس لو دنت عما كانت عليه الآن بمقدار شبر واحد لأحرقت الأرض، فكيف يمكن أن تدنو من الخلائق يوم القيامة بمقدار ميل؟</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وظيفة المؤمن ـ وهذه قاعدة يجب أن تبنى عليها عقيدتنا ـ فيما ورد من أخبار الغيب القبول والتسليم وألا يسأل عن كيف؟ ولم؟ لأن هذا أمر فوق ما تتصوره أنت فالواجب عليك أن تقبل وتسلم 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منا وصدقنا بأن الشمس تدنو من الخلائق يوم القيامة بمقدار م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زاد على ذلك من الإيرادات فهو من البدع، ولهذا لما سئل الإمام مالك رحمه الله عن استواء الله كيف استوى؟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عنه بدعة، هكذا أيضاً كل أمور الغيب السؤال عنها بدعة وموقف الإنسان منها القبول والتسلي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جواب الثاني بالنسبة لدنو الشمس من الخلائق يوم القيامة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جسام تبعث يوم القيامة لا على الصفة التي هي عليها في الدنيا من النقص وعدم التحمل بل هي تبعث بعثاً كاملاً تاماً، ولهذا يقف الناس يوم القيامة يوماً مقداره خمسون ألف سنة لا يأكلون ولا يشربون، وهذا أمر لا يحتمل في الدنيا فتدنو الشمس منهم وأجسامهم قد أعطيت من القوة ما يتحمل دنوها ـ ويشهد لهذا ما ذكرناه من الوقوف خمسين ألف سنة لا يحتاجون إلى طعام ولا شراب، وأن أهل الجنة ينظر الواحد منهم إلى ملكه مسيرة ألف عام ينظر أقصاه كما ينظر أدناه ولا يمكن هذا في الدنيا، فالأجسام يوم القيامة لها شأن آخر غير شأنها في هذه الدني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اسبة الخلائق على أعمال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ما يدخل في الإيمان باليوم الآخر أن تؤمن بأن الخلائق يحاسبون على أعمالهم، وقد سمى الله يوم القيامة يوم الحساب، لأنه اليوم الذي يحاسب الإنسان فيه على عم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ل الحساب حساب مناقشة كما يحاسب التاجر تاجراً آخر بالفلس والهلل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كنه حساب فضل وإحسان وكرم بالنسبة للمؤمن فإن الله ـ سبحانه وتعالى ـ يحاسب المؤمن فيخلو به ويضع كنفه عليه أي ستره ويقرره بذنوبه ف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ت كذا في يوم كذا حتى يقر ويعترف، فإذا أقر واعترف قال الله ـ سبحانه وتعالى ـ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قد سترتها عليك في الدنيا وأنا أغفرها لك اليو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كلنا لا يخلو من الذنوب في هذه الدنيا ذنوب باطنة تتعلق بالقلوب، وذنوب ظاهرة تتعلق بالأبدان، لكن لايراها الناس، فقد تشاهد الرجل ينظر بعينه نظراً محرماً وأنت تظنه ينظر نظراً حلالاً ماتدري 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خائنة الأعين وماتخفي الصدو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1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ئنة الأعين أمر يعمل بالحس، لكن لا يعلمه أحد، من يعلم أن هذه العين تنظر نظراً محرم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خفي الصدو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2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ذا باطن فالله ـ سبحانه وتعالى ـ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ترتها عليك في الدنيا وأنا أغفرها لك اليو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أما الكفار والعياذ بالله فإنهم لا يحاسبون هذا الحساب بل يقررون بأعمالهم 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ملتم كذا وكذا فإذا أنكروا تشهد عليهم ألسنتهم وأيديهم، وأرجلهم بما كانوا يعملون، حتى الجلود فإنها تشهد فيقولون لجلودهم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 شهدتم علينا قالوا أنطقنا الله الذي أنطق كل شيء وهو خلقكم أول مرة وإليه رج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كنتم تستترون أن يشهد عليكم سمعكم ولا أبصاركم ولا جلودكم ولكن ظننتم أن الله لا يعلم كثيراً مما تعم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م ظنكم الذي ظننتم بربكم أرداكم فأصبحتم من الخاس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يصبروا فالنار مثوى لهم وإن يستعتبوا فما هم من المعت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2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يقرر الكفار بأعمالهم ويخزون بها والعياذ بالله وينادى على رؤوس الأشهاد</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ؤلاء الذين كذبوا على ربهم ألا لعنة الله على الظال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2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نظر الفرق بين حساب المؤمن وحساب الكف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نجو من الحساب أحدٌ؟</w:t>
      </w:r>
    </w:p>
    <w:p>
      <w:pPr>
        <w:pStyle w:val="Normal"/>
        <w:ind w:left="0" w:right="0" w:hanging="0"/>
        <w:jc w:val="both"/>
        <w:rPr/>
      </w:pPr>
      <w:r>
        <w:rPr>
          <w:rFonts w:ascii="Times New Roman" w:hAnsi="Times New Roman" w:cs="Times New Roman"/>
          <w:b/>
          <w:b/>
          <w:bCs/>
          <w:caps/>
          <w:color w:val="000000"/>
          <w:rtl w:val="true"/>
          <w:lang w:val="en-US" w:eastAsia="en-US"/>
        </w:rPr>
        <w:t>الجواب</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نعم ينجو منه عالم لا يحصيهم إلا الله قال النبي، </w:t>
      </w:r>
      <w:r>
        <w:rPr>
          <w:rFonts w:ascii="Times New Roman" w:hAnsi="Times New Roman" w:cs="Times New Roman"/>
          <w:b/>
          <w:b/>
          <w:bCs/>
          <w:color w:val="000000"/>
          <w:rtl w:val="true"/>
          <w:lang w:val="en-US" w:eastAsia="en-US"/>
        </w:rPr>
        <w:t>صلى الله عليه وسلم</w:t>
      </w:r>
      <w:r>
        <w:rPr>
          <w:rFonts w:cs="Times New Roman" w:ascii="Times New Roman" w:hAnsi="Times New Roman"/>
          <w:b/>
          <w:bCs/>
          <w:caps/>
          <w:color w:val="000000"/>
          <w:rtl w:val="true"/>
          <w:lang w:val="en-US" w:eastAsia="en-US"/>
        </w:rPr>
        <w:t>: "</w:t>
      </w:r>
      <w:r>
        <w:rPr>
          <w:rFonts w:ascii="Times New Roman" w:hAnsi="Times New Roman" w:cs="Times New Roman"/>
          <w:b/>
          <w:b/>
          <w:bCs/>
          <w:caps/>
          <w:color w:val="000000"/>
          <w:rtl w:val="true"/>
          <w:lang w:val="en-US" w:eastAsia="en-US"/>
        </w:rPr>
        <w:t>إن أمته عرضت عليه وإن منهم سبعين ألفاً يدخلون الجنة بلا حساب ولا عذاب وهم الذي لا يرقون ولا يسترقون، ولا يكتوون، ولا يتطيرون، وعلى ربهم يتوكلون</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سادس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وزن</w:t>
      </w:r>
      <w:r>
        <w:rPr>
          <w:rFonts w:cs="Times New Roman" w:ascii="Times New Roman" w:hAnsi="Times New Roman"/>
          <w:b/>
          <w:bCs/>
          <w:cap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مما يدخل في الإيمان باليوم الآخر</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وزن قال الله تعالى</w:t>
      </w:r>
      <w:r>
        <w:rPr>
          <w:rFonts w:cs="Times New Roman" w:ascii="Times New Roman" w:hAnsi="Times New Roman"/>
          <w:b/>
          <w:bCs/>
          <w:caps/>
          <w:color w:val="000000"/>
          <w:rtl w:val="true"/>
          <w:lang w:val="en-US" w:eastAsia="en-US"/>
        </w:rPr>
        <w:t>:</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والوزن يومئذ الحق</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23"/>
        <w:t>(</w:t>
      </w:r>
      <w:r>
        <w:rPr>
          <w:rFonts w:cs="Times New Roman" w:ascii="Times New Roman" w:hAnsi="Times New Roman"/>
          <w:b/>
          <w:bCs/>
          <w:caps/>
          <w:color w:val="000000"/>
          <w:vertAlign w:val="superscript"/>
          <w:lang w:val="en-US" w:eastAsia="en-US"/>
        </w:rPr>
        <w:t>4</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قال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ونضع الموازين القسط ليوم القيامة</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24"/>
        <w:t>(</w:t>
      </w:r>
      <w:r>
        <w:rPr>
          <w:rFonts w:cs="Times New Roman" w:ascii="Times New Roman" w:hAnsi="Times New Roman"/>
          <w:b/>
          <w:bCs/>
          <w:caps/>
          <w:color w:val="000000"/>
          <w:vertAlign w:val="superscript"/>
          <w:lang w:val="en-US" w:eastAsia="en-US"/>
        </w:rPr>
        <w:t>5</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توزن الأعمال يوم القيامة بميزان له كفتان توضع في إحداهما الحسنات وفي الأخرى السيئات، والذي يوزن في ظاهر النصوص العمل قال الله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 xml:space="preserve">فمن يعمل مثقال ذرة خيراً يره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من يعمل مثقال ذرة شراً ير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25"/>
        <w:t>(</w:t>
      </w:r>
      <w:r>
        <w:rPr>
          <w:rFonts w:cs="Times New Roman" w:ascii="Times New Roman" w:hAnsi="Times New Roman"/>
          <w:b/>
          <w:bCs/>
          <w:caps/>
          <w:color w:val="000000"/>
          <w:vertAlign w:val="superscript"/>
          <w:lang w:val="en-US" w:eastAsia="en-US"/>
        </w:rPr>
        <w:t>6</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وقال النبي، </w:t>
      </w:r>
      <w:r>
        <w:rPr>
          <w:rFonts w:ascii="Times New Roman" w:hAnsi="Times New Roman" w:cs="Times New Roman"/>
          <w:b/>
          <w:b/>
          <w:bCs/>
          <w:color w:val="000000"/>
          <w:rtl w:val="true"/>
          <w:lang w:val="en-US" w:eastAsia="en-US"/>
        </w:rPr>
        <w:t>صلى الله عليه وسلم</w:t>
      </w:r>
      <w:r>
        <w:rPr>
          <w:rFonts w:cs="Times New Roman" w:ascii="Times New Roman" w:hAnsi="Times New Roman"/>
          <w:b/>
          <w:bCs/>
          <w:caps/>
          <w:color w:val="000000"/>
          <w:rtl w:val="true"/>
          <w:lang w:val="en-US" w:eastAsia="en-US"/>
        </w:rPr>
        <w:t>: "</w:t>
      </w:r>
      <w:r>
        <w:rPr>
          <w:rFonts w:ascii="Times New Roman" w:hAnsi="Times New Roman" w:cs="Times New Roman"/>
          <w:b/>
          <w:b/>
          <w:bCs/>
          <w:caps/>
          <w:color w:val="000000"/>
          <w:rtl w:val="true"/>
          <w:lang w:val="en-US" w:eastAsia="en-US"/>
        </w:rPr>
        <w:t xml:space="preserve">كلمتان حبيبتان إلى الرحمن خفيفتان على اللسان ثقيلتان في الميزان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سبحان الله وبحمده، سبحان الله العظيم</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يوضع هذا الميزان للخلائق وتوزن فيه الأعمال</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ولكن هنا أسئلة على الميزان</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أول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كيف توزن الأعمال وهي أوصاف للعاملين وحركات وأفعال؟</w:t>
      </w:r>
    </w:p>
    <w:p>
      <w:pPr>
        <w:pStyle w:val="Normal"/>
        <w:ind w:left="0" w:right="0" w:hanging="0"/>
        <w:jc w:val="both"/>
        <w:rPr/>
      </w:pPr>
      <w:r>
        <w:rPr>
          <w:rFonts w:ascii="Times New Roman" w:hAnsi="Times New Roman" w:cs="Times New Roman"/>
          <w:b/>
          <w:b/>
          <w:bCs/>
          <w:caps/>
          <w:color w:val="000000"/>
          <w:rtl w:val="true"/>
          <w:lang w:val="en-US" w:eastAsia="en-US"/>
        </w:rPr>
        <w:t>فالجواب</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أن القاعدة في ذلك كما أسلفنا أن علينا أن نسلم ونقبل ولا حاجة لأن نقول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كيف؟ ولم؟ ومع ذلك فإن العلماء ـ رحمهم الله ـ قالوا في جواب هذا السؤال</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إن الأعمال تقلب أعياناً فيكون لها جسم يوضع في الكفة فيرجح أو يخف، وضربوا لذلك مثلاً بما صح به الحديث عن النبي، </w:t>
      </w:r>
      <w:r>
        <w:rPr>
          <w:rFonts w:ascii="Times New Roman" w:hAnsi="Times New Roman" w:cs="Times New Roman"/>
          <w:b/>
          <w:b/>
          <w:bCs/>
          <w:color w:val="000000"/>
          <w:rtl w:val="true"/>
          <w:lang w:val="en-US" w:eastAsia="en-US"/>
        </w:rPr>
        <w:t>صلى الله عليه وسلم</w:t>
      </w:r>
      <w:r>
        <w:rPr>
          <w:rFonts w:cs="Times New Roman" w:ascii="Times New Roman" w:hAnsi="Times New Roman"/>
          <w:b/>
          <w:bCs/>
          <w:caps/>
          <w:color w:val="000000"/>
          <w:rtl w:val="true"/>
          <w:lang w:val="en-US" w:eastAsia="en-US"/>
        </w:rPr>
        <w:t>: "</w:t>
      </w:r>
      <w:r>
        <w:rPr>
          <w:rFonts w:ascii="Times New Roman" w:hAnsi="Times New Roman" w:cs="Times New Roman"/>
          <w:b/>
          <w:b/>
          <w:bCs/>
          <w:caps/>
          <w:color w:val="000000"/>
          <w:rtl w:val="true"/>
          <w:lang w:val="en-US" w:eastAsia="en-US"/>
        </w:rPr>
        <w:t>أن الموت يجعل يوم القيامة على صورة كبش فينادى أهل الجنة يا أهل الجنة فيطلعون ويشرئبون وينادى يا أهل النار</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يطلعون ويشرئبون ما الذي حدث؟ فيؤتى بالموت على صورة كبش فيقال</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هل تعرفون هذا؟ فيقولون</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نعم هذا الموت، فيذبح الموت بين الجنة والنار ويقال</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يا أهل الجنة خلود فلا موت ويا أهل النار</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خلود فلا موت</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نحن نعلم جميعاً أن الموت صفة، ولكن الله تعالى يجعله عيناً قائمة بنفسه وهكذا الأعمال</w:t>
      </w:r>
      <w:r>
        <w:rPr>
          <w:rFonts w:cs="Times New Roman" w:ascii="Times New Roman" w:hAnsi="Times New Roman"/>
          <w:b/>
          <w:bCs/>
          <w:caps/>
          <w:color w:val="000000"/>
          <w:rtl w:val="true"/>
          <w:lang w:val="en-US" w:eastAsia="en-US"/>
        </w:rPr>
        <w:t xml:space="preserve">. </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ثاني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هل الميزان واحد أم متعدد؟</w:t>
      </w:r>
    </w:p>
    <w:p>
      <w:pPr>
        <w:pStyle w:val="Normal"/>
        <w:ind w:left="0" w:right="0" w:hanging="0"/>
        <w:jc w:val="both"/>
        <w:rPr/>
      </w:pPr>
      <w:r>
        <w:rPr>
          <w:rFonts w:ascii="Times New Roman" w:hAnsi="Times New Roman" w:cs="Times New Roman"/>
          <w:b/>
          <w:b/>
          <w:bCs/>
          <w:caps/>
          <w:color w:val="000000"/>
          <w:rtl w:val="true"/>
          <w:lang w:val="en-US" w:eastAsia="en-US"/>
        </w:rPr>
        <w:t>اختلف العلماء في ذلك على قولين وذلك لأن النصوص جاءت بالنسبة للميزان مرة بالإفراد ومرة بالجمع مثل قوله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ونضع الموازين القسط</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26"/>
        <w:t>(</w:t>
      </w:r>
      <w:r>
        <w:rPr>
          <w:rFonts w:cs="Times New Roman" w:ascii="Times New Roman" w:hAnsi="Times New Roman"/>
          <w:b/>
          <w:bCs/>
          <w:caps/>
          <w:color w:val="000000"/>
          <w:vertAlign w:val="superscript"/>
          <w:lang w:val="en-US" w:eastAsia="en-US"/>
        </w:rPr>
        <w:t>1</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 وكذلك في قوله</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فمن ثقلت موازين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27"/>
        <w:t>(</w:t>
      </w:r>
      <w:r>
        <w:rPr>
          <w:rFonts w:cs="Times New Roman" w:ascii="Times New Roman" w:hAnsi="Times New Roman"/>
          <w:b/>
          <w:bCs/>
          <w:caps/>
          <w:color w:val="000000"/>
          <w:vertAlign w:val="superscript"/>
          <w:lang w:val="en-US" w:eastAsia="en-US"/>
        </w:rPr>
        <w:t>2</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أفرد في مثل قوله، صلى الله عليه وسلم</w:t>
      </w:r>
      <w:r>
        <w:rPr>
          <w:rFonts w:cs="Times New Roman" w:ascii="Times New Roman" w:hAnsi="Times New Roman"/>
          <w:b/>
          <w:bCs/>
          <w:caps/>
          <w:color w:val="000000"/>
          <w:rtl w:val="true"/>
          <w:lang w:val="en-US" w:eastAsia="en-US"/>
        </w:rPr>
        <w:t>: "</w:t>
      </w:r>
      <w:r>
        <w:rPr>
          <w:rFonts w:ascii="Times New Roman" w:hAnsi="Times New Roman" w:cs="Times New Roman"/>
          <w:b/>
          <w:b/>
          <w:bCs/>
          <w:caps/>
          <w:color w:val="000000"/>
          <w:rtl w:val="true"/>
          <w:lang w:val="en-US" w:eastAsia="en-US"/>
        </w:rPr>
        <w:t>ثقيلتان في الميزان</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قال بعض العلماء</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إن الميزان واحد، وإنه جمع باعتبار الموزون أو باعتبار الأمم فهذا الميزان توزن به أعمال أمة محمد، وأعمال أمة موسى، وأعمال أمة عيسى، وهكذا فجمع الميزان باعتبار تعدد الأمم، والذين قالوا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إنه متعدد بذاته قالو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لأن هذا هو الأصل في التعدد ومن الجائز أن الله تعالىيجعل لكل أمة ميزاناً، أو يجعل للفرائض ميزاناً، وللنوافل ميزاناً</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والذي يظهر والله أعلم أن المراد أن الميزان واحد، لكنه متعدد باعتبار الموزون</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سابع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نشر الكتب</w:t>
      </w:r>
      <w:r>
        <w:rPr>
          <w:rFonts w:cs="Times New Roman" w:ascii="Times New Roman" w:hAnsi="Times New Roman"/>
          <w:b/>
          <w:bCs/>
          <w:cap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ومما يدخل في الإيمان باليوم الآخر نشر الدواوين وهي الكتب، تنشر بين الناس فيختلف الناس في أخذ هذه الكتب، منهم من يأخذها باليمين، ومنهم من يأخذها بالشمال، وقد أشار الله إلى ذلك في سورة الحاقة فقال</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فأما من أوتي كتابه بيمينه فيقول هاؤم اقرءوا كتابيه</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إني ظننت أني ملاق حسابيه</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هو في عيشة راضية</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في جنة عالية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قطوفها دانية</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كلوا واشربوا هنيئاً بما أسلفتم في الأيام الخالية</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أما من أوتي كتابه بشماله فيقول ياليتني لم أوت كتابيه</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لم أدر ماحسابي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28"/>
        <w:t>(</w:t>
      </w:r>
      <w:r>
        <w:rPr>
          <w:rFonts w:cs="Times New Roman" w:ascii="Times New Roman" w:hAnsi="Times New Roman"/>
          <w:b/>
          <w:bCs/>
          <w:caps/>
          <w:color w:val="000000"/>
          <w:vertAlign w:val="superscript"/>
          <w:lang w:val="en-US" w:eastAsia="en-US"/>
        </w:rPr>
        <w:t>3</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فالمؤمن يقول للناس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خذوا كتابي إقرؤوه مستبشراً مسروراً به، والكافر والعياذ بالله يتحسر ويقول</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ياليتني لم أوت كتابيه</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لم أدر ما حسابيه</w:t>
      </w:r>
      <w:r>
        <w:rPr>
          <w:rFonts w:eastAsia="AGA Arabesque" w:cs="AGA Arabesque" w:ascii="AGA Arabesque" w:hAnsi="AGA Arabesque"/>
          <w:b/>
          <w:bCs/>
          <w:caps/>
          <w:color w:val="000000"/>
          <w:rtl w:val="true"/>
          <w:lang w:val="en-US" w:eastAsia="en-US"/>
        </w:rPr>
        <w:t>[</w:t>
      </w:r>
      <w:r>
        <w:rPr>
          <w:rFonts w:cs="Times New Roman" w:ascii="Times New Roman" w:hAnsi="Times New Roman"/>
          <w:b/>
          <w:bCs/>
          <w:caps/>
          <w:color w:val="000000"/>
          <w:rtl w:val="true"/>
          <w:lang w:val="en-US" w:eastAsia="en-US"/>
        </w:rPr>
        <w:t xml:space="preserve"> </w:t>
      </w:r>
      <w:r>
        <w:rPr>
          <w:rStyle w:val="FootnoteAnchor"/>
          <w:rFonts w:cs="Times New Roman" w:ascii="Times New Roman" w:hAnsi="Times New Roman"/>
          <w:b/>
          <w:bCs/>
          <w:caps/>
          <w:color w:val="000000"/>
          <w:vertAlign w:val="superscript"/>
          <w:lang w:val="en-US" w:eastAsia="en-US"/>
        </w:rPr>
        <w:footnoteReference w:customMarkFollows="1" w:id="229"/>
        <w:t>(</w:t>
      </w:r>
      <w:r>
        <w:rPr>
          <w:rFonts w:cs="Times New Roman" w:ascii="Times New Roman" w:hAnsi="Times New Roman"/>
          <w:b/>
          <w:bCs/>
          <w:caps/>
          <w:color w:val="000000"/>
          <w:vertAlign w:val="superscript"/>
          <w:lang w:val="en-US" w:eastAsia="en-US"/>
        </w:rPr>
        <w:t>4</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p>
    <w:p>
      <w:pPr>
        <w:pStyle w:val="Normal"/>
        <w:ind w:left="0" w:right="0" w:hanging="0"/>
        <w:jc w:val="both"/>
        <w:rPr/>
      </w:pPr>
      <w:r>
        <w:rPr>
          <w:rFonts w:ascii="Times New Roman" w:hAnsi="Times New Roman" w:cs="Times New Roman"/>
          <w:b/>
          <w:b/>
          <w:bCs/>
          <w:caps/>
          <w:color w:val="000000"/>
          <w:rtl w:val="true"/>
          <w:lang w:val="en-US" w:eastAsia="en-US"/>
        </w:rPr>
        <w:t>هذا الكتاب قد كتب فيه ما يعمله الإنسان كما قال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كلا بل تكذبون بالدين</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وإن عليكم لحافظين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كراماً كاتبين</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0"/>
        <w:t>(</w:t>
      </w:r>
      <w:r>
        <w:rPr>
          <w:rFonts w:cs="Times New Roman" w:ascii="Times New Roman" w:hAnsi="Times New Roman"/>
          <w:b/>
          <w:bCs/>
          <w:caps/>
          <w:color w:val="000000"/>
          <w:vertAlign w:val="superscript"/>
          <w:lang w:val="en-US" w:eastAsia="en-US"/>
        </w:rPr>
        <w:t>1</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 ويقال للإنسان</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اقرأ كتابك كفى بنفسك اليوم عليك حسيباً</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1"/>
        <w:t>(</w:t>
      </w:r>
      <w:r>
        <w:rPr>
          <w:rFonts w:cs="Times New Roman" w:ascii="Times New Roman" w:hAnsi="Times New Roman"/>
          <w:b/>
          <w:bCs/>
          <w:caps/>
          <w:color w:val="000000"/>
          <w:vertAlign w:val="superscript"/>
          <w:lang w:val="en-US" w:eastAsia="en-US"/>
        </w:rPr>
        <w:t>2</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قال بعض العلماء</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الله لقد أنصفك من جعلك حسيباً على نفسك</w:t>
      </w:r>
      <w:r>
        <w:rPr>
          <w:rFonts w:cs="Times New Roman" w:ascii="Times New Roman" w:hAnsi="Times New Roman"/>
          <w:b/>
          <w:bCs/>
          <w:caps/>
          <w:color w:val="000000"/>
          <w:rtl w:val="true"/>
          <w:lang w:val="en-US" w:eastAsia="en-US"/>
        </w:rPr>
        <w:t>.</w:t>
      </w:r>
    </w:p>
    <w:p>
      <w:pPr>
        <w:pStyle w:val="Normal"/>
        <w:ind w:left="0" w:right="0" w:hanging="0"/>
        <w:jc w:val="both"/>
        <w:rPr/>
      </w:pPr>
      <w:r>
        <w:rPr>
          <w:rFonts w:ascii="Times New Roman" w:hAnsi="Times New Roman" w:cs="Times New Roman"/>
          <w:b/>
          <w:b/>
          <w:bCs/>
          <w:caps/>
          <w:color w:val="000000"/>
          <w:rtl w:val="true"/>
          <w:lang w:val="en-US" w:eastAsia="en-US"/>
        </w:rPr>
        <w:t>فيجب علينا أن نؤمن بهذه الكتب، وأنها توزع يوم القيامة عن اليمين وعن الشمال، لكن في سورة الانشقاق يقول الله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وأما من أوتي كتابه وراء ظهر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2"/>
        <w:t>(</w:t>
      </w:r>
      <w:r>
        <w:rPr>
          <w:rFonts w:cs="Times New Roman" w:ascii="Times New Roman" w:hAnsi="Times New Roman"/>
          <w:b/>
          <w:bCs/>
          <w:caps/>
          <w:color w:val="000000"/>
          <w:vertAlign w:val="superscript"/>
          <w:lang w:val="en-US" w:eastAsia="en-US"/>
        </w:rPr>
        <w:t>3</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 فكيف يمكن الجمع بين قوله</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كتابه بشمال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3"/>
        <w:t>(</w:t>
      </w:r>
      <w:r>
        <w:rPr>
          <w:rFonts w:cs="Times New Roman" w:ascii="Times New Roman" w:hAnsi="Times New Roman"/>
          <w:b/>
          <w:bCs/>
          <w:caps/>
          <w:color w:val="000000"/>
          <w:vertAlign w:val="superscript"/>
          <w:lang w:val="en-US" w:eastAsia="en-US"/>
        </w:rPr>
        <w:t>4</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 وقوله</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كتابه وراء ظهر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4"/>
        <w:t>(</w:t>
      </w:r>
      <w:r>
        <w:rPr>
          <w:rFonts w:cs="Times New Roman" w:ascii="Times New Roman" w:hAnsi="Times New Roman"/>
          <w:b/>
          <w:bCs/>
          <w:caps/>
          <w:color w:val="000000"/>
          <w:vertAlign w:val="superscript"/>
          <w:lang w:val="en-US" w:eastAsia="en-US"/>
        </w:rPr>
        <w:t>5</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w:t>
      </w:r>
    </w:p>
    <w:p>
      <w:pPr>
        <w:pStyle w:val="Normal"/>
        <w:ind w:left="0" w:right="0" w:firstLine="72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فالجواب</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أنه يأخذه بشماله، لكن تخلع الشمال إلى الخلف من وراء ظهره، والجزاء من جنس العمل، فكما أن هذا الرجل جعل كتاب الله وراء ظهره أعطي كتابه يوم القيامة من وراء ظهره جزاءً وفاقاً</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ثامن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حوض</w:t>
      </w:r>
      <w:r>
        <w:rPr>
          <w:rFonts w:cs="Times New Roman" w:ascii="Times New Roman" w:hAnsi="Times New Roman"/>
          <w:b/>
          <w:bCs/>
          <w:caps/>
          <w:color w:val="000000"/>
          <w:rtl w:val="true"/>
          <w:lang w:val="en-US" w:eastAsia="en-US"/>
        </w:rPr>
        <w:t>:</w:t>
      </w:r>
    </w:p>
    <w:p>
      <w:pPr>
        <w:pStyle w:val="Normal"/>
        <w:ind w:left="0" w:right="0" w:firstLine="72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ومما يدخل في الإيمان باليوم الآخر أيضاً الحوض</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حوض النبي، صلى الله عليه وسلم ـ جعلنا الله ـ ممن يشرب منه ـ هذا الحوض حوض واسع، طوله شهر وعرضه شهر، وآنيته كنجوم السماء في كثرتها وحسنها، وماءه أشد بياضاً من اللبن، وأحلى من العسل، وأطيب من رائحة المسك، ومن يشرب منه شربة لا يظمأ بعدها أبداً، ويستمد الحوض ماؤه من الكوثر، وهو نهر أعطيه النبي، صلى الله عليه وسلم ، في الجنة يصب منه ميزابان على الحوض فيبقى الحوض دائماً مملوءاً، ويرده المؤمنون من أمة الرسول، صلى الله عليه وسلم ، ويشربون منه، ويكون هذا الحوض في عرصات يوم القيامة عند شدة الحر وتعب الناس وهمهم وغمهم، فيشربون من هذا الحوض الذي لا يظمؤون بعد الشرب منه أبداً</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تاسع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شفاعة</w:t>
      </w:r>
      <w:r>
        <w:rPr>
          <w:rFonts w:cs="Times New Roman" w:ascii="Times New Roman" w:hAnsi="Times New Roman"/>
          <w:b/>
          <w:bCs/>
          <w:caps/>
          <w:color w:val="000000"/>
          <w:rtl w:val="true"/>
          <w:lang w:val="en-US" w:eastAsia="en-US"/>
        </w:rPr>
        <w:t>:</w:t>
      </w:r>
    </w:p>
    <w:p>
      <w:pPr>
        <w:pStyle w:val="Normal"/>
        <w:ind w:left="0" w:right="0" w:hanging="0"/>
        <w:jc w:val="both"/>
        <w:rPr/>
      </w:pPr>
      <w:r>
        <w:rPr>
          <w:rFonts w:ascii="Times New Roman" w:hAnsi="Times New Roman" w:cs="Times New Roman"/>
          <w:b/>
          <w:b/>
          <w:bCs/>
          <w:caps/>
          <w:color w:val="000000"/>
          <w:rtl w:val="true"/>
          <w:lang w:val="en-US" w:eastAsia="en-US"/>
        </w:rPr>
        <w:t>ومما يدخل في الإيمان باليوم الآخر كذلك الشفاعة، وهي نوعان</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أحدهم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خاص بالنبي، </w:t>
      </w:r>
      <w:r>
        <w:rPr>
          <w:rFonts w:ascii="Times New Roman" w:hAnsi="Times New Roman" w:cs="Times New Roman"/>
          <w:b/>
          <w:b/>
          <w:bCs/>
          <w:color w:val="000000"/>
          <w:rtl w:val="true"/>
          <w:lang w:val="en-US" w:eastAsia="en-US"/>
        </w:rPr>
        <w:t>صلى الله عليه وسلم</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والثاني</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عام له ولسائر النبيين، والصديقين، والشهداء، والصالحين</w:t>
      </w:r>
      <w:r>
        <w:rPr>
          <w:rFonts w:cs="Times New Roman" w:ascii="Times New Roman" w:hAnsi="Times New Roman"/>
          <w:b/>
          <w:bCs/>
          <w:caps/>
          <w:color w:val="000000"/>
          <w:rtl w:val="true"/>
          <w:lang w:val="en-US" w:eastAsia="en-US"/>
        </w:rPr>
        <w:t>.</w:t>
      </w:r>
    </w:p>
    <w:p>
      <w:pPr>
        <w:pStyle w:val="Normal"/>
        <w:ind w:left="0" w:right="0" w:hanging="0"/>
        <w:jc w:val="both"/>
        <w:rPr/>
      </w:pPr>
      <w:r>
        <w:rPr>
          <w:rFonts w:ascii="Times New Roman" w:hAnsi="Times New Roman" w:cs="Times New Roman"/>
          <w:b/>
          <w:b/>
          <w:bCs/>
          <w:caps/>
          <w:color w:val="000000"/>
          <w:rtl w:val="true"/>
          <w:lang w:val="en-US" w:eastAsia="en-US"/>
        </w:rPr>
        <w:t xml:space="preserve">أما الخاص بالنبي، </w:t>
      </w:r>
      <w:r>
        <w:rPr>
          <w:rFonts w:ascii="Times New Roman" w:hAnsi="Times New Roman" w:cs="Times New Roman"/>
          <w:b/>
          <w:b/>
          <w:bCs/>
          <w:color w:val="000000"/>
          <w:rtl w:val="true"/>
          <w:lang w:val="en-US" w:eastAsia="en-US"/>
        </w:rPr>
        <w:t>صلى الله عليه وسلم</w:t>
      </w:r>
      <w:r>
        <w:rPr>
          <w:rFonts w:cs="Times New Roman" w:ascii="Times New Roman" w:hAnsi="Times New Roman"/>
          <w:b/>
          <w:bCs/>
          <w:caps/>
          <w:color w:val="000000"/>
          <w:rtl w:val="true"/>
          <w:lang w:val="en-US" w:eastAsia="en-US"/>
        </w:rPr>
        <w:t>:</w:t>
      </w:r>
    </w:p>
    <w:p>
      <w:pPr>
        <w:pStyle w:val="Normal"/>
        <w:ind w:left="0" w:right="0" w:firstLine="72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فهو أول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الشفاعة العظمى التي تكون للقضاء بين الناس، وذلك أن الناس يوم القيامة يلحقهم من الكرب، والهم، والغم، مالا يطيقون، لأنهم يبقون خمسين ألف سنة، والشمس من فوق رؤوسهم، والعرق قد يلجم بعضهم، فيجدون هماً، وغماً، وكرباً، فيطلبون من يشفع لهم إلى الله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عز وجل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فينجيهم من ذلك، فيلهمهم الله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عز وجل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أن يذهبوا إلى آدم الذي هو أبو البشر فيأتون إليه ويسألونه الشفاعة، ولكنه يعتذر بأنه عصى ربه في أكله من الشجرة التي حرم الله عليه أن يأكل منها</w:t>
      </w:r>
      <w:r>
        <w:rPr>
          <w:rFonts w:cs="Times New Roman" w:ascii="Times New Roman" w:hAnsi="Times New Roman"/>
          <w:b/>
          <w:bCs/>
          <w:caps/>
          <w:color w:val="000000"/>
          <w:rtl w:val="true"/>
          <w:lang w:val="en-US" w:eastAsia="en-US"/>
        </w:rPr>
        <w:t>.</w:t>
      </w:r>
    </w:p>
    <w:p>
      <w:pPr>
        <w:pStyle w:val="Normal"/>
        <w:ind w:left="0" w:right="0" w:hanging="0"/>
        <w:jc w:val="both"/>
        <w:rPr/>
      </w:pPr>
      <w:r>
        <w:rPr>
          <w:rFonts w:ascii="Times New Roman" w:hAnsi="Times New Roman" w:cs="Times New Roman"/>
          <w:b/>
          <w:b/>
          <w:bCs/>
          <w:caps/>
          <w:color w:val="000000"/>
          <w:rtl w:val="true"/>
          <w:lang w:val="en-US" w:eastAsia="en-US"/>
        </w:rPr>
        <w:t>ولكن قد يقول قائل</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إن أكله من الشجرة ذنب قد تاب منه وبعد أن تاب اجتباه الله وهداه قال الله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 xml:space="preserve">وعصى آدم ربه فغوى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ثم اجتباه ربه فتاب عليه وهدى</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5"/>
        <w:t>(</w:t>
      </w:r>
      <w:r>
        <w:rPr>
          <w:rFonts w:cs="Times New Roman" w:ascii="Times New Roman" w:hAnsi="Times New Roman"/>
          <w:b/>
          <w:bCs/>
          <w:caps/>
          <w:color w:val="000000"/>
          <w:vertAlign w:val="superscript"/>
          <w:lang w:val="en-US" w:eastAsia="en-US"/>
        </w:rPr>
        <w:t>1</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فالجواب</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نعم الأمر كذلك، وآدم بعد الخطيئة خير منه قبلها، لأن الله تعالى قال بعد أن حصلت الخطيئة والتوبة</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اجتباه ربه</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6"/>
        <w:t>(</w:t>
      </w:r>
      <w:r>
        <w:rPr>
          <w:rFonts w:cs="Times New Roman" w:ascii="Times New Roman" w:hAnsi="Times New Roman"/>
          <w:b/>
          <w:bCs/>
          <w:caps/>
          <w:color w:val="000000"/>
          <w:vertAlign w:val="superscript"/>
          <w:lang w:val="en-US" w:eastAsia="en-US"/>
        </w:rPr>
        <w:t>2</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جعله من المجتبين المصطفين، ولكنه يعتذر ـ أي من الشفاعة ـ بأكله من الشجرة، لأن مقام الشفاعة مقام عظيم يحتاج أن يكون الشافع فيه نزيهاً من كل شيء، لأنه شافع يريد أن يتوسط لغيره، فإذا كان مذنباً كيف يمكن أن يكون شافعاً؟</w:t>
      </w:r>
    </w:p>
    <w:p>
      <w:pPr>
        <w:pStyle w:val="Normal"/>
        <w:ind w:left="0" w:right="0" w:firstLine="720"/>
        <w:jc w:val="both"/>
        <w:rPr/>
      </w:pPr>
      <w:r>
        <w:rPr>
          <w:rFonts w:ascii="Times New Roman" w:hAnsi="Times New Roman" w:cs="Times New Roman"/>
          <w:b/>
          <w:b/>
          <w:bCs/>
          <w:caps/>
          <w:color w:val="000000"/>
          <w:rtl w:val="true"/>
          <w:lang w:val="en-US" w:eastAsia="en-US"/>
        </w:rPr>
        <w:t>فيذهب الناس إلى نوح ويطلبون منه الشفاعة، ولكنه يعتذر بأنه سأل ماليس له به علم، وكان قد سأل الله تعالىأن ينجي ابنه الكافر من الغرق</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قال رب إن ابني من أهلي وإن وعدك الحق وأنت أحكم الحاكمين</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قال يا نوح إنه ليس من أهلك إنه عمل غير صالح فلا تسألنِ ما ليس لك به علم إني أعظك أن تكون من الجاهلين</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7"/>
        <w:t>(</w:t>
      </w:r>
      <w:r>
        <w:rPr>
          <w:rFonts w:cs="Times New Roman" w:ascii="Times New Roman" w:hAnsi="Times New Roman"/>
          <w:b/>
          <w:bCs/>
          <w:caps/>
          <w:color w:val="000000"/>
          <w:vertAlign w:val="superscript"/>
          <w:lang w:val="en-US" w:eastAsia="en-US"/>
        </w:rPr>
        <w:t>3</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فيعتذر</w:t>
      </w:r>
      <w:r>
        <w:rPr>
          <w:rFonts w:cs="Times New Roman" w:ascii="Times New Roman" w:hAnsi="Times New Roman"/>
          <w:b/>
          <w:bCs/>
          <w:caps/>
          <w:color w:val="000000"/>
          <w:rtl w:val="true"/>
          <w:lang w:val="en-US" w:eastAsia="en-US"/>
        </w:rPr>
        <w:t>.</w:t>
      </w:r>
    </w:p>
    <w:p>
      <w:pPr>
        <w:pStyle w:val="Normal"/>
        <w:ind w:left="0" w:right="0" w:firstLine="72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فيأتون إلى إبراهيم خليل الرحمن، عليه الصلاة والسلام، فيعتذر بأنه كذب ثلاث كذبات، وهو ليس في الواقع كذباً ، ولكنه تورية، لكن التورية ظاهرها الحقيقة والمراد خلاف الظاهر فمن أجل هذا تشبه الكذب من بعض الوجوه، ولكمال أدب إبراهيم، عليه الصلاة والسلام، مع الله هاب أن يشفع وقد كذب هذه الكذبات في ذات الله ـ عز وجل ـ</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فيأتون إلى موسى بعد ذلك، فيعتذر بأنه قتل نفساً لم يؤمر بقتلها، والنفس التي قد أشار إلى أنه قتلها بغير حق</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أنه خرج عليه الصلاة والسلام، فوجد رجلين يقتتلان هذا من شيعته، وهذا من عدوه، أحدهما من بني إسرائيل، والثاني من الأقباط، فاستغاثه الذي من شيعته ـ وهو الإسرائيلي ـ على الذي من عدوه وهو القبطي، وكان موسى عليه الصلاة والسلام رجلاً شديداً، فوكز القبطي، فقضى عليه، فهذه هي النفس التي قتلها قبل أن يؤمر بقتلها، وهذا جعله يعتذر عن الشفاعة للناس</w:t>
      </w:r>
      <w:r>
        <w:rPr>
          <w:rFonts w:cs="Times New Roman" w:ascii="Times New Roman" w:hAnsi="Times New Roman"/>
          <w:b/>
          <w:bCs/>
          <w:cap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 xml:space="preserve">ثم يأتون إلي عيسي ، عليه الصلاة والسلام ـ وهو الذي ليس بينه وبين النبي صلى الله عليه وسلم، رسول </w:t>
      </w:r>
      <w:r>
        <w:rPr>
          <w:rFonts w:ascii="Times New Roman" w:hAnsi="Times New Roman" w:cs="Times New Roman"/>
          <w:b/>
          <w:b/>
          <w:bCs/>
          <w:caps/>
          <w:color w:val="000000"/>
          <w:rtl w:val="true"/>
          <w:lang w:val="en-US" w:eastAsia="en-US"/>
        </w:rPr>
        <w:t>–</w:t>
      </w:r>
      <w:r>
        <w:rPr>
          <w:rFonts w:ascii="Times New Roman" w:hAnsi="Times New Roman" w:cs="Times New Roman"/>
          <w:b/>
          <w:b/>
          <w:bCs/>
          <w:caps/>
          <w:color w:val="000000"/>
          <w:rtl w:val="true"/>
          <w:lang w:val="en-US" w:eastAsia="en-US"/>
        </w:rPr>
        <w:t xml:space="preserve"> فلا يعتذر، لكنه يعترف بفضل النبي، صلى الله عليه وسلم، يقول لهم </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اذهبوا إلي محمد عبد غفر الله له ما تقدم من ذنبه وما تأخر فيأتون إلى النبي، صلى الله عليه وسلم، فيطلبون منه الشفاعة، فيشفع إلى الله عز وجل، فينزل الله عز وجل للقضاء بين العباد ، وهذه الشفاعة تسمى العظمى ، وهي من المقام المحمود الذي قال الله فيه </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عسى أن يبعثك ربك مقاماً محموداً</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8"/>
        <w:t>(</w:t>
      </w:r>
      <w:r>
        <w:rPr>
          <w:rFonts w:cs="Times New Roman" w:ascii="Times New Roman" w:hAnsi="Times New Roman"/>
          <w:b/>
          <w:bCs/>
          <w:caps/>
          <w:color w:val="000000"/>
          <w:vertAlign w:val="superscript"/>
          <w:lang w:val="en-US" w:eastAsia="en-US"/>
        </w:rPr>
        <w:t>1</w:t>
      </w:r>
      <w:r>
        <w:rPr>
          <w:rFonts w:cs="Times New Roman" w:ascii="Times New Roman" w:hAnsi="Times New Roman"/>
          <w:b/>
          <w:bCs/>
          <w:caps/>
          <w:color w:val="000000"/>
          <w:vertAlign w:val="superscript"/>
          <w:rtl w:val="true"/>
          <w:lang w:val="en-US" w:eastAsia="en-US"/>
        </w:rPr>
        <w:t>)</w:t>
      </w:r>
      <w:r>
        <w:rPr>
          <w:rFonts w:cs="Times New Roman" w:ascii="Times New Roman" w:hAnsi="Times New Roman"/>
          <w:b/>
          <w:bCs/>
          <w:caps/>
          <w:color w:val="000000"/>
          <w:rtl w:val="true"/>
          <w:lang w:val="en-US" w:eastAsia="en-US"/>
        </w:rPr>
        <w:t xml:space="preserve"> . </w:t>
      </w:r>
      <w:r>
        <w:rPr>
          <w:rFonts w:ascii="Times New Roman" w:hAnsi="Times New Roman" w:cs="Times New Roman"/>
          <w:b/>
          <w:b/>
          <w:bCs/>
          <w:caps/>
          <w:color w:val="000000"/>
          <w:rtl w:val="true"/>
          <w:lang w:val="en-US" w:eastAsia="en-US"/>
        </w:rPr>
        <w:t>فيشفع النبي ، صلى الله عليه وسلم ، إلى الله فينزل الله      ـ تعالى ـ  للقضاء بين عباده ويريحهم من هذا الموقف</w:t>
      </w:r>
      <w:r>
        <w:rPr>
          <w:rFonts w:cs="Times New Roman" w:ascii="Times New Roman" w:hAnsi="Times New Roman"/>
          <w:b/>
          <w:bCs/>
          <w:cap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ثاني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من الشفاعة الخاصة بالرسول، </w:t>
      </w:r>
      <w:r>
        <w:rPr>
          <w:rFonts w:ascii="Times New Roman" w:hAnsi="Times New Roman" w:cs="Times New Roman"/>
          <w:b/>
          <w:b/>
          <w:bCs/>
          <w:color w:val="000000"/>
          <w:rtl w:val="true"/>
          <w:lang w:val="en-US" w:eastAsia="en-US"/>
        </w:rPr>
        <w:t xml:space="preserve">صلى الله عليه وسلم </w:t>
      </w:r>
      <w:r>
        <w:rPr>
          <w:rFonts w:ascii="Times New Roman" w:hAnsi="Times New Roman" w:cs="Times New Roman"/>
          <w:b/>
          <w:b/>
          <w:bCs/>
          <w:caps/>
          <w:color w:val="000000"/>
          <w:rtl w:val="true"/>
          <w:lang w:val="en-US" w:eastAsia="en-US"/>
        </w:rPr>
        <w:t xml:space="preserve">، أن يشفع لأهل الجنة أن يدخلوا الجنة، فأهل الجنة إذا عبروا الصراط ووصلوا إلى باب الجنة وجدوه مغلقاً، فيشفع النبي، </w:t>
      </w:r>
      <w:r>
        <w:rPr>
          <w:rFonts w:ascii="Times New Roman" w:hAnsi="Times New Roman" w:cs="Times New Roman"/>
          <w:b/>
          <w:b/>
          <w:bCs/>
          <w:color w:val="000000"/>
          <w:rtl w:val="true"/>
          <w:lang w:val="en-US" w:eastAsia="en-US"/>
        </w:rPr>
        <w:t xml:space="preserve">صلى الله عليه وسلم </w:t>
      </w:r>
      <w:r>
        <w:rPr>
          <w:rFonts w:ascii="Times New Roman" w:hAnsi="Times New Roman" w:cs="Times New Roman"/>
          <w:b/>
          <w:b/>
          <w:bCs/>
          <w:caps/>
          <w:color w:val="000000"/>
          <w:rtl w:val="true"/>
          <w:lang w:val="en-US" w:eastAsia="en-US"/>
        </w:rPr>
        <w:t>، إلى الله بأن يفتح لهم باب الجنة وقد أشار الله إلى هذه الشفاعة فقال تعالى</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وسيق الذين اتقوا ربهم إلى الجنة زمراً حتى إذا جاءوها وفتحت أبوابها</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39"/>
        <w:t>(</w:t>
      </w:r>
      <w:r>
        <w:rPr>
          <w:rFonts w:cs="Times New Roman" w:ascii="Times New Roman" w:hAnsi="Times New Roman"/>
          <w:b/>
          <w:bCs/>
          <w:caps/>
          <w:color w:val="000000"/>
          <w:vertAlign w:val="superscript"/>
          <w:lang w:val="en-US" w:eastAsia="en-US"/>
        </w:rPr>
        <w:t>2</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 ولم يقل</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حتى إذا جاؤوها فتحت، كما قال في أهل النار</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وسيق الذين كفروا إلى جهنم زمراً حتى إذا جاءوها فتحت</w:t>
      </w:r>
      <w:r>
        <w:rPr>
          <w:rFonts w:eastAsia="AGA Arabesque" w:cs="AGA Arabesque" w:ascii="AGA Arabesque" w:hAnsi="AGA Arabesque"/>
          <w:b/>
          <w:bCs/>
          <w:caps/>
          <w:color w:val="000000"/>
          <w:rtl w:val="true"/>
          <w:lang w:val="en-US" w:eastAsia="en-US"/>
        </w:rPr>
        <w:t>[</w:t>
      </w:r>
      <w:r>
        <w:rPr>
          <w:rStyle w:val="FootnoteAnchor"/>
          <w:rFonts w:cs="Times New Roman" w:ascii="Times New Roman" w:hAnsi="Times New Roman"/>
          <w:b/>
          <w:bCs/>
          <w:caps/>
          <w:color w:val="000000"/>
          <w:vertAlign w:val="superscript"/>
          <w:lang w:val="en-US" w:eastAsia="en-US"/>
        </w:rPr>
        <w:footnoteReference w:customMarkFollows="1" w:id="240"/>
        <w:t>(</w:t>
      </w:r>
      <w:r>
        <w:rPr>
          <w:rFonts w:cs="Times New Roman" w:ascii="Times New Roman" w:hAnsi="Times New Roman"/>
          <w:b/>
          <w:bCs/>
          <w:caps/>
          <w:color w:val="000000"/>
          <w:vertAlign w:val="superscript"/>
          <w:lang w:val="en-US" w:eastAsia="en-US"/>
        </w:rPr>
        <w:t>3</w:t>
      </w:r>
      <w:r>
        <w:rPr>
          <w:rFonts w:cs="Times New Roman" w:ascii="Times New Roman" w:hAnsi="Times New Roman"/>
          <w:b/>
          <w:bCs/>
          <w:caps/>
          <w:color w:val="000000"/>
          <w:vertAlign w:val="superscript"/>
          <w:rtl w:val="true"/>
          <w:lang w:val="en-US" w:eastAsia="en-US"/>
        </w:rPr>
        <w:t>)</w:t>
      </w:r>
      <w:r>
        <w:rPr>
          <w:rFonts w:ascii="Times New Roman" w:hAnsi="Times New Roman" w:cs="Times New Roman"/>
          <w:b/>
          <w:b/>
          <w:bCs/>
          <w:caps/>
          <w:color w:val="000000"/>
          <w:rtl w:val="true"/>
          <w:lang w:val="en-US" w:eastAsia="en-US"/>
        </w:rPr>
        <w:t xml:space="preserve">، أما في أهل الجنة فقال </w:t>
      </w:r>
      <w:r>
        <w:rPr>
          <w:rFonts w:cs="Times New Roman" w:ascii="Times New Roman" w:hAnsi="Times New Roman"/>
          <w:b/>
          <w:bCs/>
          <w:caps/>
          <w:color w:val="000000"/>
          <w:rtl w:val="true"/>
          <w:lang w:val="en-US" w:eastAsia="en-US"/>
        </w:rPr>
        <w:t xml:space="preserve">: </w:t>
      </w:r>
      <w:r>
        <w:rPr>
          <w:rFonts w:eastAsia="AGA Arabesque" w:cs="AGA Arabesque" w:ascii="AGA Arabesque" w:hAnsi="AGA Arabesque"/>
          <w:b/>
          <w:bCs/>
          <w:caps/>
          <w:color w:val="000000"/>
          <w:rtl w:val="true"/>
          <w:lang w:val="en-US" w:eastAsia="en-US"/>
        </w:rPr>
        <w:t>]</w:t>
      </w:r>
      <w:r>
        <w:rPr>
          <w:rFonts w:ascii="Times New Roman" w:hAnsi="Times New Roman" w:cs="Times New Roman"/>
          <w:b/>
          <w:b/>
          <w:bCs/>
          <w:caps/>
          <w:color w:val="000000"/>
          <w:rtl w:val="true"/>
          <w:lang w:val="en-US" w:eastAsia="en-US"/>
        </w:rPr>
        <w:t>حتى إذا جاءوها وفتحت</w:t>
      </w:r>
      <w:r>
        <w:rPr>
          <w:rFonts w:eastAsia="AGA Arabesque" w:cs="AGA Arabesque" w:ascii="AGA Arabesque" w:hAnsi="AGA Arabesque"/>
          <w:b/>
          <w:bCs/>
          <w:caps/>
          <w:color w:val="000000"/>
          <w:rtl w:val="true"/>
          <w:lang w:val="en-US" w:eastAsia="en-US"/>
        </w:rPr>
        <w:t>[</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لأنها لا تفتح إلا بعد الشفاعة</w:t>
      </w:r>
      <w:r>
        <w:rPr>
          <w:rFonts w:cs="Times New Roman" w:ascii="Times New Roman" w:hAnsi="Times New Roman"/>
          <w:b/>
          <w:bCs/>
          <w:caps/>
          <w:color w:val="000000"/>
          <w:rtl w:val="true"/>
          <w:lang w:val="en-US" w:eastAsia="en-US"/>
        </w:rPr>
        <w:t>.</w:t>
      </w:r>
    </w:p>
    <w:p>
      <w:pPr>
        <w:pStyle w:val="Normal"/>
        <w:ind w:left="0" w:right="0" w:firstLine="72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أما الذي تكون فيه ـ الشفاعة ـ عامة ، له ولسائر النبيين والصديقين والشهداء والصالحين، فهما شفاعتان</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الأولى</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شفاعة في أهل النار من المؤمنين أن يخرجوا من النار</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والثانية</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شفاعة فيمن استحق النار من المؤمنين أن لا يدخل النار</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شروط الشفاعة</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ولابد للشفاعة من شروط ثلاثة</w:t>
      </w:r>
      <w:r>
        <w:rPr>
          <w:rFonts w:cs="Times New Roman" w:ascii="Times New Roman" w:hAnsi="Times New Roman"/>
          <w:b/>
          <w:bCs/>
          <w:caps/>
          <w:color w:val="000000"/>
          <w:rtl w:val="true"/>
          <w:lang w:val="en-US" w:eastAsia="en-US"/>
        </w:rPr>
        <w:t>:</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أوله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 xml:space="preserve">رضا الله عن الشافع، </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ثانيه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رضاه عن المشفوع له</w:t>
      </w:r>
      <w:r>
        <w:rPr>
          <w:rFonts w:cs="Times New Roman" w:ascii="Times New Roman" w:hAnsi="Times New Roman"/>
          <w:b/>
          <w:bCs/>
          <w:caps/>
          <w:color w:val="000000"/>
          <w:rtl w:val="true"/>
          <w:lang w:val="en-US" w:eastAsia="en-US"/>
        </w:rPr>
        <w:t>.</w:t>
      </w:r>
    </w:p>
    <w:p>
      <w:pPr>
        <w:pStyle w:val="Normal"/>
        <w:ind w:left="0" w:right="0" w:hanging="0"/>
        <w:jc w:val="both"/>
        <w:rPr/>
      </w:pPr>
      <w:r>
        <w:rPr>
          <w:rFonts w:ascii="Times New Roman" w:hAnsi="Times New Roman" w:cs="Times New Roman"/>
          <w:b/>
          <w:b/>
          <w:bCs/>
          <w:caps/>
          <w:color w:val="000000"/>
          <w:rtl w:val="true"/>
          <w:lang w:val="en-US" w:eastAsia="en-US"/>
        </w:rPr>
        <w:t>ثالثها</w:t>
      </w:r>
      <w:r>
        <w:rPr>
          <w:rFonts w:cs="Times New Roman" w:ascii="Times New Roman" w:hAnsi="Times New Roman"/>
          <w:b/>
          <w:bCs/>
          <w:cap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دليله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م من ملك في السموات لا تغني شفاعتهم شيئاً إلا من بعد أن يإذاً الله لمن يشاء ويرض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شفعون إلا لمن ارتض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ذا الذي يشفع عنده إلا بإذاً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ومئذ لا تنفع الشفاعة إلا من إذاً له الرحمن ورضي له ق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 xml:space="preserve">ولا تنفع هذه الشفاعة المشركين، لأن الله تعالىلا يرضاها، ويشترط رضا الله عن المشفوع له، ولهذا أصنام المشركين التي يتعلقون بها، ويقولون </w:t>
      </w:r>
      <w:r>
        <w:rPr>
          <w:rFonts w:cs="Times New Roman" w:ascii="Times New Roman" w:hAnsi="Times New Roman"/>
          <w:b/>
          <w:bCs/>
          <w:caps/>
          <w:color w:val="000000"/>
          <w:rtl w:val="true"/>
          <w:lang w:val="en-US" w:eastAsia="en-US"/>
        </w:rPr>
        <w:t>:</w:t>
      </w:r>
      <w:r>
        <w:rPr>
          <w:rFonts w:ascii="Times New Roman" w:hAnsi="Times New Roman" w:cs="Times New Roman"/>
          <w:b/>
          <w:b/>
          <w:bCs/>
          <w:caps/>
          <w:color w:val="000000"/>
          <w:rtl w:val="true"/>
          <w:lang w:val="en-US" w:eastAsia="en-US"/>
        </w:rPr>
        <w:t>إنها شفعاؤنا عند الله لا تنفعهم ولا تشفع لهم، بل لا يزدادون بها إلا حسرة، لأن الله تعالى يقول</w:t>
      </w:r>
      <w:r>
        <w:rPr>
          <w:rFonts w:cs="Times New Roman" w:ascii="Times New Roman" w:hAnsi="Times New Roman"/>
          <w:b/>
          <w:bCs/>
          <w:cap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كم وماتعبدون من دون الله حصب جهنم أنتم لها وار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aps/>
          <w:color w:val="000000"/>
          <w:rtl w:val="true"/>
          <w:lang w:val="en-US" w:eastAsia="en-US"/>
        </w:rPr>
        <w:t>فتحصب آلهتهم في النار فيزدادون والعياذ بالله غماً إلى غمهم</w:t>
      </w:r>
      <w:r>
        <w:rPr>
          <w:rFonts w:cs="Times New Roman" w:ascii="Times New Roman" w:hAnsi="Times New Roman"/>
          <w:b/>
          <w:bCs/>
          <w:caps/>
          <w:color w:val="000000"/>
          <w:rtl w:val="true"/>
          <w:lang w:val="en-US" w:eastAsia="en-US"/>
        </w:rPr>
        <w:t xml:space="preserve">. </w:t>
      </w:r>
    </w:p>
    <w:p>
      <w:pPr>
        <w:pStyle w:val="Normal"/>
        <w:ind w:left="0" w:right="0" w:hanging="0"/>
        <w:jc w:val="both"/>
        <w:rPr>
          <w:rFonts w:ascii="Times New Roman" w:hAnsi="Times New Roman" w:cs="Times New Roman"/>
          <w:b/>
          <w:b/>
          <w:bCs/>
          <w:caps/>
          <w:color w:val="000000"/>
          <w:lang w:val="en-US" w:eastAsia="en-US"/>
        </w:rPr>
      </w:pPr>
      <w:r>
        <w:rPr>
          <w:rFonts w:ascii="Times New Roman" w:hAnsi="Times New Roman" w:cs="Times New Roman"/>
          <w:b/>
          <w:b/>
          <w:bCs/>
          <w:caps/>
          <w:color w:val="000000"/>
          <w:rtl w:val="true"/>
          <w:lang w:val="en-US" w:eastAsia="en-US"/>
        </w:rPr>
        <w:t>عاشراً</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صراط</w:t>
      </w:r>
      <w:r>
        <w:rPr>
          <w:rFonts w:cs="Times New Roman" w:ascii="Times New Roman" w:hAnsi="Times New Roman"/>
          <w:b/>
          <w:bCs/>
          <w:caps/>
          <w:color w:val="000000"/>
          <w:rtl w:val="true"/>
          <w:lang w:val="en-US" w:eastAsia="en-US"/>
        </w:rPr>
        <w:t>:</w:t>
      </w:r>
    </w:p>
    <w:p>
      <w:pPr>
        <w:pStyle w:val="Normal"/>
        <w:ind w:left="0" w:right="0" w:firstLine="720"/>
        <w:jc w:val="both"/>
        <w:rPr/>
      </w:pPr>
      <w:r>
        <w:rPr>
          <w:rFonts w:ascii="Times New Roman" w:hAnsi="Times New Roman" w:cs="Times New Roman"/>
          <w:b/>
          <w:b/>
          <w:bCs/>
          <w:caps/>
          <w:color w:val="000000"/>
          <w:rtl w:val="true"/>
          <w:lang w:val="en-US" w:eastAsia="en-US"/>
        </w:rPr>
        <w:t>ومما يدخل في الإيمان باليوم الآخر</w:t>
      </w:r>
      <w:r>
        <w:rPr>
          <w:rFonts w:cs="Times New Roman" w:ascii="Times New Roman" w:hAnsi="Times New Roman"/>
          <w:b/>
          <w:bCs/>
          <w:caps/>
          <w:color w:val="000000"/>
          <w:rtl w:val="true"/>
          <w:lang w:val="en-US" w:eastAsia="en-US"/>
        </w:rPr>
        <w:t xml:space="preserve">: </w:t>
      </w:r>
      <w:r>
        <w:rPr>
          <w:rFonts w:ascii="Times New Roman" w:hAnsi="Times New Roman" w:cs="Times New Roman"/>
          <w:b/>
          <w:b/>
          <w:bCs/>
          <w:caps/>
          <w:color w:val="000000"/>
          <w:rtl w:val="true"/>
          <w:lang w:val="en-US" w:eastAsia="en-US"/>
        </w:rPr>
        <w:t>الصراط، وهو عبارة عن جسر ممدود على النار يمر الناس عليه على قدر أعمالهم، منهم من يمر كلمح البصر، ومنهم من يمر كالبرق، ومنهم من يمر كالريح، على حسب أعمالهم كل من كان أسرع في الدنيا لقبول الحق والعمل به كان</w:t>
      </w:r>
      <w:r>
        <w:rPr>
          <w:rFonts w:ascii="Times New Roman" w:hAnsi="Times New Roman" w:cs="Times New Roman"/>
          <w:b/>
          <w:b/>
          <w:bCs/>
          <w:color w:val="000000"/>
          <w:rtl w:val="true"/>
          <w:lang w:val="en-US" w:eastAsia="en-US"/>
        </w:rPr>
        <w:t xml:space="preserve"> على الصراط أسرع عبوراً، وكلما كان الإنسان أبطأ لقول الحق والعمل به كان على الصراط أبطأ، فيمر أهل الجنة على هذا الصراط فيعبرون، أما الكفار فلا يمرون عليه، لأنه يصار بهم إلى النار والعياذ بالله، فيأتونها ورداً عطاش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دي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خول الجنة أو النا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ي آخر المراحل حيث يدخل أهل الجنة الجنة، ويدخل أهل النار النار، و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جنة والنار موجودتان الآن؟</w:t>
      </w:r>
    </w:p>
    <w:p>
      <w:pPr>
        <w:pStyle w:val="Normal"/>
        <w:ind w:left="0" w:right="0" w:firstLine="720"/>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وجودتان ودليل ذلك من الكتاب و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تاب فقال الله تعالىفي النا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تقوا النار التي أعدت للكاف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6"/>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عداد بمعنى التهيئة، وفي الجن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سارعوا إلى مغفرة من ربكم وجنة عرضها السموات والأرض أعدت للمتق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7"/>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الإعداد أيضاً التهيئ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ثبت في الصحيحين وغيرهما في قصة كسوف الشمس أن النبي، صلى الله عليه وسلم، قام يصلي فعرضت عليه الجنة والنار، وشاهد الجنة حتى هم أن يتناول منها عنقوداً، ثم بدا له ألا يفعل، عليه الصلاة والسلام، وشاهد النار ورأى فيها عمرو بن لحي الخزاعي يجر قصبه في النار والعياذ بالله ـ يعني أمعاءه ـ قد اندلقت من بطنه، فهو يجرها والعياذ بالله في نار جنهم ، لأن هذا الرجل أول من أدخل الشرك على العرب ، فكان له كفل من العذاب الذي يصيب من بعده ، ورأى امرأة تعذب في النار في هرة حبستها حتى ماتت ، فلا هي أطعمتها ، ولا هي أرسلتها تأكل من خشاش الأرض ، ورأى فيها صاحب المحجن  ـ والمحج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صا محنية الرأس ـ وصاحب المحجن سارق يسرق الحجاج بمحجنه، فإن فطن له الحاج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حجن انشبك بغير إرادتي، وإن لم يفطن له أخذه ومشى، فرأى النبي، صلى الله عليه وسلم ، في النار هذا الرجل يعذب بمحجنه، والعياذ ب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دل ذلك على أن الجنة والنار موجودتان الآ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الجنة والنار تفنيان أم تبقيان؟</w:t>
      </w:r>
    </w:p>
    <w:p>
      <w:pPr>
        <w:pStyle w:val="Normal"/>
        <w:ind w:left="0" w:right="0" w:firstLine="720"/>
        <w:jc w:val="both"/>
        <w:rPr/>
      </w:pPr>
      <w:r>
        <w:rPr>
          <w:rFonts w:ascii="Times New Roman" w:hAnsi="Times New Roman" w:cs="Times New Roman"/>
          <w:b/>
          <w:b/>
          <w:bCs/>
          <w:color w:val="000000"/>
          <w:rtl w:val="true"/>
          <w:lang w:val="en-US" w:eastAsia="en-US"/>
        </w:rPr>
        <w:t>الجنة والنار تبقيان، فالجنة تبقى أبد الآبدين، والنار تبقى كذلك أبد الآبدين، ودليل ذلك من القرآن كث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النسبة للجنة قال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الى </w:t>
      </w:r>
      <w:r>
        <w:rPr>
          <w:rFonts w:cs="Times New Roman" w:ascii="Times New Roman" w:hAnsi="Times New Roman"/>
          <w:b/>
          <w:bCs/>
          <w:color w:val="000000"/>
          <w:rtl w:val="true"/>
          <w:lang w:val="en-US" w:eastAsia="en-US"/>
        </w:rPr>
        <w:t>-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ذين آمنوا وعملوا الصالحات أولئك هم خير البر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زاؤهم عند ربهم جنات عدن تجري من تحتها الأنهار خالدين فيها أبداً رضي الله عنهم ورضوا ع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النار ذكر الله التأبيد في ثلاث آيات من القرآ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نساء</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كفروا وظلموا لم يكن الله ليغفر لهم ولا ليهديهم طريق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طريق جهنم خالدين فيها أب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4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أحزاب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له لعن الكافرين وأعد لهم سع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لدين فيها أب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ورة الجن وه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ن يعص الله ورسوله فإن له نار جهنم خالدين فيها أبداً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 هذا النص الصريح في القرآن، يتبين أن ما قيل من أن النار تفنى قول ضعيف جداً لا يعول عليه، لأنه لا يمكن أن نعول على قول صرح القرآن بخلافه، بل ولا يحل لنا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ار والجنة موجودتان الآن، وتبقيان، ولا تفنيان أبداً</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كن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قدر خيره وشر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يمان بالقدر خيره وشره هو الركن السادس، وهو محل عراك بين العلماء وآرائهم، ومحل عراك بين النفس المطمئنة والنفس الأمارة بالسو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إيمان بالقدر معناه أن تؤمن بأ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قدر كل شيء يكون إلى مالا نهاية له، وأنه قدره عن علم، ولهذ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راتب الإيمان بالقدر أربع مراتب</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المرتب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و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ؤمن بأن الله تعالىعالم بكل شيء جملةً وتفصيلاً فيما تعلق بفعله الذي يفع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بنفسه كالخلق، والإحياء، والإماتة، وإنزال المطر وغير ذلك، أو يتعلق بفعل المخلوقين، كأقوال الإنسان، وأفعاله، بل حتى أفعال الحيوان كلها معلوم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 وقوعها، وأدلة هذه المرتبة كثيرة منه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ان الله بكل شيء عل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منها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الذي خلق سبع سموات ومن الأرض مثلهن يتنزل الأمر بينهن لتعلموا أن الله على كل شيء قدير وأن الله قد أحاط بكل شيء عل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منه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تكلم ع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علم ما في البر والبحر</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5"/>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موصول، وكل اسم موصول فهو مفيد للعموم، فكل شيء في البر الله ـ سبحانه وتعالى ـ يعلمه، وكذلك كل شيء في البحر فالله ـ سبحانه وتعالى ـ يعلمه</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سقط من ورقة إلا يعلم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6"/>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ورقة في أي شجرة في أي مكان في رأس جبل، أو في بطن وادٍ، أو في روضة من بقاع الأرض، كل شجرة يسقط منها ورقة فالله تعالىيعلم هذه الورقة، وكل ورقة تنبت فهو عالم بها من باب أول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سقط من ورق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7"/>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في هذه الجملة حرف زائد وهو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إنه زائد في الإعراب، لكنه يزيد في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تأكيد العموم المستفاد من وقوع النكرة في سياق النفي، لأن النكرة في سياق النفي تفيد العموم، فإذا جاء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ادته توكيداً</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حبةٍ في ظلمات 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أي حبة، سواء كانت كبيرة، أو صغيرة في ظلمات الأرض إلا يعلمها الله ـ عز وجل ـ، وكلم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لمات</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ع تدل على أن للأرض ظلمات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ظلمة الليل، وظلمة البحر، وظلمة الطين، وظلمة السحاب، وظلمة المطر، وظلمة الغبار، فهذه ظلمات ست وقد يكون هناك ظلمات أخرى لم نعلمها ، وهذه الظلمات لا تحول بي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ين هذه الحبة، بل هو ـ سبحانه وتعالى ـ يعلمها ويراها ـ جلا وعلا ـ</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رطب ولا يابس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5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وما من شيء إلا وهو إما رطب وإما يابس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ا في كتاب مبين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هو اللوح المحفوظ، وهذا الكتاب إنما كان عن علم من الله ـ عز وجل ـ</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علم الله تعالى بعمل الإنسان موجود في كتا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ز وجل –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ى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 بلى ورسلنا لديهم يكتب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هو يعلم السر والنجوى، والس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ما يسره الإنسان في قلبه، ويحدث به نفسه، وأما النج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ما يتناجى به مع صاح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 هذا معلوم لله ـ عز وجل ـ</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هذا العلم م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سبقه جهل، ولا يلحقه نسيان، ولهذا لما قال فرعون لموس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ما بال القرون الأو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لمها عند ربي في كتاب لا يضل ربي ولا ينس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لا يضل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 أي يجهل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نس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كان معلوما ً، بينما علم البشر محفوف بهاتين الآفتين ، جهل سابق، ونسيان لاحق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أخرجكم من بطون أمهاتكم لا تعلمون شيئ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3"/>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ة و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ؤمن بأن الله تعالىكتب مقادير كل شيء قبل أن يخلق السموات والأرض بخمسين ألف سنة، كتب مقادير كل شيء إلى أن تقوم الساعة، كل شيء في الوجود، أو يكون إلى العدم فإنه مكتوب قبل خلق السموات والأرض بخمسين ألف س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له عز وجل لما خلق القلم،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كتب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 وماذا أكتب؟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كتب ما هو كائن، فجرى في تلك الساعة بما هو كائن إلى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أصاب الإنسان لم يكن ليخطئه وما أخطأه لم يكن ليصيب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دليل هذه المرتبة من الكتاب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أصاب من مصيبة في الأرض ولا في أنفسكم إلا في كتاب من قبل أن نبرأها إن ذلك على الله يس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كتابة لها أنوا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ة العامة وهي الكتابة في اللوح المحفوظ</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كتابة العمر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سبة إلى ال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ي التي تكون على الإنسان وهو في بطن أمه فإن الإنسان كما قال ابن مسعو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ثنا رسول الله، صلى الله عليه وسلم ، وهو الصادق المصدوق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حدكم يجمع خلقه في بطن أمه أربعين يوماً نطفة، ثم يكون علقة مثل ذلك، ثم يكون مضغة مثل ذلك، ثم يرسل إليه الملك ويؤمر بأربع كل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كتب رزقه، وأجله، وعمله، وشقي أو سعيد، فوالذي نفسي بيد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كتاب الأول هو العمد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كن نحن إذا قرأنا هذا الحديث، فإنه لا ينبغي أن ننسى أحاديث أخرى تبشر الإنسان بالخير، صحيح أن هذا الحديث مروع أن ي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عمل الإنسان بعمل أهل الجنة حتى ما يكون بينه وبينها إلا ذراع، ثم يخذل ـ والعياذ بالله ـ فيعمل بعمل أهل النار؟ لكن هناك ولله الحمد نصوصاً أخرى، تفرج عن المؤمن كربته فيما يتعلق بهذا الحديث، من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ا منكم من أحد إلا وقد كتب مقعده من الجنة ومقعده من النار 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فلا نتكل على الكتاب وندع العمل؟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ملوا فكل ميسر لما خلق الله له ، فأما أهل السعادة فييسرون لعمل أهل السعادة، وأما أهل الشقاوة فييسرون لعمل أهل الشقاو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تلا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أما من أعطى واتق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صدق بالحس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سنيسره لليسر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من بخل واستغن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حسنى فسنيسره للعس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هذه بشارة من الرسول، عليه الصلاة والسلام، للإنسان أنه إذا عمل بعمل أهل السعادة فهو دليل على أنه كتب من أهل السعادة فليستبشر </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روى البخار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صحيحه أن النبي، صلى الله عليه وسلم ، كان في غزاة، وكان معهم رجل شجاع مقدام، فقال النبي، صلى الله عليه وسلم ، ذات يو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هذا من أهل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 شجاعته وإقدامه، فعظم ذلك على الصحابة وشق عليهم، فقال أحد الصحا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لألزمن هذا، فلزمه فأصاب هذا الرجل الشجاع سهم من العدو فغضب، ثم وضع سيفه على صدره واتكأ عليه، حتى خرج من ظهره، فقتل نفسه، فجاء الرجل إلى النبي، صلى الله عليه وسلم ، ف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هد أنك رسول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ذاك ؟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جل الذي قلت لنا إنه من أهل النار فعل كيت وكيت، ثم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رجل يعمل بعمل أهل الجنة فيما يبدو للناس وهو من أهل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أن يخلص سريرتي وسرائركم، فالسريرة لها شأن عظيم في توجيه الإنسان، فالقلب هو الموجه للإنسان، وهو الأصل، لذلك يجب أن نلاحظ القلوب، وأن نمحصها ونغسلها من درنها، فقد يكون فيها عرق خبيث، يتظاهر الإنسان بعمل جوارحه بالصلاح، لكن في القلب هذا العرق الفاسد الذي يطيح به في الهاوية في النها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بعض السلف</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جاهدت نفسي على شيء مجاهدتها على الإخلاص</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ذي ليس بشيء عند كثير منا هذا يحتاج إلى جهاد عظيم، لو كان في الإنسان شيء يسير من الرياء لم يكن مخلصاً تمام الإخلاص وربما يكون هذا الشيء اليسير من الرياء في قلبه ـ ربما يكون ـ سبباً لهلاكه في آخر لحظ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ذكر ابن ال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ثار الذنوب وعقوبتها، ومن جملة ماذكر أن رجلاً منهمكاً في الربا، جعل أهله يلقنونه الشهادة، فكلما قالو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له إلا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عشرة احد عشر، لأنه ليس في قلبه غير ذلك من المعاملات المحرمة التي رانت على قلبه حتى طبع عليه في آخر لحظة ـ والعياذ بالله ـ </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ما حضرت الوفاة الإمام أحم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اهيك به علماً وعبادة وورعاً وزهداً لما حضرته الوفاة سمعوه إذا غشي علي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عد بع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ما أفاق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أبا عبد الله ما قو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عد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ت الشيطان يعض على أنام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تني يا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فأقو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عد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أفتك ما دامت الروح في البدن، فالإنسان على خطر، و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تى ما يكون بينه وبينها إلا ذراع فيسبق عليه الكتاب فيعمل بعمل أهل النار فيدخل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ود إلى ما سبق من الكتابة العمرية، فالإنسان يكتب عليه وهو في بطن أمه، بكتب رزقه، وأجله، وعمله، وشقي أم سعيد</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نوع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ة الحوليةـ أي عند كل ح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التي تكون ليلة القدر، فإن ليلة القدر يكتب فيها ما يكون في السنة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نزلناه في ليلة مباركة إنا كنا منذ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ا يفرق كل أمر 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فرق</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يبين ويفصل، وقال ـ عز وجل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نزلناه في ليلة القد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أي مقدر فيها ما يكون في تلك السن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نوع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ابة مستمرة كل يوم وهي كتابة الأعمال فإن الإنسان لا يعمل عملاً إلا كتب، إما له وإما عليه،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ا بل تكذبون بالد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 عليكم لحافظ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راماً كات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لمون ما تفع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خلقنا الإنسان ونعلم ما توسوس به نفسه ونحن أقرب إليه من حبل الور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 يتلقى المتلقيان عن اليمين وعن الشمال قع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لفظ من قول إلا لديه رقيب عت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69"/>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لكن هذه الكتابة تختلف عن الكتابات السابقة، فالكتابات السابقة كتابة لما يفعل، وهذه الكتابة كتابة لما فعل، ليكون الجزاء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ابة الملائكة التي تكون عند أبواب المساجد يوم الجمعة، فإن أبواب المساجد يوم الجمعة يكون عليها ملائكة يكتبون الأول فالأول، فمن راح في الساعة الأولى فكأنما قرب بدنة، ومن راح في الثانية فكأنما قرب بقرة، ومن راح في الثالثة فكأنما قرب كبشاً أقرن، ومن راح في الرابعة فكأنما قرب دجاجة، ومن راح في الخامسة فكأنما قرب بيضة، ومن جاء بعد مجيء الإمام فليس له أجر التقدم، لأن الإمام سبقه، وإذا حضر الإمام طويت الصحف، وحضرت الملائكة يستمعون الذك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يئة و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ؤمن بأن كل كائن وجوداً أو عدماً فهو بمشيئة الله، وقد أجمع المسلمون على هذا في الجملة فكل المسلم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شاء الله كان وما لم يشأ لم يك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كل شيء واقع بمشيئة الله، أما ماكان بفعل الله فهو بمشيئته لا إشكال فيه، كالخلق، والرزق، والإحياء، والإماتة، وكذلك ما كان من فعل المخلوق فهو أيضاً بمشيئة الله، ودليل ذلك من الكتاب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0"/>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والاقتتال فعل العبد فجعل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شيئته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ذلك جعلنا لكل نبي عدوّاً شياطين الإنسان والجن يوحي بعضهم إلى بعض زخرف القول غروراً ولو شاء ربك ما فعلو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تعالىفي آية أخر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فعلو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لمن شاء منكم أن يست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تشاءون إلا أن يشاء الله رب العال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إذاً فأفعالنا واقعة بمشيئة ال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ليل العقلي فأن يق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الخلق ملك لل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مكن أن يكون في ملك الله مالا يريد؟</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كن، فما دام الشيء ملكه فلن يكون في ملكه مالا يريد إذاً فكل ما كان في ملكه فهو بإرادته وبمشيئته ولا يكون في ملكه مالا يشاء أبداً، إذ لو كان في ملكه مالا يشاء لكان ملكه ناقصاً، وكان في ملكه ما يقع بدون اختياره وبدون علم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مرتب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لق ومعن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أن الله ـ سبحانه وتعالى ـ خلق كل شيء، فنؤمن بعموم خلق الله تعالىلكل شيء ودليل ذلك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تبارك الذي نزل الفرقان على عبده ليكون للعالمين نذ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له ملك السموات والأرض ولم يتخذ ولداً ولم يكن له شريك في الملك وخلق كل شيء فقدره تقد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خالق كل شيء وهو على كل شيء وكي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ديع السموات والأرض أنى يكون له ولد ولم تكن له صاحبة وخلق كل شيء وهو بكل شيء 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6"/>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كل شيء خلقناه بقد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7"/>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آيات في ذلك واضحة كث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كل شيء مخلوق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فعل الإنسان مخلوق لله ـ تعالى وإن كان باختياره وإرادته لكنه مخلوق لله ـ تعالى ـ، وذلك أن فعل الإنسان ناشئ من أمرين 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الجازمة، والقدرة التام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مك حجر زنته عشرون كيلو، فقلت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مل هذا الحجر ف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ريد حمله، فهنا انعدمت إرادتك على حمل الحجر، قلت لك 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مل هذا الحجر، ف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سمعاً وطاعة، ثم أردت أن تحمله فعجزت عن حمله، فهذا أنت لم تحمله لعدم القدرة، قلت لك 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حمل هذا الحجر فقل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اً وطاعة وحملته فوق رأسك فهنا حملته لقدرتك وإرادت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فعالنا كلها التي نفعلها ناشئة عن إرادة جازمة، وقدرة تامة، والذي خلق هذه القدرة والإرادة هو الله ـ عز وجل ـ، فلو أن الله جعلك مشلولاً ما قدرت، ولو صرف همتك عن الفعل ما فع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يل لأعرا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 عرفت ربك؟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نقض العزائم وصرف الهم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حياناً يكون الإنسان عنده عزيمة أكيدة على الشيء، ثم تنتقض هذه العزيمة بدون أي سب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حياناً يخرج الإنسان يريد الذهاب لأحد أصدقائه، ثم ينصرف ولا يذهب بدون أي سبب، لك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قي في قلبه انصراف الهمة فيرج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فعال الإنسان مخلوقة لله، لأنها ناشئة عن إرادة جازمة وقدرة تامة، وخالق هذه الإرادة، والقدرة هو الله ـ سبحانه وتعالى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كون الله هو الخالق لهذه الإرادة والقدرة، لأن الإرادة والقدرة وصفان للمريد والقادر خالقه هو الله، وخالق الموصوف خالق للوصف، وبهذا اتضح الأمر وانجلى بأن أفعال الإنسان مخلوقة لله ـ عز وجل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ا هنا بحوث في باب القدر، لأن هذا الباب كما قلنا في أول الكلام عليه باب شائك مشك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شيئة، وله إرادة ومحبة</w:t>
      </w:r>
    </w:p>
    <w:p>
      <w:pPr>
        <w:pStyle w:val="Normal"/>
        <w:ind w:left="0" w:right="0" w:firstLine="720"/>
        <w:jc w:val="both"/>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فعل الله ما 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يفعل 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7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مشيئة والإرادة شيء واحد؟ أم يفترقان؟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فترق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إرادة والمحبة شيء واحد، يعني أن الله إذا أحب شيئاً أراده، وإذا أراد شيئاً فقد أحبه؟ أو يفترقان؟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فترق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ندنا ثلاثة أش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يئة، والمحبة، والإرادة، وهذه الثلاثة ليست بمعنى واحد، بل تختل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شيئ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علق بالأمور الكونية سواء كانت محبوبة لله أو مكروهة له، أي إن الله تعالىقد يشاء الشيء وهو لا يحبه، وقد يشاء الشيء وهو يح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عاصي كائنة بمشيئة الله، وهو لا يحبها، والفساد في الأرض كائن بمشيئة الله، والله لا يحب الفساد، والكفر كائن بمشيئة الله، والله لا يحب الكفر</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شيئة إذاً تتعلق بالأمور الكونية فيشاء الله كوناً مالا يحبه وما يح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تعلق بالأمور الشرعية، فلا تكون إلا فيما يبيحه الله، فالمعاصي غير محبوبة لله، وأما الطاعات فهي محبوبة له سبحانه، سواءً حصلت أم لم تحص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ر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ا جان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نب تكون فيه بمعنى المشيئة، وجانب تكون فيه بمعنى المحبة، فإذا كانت بمعنى المحبة فهي الإرادة الشرعية، وإذا كانت بمعنى المشيئة فهي الإرادة الكوني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إذا كانت الإرادة شرعية وهي التي تكون بمعنى المحبة، فإنه لا يلزم منها وقوع المراد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يريد أن يتوب عليك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فهذه إرادة شرعية بمعنى المحبة، لأنها لو كانت بمعنى المشيئة لوقعت التوبة على جميع الناس، ونحن نشاهد أن من الناس من يتوب ومنهم من لا يتوب</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أما الإرادة الكونية التي بمعنى المشيئة فيلزم فيها وقوع المراد، فإذا أراد الله شيئاً كوناً وقع ولابد وهذه الإرادة كالمشيئة، تكون فيما يحبه وفيما لا يحبه، لكن إذا أراد الله شيئاً بهذا المعنى وقع ولا بد،مثل 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الله يفعل 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إنه ك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فعل الله ما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سواء بسواء ومثل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كان الله يريد أن يغوي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إنها بمعنى يشاء أن يغويكم، وليست بمعنى يحب أن يغويكم، لأن الله تعالىلا يحب أن يغوي عباد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مكن أن تتفق الإرادتان ـ الشرعية والكونية ـ في حادث واحد، مثل إيمان أبي بكر فهذا مراد لله شرعاً وكوناً، لأن الله يحبه فهو مراد له شرعاً، ولأنه وقع فهو مراد له كون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تنتفي الإرادتان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فر المؤ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غير مراد لله شرعاً، لأنه يكرهه، وغير مراد لله كوناً، لأنه لم يق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ثال الإرادة الكونية دون الشرعية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فر أبي جهل وأبي له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د تعلق بكفرهما الإرادة الكونية، لأنه وقع الكفر دون الشرعية، لأن الله لا يحب الكافر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ثال الإرادة الشرعية دون الكونية، مث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يمان فر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و مراد شرعاً، لأ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سل إليه موسى ودعاه، لكن الله لم يرده كوناً، فلذلك لم يقع ولم يؤمن فرعون</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راهية الله سبحانهللكفر مع إرادته 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كان الله ـ سبحانه وتعالى ـ يكره الكفر فكيف يريده مع أنه لا أحد يُكْرِه الله ـ عز وجل ـ؟ 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راد نوع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اد لذ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حبوب، فالشيء المحبوب يريده من يريده لذاته كالإيمان، فالإيمان مراد لله كوناً وشرعاً، لأنه مراد لذات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وع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لغيره بمعنى أن الله تعالى يقدره لا لأنه يحبه، ولكن لما يترتب عليه من المصالح فهو مراد لغيره، فيكون من هذه الناحية مشتملاً على الحكمة وليس فيه إكرا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كفر مكروه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له يقدره على العباد، لأنه لولا الكفر لم يتميز المؤمن من الكافر، ولم يكن المؤمن محلاً للثناء، لأن كل الناس مؤمنون، وأيضاً لو لم يقع الكفر فلم يكن هناك جهاد فمن يجاهد المؤمن إذاً، ولو لم يقع الكفر ما عرف المؤمن قدر نعمة الله عليه بالإسلام، ولو لم يقع الكفر، وكان الناس كلهم مسلمين ما كان للإسلام فضل، ولا ظهر له فضل، ولو لم يقع الكفر لكان خلق النار عبثاً وقد أشار الله تعالىإلى هذا المعنى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لو شاء ربك لجعل الناس أمة واحدة ولا يزالون مختلف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من رحم ربك ولذلك خلقهم وتمت كلمة ربك لأملأن جهنم من الجنة والناس أجمع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تبين أن المراد الكوني ـ الذي يكون مكروهاً لله ـ يكون مراداً لغير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ضرب مثل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ثل الأعل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برجل له ابن يحبه حباً جماً، ولو سقطت عليه شرارة من نار، لكانت كالتي سقطت على قلب أبيه، من محبته له، فمرض هذا الابن فعرض على الأطباء، فقال الطب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من كيه بمسمار من نار، فقال الأ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كذلك، فهذا الكي للابن ليس محبوباً للأب لذاته بل محبوباً لغيره، فتجد هذا الأب أراد وبكل طمأنينة وراحة وانشراح صدر أراد أن يكوي ابنه بمسمار من نار، مع أنه لو سقطت على الابن شرارة لكانت ساقطة على قلب أب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علم الآن أن المكروه قد يفعل، لا لذاته ولكن لغيره، فهكذا الكفر والمعاصي والفساد، يريدها ال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 تتضمنه من المصالح، فهي مرادة لغيرها لا لذاتها</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ضاء الله والرضا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حن نؤمن بأن الله سبحانهيقضي كل شيء، فنؤمن بقضاء الله أيّاً كان هذا القضاء، ويجب علينا أن نؤمن به ونرضى به أيا كان، لكن هل يجب علينا أن نرضى بالمقضي؟ أو لا نرض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أقسام، فالمقضي نوع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ضي شر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ضي كون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قضي شر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نا أن نرضى به، مثل أن قضى الله علينا بوجوب الصلاة، فيجب أن نؤمن بهذا القضاء، وأن نسلم لوجوب الصلاة، و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ضى الله بتحريم الزنى، فيجب علينا أن نؤمن بهذا المقضي، وأن الزنى محرم، ومثل أن قضى الله بحل البيع فيجب علينا أن نرضى بذلك وأن نؤمن بأن البيع حلال، و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ضى الله بتحريم الربا، فيجب علينا أن نؤمن بهذا، وأن نستسلم لتحريم الرب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الخط العريض لهذا المسألة أن القضاء الشرعي يجب الرضا به، والتسليم به ، لأ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لم يحكم بما أنزل الله فأولئك هم الكاف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ثاني فهو القضاء الك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ا يقضي به الله كوناً ـ فإن كان محبوباً للنفس، ملائماً للطبع، فالرضا به من طبيعة الإنسان وفطرته، كما لو قضى الله ـ سبحانه وتعالى ـ للإنسان بعلم فإنه يرضى به، وكذلك لو قضى الله سبحانه للإنسان بمال فإنه يرضى به، وكذلك لو قضى بولد فإنه يرضى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ما أن يكون المقضي كوناً غير ملائم للإنسان، ولا موافق لطبيعته مثل المرض، الفقر، الجهل، فقدان الأولاد، أو ما أشبه ذلك، فهذا اختلف العلماء في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الرض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 يستحب الرض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رضا به مستح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حوال الإنسان عند هذا النوع من القضاء وهو القضاء الذي لا يلائم الطبع ويكون مكروهاً للإنسان أحواله عنده أر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خط، والصبر، والرضا، والشك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و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خ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حرم كما لو أصيب رجل بمصيبة وهي تلف المال، فأخذ يتسخط من قضاء الله وقدره وصار يخمش وجهه، ويشق ثوبه، ويجد في نفسه كراهة لتدبير الله عز وجل، فهذا محرم، ولهذا لعن النبي صلى الله عليه وسلم، النائحة والمستمعة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منا من ضرب الخدود، وشق الجيوب، ودعا بدعوى الجاهل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هذا الفعل مع كونه محرماً، ومن كبائر الذنوب هل يبرد من حرارة المصيبة؟ أبداً لا يبرد من حرارة المصيبة، بل يزيدها، ويبدأ الإنسان يتسخط ويتحسر ولا يستفيد شيئاً، لأن هذا القضاء الذي قضاه الله ـ عز وجل ـ، لابد أن يقع مهما كان، يعني لا تقدر أنك لو لم تفعل كذا لم يكن كذا فهذا تقدير وهمي من الشيطان، فهذا المقدر لابد أن يكون،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صابك لم يكن ليخطئك، وما أخطأك لم يكن ليص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ابد أن يقع كما أراد الله ـ عز وجل ـ، وقال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حرص على ما ينفعك، واستعن بالله، ولا تعجزن، وإن أصابك شيء ـ أي بعد أن تحرص على ما ينفعك، وتستعين بالله ـ إن أصابك شيء لا تق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و أني فعلت كذا لكان كذا وكذا فإ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تح عمل الشيط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لو أن إنساناً خرج للنزهة بسيارته ـ التي هي من أحسن السيارات ـ فأصيب بحادث وتكسرت السيارة فبدأ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ي ما خرجت لهذه النزهة مانكسرت السيارة ، ويندم نفسه، ويلوم نفسه، فهل ينفعه هذا؟ أبداً لا ينفع، لأن هذا كتب وسيجري الأمر بما كتب مهما ك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ألم الإنسان من المصيبة جداً ويحزن، ولكنه يصبر، لا ينطق بلسانه، ولا يفعل بجوارحه، قابض على قلبه، موقفه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جرني في مصيبتي، وأخلف لي خيراً من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ا لله وإنا إليه راجع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حكم الصبر هنا الوجوب، فيجب على الإنسان أن يصبر على المصيبة، وألا يحدث قولاً محرماً، ولا فعلاً محرم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صيبه المصيبة فيرضى بقضاء الله، والفرق بين الرضا والصبر، أن الراضي لم يتألم قلبه بذلك أبداً، فهو يسير مع القضا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إصابته ضراء صبر فكان خيراً له وإن أصابته سراء شكر فكان خيراً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يرى الفرق بين هذا وهذا بالنسبة لتقبله لما قدره الله ـ عز وجل ـ، أي إن الراضي تكون المصيبة وعدمها عنده سو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يقو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ا واجبة، لكن جمهور أهل العلم على أنها ليست بواجبة، بل مستحبة، فهذه لاشك أنها أكمل حالاً من الصبر، وأما أن نلزم الناس و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م أن تكون المصيبة وعدمها عندكم سواء، فهذا صعب ولا أحد يتحمله، فالصبر يستطيع الإنسان أن يصبر، ولكن الرضا يعجز أن يرضى</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ه قد يستغربها الإنسان ، فكيف يمكن للإنسان أن يصاب بمصيبة فيشكر الله ، وهل هذا إلا مناف لطبيعة البشر؟ ولكن يكون هذا إذا عرف الإنسان قدر ثواب المصيبة إذا صبر عليها قال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ما يوفى الصابرون أجرهم بغير حس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بشر الصاب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ن إذا أصابتهم مصيبة قالوا إنا لله وإنا إليه راجع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ولئك عليهم صلوات من ربهم ورحم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أرخص الدنيا عندي، وما أقلها في عيني، إذا كنت أنال بهذه المصيبة التي صبرت عليها أنال هذه الصلوات وهذه الرحمة م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أجر الذي أوفاه بغير حساب ، فيشكر الله على هذه النعمة ويرى أن هذه من نعمة الله عليه، لأن كل الدنيا زائلة وفانية، والأجر، والصلوات، والرحمة باقية، فيشكر الله على هذه المصيبة ـ والشكر هنا على المصيبة مستحب وليس بواجب، لأنه أعلى من الرضا ـ أما الشكر على النعم فهو واج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هي مراتب الإنسان بالنسبة للمقضي كوناً مما يخالف الطبيعة ولا يلازم رغبة الإنس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 الرضا بالنسبة لما يفعله الإنسان من الأمور الشرعية كما لو زنى إنسان، أو سرق، فهل ترضون بزناه وسرق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يها نظ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ول باعتبار أن الله قدرها وأوجدها، فهي من هذه الناحية قضاء كوني يجب علينا أن نرضى به، فلا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جعل الله الزاني يزني، وجعل السارق يسرق، فليس لنا أن نعترض</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بالنسبة لفعل العبد لها فلا نرضى، ولهذا فإننا نقيم عليه الحد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زانية والزاني فاجلدوا كل واحد منهما مائة جلدة ولا تأخذكم بهما رأفة في دين الله إن كنتم تؤمنون بالله وباليوم الآخر وليشهد عذابهما طائفة من المؤم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في السارق قال ال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سارق والسارقة فاقطعواأيديهما جزاء بما كسبا نكالاً من الله والله عزيز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8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معلوم أن جلدهما، وقطع يد السارق والسارقة غير رضا، فلو كان رضا ما كنا تعرضنا لهم بالعقوبة</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حتجاج المذنبين بالقد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نحن ذكرنا أن كل شيء قد كتبه الله، وكل شيء بمشيئة الله، وكل شيء مخلوق لله، فهل هذا الإيمان يستلزم أن يكون للعاصي حجة على معصية؟ أولا؟ كما لو أمسكنا رجلاً يعصي الله، فقلنا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فعل المعصية؟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بقضاء الله وقدره، فهذا صحيح، لكن إذا جاء بهذه الكلمة ليحتج بها على معصي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حجة باطلة، ولا حجة لك بالقدر على معصية الله ـ عز وجل ـ، ودليل ذلك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يقول الذين أشركوا لو شاء الله ما أشركنا ولا آباؤنا ولا حرمنا من شيء كذلك كذب الذين من قبلهم حتى ذاقوا بأس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لم يقرهم الله سبحانه على احتجاجهم والدليل على أنه لم يقرهم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تى ذاقوا بأسنا</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و كان لهم حجة في ذلك ما أذاقهم الله بأس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كن سيورد علينا مورد خلاف ما قررناه ، س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لم يق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تبع ما أوحي إليك من ربك لا إله إلا هو وأعرض عن المشر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و شاء الله ما أشركوا وما جعلناك عليهم حفيظاً وما أنت عليهم بوكيل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فيكف ت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أبطل حجة الذين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شاء الله ما أشركنا ولا آباؤ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لرس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أشرك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3"/>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فرق بين المراد في الآيتين، أما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اتبع ما أوحي إليك من ربك لا إله إلا هو وأعرض عن المشر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شاء الله ما أشرك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4"/>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هذا تسلية ل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يبين الله له أن شركهم واقع بمشيئة الله، من أجل أن يطمئن ا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ويعلم أنه إذا كان بمشيئة الله فلابد أن يقع، ويكون به الرض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آية الثاني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يقول الذين أشركوا لو شاء الله ما أشركنا</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5"/>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إنما أبطل الله ذلك لأنهم يريدون أن يحتجوا بالقدر على الشرك والمعصية، فهم لو احتجوا بالقدر للتسليم به مع صلاح الحال لقبلنا ذلك منهم، كما لو أنهم عندما أشركو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شيء وقع بمشيئة الله، ولكن نستغفر الله ونتوب إليه من ذلك، ل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م صادقون، أما أن يقولوا حين ننهاهم عن الشر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شاء الله ما أشركنا ولا آباؤنا ولا حرمنا من شيء</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هذا غير مقبول منهم إطلاق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دل على بطلان احتجاج العاصي بالقدر أيضاً قول الله تعالىحين ذكر الرس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وحينا إليك كما أوحينا إلى نوح والنبيين من بع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جه الدلالة بهذه الآية أن القدر لو كان حجة لم تنقطع هذه الحجة بإرسال الرسل، لأن القدر قائم حتى بعد إرسال الرسل، فلما كان إرسال الرسل حجة تقطع عذر العاصي تبين أن القدر ليس حجة للعصاة، ولو كان القدر حجة لهم لبقي حجة لهم حتى بعد إرسال الرسل، لأن القدر لا ينقطع بإرسال الرس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أدلة على بطلان الاحتجاج بالقدر أن يقال لمن احتج ب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مامه الآن طريقين، طريق خير، وطريق شر، وهو قبل أن يدخل طريق الشر، هل يعلم أن الله قدر له أن يدخل طريق الشر؟ لا يعلم بلا شك، وإذا كان لا يعلم فلماذا لا يقدر أن الله قدر له طريق 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إنسان لا يعلم ما قدره الله إلا بعد أن يقع، لأن القضاء كما قال بعض العلما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ر مكت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ا يعلم إلا بعد أن يقع ونشاهده فنقول للعاص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أقدمت على المعصية، وحين إقدامك لا تعلم أن الله قدرها لك ، فإذا كنت لا تعلم فلماذا لا تقدر أن الله قدر لك الخير فتلج باب الخي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في شؤون دنياك تختار الخير أم الشر؟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ير، فنقول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ا تختار في شؤون الآخرة ما هو خي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قلنا 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الآن ستسافر إلى المدين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ناك طريقان طريق اليسار غير مسفلت، وفيه قطاع طريق، وأخطار عظيمة، وأما الطريق الأيمن فهو مسفلت وآمن فمن أين ستسافر؟ بالتأكيد أنه س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أيمن،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في أمور الدنيا تذهب إلى الأيمن الذي فيه الخير والنج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ماذا لا تذهب مع الطريق الأيسر، الذي فيه قطاع الطريق وغير معبد وت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قدر ع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ا أعلم المقدر ولكن بنفسي أختار الط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ا تختار في طريق الآخرة ما هو طي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مسكنا واحداً من الناس، وبدأنا نضربه ضرباً مبرحاً، وهو يصيح ونحن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ضاء الله وقدره، وكلما صاح ضربناه و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ضاء الله وقدره، فهل يقبل هذه الحجة؟ بالتأكيد أنه لن يقبلها، مع أنه إذا عصى الل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ضاء الله وقدره ولكن نحن إذا عصينا الله فيه ما يقبل أن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ضاء الله وقدره، ب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من فعلكم أنتم، أليست هذه حجة عليه؟ ولهذا يذكر أن أمير المؤمنين عمر بن الخط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يء إليه بسارق فأمر بقطع يده، لأن السارق يجب أن تقطع يد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هلاً يا أمير المؤمنين، فوالله ما سرقت إلا بقضاء الله وقدره، فهو صادق لكن أمامه عمر فقال له رضي الله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لا نقطعك إلا بقضاء الله وقدره، فأمر بقطعه بقضاء الله وقدره، فاحتج عليه عمر بما احتج به هو على عم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دينا حديثاً أقر فيه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الاحتجاج بالقدر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آدم احتج هو وموسى فقال له موس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أبونا خيبتنا أخرجتنا ونفسك من الجنة، فقال له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لومني على شيء قد كتبه الله علي قبل أن يخلقني؟ فقا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حج آدم موسى، فحج آدم موسى</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 غلبه بالحجة مع أن آدم احتج بقضاء الله وقد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هذا الحديث إلا إقرار للاحتجاج بالقد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ليس احتجاجاً بالقضاء والقدر على فعل العبد ومعصية العبد، لكنه احتجاج بالقدر على المصيبة الناتجة من فعله، فهو من باب الاحتجاج بالقدر على المصائب لا على المعائب، وله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بتنا، أخرجتنا ونفسك من الج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صيت ربك فأخرجت من الج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احتج آدم بالقدر على الخروج من الجنة الذي يعتبر مصيبة، والاحتجاج بالقدر على المصائب لا بأس ب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رأيت لو أنك سافرت سفراً، وحصل لك حادث، وقال لك 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تسافر، لو أنك بقيت في بيتك ما حصل لك شيء؟ فبماذا ستجيبه؟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ك ست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ضاء الله وقدره، أنا ما خرجت لأجل أن أصاب بالحادث، وإنما خرجت لمصلحة فأصبت بالحادث، كذلك آدم عليه الصلاة والسلام، هل عصى الله لأجل أن يخرجه من الجنة؟ لا فالمصيبة إذاً التي حصلت له مجرد قضاء وقدر، وحينئذ يكون احتجاجه بالقدر على المصيبة الحاصلة احتجاجاً صحيحاً، ولهذا قا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حج آدم موسى فحج آدم موس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 رجل أصاب ذنباً وندم على هذا الذنب وتاب منه، وجاء رجل من إخوانه 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فلان كيف يقع منك هذا الشيء؟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قضاء الله وقد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صح احتجاجه هذا أولا؟ نعم يصح، لأنه تاب فهو لم يحتج بالقدر ليمضي في معصيته، لكنه نادم ومتأسف</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ظير ذلك أن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دخل على علي بن أبي طالب رضي الله عنه، وعلى فاطمة بنت محمد رضي الله عنها وصلى الله وسلم على أبيها، فوجدهما نائمين، فكأن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لامهما لماذا لم يقوما؟ فقال علي بن أبي طال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ن أنفسنا بيد الله فإن شاء الله أمسكها، وإن شاء أرسلها،فخرج النبي، صلى الله عليه وسلم، يضرب على فخذه وهو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ان الإنسان أكثر شيء جد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29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الرسول قبل حجته؟ لا، لكن ا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يبين أن هذا من الجدل، لأن ا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يعلم أن الأنفس بيد الله، لكن يريد أن يكون الإنسان حازماً، فيحرص على أن يقوم ويصلي</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كل حال تبين لنا أن الاحتجاج بالقدر على المصائب جائز، وكذلك الاحتجاج بالقدر على المعصية بعد التوبة منها جائز، وأما الاحتجاج بالقدر على المعصية تبريراً لموقف الإنسان واستمراراً فيها فغير جائز</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حث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انسان مسير أم مخير؟</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اعت كلمة بين الناس في هذا الزمن المتأخر وهي قو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إنسان مسير أم مخير؟</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فعال التي يفعلها الإنسان يكون مخيراً، فالإنسان مخير، فبإمكانه أن يأكل، ويشرب، ولهذا بعض الناس إذا سمع أذان الفجر قام إلى الماء ليشرب، وذلك باختياره، وكذلك إذا جاء الإنسان النوم فإنه يذهب إلى فراشه لينام باختياره، وإذا سمع أذان المغرب، والتمر أمامه والماء، فإنه يأكل باختياره، وهكذا جميع الأفعال تجد أن الإنسان فيها مخير، ولولا ذلك لكان عقوبة العاصي ظلماً، فكيف يعاقب الإنسان على شيء ليس فيه اختيار له، ولولا ذلك لكان ثواب المطيع عبثاً، فكيف يثاب الإنسان على شيء لا اختيار له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 هذا إلا من باب العبث؟</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الإنسان مخير، ولكن ما يقع من فعل منه فهو بتقدير الله، لأن هناك سلطة فوق سلطته ولكن الله لا يجبره، فله الخيار ويفعل باختيار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هذا إذا وقع الفعل من غير إرادة من الإنسان لا ينسب إليه، قال تعالىفي أصحاب الكهف</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قلبهم ذات اليمين وذات الشما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فنسب الف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نقلب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يه سبحانه، لأن هؤلاء نوم فلا اختيار لهم،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سب الإطعام والسقي إلى الله، لأن الناسي ما فعل الشيء باختياره فلم يختر أن يفسد صومه بالأكل والشر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اصل أن هذه العبارة لم أرها في كتب المتقدمين من السلف من الصحابة والتابعين وتابعيهم، ولا في كلام الأئمة، ولا في كلام شيخ الإسلام ابن تيمية، أو ابن القيم أو غيرهم ممن يتكلمون، لكن حدثت هذه أخيراً، وبدؤوا يطنطنون ب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ل الإنسان مسير أم م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ن نعلم أننا نفعل الأشياء باختيارنا وإرادتنا، ولا نشعر أبداً أن أحداً يكرهنا عليها ويسوقنا إليها سوقاً، بل نحن الذين نريد أن نفعل فتفعل، ونريد أن نترك فنتر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كما أسلفنا أولاً في مراتب القدر فإن فعلنا ناشىء عن إرادة جازمة وقدرة تامة، وهذان الوصفان في أنفسنا، وأنفسنا مخلوقة لله، وخالق الأصل خالق للفر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وائد الإيمان بالقضاء والقد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يمان بالقضاء والقدر له فوائ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كميل الإيمان بالله فإن القدر قدر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يمان به من تمام الإيمان بالله ـ عز وجل ـ</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كمال لأركان ال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ذكره ضمن الإيمان في حديث جبري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إنسان يبقى مطمئناً لأنه إذا علم أن هذا من الله رضي واطمأن وعرف أن ما أصابه لم يكن ليخطئه، وما أخطأه لم يكن ليصيبه، وقد قل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ا يمكن أن يغير الشيء عما وقع أبداً، فلا تحاول، ولا تفكر، ولا تقل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و</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ذي وقع لا يمكن أن يتغير أو يتحو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من تمام الإيمان بربوبية الله، وهذا يشبه الفائدة الأولى، لأن الإنسان إذا رضي بالله رباً استسلم لقضائه وقدره واطمأن إلي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إيمان بالقدر على وجه الحقيقة يكشف للإنسان حكمة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ما يقدره من خير أو شر، ويعرف به أن وراء تفكيره وتخيلاته من هو أعظم وأعلم، ولهذا كثيراً ما نفعل الشيء أو كثيراً ما يقع الشيء فنكرهه وهو خير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حياناً يشاهد الإنسان رأي العين أن الله يعسر عليه أمراً يريده، فإذا حصل ما حصل وجد أن الخير في عدم حدوث ذلك ال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كثر ما نسمع أن فلاناً قد حجز في الطائرة الفلانية على أنه سيسافر، ثم يأتي فيجد أن الطائرة قد أقلعت، وفاته السفر، فإذا بالطائرة يحصل عليها حاد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عندما حضر أولاً ليركب فيها ووجد أنها أقلعت يحزن، لكن عندما يقع الحادث يعرف أن هذا خير له، ولهذ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ب عليكم القتال وهو كره لكم وعسى أن تكرهوا شيئاً وهو خير لكم وعسى أن تحبوا شيئاً وهو شر لكم والله يعلم وأنتم 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 xml:space="preserve">بقي علينا في حديث عمر ابن الخط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ؤال جبري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عن الإحسان، والساعة حيث قال جبريل للنبي صلى الله عليه وسلم ما الإحسان ؟ قال النبي، صلى الله ة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عبد الله كأنك تر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تكن تراه فإنه يراك، فقال أخبرني عن الساع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سئول عنها بأعلم من السائ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حس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ح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د الإساءة، وهو أن يبذل الإنسان المعروف ويكف الأذى، فيبذل المعروف لعباد الله في ماله، وعلمه، وجاهه، وبدن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مال فأن ينفق، ويتصدق، ويزكي، وأفضل أنواع الإحسان بالمال الزكاة، لأن الزكاة أحد أركان الإسلام، ومبانيه العظام، ولا يتم إسلام المرء إلا بها، وهي أحب النفقات إلى الله ـ عز وجل ـ، ويلي ذلك، ما يجب على الإنسان من نفقة لزوجته، وأمه، وأبيه، وذريته، وإخوانه، وبني إخوته، وأخواته وأعمامه، وعماته، وخالاته إلى آخر هذا، ثم الصدقة على المساكين وغيرهم، ممن هم أهل للصدقة كطلاب العلم مثل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ذل المعروف في الجاه فهو أن الناس مراتب، منهم من له جاه عند ذوي السلطان فيبذل الإنسان جاهه، يأتيه رجل فيطلب منه الشفاعة إلى ذي سلطان يشفع له عنده، إما بدفع ضرر عنه، أو بجلب خير 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بعلمه فأن يبذل علمه لعباد الله، تعليماً في الحلقات والمجالس العامة والخاصة، حتى لو كنت في مجلس قهوة، فإن من الخير والإحسان أن تعلم الناس، ولو كنت في مجلس عام فمن الخير أن تعلم الناس، ولكن استعمل الحكمة في هذا الباب، فلا تثقل على الناس حيث كلما جلست مجلساً جعلت تعظهم وتتحدث إليهم، لأن النبي، صلى الله عليه وسلم ، كان يتخولهم بالموعظة، ولا يكثر، لأن النفوس تسأم وتمل فإذا ملت كلت وضعفت، وربما تكره الخير لكثرة من يقوم ويتكلم</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حسان إلى الناس بالبدن فقد قال النبي ـ عليه الصلاة والسلام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تعين الرجل في دابته فتحمله عليها، أو ترفع له عليها متاع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رجل تعينه تحمل متاعه معه، أو تدله على طريق أو ما أشبه ذلك فكل ذلك من الإحسان، هذا بالنسبة للإحسان إلى عباد الل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بالنسبة للإحسان في عبادة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ن تعبد الله كأنك تراه، كما قا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يه وسلم ، وهذه العبادة أي عبادة الإنسان ربه كأنه يراه عبادة طلب وشوق، وعبادة الطلب والشوق يجد الإنسان من نفسه حاثاً عليها، لأنه يطلب هذا الذي يحبه، فهو يعبده كأنه يراه، فيقصده وينيب إليه ويتقرب إليه ـ سبحانه وتعالى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إن لم تكن تراه فإنه يرا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هذه عبادة الهرب والخوف، ولهذا كانت هذه المرتبة ثانية في الإحسان، إذا لم تكن تعبد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أنك تراه وتطلبه، وتحث النفس للوصول إليه فاعبده كأنه هو الذي يراك، فتعبده عبادة خائف منه، هارب من عذابه وعقابه، وهذه الدرجة عند أهل العبادة أدنى من الدرجة الأو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بادة الله ـ سبحانه وتعالى ـ هي كما قال ابن الق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بادة الرحمن غاية حبه</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ع ذل عابده هما ركنان</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بادة مبنية على هذين الأم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اية الحب، وغاية الذل، ففي الحب الطلب، وفي الذل الخوف والهرب، فهذا هو الإحسان في عبادة الله ـ عز وجل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ذا كان الإنسان يعبد الله على هذا الوجه، فإنه سوف يكون مخلصاً لله ـ عز وجل ـ، لا يريد بعبادته رياء ولا سمعة، ولا مدحاً عند الناس، وسواء أطلع الناس عليه أم لم يطلعوا، الكل عنده سواء، وهو محسن العبادة على كل حال، بل إن من تمام الإخلاص أن يحرص الإنسان على ألا يراه الناس في عبادته، وأن تكون عبادته مع ربه سراً، إلا إذا كان في إعلان ذلك مصلحة للمسلمين أو للإسلام، مثل أن يكون رجلاً متبوعاً يقتدى به، وأحب أن يبين عبادته للناس ليأخذوا من ذلك نبراساً يسيرون عليه، أو كان هو يحب أن يظهر العبادة ليقتدي بها زملاؤه وقرناؤه وأصحابه ففي هذا خير، وهذه المصلحة التي يلتفت إليها قد تكون أفضل وأعلى من مصلحة الإخفاء، لهذا يثني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الذين ينفقون سراً وعلانية، فإذا كان السر أصلح وأنفع للقلب وأخشع وأشد إنابة إلى الله أسروا، وإذا كان في الإعلان مصلحة للإسلام بظهور شرائعه، وللمسلمين يقتدون بهذا الفاعل وهذا العامل أعلنو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ؤمن ينظر ما هو الأصلح، كلما كان أصلح وأنفع في العبادة فهو أكمل وأفض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عة وعلامته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ثم قال جبريل ل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خبرني عن الساعة متى تكون؟ فقا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سؤول عنها بأعلم من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مسؤول هو الرسول، صلى الله عليه وسلم ، والسائل جبريل عليه السلام، وكلنا يعلم أن هذين الرسولين أفضل الرسل فجبريل أفضل الملائكة، ومحمد أفضل البشر، بل أفضل الخلق على الإطلاق، عليه الصلاة والسلام، وكلاهما لا يدري متى تقوم الساعة، لأنه لا يدري متى تقوم الساعة إلا ال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سألك الناس عن الساعة قل إنما علمها عند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يسألونك عن الساعة أيان مرسا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م أنت من ذكرا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ربك منتها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فكأن النبين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يقول لجبر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لا تعلمها فأنا أيضاً لا أعلمها، وليس المسؤول بأعلم من السائل، وإذا كانت خفية عليك فهي أيضاً خفية علي، فلا يعلمها إلا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خبرني عن أمارا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علاماتها وأشراطها،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هل ينظرون إلا الساعة أن تأتيهم بغتة فقد جاء أشراط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شراط الساعة هي العلامات الدالة على قربها، وقد قسمها العلماء إلى ثلاثة أقس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راط مضت وانته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شراط لم تزل تتجدد وهي وسط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راط كبرى تكون عند قرب قيام الساع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من الأشراط السابقة المتقد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ثة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فإن بعثة ا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وكونه خاتم النبيين دليل على قرب الساعة، ولهذا قا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عثت أنا والساعة كهاتين وأشار بالسبابة والوسط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إنهما متقاربا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الأشراط التي تتجدد وهي صغيرة، فمثل فتح بيت المقدس وغيرها مما جاءت به السنة عن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أما الأشراط الكبرى التي تنتظر فمثل طلوع الشمس من مغربها، فإن هذه الشمس التي تدور الآن، إذا غابت استإذاًت من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ستمر في سيرها، فإن إذاً الله لها وإلا قي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رجعي من حيث جئت، فترجع وتخرج من مغربها، وحينئذ يؤمن الناس إذا رأوها، ولك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نفع نفساً إيمانها لم تكن آمنت من قبل أو كسبت في إيمانها خ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ثم ذكر ا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من أشراط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لد الأمة رب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روا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تلد الأمة رب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عنى هذا أن من أشراط الساعة أن الأمة التي كانت تباع وتشترى تلد من يكونوأسياداً ومالكين، فهي كانت مملوكة في الأول، وتلد من يكونوأسياداً مالك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يكون معنى قوله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ب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ضافة إلى الجنس، لا إضافة إلى نفس الوالدة، لأن الوالدة لا يمكن أن يملكها ابنها، ولكن المراد الجنس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زينا السماء الدنيا بمصابيح وجعلناها رجوماً للشياط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xml:space="preserve">، فالضمير في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جعلنا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ود إلى الذي يرمى به الشهب، لكن لما كانت هذه الشهب تخرج من النجوم أضيفت إلى ضمير يعود عليها، ك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ب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اد الجنس أي إن الأمة تلد من يكون سيداً أو تلد الأمة من تكون سيد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ن الحفاة العراة رعاء الشاء يتطاولون في البني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أوصاف تنطبق على الفقراء الذين من البادية يرعون الغنم يتطاولون في البنيان، وهذا يلزم أن أهل البادية يرجعون إلى المدن فيتطاولون في البنيان، بعدما كانوا حفاة، عراة، عالة، يرعون الشاء، وهذا وقع من زما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هنا 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رسول، صلى الله عليه وسلم ، لما قال له جبر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برني عن أمارات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تلد الأمة ر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 هل أراد الحصر؟ أم أراد التمثيل؟ 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أراد التمثيل، وفي هذا دليل على أن الشيء قد يفسر ببعض أفراده على سبيل التمثيل، وإلا فهناك أشراط أخرى لم يذكرها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انط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تدرون من السائ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ورسوله أع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جبريل أتاكم يعلمكم دينك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جبريل الذي له ستمائة جناح، وقد سد الأفق، أتى على صورة رجل،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لمكم دين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 أن الذي علمنا الدين هو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لكن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جعل جبريل معلماً، لأنه الذي سأل وكان التعليم بسببه، فيستفاد منه أن المتسبب كالمباش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د أخذ الفقهاء قاعدة من هذا في باب الجنايات قالو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متسبب كالمباش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سمى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جبريل الذي تسبب لتعليم الرسول،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هذا الدين الذي أجاب به جبريل سماه معلم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نسان إذا سأل عن مسألة وهو يعلمها، لكن من أجل أن يعرفها الناس صار هو الم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لى الله وسلم على نبينا محمد وآله وصحبه أجمع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انتهى شرح حديث جبريل والحمد لله رب العال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494"/>
        <w:gridCol w:w="3355"/>
        <w:gridCol w:w="2789"/>
      </w:tblGrid>
      <w:tr>
        <w:trPr/>
        <w:tc>
          <w:tcPr>
            <w:tcW w:w="3494"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 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3</w:t>
            </w:r>
            <w:r>
              <w:rPr>
                <w:rFonts w:cs="Times New Roman" w:ascii="Times New Roman" w:hAnsi="Times New Roman"/>
                <w:b/>
                <w:bCs/>
                <w:rtl w:val="true"/>
                <w:lang w:val="en-US" w:eastAsia="en-US"/>
              </w:rPr>
              <w:t xml:space="preserve"> </w:t>
            </w:r>
          </w:p>
        </w:tc>
        <w:tc>
          <w:tcPr>
            <w:tcW w:w="3355"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عقيدة أهل السنة و الجماعة </w:t>
            </w:r>
          </w:p>
        </w:tc>
        <w:tc>
          <w:tcPr>
            <w:tcW w:w="2789"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قدي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سماحة الشيخ</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بد العزيز بن عبدالله بن باز</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وحده، والصلاة والسلام على من لا نبي بعده، وعلى آله وصح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 فقد اطلعت على العقيدة القيمة الموجزة، التي جمعها أخونا العلامة فضيلة الشيخ محمد بن صالح العثيمين وسمعتها كلها، فألفيتها مشتملة على بيان عقيدة أهل السنة والجماعة، في باب توحيد الله، وأسمائه، وصفاته، وفي أبواب الإيمان بالملائكة، والكتب، والرسل، واليوم الآخر، وبالقدر خيره وش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جاد في جمعها وأفاد وذكر فيها ما يحتاجه طالب العلم، وكل مسلم في إيمانه بالله، وملائكته، وكتبه، ورسله، واليوم الآخر، والقدر خيره وشره، وقد ضم إلى ذلك فوائد جمة تتعلق بالعقيدة قد لا توجد في كثير من الكتب المؤلفة في العقائ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زاه الله خيراً، وزاده من العلم والهدى، ونفع بكتابه هذا وبسائر مؤلفاته، وجعلنا وإياه، وسائر إخواننا من الهداة المهتدين الداعين إلى الله على بصيرة، إنه سميع قري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ممليه الفقير إلى الله تعالىعبد العزيز بن عبدالله بن باز سامحه الله وصلى الله وسلم على نبينا محمد، وآله وصحبه</w:t>
      </w:r>
      <w:r>
        <w:rPr>
          <w:rFonts w:cs="Times New Roman" w:ascii="Times New Roman" w:hAnsi="Times New Roman"/>
          <w:b/>
          <w:bCs/>
          <w:color w:val="000000"/>
          <w:rtl w:val="true"/>
          <w:lang w:val="en-US" w:eastAsia="en-US"/>
        </w:rPr>
        <w:t>.</w:t>
      </w:r>
    </w:p>
    <w:p>
      <w:pPr>
        <w:pStyle w:val="Normal"/>
        <w:ind w:left="5040" w:right="0" w:firstLine="72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ئيس العام</w:t>
      </w:r>
    </w:p>
    <w:p>
      <w:pPr>
        <w:pStyle w:val="Normal"/>
        <w:ind w:left="0" w:right="0" w:hanging="0"/>
        <w:jc w:val="righ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إدارات البحوث العلمية</w:t>
      </w:r>
    </w:p>
    <w:p>
      <w:pPr>
        <w:pStyle w:val="Normal"/>
        <w:ind w:left="0" w:right="0" w:hanging="0"/>
        <w:jc w:val="right"/>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فتاء والدعوة والإرشاد</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عاقبة للمتقين، ولا عدوان إلا على الظالمين، وأشهد أن لا إله إلا الله وحده لا شريك له، الملك الحق المبين، وأشهد أن محمداً عبده ورسوله، خاتم النبيين وإمام المتقين، صلى الله عليه،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ه تعالى أرسل رسوله محمداً،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بالهدى ودين الحق، رحمة للعالمين، وقدوة للعاملين، وحجة على العباد أجمع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بين به، وبما أنزل عليه من الكتاب والحكمة كل ما فيه صلاح العباد واستقامة أحوالهم، في دينهم ودنيا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عقائد الصحيحة، والأعمال القويمة، والأخلاق الفاضلة، والآداب العالية، فترك،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أمته على المحجة البيضاء، ليلها كنهارها، لا يزيغ عنها إلا ها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سار على ذلك أمته الذين استجابوا لله ورسوله، وهم خيرة الخلق من الصحابة والتابعين، والذين اتبعوهم بإحسان، فقاموا بشريعته وتمسكوا بسنته، وعضوا عليها بالنواج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قيدة، وعبادة، وخلقاً، وأدب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روا هم الطائفة الذين لا يزالون على الحق ظاهرين، لا يضرهم من خذلهم، أو خالفهم، حتى يأتي أمر الله تعالى وهم على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ـ ولله الحمد ـ على آثارهم سائرون، وبسيرتهم المؤيدة بالكتاب والسنة مهتدون، نقول ذلك تحدثاً بنعمة الله تعالى وبياناً لما يجب أن يكون عليه كل مؤم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أل الله تعالى أن يثبتنا وإخواننا المسلمين بالقول الثابت في الحياة الدنيا وفي الآخرة، وأن يهب لنا منه رحمة، إنه هو الوها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همية هذا الموضوع، وتفرق أهواء الخلق فيه، أحببت أن أكتب على سبيل الاختصار عقيدتنا، عقيدة أهل السنة والجماع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له، وملائكته، وكتبه، ورسله، واليوم الآخر، والقدر خيره وشره، سائلاً الله تعالى أن يجعل ذلك خالصاً لوجهه، موافقاً لمرضاته نافعاً لعباده</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قيدتنا</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قيدت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الله، وملائكته، وكتبه، ورسله، واليوم الآخر، و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يره وش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ؤمن بربوبية الله تعالى أي بأنه الرب الخالق، الملك، المدبر لجميع الأم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لوهية الله تعالى، أي بأنه الإله الحق، وكل معبود سواه باط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سمائه وصفاته، أي بأن له الأسماء الحسنى، والصفات الكاملة العلي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وحدانيته في ذلك، أي بأنه لا شريك له في ربوبيته، ولا في ألوهيته، ولا في أسمائه وصفات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 السموات والأرض وما بينهما فاعبده واصطبر لعبادته هل تعلم له سم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نؤمن بأ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 الحي القيوم لا تأخذه سنة ولا نوم له ما في السموات وما في الأرض من ذا الذي يشفع عنده إلا بإذاًه يعلم ما بين أيديهم وما خلفهم ولا يحيطون بشيء من علمه إلا بما شاء وسع كرسيه السموات والأرض ولا يؤوده حفظهما وهو العلم ال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0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له الذي لا إله إلا هو عالم الغيب والشهادة هو الرحمن الرح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له الذي لا إله إلا هو الملك القدوس السلام المؤمن المهيمن العزيز الجبار المتكبر سبحان الله عما يشرك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له الخالق البارئ المصور له الأسماء الحسنى يسبح له ما في السموات والأرض وهو العزيز ال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له ملك السموات والأرض</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خلق ما يشاء يهب لمن يشاء إناثاً ويهب لمن يشاء ال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زوجهم ذكراناً وإناثاً ويجعل من يشاء عقيماً إنه عليم قد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ه مقاليد السموات والأرض يبسط الرزق لمن يشاء ويقدر إنه بكل شيء 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من دابة في الأرض إلا على الله رزقها ويعلم مستقرها ومستودعها كل في كتاب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3"/>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ده مفاتح الغيب لا يعلمها إلا هو و يعلم ما في البر والبحر وما تسقط من ورقة إلا يعلمها ولا حبة في ظلمات الأرض و لا رطب ولا يابس إلا في كتاب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 ال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نده علم الساعة وينزل الغيث ويعلم ما في الأرحام وما تدري نفس ماذا تكسب غداً وما تدري نفس بأي أرض تموت إن الله عليم خب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 الله يتكلم بما شاء ، متى شاء ، كيف شاء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كلم الله موسى تكل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ا جاء موسى لميقاتنا وكلمه رب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اديناه من جانب الطور الأيمن وقربناه نج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8"/>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و كان البحر مداداً لكلمات ربي لنفد البحر قبل أن تنفد كلمات رب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19"/>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أنما في الأرض من شجرة أقلام والبحر يمده من بعده سبعة أبحر ما نفدت كلمات الله إن الله عزيز 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0"/>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كلماته أتم الكلمات، صدقاً في الأخبار وعدلاً في الأحكام وحسناً في الحديث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مت كلمة ربك صدقاً وعد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1"/>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صدق من الله حديث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2"/>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ـأن القرآن الكريم، كلام الله تعالى تكلم به حقاً وألقاه إلى جبريل فنزل به جبريل على قلب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نزَّله روح القدس من ربك بالحق</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3"/>
        <w:t>(</w:t>
      </w:r>
      <w:r>
        <w:rPr>
          <w:rFonts w:cs="Times New Roman" w:ascii="Times New Roman" w:hAnsi="Times New Roman"/>
          <w:b/>
          <w:bCs/>
          <w:color w:val="000000"/>
          <w:vertAlign w:val="superscript"/>
          <w:lang w:val="en-US" w:eastAsia="en-US"/>
        </w:rPr>
        <w:t>10</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ه لتنزيل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زل به الروح الأم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 قلبك لتكون من المنذ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سان عربي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4"/>
        <w:t>(</w:t>
      </w:r>
      <w:r>
        <w:rPr>
          <w:rFonts w:cs="Times New Roman" w:ascii="Times New Roman" w:hAnsi="Times New Roman"/>
          <w:b/>
          <w:bCs/>
          <w:color w:val="000000"/>
          <w:vertAlign w:val="superscript"/>
          <w:lang w:val="en-US" w:eastAsia="en-US"/>
        </w:rPr>
        <w:t>1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 الله عز وجل علي على خلقه بذاته، وصفاته ل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علي ال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5"/>
        <w:t>(</w:t>
      </w:r>
      <w:r>
        <w:rPr>
          <w:rFonts w:cs="Times New Roman" w:ascii="Times New Roman" w:hAnsi="Times New Roman"/>
          <w:b/>
          <w:bCs/>
          <w:color w:val="000000"/>
          <w:vertAlign w:val="superscript"/>
          <w:lang w:val="en-US" w:eastAsia="en-US"/>
        </w:rPr>
        <w:t>1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قاهر فوق عباده وهو الحكيم الخبير</w:t>
      </w:r>
      <w:r>
        <w:rPr>
          <w:rFonts w:ascii="Times New Roman" w:hAnsi="Times New Roman" w:cs="Times New Roman"/>
          <w:b/>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Style w:val="FootnoteAnchor"/>
          <w:rFonts w:cs="Times New Roman" w:ascii="Times New Roman" w:hAnsi="Times New Roman"/>
          <w:b/>
          <w:bCs/>
          <w:color w:val="000000"/>
          <w:vertAlign w:val="superscript"/>
          <w:lang w:val="en-US" w:eastAsia="en-US"/>
        </w:rPr>
        <w:footnoteReference w:customMarkFollows="1" w:id="326"/>
        <w:t>(</w:t>
      </w:r>
      <w:r>
        <w:rPr>
          <w:rStyle w:val="FootnoteAnchor"/>
          <w:rFonts w:cs="Times New Roman" w:ascii="Times New Roman" w:hAnsi="Times New Roman"/>
          <w:b/>
          <w:bCs/>
          <w:color w:val="000000"/>
          <w:vertAlign w:val="superscript"/>
          <w:lang w:val="en-US" w:eastAsia="en-US"/>
        </w:rPr>
        <w:footnoteReference w:customMarkFollows="1" w:id="327"/>
        <w:t>1</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لق السموات والأرض في ستة أيام ثم استوى على العرش يدبر الأم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واؤه على العرش، علوه عليه بذاته، علواً خاصاً، يليق بجلاله وعظمته، لا يعلم كيفيته إلا هو</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ه تعالى مع خلقه، وهو على عرشه، يعلم أحوالهم، ويسمع أقوالهم ويرى أفعالهم ويدبر أمورهم، يرزق الفقير ويجبر الكسير، يؤتي الملك من يشاء، وينزع الملك ممن يشاء، ويعز من يشاء، ويذل من يشاء بيده الخير وهو على كل شيء قد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كان هذا شأنه كان مع خلقه حقيقة، وإن كان فوقهم على عرشه حقيق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2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نقول كما تقول الحلولية، من الجهمية و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ع خلقه في الأرض</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رى أن من قال ذلك، فهو كافر أو ضال لأنه وصف الله بما لا يليق به من النقائص</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ما أخبر به عنه رسول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أنه ينزل كل ليلة إلى السماء الدنيا، حين يبقى ثلث الليل الأخير ف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يدعوني فأستجيب له؟ من يسألني فأعطيه؟ من يستغفرني فأغفر 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ه سبحانه تعالى يأتي يوم المعاد، للفصل بين العباد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كلا إذا دكت الأرض دكاً دك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جاء ربك والملك صفاً صف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يء يومئذ بجهنم يومئذ يتذكر الإنسان وأنى له الذكر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عال ل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 إرادته تعالى نوعا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كو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ع بها مراده، ولا يلزم أن يكون محبوباً له، وهي التي بمعنى المشيئة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وا ولكن الله يفعل 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كان الله يريد أن يغويكم هو رب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3"/>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72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شرع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يلزم منها وقوع المراد ، ولا يكون المراد فيها إلا محبوباً له كقوله تعالى</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يريد أن يتوب علي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tab/>
      </w:r>
    </w:p>
    <w:p>
      <w:pPr>
        <w:pStyle w:val="Normal"/>
        <w:ind w:left="0" w:right="0" w:firstLine="720"/>
        <w:jc w:val="both"/>
        <w:rPr/>
      </w:pPr>
      <w:r>
        <w:rPr>
          <w:rFonts w:ascii="Times New Roman" w:hAnsi="Times New Roman" w:cs="Times New Roman"/>
          <w:b/>
          <w:b/>
          <w:bCs/>
          <w:color w:val="000000"/>
          <w:rtl w:val="true"/>
          <w:lang w:val="en-US" w:eastAsia="en-US"/>
        </w:rPr>
        <w:t>ونؤمن بأن مراده الكوني، والشرعي تابع لحكمته، فكل ما قضاه كوناً، أو تعبد به خلقه شرعاً فإنه لحكمة، وعلى وفق الحكمة، سواء علمنا منها ما نعلم، أو تقاصرت عقولنا عن ذلك</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يس الله بأحكم الحاك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حسن من الله حكماً لقوم يوقن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 الله تعالى يحب أولياءه، وهم يحبون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 كنتم تحبون الله فاتبعوني يحببكم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سوف يأتي الله بقوم يحبهم ويحبو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8"/>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يحب الصاب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39"/>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قسطوا إن الله يحب المقسط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0"/>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حسنوا إن الله يحب المحسن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1"/>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 الله تعالى يرضى ما شرعه من الأعمال والأقوال ، ويكره ما نهى عنه منها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تكفروا فإن الله غني عنكم ولا يرضى لعباده الكفر وإن تشكروا يرضه ل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2"/>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كره الله انبعاثهم فثبطهم وقيل اقعدوا مع القاعد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3"/>
        <w:t>(</w:t>
      </w:r>
      <w:r>
        <w:rPr>
          <w:rFonts w:cs="Times New Roman" w:ascii="Times New Roman" w:hAnsi="Times New Roman"/>
          <w:b/>
          <w:bCs/>
          <w:color w:val="000000"/>
          <w:vertAlign w:val="superscript"/>
          <w:lang w:val="en-US" w:eastAsia="en-US"/>
        </w:rPr>
        <w:t>10</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pPr>
      <w:r>
        <w:rPr>
          <w:rFonts w:ascii="Times New Roman" w:hAnsi="Times New Roman" w:cs="Times New Roman"/>
          <w:b/>
          <w:b/>
          <w:bCs/>
          <w:color w:val="000000"/>
          <w:rtl w:val="true"/>
          <w:lang w:val="en-US" w:eastAsia="en-US"/>
        </w:rPr>
        <w:t xml:space="preserve">ونؤمن بأن الله تعالى يرضى عن الذين آمنوا وعملوا الصالحات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ضي الله عنهم ورضوا عنه ذلك لمن خشي رب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4"/>
        <w:t>(</w:t>
      </w:r>
      <w:r>
        <w:rPr>
          <w:rFonts w:cs="Times New Roman" w:ascii="Times New Roman" w:hAnsi="Times New Roman"/>
          <w:b/>
          <w:bCs/>
          <w:color w:val="000000"/>
          <w:vertAlign w:val="superscript"/>
          <w:lang w:val="en-US" w:eastAsia="en-US"/>
        </w:rPr>
        <w:t>1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 الله تعالى يغضب على من يستحق الغضب ، من الكافرين وغيرهم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ظانين بالله ظن السوء عليهم دائرة السوء وغضب الله علي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5"/>
        <w:t>(</w:t>
      </w:r>
      <w:r>
        <w:rPr>
          <w:rFonts w:cs="Times New Roman" w:ascii="Times New Roman" w:hAnsi="Times New Roman"/>
          <w:b/>
          <w:bCs/>
          <w:color w:val="000000"/>
          <w:vertAlign w:val="superscript"/>
          <w:lang w:val="en-US" w:eastAsia="en-US"/>
        </w:rPr>
        <w:t>1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من شرح بالكفر صدراً فعليهم غضب من الله ولهم عذاب 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6"/>
        <w:t>(</w:t>
      </w:r>
      <w:r>
        <w:rPr>
          <w:rFonts w:cs="Times New Roman" w:ascii="Times New Roman" w:hAnsi="Times New Roman"/>
          <w:b/>
          <w:bCs/>
          <w:color w:val="000000"/>
          <w:vertAlign w:val="superscript"/>
          <w:lang w:val="en-US" w:eastAsia="en-US"/>
        </w:rPr>
        <w:t>1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br w:type="page"/>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ؤمن بأن لله تعالى وجهاً موصوفاً بالجلال والإكرام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بقى وجه ربك ذو الجلال والإكر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ؤمن بأن لله تعالى يدين كريمتين عظيمتين</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بل يداه مبسوطتان ينفق كيف 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قدروا الله حق قدره والأرض جميعاً قبضته يوم القيامة والسموات مطويات بيمينه سبحانه وتعالى عما يشرك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4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لله تعالى عينين اثنتين حقيقيتين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نع الفلك بأعيننا ووحي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جابه النور لو كشفه لأحرقت سبحات وجهه ما انتهى إليه بصره من خلق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جمع أهل السنة على أن العينين اثنتان، ويؤيده قول النبي، صلى الله عليه وسلم، في الدج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أعور وإن ربكم ليس بأعو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أن ال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دركه الأبصار وهو يدرك الأبصار وهو اللطيف الخب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1"/>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 المؤمنين يرون ربهم يوم القيا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جوه يومئذ ناض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ربها ناظر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2"/>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أن الله تعالى لا مثيل له لكمال صفات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3"/>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أن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أخذه سنة ولا نو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4"/>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مال حياته وقيوميته</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ه لا يظلم أحداً، لكمال عد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أنه ليس بغافل عن أعمال عباده، لكمال رقابته وإحاطت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ه لا يعجزه شيء في السماوات ولا في الأرض، لكمال علمه وقدرت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أمره إذا أراد شيئاً أن يقول له كن فيك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lang w:val="en-US" w:eastAsia="en-US"/>
        </w:rPr>
        <w:footnoteReference w:customMarkFollows="1" w:id="355"/>
        <w:t>(</w:t>
      </w: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بأنه لا يلحقه تعب، ولا إعياء، لكمال قوت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خلقنا السموات والأرض وما بينهما في ستة أيام وما مسنا من لغو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ن تعب ولا إعياء</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ثبوت كل ما أثبته الله لنفسه، أو أثبته له رسوله، صلى الله عليه وسلم، من الأسماء والصفات، لكننا نتبرأ من محذورين عظيمين هما</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ول بقلبه أو لسا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ت الله تعالى كصفات المخلوق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تكييف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ول بقلبه أو لسا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ية صفات الله تعالى كذا وكذ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انتفاء كل ما نفاه الله عن نفسه، أو نفاه عنه رسوله، صلى الله عليه وسلم، وأن ذلك النفي يتضمن إثباتاً لكمال ض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كت عما سكت الله عنه، ورسو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رى أن السير على هذا الطريق فرض لابد منه، وذلك لأن ما أثبته الله لنفسه، أو نفاه عنها سبحانه فهو خبر أخبر الله به عن نفسه، وهو سبحانه أعلم بنفسه، وأصدق قيلا، وأحسن حديثاً، والعباد لا يحيطون به علم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أثبته له رسوله، أو نفاه فهو خبر أخبر به عنه، وهو أعلم الناس بربه، وأنصح الخلق، وأصدقهم وأفصح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كلام الله تعالى ورسوله، صلى الله عليه وسلم، كمال العلم، والصدق، والبيان، فلا عذر في رده، أو التردد في قبوله</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ما ذكرناه من صفات الله تعالى تفصيلاً أو إجمالاً، إثباتاً أو نفياً، فإننا في ذلك على كتاب ربنا، وسنة نبينا معتمدون، وعلى ما سار عليه سلف الأمة وأئمة الهدى من بعدهم سائرو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رى وجوب إجراء نصوص الكتاب والسنة في ذلك على ظاهرها وحملها على حقيقتها اللائقة بالله عز وجل</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تبرأ من طريق المحرفين لها، الذين صرفوها إلى غير ما أراد الله بها ورسو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طريق المعطلين لها، الذين عطلوها من مدلولها الذي أراده الله ورسو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طريق الغالين فيها الذين حملوها على التمثيل، أو تكلفوا لمدلولها التكييف</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علم علم اليقين أن ما جاء في كتاب الله تعالى أو سنة نبي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فهو حق لا يناقض بعضه بعضاً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لا يتدبرون القرآن ولو كان من عند غير الله لوجدوا فيه اختلافاً كث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تناقض في الأخبار يستلزم تكذيب بعضها بعضاً، وهذا محال في خبر الله تعالى ورسول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من ادعى أن في كتاب الله تعالى أو في سنة رسول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أو بينهما تناقضاً، فذلك لسوء قصده، وزيغ قلبه فليتب إلى الله ولينزع عن غي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من توهم التناقض في كتاب الله تعالى أو في سنة رسول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أو بينهما، فذلك إما لقلة علمه، أو قصور فهمه، أو تقصيره في التدبر، فليبحث عن العلم، وليجتهد في التدبر حتى يتبين له الحق، فإن لم يتبين له فليكل الأمر إلى عالمه وليكف عن توهمه، وليقل كما يقول الراسخون في العل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آمنا به كل من عند رب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علم أن الكتاب والسنة لا تناقض فيهما ولا بينهما ولا اختلاف</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pPr>
      <w:r>
        <w:rPr>
          <w:rFonts w:ascii="Times New Roman" w:hAnsi="Times New Roman" w:cs="Times New Roman"/>
          <w:b/>
          <w:b/>
          <w:bCs/>
          <w:color w:val="000000"/>
          <w:rtl w:val="true"/>
          <w:lang w:val="en-US" w:eastAsia="en-US"/>
        </w:rPr>
        <w:t>ونؤمن بملائكة الله تعالى وأن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عباد مكر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بقونه بالقول وهم بأمره ي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5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خلقهم الله تعالى فقاموا بعبادته، وانقادوا لطاعت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يستكبرون عن عبادته ولا يستحسر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بحون الليل والنهار لا يفت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حجبهم الله عنا، فلا نراهم، وربما كشفهم لبعض عباده، فقد رأى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جبريل على صورته له ستمائة جناح قد سد الأفق، وتمثل جبريل لمريم بشراً سوياً فخاطبته وخاطبها، وأتى إلى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عنده الصحابة، بصورة رجل لا يعرف ولا يرى عليه أثر السفر، شديد بياض الثياب، شديد سواد الشعر، فجلس إلى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فأسند ركبتيه إلى ركبتي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وضع كفيه على فخذيه وخاطب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خاطبه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أخبر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أصحابه أنه جبري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 للملائكة أعمالاً كلفوا ب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جبريل الموكل بالوحي، ينزل به من عند الله على من يشاء من أنبيائه ورس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منهم ميكائيل، الموكل بالمطر والنبا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م إسرافيل الموكل بالنفخ في الصور حين الصعق والنشو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م ملك الموت، الموكل بقبض الأرواح عند المو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م ملك الجبال، الموكل ب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م مالك خازن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م ملائكة موكلون بالأجنة في الأرحام، وآخرون موكلون بحفظ بني آدم، وآخرون موكلون بكتابة أعمالهم، لكل شخص ملكان</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ن اليمين وعن الشمال قعي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يلفظ من قول إلا لديه رقيب عت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آخرون موكلون بسؤال الميت بعد الانتهاء من تسليمه إلى مثواه ، يأتيه ملكان يسألانه عن ربه ، ودينه،ونبيه فـ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ثبت الله الذين آمنوا بالقول الثابت في الحياة الدنيا وفي الآخرة ويضل الله الظالمين ويفعل الله ما 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2"/>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م الملائكة، الموكلون بأهل الجن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ملائكة يدخلون عليهم من كل ب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لام عليكم بما صبرتم فنعم عقبى الدا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3"/>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خبر النبي، صلى الله عليه وسلم، أن البيت المعمور في السماء يدخله ـ وفي رواية يصلي فيه ـ كل يوم سبعون ألف ملك ثم لا يعودون إليه آخر ما عليهم</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 الله تعالى أنزل على رسله كتباً حجة على العالمين، ومحجة للعاملين يعلمونهم بها الحكمة، ويزكون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أن الله تعالى أنزل مع كل رسول كتاباً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أرسلنا رسلنا بالبينات وأنزلنا معهم الكتاب والميزان ليقوم الناس بالقسط</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علم من هذه الكتب</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تور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أنزلها الله تعالى على موسى،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هي أعظم كتب بني إسرائي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ها هدى ونور يحكم بها النبيون الذين أسلموا للذين هادوا والربانيون والأحبار بما استحفظوا من كتاب الله وكانوا عليه شهد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نج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نزله الله تعالى على عيسى،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هو مصدق للتوراة، ومتمم ل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آتيناه الإنجيل فيه هدى ونور ومصدقاً لما بين يديه من التوراة وهدى وموعظة للمتق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أحل لكم بعض الذي حرم علي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زب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آتاه الله تعالى داود،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صحف إبراهيم وموسى، عليهما الصلاة والسلام</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قرآن العظ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ذي أنزله الله على نبيه، محمد خاتم النبي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دى للناس وبينات من الهدى والفرقا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8"/>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ا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صدقاً لما بين يديه من الكتاب ومهيمناً عل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69"/>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نسخ الله به جميع الكتب السابقة، وتكفل بحفظه عن عبث العابثين، وزيغ المحرف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نحن نزلنا الذكر وإنا له لحافظ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0"/>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سيبقى حجة على الخلق أجمعين، إلى يوم القيا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تب السابقة، فإنها مؤقتة بأمد ينتهي بنزول ما ينسخها، ويبين ما حصل فيها من تحريف وتغي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لم تكن معصومة منه، فقد وقع فيها التحريف والزيادة والنقص</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الذين هادوا يحرفون الكلم عن مواضع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1"/>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ويل للذين يكتبون الكتاب بأيديهم ثم يقولون هذا من عند الله ليشتروا به ثمناً قليلاً فويل لهم مما كتبت أيديهم وويل لهم مما يكسب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من أنزل الكتاب الذي جاء به موسى نوراً وهدى للناس تجعلونه قراطيس تبدونها وتخفون كث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لبشر أن يؤتيه الله الكتاب والحكم والنبوة ثم يقول للناس كونوا عباداً لي من دون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هل الكتاب قد جاءكم رسولنا يبين لكم كثيراً مما كنتم تخفون من الكتا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لى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كفر الذين قالوا إن الله هو المسيح ابن مر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5"/>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pPr>
      <w:r>
        <w:rPr>
          <w:rFonts w:ascii="Times New Roman" w:hAnsi="Times New Roman" w:cs="Times New Roman"/>
          <w:b/>
          <w:b/>
          <w:bCs/>
          <w:color w:val="000000"/>
          <w:rtl w:val="true"/>
          <w:lang w:val="en-US" w:eastAsia="en-US"/>
        </w:rPr>
        <w:t>ونؤمن بأن الله تعالى بعث إلى خلقه رسل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بشرين ومنذرين لئلا يكون للناس على الله حجة بعد الرسل وكان الله عزيزاً حك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أن أولهم نوح، وآخرهم محمد صلى الله وسلم عليهم أجمع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وحينا إليك كما أوحينا إلى نوح والنبيين من بع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كان محمد أبا أحد من رجالكم ولكن رسول الله وخاتم النبي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ن أفضلهم محمد، ثم إبراهيم، ثم موسى، ثم نوح، وعيسى ابن مريم، وهم المخصوصون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 أخذنا من النبيين ميثاقهم ومنك ومن نوح وإبراهيم وموسى وعيسى ابن مريم وأخذنا منهم ميثاقاً غليظ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79"/>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عتقد أن شريعة محمد، صلى الله عليه وسلم، حاوية لفضائل شرائع هؤلاء الرسل المخصوصين بالفضل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شرع لكم من الدين ما وصى به نوحاً والذي أوحينا إليك وما وصينا به إبراهيم وموسى وعيسى أن أقيموا الدين ولا تتفرقوا ف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0"/>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جميع الرسل بشر مخلوقون، ليس لهم من خصائص الربوبية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 عن نوح، وهو أوله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أقول لكم عندي خزائن الله ولا أعلم الغيب ولا أقول إني مل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1"/>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ر الله تعالى محمداً، وهو آخرهم أن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لا أقول لكم عندي خزائن الله ولا أعلم الغيب ولا أقول لكم إني مل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2"/>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أملك لنفسي نفعاً ولا ضراً إلا ما شاء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3"/>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يقو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ي لا أملك لكم ضراً ولا رش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إني لن يجيرني من الله أحد ولن أجد من دونه ملتح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4"/>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هم عبيد من عباد الله، أكرمهم الله تعالى بالرسالة، ووصفهم بالعبودية في أعلى مقاماتهم، وفي سياق الثناء عليهم، فقال في أولهم نوح</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رية من حملنا مع نوح إنه كان عبداً شكو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آخرهم محمد،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بارك الذي نزل الفرقان على عبده ليكون للعالمين نذ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رسل آخر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ذكر عبادنا إبراهيم وإسحاق ويعقوب أولي الأيدي والأبصا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ذكر عبدنا داود ذا الأيد إنه أو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وهبنا لداود سليمان نعم العبد إنه أو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89"/>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في عيسى ابن مر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هو إلا عبد أنعمنا عليه وجعلناه مثلاً لبني إسرائي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0"/>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الله تعالى ختم الرسالات برسالة محمد،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وأرسله إلى جميع الناس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يا أيها الناس إني رسول الله إليكم جميعاً الذي له ملك السموات والأرض لا إله إلا هو يحيي ويميت فآمنوا بالله ورسوله النبي الأمي الذي يؤمن بالله وكلماته واتبعوه لعلكم تهت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1"/>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شريعت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هي دين الإسلام الذي ارتضاه الله تعالى لعباده، وأن الله تعالى لا يقبل من أحد ديناً سوا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دين عند الله الإسل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2"/>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3"/>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بتغ غير الإسلام ديناً فلن يقبل منه وهو في الآخرة من الخاس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4"/>
        <w:t>(</w:t>
      </w:r>
      <w:r>
        <w:rPr>
          <w:rFonts w:cs="Times New Roman" w:ascii="Times New Roman" w:hAnsi="Times New Roman"/>
          <w:b/>
          <w:bCs/>
          <w:color w:val="000000"/>
          <w:vertAlign w:val="superscript"/>
          <w:lang w:val="en-US" w:eastAsia="en-US"/>
        </w:rPr>
        <w:t>10</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رى أن من زعم اليوم ديناً قائماً مقبولاً عند الله سوى دين الإسلام، من دين اليهودية، أو النصرانية، أو غيرهما، فهو كافر يستتاب فإن تاب وإلا قتل مرتداً، لأنه مكذب للقرآ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رى أن من كفر برسالة محمد، صلى الله عليه وسلم، إلى الناس جميعاً فقد كفر بجميع الرسل، حتى برسوله الذي يزعم أنه مؤمن به، متبع ل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ذبت قوم نوح المرسل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5"/>
        <w:t>(</w:t>
      </w:r>
      <w:r>
        <w:rPr>
          <w:rFonts w:cs="Times New Roman" w:ascii="Times New Roman" w:hAnsi="Times New Roman"/>
          <w:b/>
          <w:bCs/>
          <w:color w:val="000000"/>
          <w:vertAlign w:val="superscript"/>
          <w:lang w:val="en-US" w:eastAsia="en-US"/>
        </w:rPr>
        <w:t>1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هم مكذبين لجميع الرسل مع أنه لم يسبق نوحاً رس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يكفرون بالله ورسله ويريدون أن يفرقوا بين الله ورسله ويقولون نؤمن ببعض ونكفر ببعض ويريدون أن يتخذوا بين ذلك سبي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ئك هم الكافرون حقاً وأعتدنا للكافرين عذاباً مهي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ه لا نبي بعد محمد رسول الله، صلى الله عليه وسلم، ومن ادعى النبوة بعده أو صدق من ادعاها فهو كافر، لأنه مكذب لله، ورسوله، وإجماع المسلم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ل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خلفاء راشدين خلفوه في أ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اً، ودعوة، وولاية على المؤمنين، وبأن أفضلهم وأحقهم بالخلافة أبو بكر الصديق، ثم عمر بن الخطاب، ثم عثمان بن عفان، ثم علي بن أبي طالب، رضي الله عنهم أجمع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كذا كانوا في الخلافة قدراً كما كانوا في الفضيلة، وما كان الله تعالى وله الحكمة البالغة ليولي على خير القرون رجلاً، وفيهم من هو خير منه وأجدر بالخلاف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 المفضول من هؤلاء قد يتميز بخصيصة يفوق فيها من هو أفضل منه، لكنه لا يستحق بها الفضل المطلق على من فضله، لأن موجبات الفضل كثيرة متنوع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أن هذه الأمة خير الأمم، وأكرمها على الله عز وجل،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نتم خير أمة أخرجت للناس تأمرون بالمعروف وتنهون عن المنكر وتؤمنون ب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أن خير هذه الأمة الصحابة، ثم التابعون، ثم تابعو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أنه لا تزال طائفة من هذه الأمة على الحق ظاهرين، لا يضرهم من خذلهم، أو خالفهم حتى يأتي أمر الله عز وج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عتقد أن ما جرى بين الصحابة رضي الله عنهم من الفتن، فقد صدر عن تأويل اجتهدوا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كان منهم مصيباً كان له أجران، ومن كان منهم مخطئاً فله أجر واحد، وخطؤه مغفور ل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رى أنه يجب أن نكف عن مساوئهم، فلا نذكرهم إلا بما يستحقونه من الثناء الجميل، وأن نطهر قلوبنا من الغل والحقد على أحد منهم ، لقوله تعالى فيهم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توي منكم من أنفق من قبل الفتح وقاتل أولئك أعظم درجة من الذين أنفقوا من بعد وقاتلوا وكلا وعد الله الحسن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 الله تعالى فينا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جاءوا من بعدهم يقولون ربنا اغفر لنا ولإخواننا الذين سبقونا بالإيمان ولا تجعل في قلوبنا غلاً للذين آمنوا ربنا إنك رؤوف رح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399"/>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pPr>
      <w:r>
        <w:rPr>
          <w:rFonts w:ascii="Times New Roman" w:hAnsi="Times New Roman" w:cs="Times New Roman"/>
          <w:b/>
          <w:b/>
          <w:bCs/>
          <w:color w:val="000000"/>
          <w:rtl w:val="true"/>
          <w:lang w:val="en-US" w:eastAsia="en-US"/>
        </w:rPr>
        <w:t>ونؤمن باليوم</w:t>
      </w:r>
      <w:r>
        <w:rPr>
          <w:rFonts w:ascii="Times New Roman" w:hAnsi="Times New Roman" w:cs="Times New Roman"/>
          <w:b/>
          <w:b/>
          <w:bCs/>
          <w:color w:val="FF00FF"/>
          <w:rtl w:val="true"/>
          <w:lang w:val="en-US" w:eastAsia="en-US"/>
        </w:rPr>
        <w:t xml:space="preserve"> </w:t>
      </w:r>
      <w:r>
        <w:rPr>
          <w:rFonts w:ascii="Times New Roman" w:hAnsi="Times New Roman" w:cs="Times New Roman"/>
          <w:b/>
          <w:b/>
          <w:bCs/>
          <w:color w:val="000000"/>
          <w:rtl w:val="true"/>
          <w:lang w:val="en-US" w:eastAsia="en-US"/>
        </w:rPr>
        <w:t xml:space="preserve">الآخر، وهو يوم القيامة الذي لا يوم بعده ، حين يبعث الناس أحياء للبقاء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في دار النعيم، وإما في دار العذاب الألي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فنؤمن بالبعث وهو إحياء الله تعالى الموتى، حين ينفخ إسرافيل في الصور النفخة الثانية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فخ في الصور فصعق من في السموات ومن في الأرض إلا من شاء الله ثم نفخ فيه أخرى فإذا هم قيام ينظ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فيقوم الناس من قبورهم لرب العالمين، حفاة بلا نعال، عراة بلا ثياب، غرلاً بلا ختا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ما بدأنا أول خلق نعيده وعداً علينا إنا كنا فاعل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ؤمن بصحائف الأعمال تعطى باليمين، أو من وراء الظهور بالشم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فأما من أوتى كتابه بيمين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وف يحاسب حساباً يس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نقلب إلى أهله مسرو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من أوتي كتابه وراء ظهر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سوف يدعوا ثبو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صلى سع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كل إنسان ألزمناه طائره في عنقه ونخرج له يوم القيامة كتاباً يلقاه منشو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رأ كتابك كفى بنفسك اليوم عليك حسيب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3"/>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الموازين توضع يوم القيامة فلا تظلم نفس شيئ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يعمل مثقال ذرة خيراً 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يعمل مثقال ذرة شراً ير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4"/>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من ثقلت موازينه فأولئك هم المفلح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خفت موازينه فأولئك الذين خسروا أنفسهم في جهنم خالد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لفح وجوههم النار وهم فيها كالح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5"/>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جاء بالحسنة فله عشر أمثالها ومن جاء بالسيئة فلا يجزى إلا مثلها وهم لا يظ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6"/>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الشفاعة العظمى لرسول الله، صلى الله عليه وسلم ، خاصة، يشفع عند الله تعالى بإذاًه ليقضي بين عباده، حين يصيبهم من الهم والكرب مالا يطيقون فيذهبون إلى آدم، ثم نوح، ثم إبراهيم، ثم موسى، ثم عيسى حتى تنتهي إلى رسول الله،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الشفاعة فيمن دخل النار من المؤمنين أن يخرجوا منها، وهي ل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وغيره من النبيين، والمؤمنين، والملائك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أن الله تعالى يخرج من النار أقواماً من المؤمنين بغير شفاعة، بل بفضله ورحمت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حوض رسول الله، صلى الله عليه وسلم ، ماؤه أشد بياضاً من اللبن، وأحلى من العسل، وأطيب من رائحة المسك، طوله شهر، وعرضه شهر، وآنيته كنجوم السماء حسناً وكثرة، يرده المؤمنون من أمته، من شرب منه لم يظمأ بعد ذلك</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الصراط المنصوب على جهنم، يمر الناس عليه على قدر أعمالهم، فيمر أولهم كالبرق، ثم كمر الريح، ثم كمر الطير، وأشد الرجال، و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قائم على الصراط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رب سلم 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تعجز أعمال العباد، فيأتي من يزحف، وفي حافتي الصراط كلاليب معلقة مأمورة، تأخذ من أمرت به، فمخدوش ناج، ومكردس في النا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كل ما جاء في الكتاب والسنة، من أخبار ذلك اليوم وأهواله، أعاننا الله علي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نؤمن بشفاعة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لأهل الجنة أن يدخلو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ل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 خاصة</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الجنة والنار، فالجنة دار النعيم، التي أعدها الله تعالى للمؤمنين المتقين، فيها من النعيم ما لا عين رأت، ولا إذاً سمعت، ولا خطر على قلب بشر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علم نفس ما أخفي لهم من قرة أعين جزاء بما كانوا ي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النار دار العذاب، التي أعدها الله تعالى للكافرين الظالمين، فيها من العذاب، والنكال ما لا يخطر على البا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عتدنا للظالمين ناراً أحاط بهم سرادقها وإن يستغيثوا يغاثوا بماء كالمهل يشوي الوجوه بئس الشراب وساءت مرتفق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هما موجودتان الآن، ولن تفنيا أبد الآبد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ؤمن بالله ويعمل صالحاً يدخله جنات تجري من تحتها الأنهار خالدين فيها أبداً قد أحسن الله له رزق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0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لعن الكافرين وأعد لهم سع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لدين فيها أبداً لا يجدون ولياً ولا نص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تقلب وجوههم في النار يقولون يا ليتنا أطعنا الله وأطعنا الرس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شهد بالجنة لكل من شهد له الكتاب والسنة بالعين، أو بالوصف</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من الشهادة بال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هادة لأبي بكر،وعمر، وعثمان، وعلي، ونحوهم ممن عينهم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شهادة بالوص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هادة لكل مؤمن، أو تق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شهد بالنار لكل من شهد له الكتاب والسنة بالعين، أو بالوص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الشهادة بال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هادة لأبي لهب، وعمرو بن لحي الخزاعي، ونحوهم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شهادة بالوص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هادة لكل كافر، أو مشرك شركاً أكبر، أو منافق</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ؤمن بفتنة القبر، وهي سؤال الميت في قبره عن ربه، ودينه، ونبيه فـ</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ثبت الله الذين آمنوا بالقول الثابت في الحياة الدنيا وفي الآخر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قول المؤ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ي الله، وديني الإسلام، ونبيي م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كافر والمنافق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 سمعت الناس يقولون شيئاً فقلت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نعيم القبر للمؤمن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ن تتوفاهم الملائكة طيبين يقولون سلام عليكم ادخلوا الجنة بما كنتم ت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نؤمن بعذاب القبر للظالمين الكافرين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ترى إذ الظالمون في غمرات الموت والملائكة باسطو أيديهم أخرجوا أنفسكم اليوم تجزون عذاب الهون بما كنتم تقولون على الله غير الحق وكنتم عن آياته تستكب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حاديث في هذا كثيرة معلومة، فعلى المؤمن أن يؤمن بكل ما جاء به الكتاب والسنة من هذه الأمور الغيبية، وأن لا يعارضها بما يشاهد في الدنيا، فإن أمور الآخرة لا تقاس بأمور الدنيا لظهور الفرق الكبير بي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ستعان</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ؤمن ب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يره وشره، وهو تقدير الله تعالى للكائنات حسبما سبق به علمه، واقتضته حكم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لقدر أربع مرات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فنؤمن بأن الله تعالى بكل شيء عليم، علم ما كان، وما يكون، وكيف يكون بعلمه الأزلي الأبدي، فلا يتجدد له علم بعد جهل، ولا يلحقه نسيان بعد عل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مرتب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تابة، فنؤمن بأن الله تعالى كتب في اللوح المحفوظ، ما هو كائن إلى يوم القيا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يئة، فنؤمن بأن الله تعالى قد شاء كل ما في السماوات والأرض، لا يكون شيء إلا بمشيئ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شاء الله كان ، وما لم يشأ لم يك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مرتب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لق، فنؤمن بأن الله تعالى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خالق كل شيء وهو على كل شيء وك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مقاليد السموات و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 xml:space="preserve">وهذه المراتب الأربع شاملة لما يكون من الله تعالى نفسه، ولما يكون من العباد، فكل ما يقوم به العباد من أقوال، أو أفعال أو تروك فهي معلومة لله تعالى، مكتوبة عنده، والله تعالى قد شاءها وخلقه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ن شاء منكم أن يستق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تشاءون إلا أن يشاء الله رب العال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اقتتلوا ولكن الله يفعل 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شاء الله ما فعلوه فذرهم وما يفت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8"/>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خلقكم وما ت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19"/>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نا مع ذلك نؤمن بأن الله تعالى جعل للعبد اختياراً وقدرة بهما يكون الفع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دليل على أن فعل العبد باختياره وقدرته أمو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توا حرثكم أنى شئت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0"/>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و أرادوا الخروج لأعدوا له عدة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فأثبت للعبد إتياناً بمشيئته ، وإعداداً بإرادت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الثا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توجيه الأمر والنهي إلى العبد ، ولو لم يكن له إختيار وقدرة ؛ لكان توجيه ذلك إليه من التكليف بما لا يطاق ، وهو أمر تاباه حكمة الله تعالى ورحمته وخبره الصادق في 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كلف الله نفساً إلا وسعها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ثالث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دح المحسن على إحسانه ، وذم المسئ على إساءته وإثابة كل منهما بما يستحق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ولا أن فعل العبد يقع بإرادته واختياره،لكان مدح المحسن عبثاً  وعقوبة المسئ ظلماً ، والله تعالى منزه عن العبث والظلم </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الراب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له تعالى أرسل الرس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لا أن فعل العبد يقع بإرادته واختياره، ما بطلت حجته بإرسال الرس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ل فاعل يحس أنه يفعل الشيء، أو يتركه بدون أي شعور بإكراه، فهو يقوم، ويقعد، ويدخل، ويخرج، ويسافر، ويقيم بمحض إرادته، ولا يشعر بأن أحداً يكرهه على ذلك، بل يفرق تفريقاً واقعياً بين أن يفعل الشيء باختياره وبين أن يكرهه عليه مك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فرق الشرع بينهما تفريقاً حكمياً، فلم يؤاخذ الفاعل بما فعله مكرهاً عليه، فيما يتعلق بحق الله تعالى</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نرى أنه لا حجة للعاصي على معصيته بقدر الله تعالى، لأن العاصي يقدم على المعصية باختياره، من غير أن يعلم أن الله تعالى قدرها عليه، إذ لا يعلم أحد قدر الله تعالى إلا بعد وقوع مقدوره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دري نفس ماذا تكسب غ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يصح الاحتجاج بحجة لا يعلمها المحتج بها، حين إقدامه على ما اعتذر بها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بطل الله تعالى هذه الحجة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2"/>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قول للعاصي المحتج ب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م تقدم على الطاعة مقدراً أن الله تعالى قد كتبها لك؟ فإنه لا فرق بينها وبين المعصية في الجهل بالمقدور قبل صدور الفعل من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لما أخبر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عليه وسلم، الصحابة بأن كل واحد قد كتب مقعده من الجنة، ومقعده من النار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لا نتكل وندع الع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اعملوا فكل ميسر لما خلق 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للعاصي المحتج ب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نت تريد السفر لمكة، وكان لها طريقان، أخبرك الصادق أن أحدهما مخوف صعب، والثاني آمن سهل، فإنك ستسلك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مكن أن تسلك الأول 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قدر علي ولو فعلت لعدك الناس في قسم المجان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نقول له أيض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عرض عليك وظيفتان إحداهما ذات مرتب أكثر ، فإنك سوف تعمل فيها دون الناقصة ، فكيف تختار لنفسك في عمل الآخرة ما هو الأدنى ثم تحتج بالقد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له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راك إذا أصبت بمرض جسمي، طرقت باب كل طبيب لعلاجك، وصبرت على ما ينالك من ألم عملية الجراحة، وعلى مرارة الدواء، فلماذا لا تفعل مثل ذلك في مرض قلبك بالمعاصي؟‍ </w:t>
      </w:r>
    </w:p>
    <w:p>
      <w:pPr>
        <w:pStyle w:val="Normal"/>
        <w:ind w:left="0" w:right="0" w:firstLine="720"/>
        <w:jc w:val="both"/>
        <w:rPr/>
      </w:pPr>
      <w:r>
        <w:rPr>
          <w:rFonts w:ascii="Times New Roman" w:hAnsi="Times New Roman" w:cs="Times New Roman"/>
          <w:b/>
          <w:b/>
          <w:bCs/>
          <w:color w:val="000000"/>
          <w:rtl w:val="true"/>
          <w:lang w:val="en-US" w:eastAsia="en-US"/>
        </w:rPr>
        <w:t>ونؤمن بأن الشر لا ينسب إلى الله تعالى لكمال رحمته وحكمته، قال النبي، صلى الله</w:t>
      </w:r>
      <w:r>
        <w:rPr>
          <w:rFonts w:ascii="Times New Roman" w:hAnsi="Times New Roman" w:cs="Times New Roman"/>
          <w:b/>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يه وسلم، </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والشر ليس إلي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واه مسل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نفس قضاء الله تعالى ليس فيه شراً أبداً ، لأنه صادر عن رحمة وحكمة </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يكون الشر في مقتضياته ؛ لقول النبي ، صلى الله ، في دعاء القنوت الذي علمه الحس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ني شر ما قض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ضاف الشر إلى ما قض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 هذا فإن الشر في المقضيات ليس شراً خالصاً محضاً، بل هو شر في محله من وجه، خير من وجه، أو شر في محله، خير في محل آخ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الفساد في الأرض 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دب، والمرض، والفقر، والخوف شر، لكنه خير في مح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هر الفساد في البر والبحر بما كسبت أيدي الناس ليذيقهم بعض الذي عملوا لعلهم يرجع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طع يد السارق، ورجم الزاني شر بالنسبة للسارق والزاني في قطع اليد وإزهاق النفس، لكنه خير لهما من وجه آخر، حيث يكون كفارة لهما، فلا يجمع لهما بين عقوبتي الدنيا والآخرة، وهو أيضاً خير في محل آخر، حيث إن فيه حماية الأموال والأعراض والأنساب</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عقيدة السامية المتضمنة لهذه الأصول العظيمة، تثمر لمعتقدها ثمرات جليلة كثير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فالإيمان بالله تعالى وأسمائه وصفاته، يثمر للعبد محبة الله وتعظيمه الموجبين للقيام بأمره واجتناب نهيه، والقيام بأمر الله تعالى واجتناب نهيه، يحصل بهما كمال السعادة في الدنيا والآخرة للفرد والمجتمع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عمل صالحاً من ذكر أو أنثى وهو مؤمن فلنحيينه حياة طيبة ولنجزينهم أجرهم بأحسن ما كانوا ي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رات الإيمان بالملائك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بعظمة خالقهم تبارك وتعالى وقوته وسلطان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كره تعالى على عنايته بعباده، حيث وكل بهم من هؤلاء الملائكة من يقوم بحفظهم وكتابة أعمالهم، وغير ذلك من مصالحه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ة الملائكة على ما قاموا به من عبادة الله تعالى على الوجه الأكمل واستغفارهم للمؤمن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رات الإيمان بالكت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برحمة الله تعالى وعنايته بخلقه، حيث أنزل لكل قوم كتاباً يهديهم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هور حكمة الله تعالى، حيث شرع في هذه الكتب لكل أمة ما يناس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خاتم هذه الكتب القرآن العظيم، مناسباً لجميع الخلق في كل عصر، ومكان إلى يوم القيام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كر نعمة الله تعالى على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رات الإيمان بالرس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برحمة الله تعالى وعنايته بخلقه، حيث أرسل إليهم أولئك الرسل الكرام، للهداية والإرشا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كره تعالى على هذه النعمة الكبر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بة الرسل، وتوقيرهم، والثناء عليهم بما يليق بهم، لأنهم رسل الله تعالى وخلاصة عبيده، قاموا لله بعبادته، وتبليغ رسالته، والنصح لعباده، والصبر على أذا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رات الإيمان باليوم الآخ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رص على طاعة الله تعالى رغبة في ثواب ذلك اليوم، والبعد عن معصيته، خوفاً من عقاب ذلك اليو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لية المؤمن عما يفوته من نعيم الدنيا، ومتاعها بما يرجوه من نعيم الآخرة وثواب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رات الإيمان بالقد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ماد على الله تعالى عند فعل الأسباب، لأن السبب والمسبب كليهما بقضاء الله وقدر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احة النفس وطمأنينة القلب، لأنه متى علم أن ذلك بقضاء الله تعالى، وأن المكروه كائن لا محالة، ارتاحت النفس واطمأن القلب ورضي بقضاء الرب، فلا أحد أطيب عيشاً، وأروح نفساً، وأقوى طمأنينة ممن آمن بالقد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رد الإعجاب بالنفس، عند حصول المراد، لأن حصول ذلك نعمة من الله بما قدره من أسباب الخير والنجاح، فيشكر الله تعالى على ذلك ويدع الإعجا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رد القلق والضجر عند فوات المراد، أو حصول المكروه، لأن ذلك بقضاء الله تعالى الذي له ملك السماوات والأرض، وهو كائن لا محالة، فيصبر على ذلك ويحتسب الأجر</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إلى هذا يشير الله تعالى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أصاب من مصيبة في الأرض ولا في أنفسكم إلا في كتاب من قبل أن نبرأها إن ذلك على الله يسير لكيلا تأسوا على ما فاتكم ولا تفرحوا بما آتاكم والله لا يحب كل مختالٍ فخو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سأل الله تعالى أن يثبتنا على هذه العقيدة، وأن يحقق لنا ثمراتها ويزيدنا من فضله، وأن لا يزيغ قلوبنا بعد إذ هدانا، وأن يهب لنا منه رحمة، إنه هو الوهاب، والحمد لله رب العال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ى الله وسلم على نبينا محمد، وعلى آله وأصحابه والتابعين لهم بإحسا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مت في </w:t>
      </w:r>
      <w:r>
        <w:rPr>
          <w:rFonts w:cs="Times New Roman" w:ascii="Times New Roman" w:hAnsi="Times New Roman"/>
          <w:b/>
          <w:bCs/>
          <w:color w:val="000000"/>
          <w:lang w:val="en-US" w:eastAsia="en-US"/>
        </w:rPr>
        <w:t>30/10/1404</w:t>
      </w:r>
      <w:r>
        <w:rPr>
          <w:rFonts w:ascii="Times New Roman" w:hAnsi="Times New Roman" w:cs="Times New Roman"/>
          <w:b/>
          <w:b/>
          <w:bCs/>
          <w:color w:val="000000"/>
          <w:rtl w:val="true"/>
          <w:lang w:val="en-US" w:eastAsia="en-US"/>
        </w:rPr>
        <w:t>هـ</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tbl>
      <w:tblPr>
        <w:bidiVisual w:val="true"/>
        <w:tblW w:w="5000" w:type="pct"/>
        <w:jc w:val="center"/>
        <w:tblInd w:w="0" w:type="dxa"/>
        <w:tblLayout w:type="fixed"/>
        <w:tblCellMar>
          <w:top w:w="15" w:type="dxa"/>
          <w:left w:w="15" w:type="dxa"/>
          <w:bottom w:w="15" w:type="dxa"/>
          <w:right w:w="15" w:type="dxa"/>
        </w:tblCellMar>
      </w:tblPr>
      <w:tblGrid>
        <w:gridCol w:w="2925"/>
        <w:gridCol w:w="4378"/>
        <w:gridCol w:w="2335"/>
      </w:tblGrid>
      <w:tr>
        <w:trPr/>
        <w:tc>
          <w:tcPr>
            <w:tcW w:w="2925" w:type="dxa"/>
            <w:tcBorders/>
            <w:shd w:fill="FFFBEA" w:val="clear"/>
            <w:vAlign w:val="center"/>
          </w:tcPr>
          <w:p>
            <w:pPr>
              <w:pStyle w:val="Normal"/>
              <w:ind w:left="0" w:right="0" w:hanging="0"/>
              <w:jc w:val="left"/>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جموع فتاوى و رسائل </w:t>
            </w:r>
            <w:r>
              <w:rPr>
                <w:rFonts w:cs="Times New Roman" w:ascii="Times New Roman" w:hAnsi="Times New Roman"/>
                <w:b/>
                <w:bCs/>
                <w:rtl w:val="true"/>
                <w:lang w:val="en-US" w:eastAsia="en-US"/>
              </w:rPr>
              <w:t xml:space="preserve">- </w:t>
            </w:r>
            <w:r>
              <w:rPr>
                <w:rFonts w:cs="Times New Roman" w:ascii="Times New Roman" w:hAnsi="Times New Roman"/>
                <w:b/>
                <w:bCs/>
                <w:lang w:val="en-US" w:eastAsia="en-US"/>
              </w:rPr>
              <w:t>3</w:t>
            </w:r>
            <w:r>
              <w:rPr>
                <w:rFonts w:cs="Times New Roman" w:ascii="Times New Roman" w:hAnsi="Times New Roman"/>
                <w:b/>
                <w:bCs/>
                <w:rtl w:val="true"/>
                <w:lang w:val="en-US" w:eastAsia="en-US"/>
              </w:rPr>
              <w:t xml:space="preserve"> </w:t>
            </w:r>
          </w:p>
        </w:tc>
        <w:tc>
          <w:tcPr>
            <w:tcW w:w="4378"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804040"/>
                <w:rtl w:val="true"/>
                <w:lang w:val="en-US" w:eastAsia="en-US"/>
              </w:rPr>
              <w:t xml:space="preserve">القواعد المثلى في صفات الله وأسمائه الحسنى </w:t>
            </w:r>
          </w:p>
        </w:tc>
        <w:tc>
          <w:tcPr>
            <w:tcW w:w="2335" w:type="dxa"/>
            <w:tcBorders/>
            <w:shd w:fill="FFFBEA" w:val="clear"/>
            <w:vAlign w:val="center"/>
          </w:tcPr>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rtl w:val="true"/>
                <w:lang w:val="en-US" w:eastAsia="en-US"/>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قدي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سماحة الشيخ</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بد العزيز بن عبدالله بن باز</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والصلاة والسلام على رسول الله، وعلى آله وأصحابه، ومن اهتدى بهدا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اطلعت على المؤلف القيم الذي كتبه صاحب الفضيلة العلامة أخونا الشيخ محمد ابن صالح العثيمين، في الأسماء والصفات وسما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قواعد المثلى في صفات الله وأسمائه الحس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معته من أوله إلى آخره، فألفيته كتاباً جليلاً، قد اشتمل على بيان عقيدة السلف الصالح في أسماء الله وصفاته، كما اشتمل على قواعد عظيمة، وفوائد جمة في باب الأسماء والصفات، وأوضح معنى المعية الواردة في كتاب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اصة، والعامة عند أهل السنة والجماعة، وأنها حق على حقيقتها، لا تقتضي امتزاجاً واختلاطاً بالمخلوقين، بل هو سبحانهفوق عرشه كما أخبر عن نفسه، وكما يليق بجلاله سبحانهوإنما تقتضي علمه، واطلاعه، وإحاطته بهم، وسماعه لأقوالهم، وحركاتهم، وبصره بأحوالهم، وضمائرهم، وحفظه، وكلاءته لرسله، وأوليائه المؤمنين، ونصره لهم، وتوفيقه لهم إلى غير ذلك مما تقتضيه المعية العامة والخاصة من المعاني الجليلة، والحقائق الثابتة لله ـ سبحانه ـ، كما اشتمل على إنكار قول أهل التعطيل، والتشبيه، والتمثيل، وأهل الحلول والاتحاد، فجزاه الله خيراً، وضاعف مثوبته، وزادنا وإياه علماً وهدى وتوفيقاً، ونفع بكتابه القراء وسائر المسلمين، إنه ولي ذلك، والقادر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ه ممليه الفقير، إلى الله تعالى، عبد العزيز بن عبدالله بن باز سامحه الله وصلى الله وسلم على نبينا محمد، وآله وصح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1/1404</w:t>
      </w:r>
      <w:r>
        <w:rPr>
          <w:rFonts w:ascii="Times New Roman" w:hAnsi="Times New Roman" w:cs="Times New Roman"/>
          <w:b/>
          <w:b/>
          <w:bCs/>
          <w:color w:val="000000"/>
          <w:rtl w:val="true"/>
          <w:lang w:val="en-US" w:eastAsia="en-US"/>
        </w:rPr>
        <w:t>هـ</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بد العزيز بن عبدالله بن باز</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ئيس العا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إدارات البحوث العلمية والإفتاء</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دعوة والإرشاد</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وسلم تسليم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الإيمان بأسماء الله وصفاته، أحد أركان الإيمان بالله تعالى، وهي الإيمان بوجود الله تعالى، والإيمان بربوبيته، والإيمان بألوهيته، والإيمان بأسمائه وصف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وحيد الله به، أحد أقسام التوحيد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حيد الربوبية، وتوحيد الألوهية، وتوحيد الأسماء والصفات</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منزلته في الدين عالية، وأهميته عظيمة، ولا يمكن أحداً أن يعبد الله على الوجه الأكمل، حتى يكون على علم بأسماء الله تعالى، وصفاته، ليعبده على بصير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أسماء الحسنى فادعوه ب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شمل دعاء المسألة، ودعاء العباد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دعاء المسألة، أن تقدم بين يدي مطلوبك من أسماء الله تعالى ما يكون مناسباً مثل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غفور اغفر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ا رحيم ارح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ا حفيظ احفظ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عاء ال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تعبد لله تعالى بمقتضى هذه الأسماء، فتقوم بالتوبة إليه لأنه التواب، وتذكره بلسانك لأنه السميع، وتتعبد له بجوارحك لأنه البصير، وتخشاه في السر لأنه اللطيف الخبير، وهكذا</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جل منزلته هذه، ومن أجل كلام الناس فيه بالحق تارة وبالباطل الناشئ عن الجهل أو التعصب تارة أخرى، أحببت أن أكتب فيه ما تيسر من القواعد، راجياً من الله تعالى أن يجعل عملي خالصاً لوجهه، موافقاً لمرضاته، نافعاً لعبا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ميت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قواعد المُثْلى في صفات الله تعالى وأسمائِه الحُسْنَى</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اعد في أسماء الله تعالى</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ماء الله تعالى كلها حسنى</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ي بالغة في الحسن غايت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أسماء الحسن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لأنها متضمنة لصفات كاملة لا نقص فيها بوجه من الوجوه، لا احتمالاً ولا تقدير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من أسماء الله تعالى، متضمن للحياة الكاملة التي لم تسبق بعدم، ولا يلحقها ز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اة المستلزمة لكمال الصفات من العلم، والقدرة، والسمع، والبصر وغيرها</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ال آخ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ل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من أسماء الله متضمن للعلم الكامل، الذي لم يسبق بجهل، ولا يلحقه نسيان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لمها عند ربي في كتاب لا يضل ربي ولا ينس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الواسع المحيط بكل شيء جملة وتفصيلاً، سواء ما يتعلق بأفعاله، أو أفعال خلقه،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2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من دابة في الأرض إلا على الله رزقها ويعلم مستقرها ومستودعها كل في كتاب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في السموات والأرض ويعلم ما تسرون وما تعلنون والله عليم بذات الصدو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1"/>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ال ثال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رح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م من أسماء الله تعالى، متضمن للرحمة الكاملة، التي قال عنها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له أرحم بعباده من هذه بول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م صبي وجدته في السبي فأخذته وألصقته ببطنها وأرضع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تضمن أيضاً للرحمة الواسعة التي قال الله عنها</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حمتي وسعت كل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2"/>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 وقال عن دعاء الملائكة للمؤمني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ربنا وسعت كل شيء رحمة وعل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3"/>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سن في أسماء الله تعالى، يكون باعتبار كل اسم على انفراده، ويكون باعتبار جمعه إلى غيره فيحصل بجمع الاسم إلى الآخر كمال فوق كما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زيز الحك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له تعالى يجمع بينهما في القرآن كث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كون كل منهما دالاً على الكمال الخاص الذي يقتضيه، وهو العزة في العزيز، والحكم والحكمة في الحكيم، والجمع بينهما دال على كمال آخر وهو أن عزته تعالى مقرونة بالحكمة، فعزته لا تقتضي ظلماً وجوراً وسوء فعل، كما قد يكون من أعزاء المخلوقين، فإن العزيز منهم قد تأخذه العزة بالإثم، فيظلم ويجور ويسيء التصر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حكمه تعالى وحكمته مقرونان بالعز الكامل بخلاف حكم المخلوق وحكمته فإنهما يعتريهما الذ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ماء الله تعالى، أعلام وأوصاف</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هي أعلام، باعتبار دلالتها على الذات، وأوصاف باعتبار ما دلت عليه من المعاني، وهي بالاعتبار الأول مترادفة لدلالتها على مسمى واحد، وهو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الاعتبار الثاني متباينة لدلالة كل واحد منها على معناه الخاص في الحي، العليم، القدير، السميع، البصير، الرحمن، الرحيم، العزيز، الحك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ها أسماء لمسمى واحد، وهو الله سبحانه وتعالى، لكن معنى الحي غير معنى العليم، ومعنى العليم غير معنى القدير، وهكذ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نما قلنا بأنها أعلام وأوصاف، لدلالة القرآن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غفور الرح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بك الغفور ذو الرحم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آية الثانية دلت على أن الرحيم هو المتصف بالرح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إجماع أهل اللغة والعرف أنه 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م إلا لمن له علم، ولا سميع إلا لمن له سمع، ولا بصير إلا لمن له بصر وهذا أمر أبين من أن يحتاج إلى دلي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لم ضلال من سلبوا أسماء الله تعالى معانيها من أهل التعطيل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سميع بلا سمع، وبصير بلا بصر، وعزيز بلا عزة و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لوا ذلك بأن ثبوت الصفات يستلزم تعدد القد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علة عليلة بل ميتة لدلالة السمع</w:t>
      </w:r>
      <w:r>
        <w:rPr>
          <w:rStyle w:val="FootnoteAnchor"/>
          <w:rFonts w:ascii="Times New Roman" w:hAnsi="Times New Roman" w:cs="Times New Roman"/>
          <w:b/>
          <w:b/>
          <w:bCs/>
          <w:color w:val="000000"/>
          <w:lang w:val="en-US" w:eastAsia="en-US"/>
        </w:rPr>
        <w:footnoteReference w:customMarkFollows="1" w:id="436"/>
        <w:t>(</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قل على بطلانه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أن الله تعالى وصف نفسه بأوصاف كثيرة، مع أنه الواحد الأ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بطش ربك لشد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ه هو يبدئ ويع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هو الغفور الودو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ذو العرش المج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ال ل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سبح اسم ربك الأع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الذي خلق فسو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ذي قدر فهد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أخرج المرع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ه غثاء أح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8"/>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آيات الكريمات أوصاف كثيرة لموصوف واحد، ولم يلزم من ثبوتها تعدد القدم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أن الصفات ليست ذوات بائنة من الموصوف، حتى يلزم من ثبوتها التعدد، وإنما هي من صفات من اتصف بها، فهي قائمة به وكل موجود فلا بد له من تعدد صفاته، ففيه صفة الوجود، وكونه واجب الوجود، أو ممكن الوجود، وكونه عيناً قائماً بنفسه أو وصفاً في غير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بهذا أيضاً علم أ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د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من أسماء الله تعالى، لأنه اسم جامد، لا يتضمن معنى يلحقه بالأسماء الحسنى، ولأنه اسم للوقت والزمن، قال الله تعالى، عن منكري البعث</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وا ما هي إلا حياتنا الدنيا نموت ونحيا وما يهلكنا إلا الده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3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يدون مرور الليالي والأي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قو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ـ عز وجل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ؤذيني ابن آدم يسب الدهر، وأنا الدهر بيدي الأمر أقلب الليل والنه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دل على أن الدهر من أسماء الله تعالى وذلك أن الذين يسبون الدهر إنما يريدون الزمان الذي هو محل الحوادث لا يريدون الله تعالى، فيكون معن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نا الد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سر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يدي الأمر أقلب الليل والنه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هو سبحانه خالق الدهر وما فيه، وقد بين أنه يقلب الليل والنهار، وهما الدهر، ولا يمكن أن يكون المقل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كسر ال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و المقل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فتح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بهذا تبين أنه يمتنع أن يكون الدهر في هذا الحديث مراداً به الله تعا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ماء الله تعالى إن دلت على وصف متعد، تضمنت ثلاثة أم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ذلك الاسم لله ـ عز وجل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الصفة التي تضمنها لله عز وجل</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حكمها ومقتضا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استدل أهل العلم على سقوط الحد عن قطاع الطريق بالتوبة، استدلوا على ذلك ب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الذين تابوا من قبل أن تقدروا عليهم فاعلموا أن الله غفور رح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مقتضى هذين الاسمين أن يكون الله تعالى قد غفر لهم ذنوبهم، ورحمهم بإسقاط الحد عنهم</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مي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تضمن إثبات السميع اسماً لله تعالى، وإثبات السمع صفة له، وإثبات حكم ذلك ومقتضاه وهو أنه يسمع السر والنجوى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لله يسمع تحاوركما إن الله سميع 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دلت على وصف غير متعد تضمنت أمر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ذلك الاسم لله ـ عز وجل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الصفة التي تضمنها لله ـ عز وجل 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يتضمن إثبات الحي اسماً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ثبات الحياة صفة 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أسماء الله تعالى، على ذاته وصفاته تكون بالمطابقة وبالتضمن وبالالتز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خا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يدل على ذات الله، وعلى صفة الخلق بالمطابقة، ويدل على الذات وحدها وعلى صفة الخلق وحدها بالتضمن، ويدل على صفتي العلم والقدرة بالالتزا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هذا لما ذكر الله خلق السماوات والأرض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تعلموا أن الله على كل شيء قدير وأن الله قد أحاط بكل شيء عل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الة الالتزام مفيدة جداً لطالب العلم إذا تدبر المعنى ووفقه الله تعالى فهماً للتلازم فإنه بذلك يحصل من الدليل الواحد على مسائل كثي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اللازم من قول الله تعالى، وقول رسوله، صلى الله عليه وسلم، إذا صح أن يكون لازماً فهو حق وذلك لأن كلام الله ورسوله حق ولازم الحق حق، ولأن الله تعالى عالم بما يكون لازماً من كلامه وكلام رسوله فيكون مراد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لازم من قول أحد سوى قول الله ورسوله، فله ثلاث حالات</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ذكر للقائل ويلتزم به مثل أن يقول من ينفي الصفات الفعلية لمن يثب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لزم من إثباتك الصفات الفعلي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ن أفعاله ما هو حاد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قول المثبت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وأنا ألتزم بذلك فإن الله تعالى لم يزل ولا يزال فعالاً لما يريد ولا نفاد لأقواله وأفعاله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لو كان البحر مداداً لكلمات ربي لنفد البحر قبل أن تنفد كلمات ربي ولو جئنا بمثله مد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أنما في الأرض من شجرة أقلام والبحر يمده من بعده سبعة أبحر ما نفدت كلمات الله إن الله عزيز 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دوث آحاد فعله تعالى لا يستلزم نقصاً في حق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ذكر له ويمنع التلازم بينه وبين قوله، مثل أن يقول النافي للصفات لمن يثب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 من إثباتك أن يكون الله تعالى مشابهاً للخلق في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ول المث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 ذلك، لأن صفات الخالق مضافة إليه لم تذكر مطلقة حتى يمكن ما ألزمت به، وعلى هذا فتكون مختصة به لائقة به، كما أنك أيها النافي للصفات تثبت لله تعالى ذاتاً وتمنع أن يكون مشابهاً للخلق في ذاته، فأي فرق بين الذات والصفات؟‍</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كم اللازم في هاتين الحالين ظاه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لازم مسكوتاً عنه، فلا يذكر بالتزام ولا منع، فحكمه في هذه الحال أن لا ينسب إلى القائل، لأنه يحتمل لو ذكر له أن يلتزم به أو يمنع التلازم، ويحتمل لو ذكر له فتبين له لزومه وبطلانه أن يرجع عن قوله لأن فساد اللازم يدل على فساد الملزو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رود هذين الاحتمالين لا يمكن الحكم بأن لازم القول قو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لازم لازماً من قوله، لزم أن يكون قولاً له، لأن ذلك هو الأصل لا سيما مع قرب التلاز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دفوع بأن الإنسان بشر، وله حالات نفسية وخارجية توجب الذهول عن اللازم، فقد يغفل، أو يسهو، أو ينغلق فكره، أو يقول القول في مضايق المناظرات من غير تفكير في لوازمه، و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ماء الله تعالى توقيفية، لا مجال للعقل فيها</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وعلى هذا فيجب الوقوف فيها على ما جاء به الكتاب والسنة، فلا يُزاد فيها ولا ينقص، لأن العقل لا يمكنه إدراك ما يستحقه تعالى من الأسماء فوجب الوقوف في ذلك على النص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 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 بطن والإثم والبغي بغير الحق وأن تشركوا بالله مالم ينزل به سلطاناً وأن تقولوا على الله ما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4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تسميته تعالى بما لم يسم به نفسه، أو إنكار ما سمى به نفسه، جناية في حقه تعالى فوجب سلوك الأدب في ذلك والاقتصار على ما جاء به النص</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ماء الله تعالى غير محصورة بعدد مع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وله صلى الله عليه وسلم، في الحديث المشهو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سألك بكل اسم هو لك سميت به نفسك، أو أنزلته في كتابك، أو علمته أحداً من خلقك أو استأثرت به في علم الغيب عند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رواه أحمد وابن حبان والحاكم، وهو صحيح</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استأثر الله تعالى به في علم الغيب لا يمكن لأحدٍ حصره، ولا الإحاطة ب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أما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لله تسعة وتسعين اسماً مائة إلا واحداً من أحصاها</w:t>
      </w:r>
      <w:r>
        <w:rPr>
          <w:rStyle w:val="FootnoteAnchor"/>
          <w:rFonts w:ascii="Times New Roman" w:hAnsi="Times New Roman" w:cs="Times New Roman"/>
          <w:b/>
          <w:b/>
          <w:bCs/>
          <w:color w:val="000000"/>
          <w:vertAlign w:val="superscript"/>
          <w:lang w:val="en-US" w:eastAsia="en-US"/>
        </w:rPr>
        <w:footnoteReference w:customMarkFollows="1" w:id="44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خل الجن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يدل على حصر الأسماء بهذا العدد، ولو كان المراد الحصر لكانت العبا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سماء الله تسعة وتسعون اسماً من أحصاها دخل الج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نحو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فمعنى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العدد من شأنه أن من أحصاه دخل الجنة، وعلى هذا فيكون قول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أحصاها دخل الج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لة مكملة لما قبلها، وليست مستقلة، ونظير هذا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مائة درهم أعددتها للصدقة، فإنه لا يمنع أن يكون عندك دراهم أخرى لم تعدها للصدق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صح عن النبي صلى الله عليه وسلم، تعيين هذه الأ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المروي عنه في تعيينها ضعيف</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 ابن تيمية في الفتاوي صـ</w:t>
      </w:r>
      <w:r>
        <w:rPr>
          <w:rFonts w:cs="Times New Roman" w:ascii="Times New Roman" w:hAnsi="Times New Roman"/>
          <w:b/>
          <w:bCs/>
          <w:color w:val="000000"/>
          <w:lang w:val="en-US" w:eastAsia="en-US"/>
        </w:rPr>
        <w:t>382</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مجموع ابن قاس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عيينها ليس من كلام النبي صلى الله عليه وسلم ، باتفاق أهل المعرفة بحديثه وقال قبل ذ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ـ</w:t>
      </w:r>
      <w:r>
        <w:rPr>
          <w:rFonts w:cs="Times New Roman" w:ascii="Times New Roman" w:hAnsi="Times New Roman"/>
          <w:b/>
          <w:bCs/>
          <w:color w:val="000000"/>
          <w:lang w:val="en-US" w:eastAsia="en-US"/>
        </w:rPr>
        <w:t>379</w:t>
      </w: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إن الوليد ذكرها عن بعض شيوخه الشاميين كما جاء مفسراً في بعض طرق حديث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وقال ابن حجر في فتح الباري ص</w:t>
      </w:r>
      <w:r>
        <w:rPr>
          <w:rFonts w:cs="Times New Roman" w:ascii="Times New Roman" w:hAnsi="Times New Roman"/>
          <w:b/>
          <w:bCs/>
          <w:color w:val="000000"/>
          <w:lang w:val="en-US" w:eastAsia="en-US"/>
        </w:rPr>
        <w:t>215</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سل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ت العلة عند الشيخ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خاري ومسل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تفرد الوليد فقط، بل الاختلاف فيه والاضطراب، وتدليسه واحتمال الإدراج 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ا لم يصح تعيينها عن النبي، صلى الله عليه وسلم اختلف السلف فيه وروي عنهم في ذلك أنو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جمعت تسعة وتسعين اسماً مما ظهر لي من كتاب الله تعالى، وسنة رسول الله صلى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كتاب الله تعالى</w:t>
      </w:r>
      <w:r>
        <w:rPr>
          <w:rFonts w:cs="Times New Roman" w:ascii="Times New Roman" w:hAnsi="Times New Roman"/>
          <w:b/>
          <w:bCs/>
          <w:color w:val="000000"/>
          <w:rtl w:val="true"/>
          <w:lang w:val="en-US" w:eastAsia="en-US"/>
        </w:rPr>
        <w:t>:</w:t>
      </w:r>
    </w:p>
    <w:tbl>
      <w:tblPr>
        <w:bidiVisual w:val="true"/>
        <w:tblW w:w="8520" w:type="dxa"/>
        <w:jc w:val="righ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له</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حد</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أعلى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كر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إله</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آخ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ظاه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باطن</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بارئ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بَ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بصير</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واب</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با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فظ</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سيب</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فيظ</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في</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قّ</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بين</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كي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لي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ميد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ي</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يو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بي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خالق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لاّق</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ؤوف</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حمن</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حي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زّاق</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قيب</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ميع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اكر</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شّكور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هيد</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مد</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ال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زيز</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ظيم</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فُوّ</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لي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ليّ</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غفّا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غفو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غنيّ</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تاح</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قادر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ه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دّوس</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دي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ريب</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يّ</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هّا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بي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ريم</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لّطيف</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ؤمن</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تعالي</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تكبّ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تين</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جيب</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جيد</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يط</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صوّ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قتد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قيت</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لك</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ليك</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ولى</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يمن</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صير</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حد</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رث</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سع</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دود</w:t>
            </w:r>
          </w:p>
        </w:tc>
      </w:tr>
      <w:tr>
        <w:trPr/>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كيل</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ليُّ</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هّاب</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tc>
        <w:tc>
          <w:tcPr>
            <w:tcW w:w="1420" w:type="dxa"/>
            <w:tcBorders/>
          </w:tcPr>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tc>
      </w:tr>
    </w:tbl>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سنة رسول الله صلى الله عليه وسل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جميل</w:t>
      </w:r>
      <w:r>
        <w:rPr>
          <w:rStyle w:val="FootnoteAnchor"/>
          <w:rFonts w:ascii="Times New Roman" w:hAnsi="Times New Roman" w:cs="Times New Roman"/>
          <w:b/>
          <w:b/>
          <w:bCs/>
          <w:color w:val="000000"/>
          <w:vertAlign w:val="superscript"/>
          <w:lang w:val="en-US" w:eastAsia="en-US"/>
        </w:rPr>
        <w:footnoteReference w:customMarkFollows="1" w:id="44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د</w:t>
      </w:r>
      <w:r>
        <w:rPr>
          <w:rStyle w:val="FootnoteAnchor"/>
          <w:rFonts w:ascii="Times New Roman" w:hAnsi="Times New Roman" w:cs="Times New Roman"/>
          <w:b/>
          <w:b/>
          <w:bCs/>
          <w:color w:val="000000"/>
          <w:vertAlign w:val="superscript"/>
          <w:lang w:val="en-US" w:eastAsia="en-US"/>
        </w:rPr>
        <w:footnoteReference w:customMarkFollows="1" w:id="44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w:t>
      </w:r>
      <w:r>
        <w:rPr>
          <w:rStyle w:val="FootnoteAnchor"/>
          <w:rFonts w:ascii="Times New Roman" w:hAnsi="Times New Roman" w:cs="Times New Roman"/>
          <w:b/>
          <w:b/>
          <w:bCs/>
          <w:color w:val="000000"/>
          <w:vertAlign w:val="superscript"/>
          <w:lang w:val="en-US" w:eastAsia="en-US"/>
        </w:rPr>
        <w:footnoteReference w:customMarkFollows="1" w:id="45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ي</w:t>
      </w:r>
      <w:r>
        <w:rPr>
          <w:rStyle w:val="FootnoteAnchor"/>
          <w:rFonts w:ascii="Times New Roman" w:hAnsi="Times New Roman" w:cs="Times New Roman"/>
          <w:b/>
          <w:b/>
          <w:bCs/>
          <w:color w:val="000000"/>
          <w:vertAlign w:val="superscript"/>
          <w:lang w:val="en-US" w:eastAsia="en-US"/>
        </w:rPr>
        <w:footnoteReference w:customMarkFollows="1" w:id="45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ب</w:t>
      </w:r>
      <w:r>
        <w:rPr>
          <w:rStyle w:val="FootnoteAnchor"/>
          <w:rFonts w:ascii="Times New Roman" w:hAnsi="Times New Roman" w:cs="Times New Roman"/>
          <w:b/>
          <w:b/>
          <w:bCs/>
          <w:color w:val="000000"/>
          <w:vertAlign w:val="superscript"/>
          <w:lang w:val="en-US" w:eastAsia="en-US"/>
        </w:rPr>
        <w:footnoteReference w:customMarkFollows="1" w:id="45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فيق</w:t>
      </w:r>
      <w:r>
        <w:rPr>
          <w:rStyle w:val="FootnoteAnchor"/>
          <w:rFonts w:ascii="Times New Roman" w:hAnsi="Times New Roman" w:cs="Times New Roman"/>
          <w:b/>
          <w:b/>
          <w:bCs/>
          <w:color w:val="000000"/>
          <w:vertAlign w:val="superscript"/>
          <w:lang w:val="en-US" w:eastAsia="en-US"/>
        </w:rPr>
        <w:footnoteReference w:customMarkFollows="1" w:id="453"/>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بّوح</w:t>
      </w:r>
      <w:r>
        <w:rPr>
          <w:rStyle w:val="FootnoteAnchor"/>
          <w:rFonts w:ascii="Times New Roman" w:hAnsi="Times New Roman" w:cs="Times New Roman"/>
          <w:b/>
          <w:b/>
          <w:bCs/>
          <w:color w:val="000000"/>
          <w:vertAlign w:val="superscript"/>
          <w:lang w:val="en-US" w:eastAsia="en-US"/>
        </w:rPr>
        <w:footnoteReference w:customMarkFollows="1" w:id="454"/>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يد</w:t>
      </w:r>
      <w:r>
        <w:rPr>
          <w:rStyle w:val="FootnoteAnchor"/>
          <w:rFonts w:ascii="Times New Roman" w:hAnsi="Times New Roman" w:cs="Times New Roman"/>
          <w:b/>
          <w:b/>
          <w:bCs/>
          <w:color w:val="000000"/>
          <w:vertAlign w:val="superscript"/>
          <w:lang w:val="en-US" w:eastAsia="en-US"/>
        </w:rPr>
        <w:footnoteReference w:customMarkFollows="1" w:id="455"/>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افي</w:t>
      </w:r>
      <w:r>
        <w:rPr>
          <w:rStyle w:val="FootnoteAnchor"/>
          <w:rFonts w:ascii="Times New Roman" w:hAnsi="Times New Roman" w:cs="Times New Roman"/>
          <w:b/>
          <w:b/>
          <w:bCs/>
          <w:color w:val="000000"/>
          <w:vertAlign w:val="superscript"/>
          <w:lang w:val="en-US" w:eastAsia="en-US"/>
        </w:rPr>
        <w:footnoteReference w:customMarkFollows="1" w:id="456"/>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يب</w:t>
      </w:r>
      <w:r>
        <w:rPr>
          <w:rStyle w:val="FootnoteAnchor"/>
          <w:rFonts w:ascii="Times New Roman" w:hAnsi="Times New Roman" w:cs="Times New Roman"/>
          <w:b/>
          <w:b/>
          <w:bCs/>
          <w:color w:val="000000"/>
          <w:vertAlign w:val="superscript"/>
          <w:lang w:val="en-US" w:eastAsia="en-US"/>
        </w:rPr>
        <w:footnoteReference w:customMarkFollows="1" w:id="457"/>
        <w:t>(</w:t>
      </w:r>
      <w:r>
        <w:rPr>
          <w:rFonts w:cs="Times New Roman" w:ascii="Times New Roman" w:hAnsi="Times New Roman"/>
          <w:b/>
          <w:bCs/>
          <w:color w:val="000000"/>
          <w:vertAlign w:val="superscript"/>
          <w:lang w:val="en-US" w:eastAsia="en-US"/>
        </w:rPr>
        <w:t>10</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ابض</w:t>
      </w:r>
      <w:r>
        <w:rPr>
          <w:rStyle w:val="FootnoteAnchor"/>
          <w:rFonts w:ascii="Times New Roman" w:hAnsi="Times New Roman" w:cs="Times New Roman"/>
          <w:b/>
          <w:b/>
          <w:bCs/>
          <w:color w:val="000000"/>
          <w:vertAlign w:val="superscript"/>
          <w:lang w:val="en-US" w:eastAsia="en-US"/>
        </w:rPr>
        <w:footnoteReference w:customMarkFollows="1" w:id="458"/>
        <w:t>(</w:t>
      </w:r>
      <w:r>
        <w:rPr>
          <w:rFonts w:cs="Times New Roman" w:ascii="Times New Roman" w:hAnsi="Times New Roman"/>
          <w:b/>
          <w:bCs/>
          <w:color w:val="000000"/>
          <w:vertAlign w:val="superscript"/>
          <w:lang w:val="en-US" w:eastAsia="en-US"/>
        </w:rPr>
        <w:t>1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اسط</w:t>
      </w:r>
      <w:r>
        <w:rPr>
          <w:rStyle w:val="FootnoteAnchor"/>
          <w:rFonts w:ascii="Times New Roman" w:hAnsi="Times New Roman" w:cs="Times New Roman"/>
          <w:b/>
          <w:b/>
          <w:bCs/>
          <w:color w:val="000000"/>
          <w:vertAlign w:val="superscript"/>
          <w:lang w:val="en-US" w:eastAsia="en-US"/>
        </w:rPr>
        <w:footnoteReference w:customMarkFollows="1" w:id="459"/>
        <w:t>(</w:t>
      </w:r>
      <w:r>
        <w:rPr>
          <w:rFonts w:cs="Times New Roman" w:ascii="Times New Roman" w:hAnsi="Times New Roman"/>
          <w:b/>
          <w:bCs/>
          <w:color w:val="000000"/>
          <w:vertAlign w:val="superscript"/>
          <w:lang w:val="en-US" w:eastAsia="en-US"/>
        </w:rPr>
        <w:t>1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دم</w:t>
      </w:r>
      <w:r>
        <w:rPr>
          <w:rStyle w:val="FootnoteAnchor"/>
          <w:rFonts w:ascii="Times New Roman" w:hAnsi="Times New Roman" w:cs="Times New Roman"/>
          <w:b/>
          <w:b/>
          <w:bCs/>
          <w:color w:val="000000"/>
          <w:vertAlign w:val="superscript"/>
          <w:lang w:val="en-US" w:eastAsia="en-US"/>
        </w:rPr>
        <w:footnoteReference w:customMarkFollows="1" w:id="460"/>
        <w:t>(</w:t>
      </w:r>
      <w:r>
        <w:rPr>
          <w:rFonts w:cs="Times New Roman" w:ascii="Times New Roman" w:hAnsi="Times New Roman"/>
          <w:b/>
          <w:bCs/>
          <w:color w:val="000000"/>
          <w:vertAlign w:val="superscript"/>
          <w:lang w:val="en-US" w:eastAsia="en-US"/>
        </w:rPr>
        <w:t>1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خر</w:t>
      </w:r>
      <w:r>
        <w:rPr>
          <w:rStyle w:val="FootnoteAnchor"/>
          <w:rFonts w:ascii="Times New Roman" w:hAnsi="Times New Roman" w:cs="Times New Roman"/>
          <w:b/>
          <w:b/>
          <w:bCs/>
          <w:color w:val="000000"/>
          <w:vertAlign w:val="superscript"/>
          <w:lang w:val="en-US" w:eastAsia="en-US"/>
        </w:rPr>
        <w:footnoteReference w:customMarkFollows="1" w:id="461"/>
        <w:t>(</w:t>
      </w:r>
      <w:r>
        <w:rPr>
          <w:rFonts w:cs="Times New Roman" w:ascii="Times New Roman" w:hAnsi="Times New Roman"/>
          <w:b/>
          <w:bCs/>
          <w:color w:val="000000"/>
          <w:vertAlign w:val="superscript"/>
          <w:lang w:val="en-US" w:eastAsia="en-US"/>
        </w:rPr>
        <w:t>1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حسن</w:t>
      </w:r>
      <w:r>
        <w:rPr>
          <w:rStyle w:val="FootnoteAnchor"/>
          <w:rFonts w:ascii="Times New Roman" w:hAnsi="Times New Roman" w:cs="Times New Roman"/>
          <w:b/>
          <w:b/>
          <w:bCs/>
          <w:color w:val="000000"/>
          <w:vertAlign w:val="superscript"/>
          <w:lang w:val="en-US" w:eastAsia="en-US"/>
        </w:rPr>
        <w:footnoteReference w:customMarkFollows="1" w:id="462"/>
        <w:t>(</w:t>
      </w:r>
      <w:r>
        <w:rPr>
          <w:rFonts w:cs="Times New Roman" w:ascii="Times New Roman" w:hAnsi="Times New Roman"/>
          <w:b/>
          <w:bCs/>
          <w:color w:val="000000"/>
          <w:vertAlign w:val="superscript"/>
          <w:lang w:val="en-US" w:eastAsia="en-US"/>
        </w:rPr>
        <w:t>1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طي</w:t>
      </w:r>
      <w:r>
        <w:rPr>
          <w:rStyle w:val="FootnoteAnchor"/>
          <w:rFonts w:ascii="Times New Roman" w:hAnsi="Times New Roman" w:cs="Times New Roman"/>
          <w:b/>
          <w:b/>
          <w:bCs/>
          <w:color w:val="000000"/>
          <w:vertAlign w:val="superscript"/>
          <w:lang w:val="en-US" w:eastAsia="en-US"/>
        </w:rPr>
        <w:footnoteReference w:customMarkFollows="1" w:id="463"/>
        <w:t>(</w:t>
      </w:r>
      <w:r>
        <w:rPr>
          <w:rFonts w:cs="Times New Roman" w:ascii="Times New Roman" w:hAnsi="Times New Roman"/>
          <w:b/>
          <w:bCs/>
          <w:color w:val="000000"/>
          <w:vertAlign w:val="superscript"/>
          <w:lang w:val="en-US" w:eastAsia="en-US"/>
        </w:rPr>
        <w:t>1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نان</w:t>
      </w:r>
      <w:r>
        <w:rPr>
          <w:rStyle w:val="FootnoteAnchor"/>
          <w:rFonts w:ascii="Times New Roman" w:hAnsi="Times New Roman" w:cs="Times New Roman"/>
          <w:b/>
          <w:b/>
          <w:bCs/>
          <w:color w:val="000000"/>
          <w:vertAlign w:val="superscript"/>
          <w:lang w:val="en-US" w:eastAsia="en-US"/>
        </w:rPr>
        <w:footnoteReference w:customMarkFollows="1" w:id="464"/>
        <w:t>(</w:t>
      </w:r>
      <w:r>
        <w:rPr>
          <w:rFonts w:cs="Times New Roman" w:ascii="Times New Roman" w:hAnsi="Times New Roman"/>
          <w:b/>
          <w:bCs/>
          <w:color w:val="000000"/>
          <w:vertAlign w:val="superscript"/>
          <w:lang w:val="en-US" w:eastAsia="en-US"/>
        </w:rPr>
        <w:t>1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تر</w:t>
      </w:r>
      <w:r>
        <w:rPr>
          <w:rStyle w:val="FootnoteAnchor"/>
          <w:rFonts w:ascii="Times New Roman" w:hAnsi="Times New Roman" w:cs="Times New Roman"/>
          <w:b/>
          <w:b/>
          <w:bCs/>
          <w:color w:val="000000"/>
          <w:vertAlign w:val="superscript"/>
          <w:lang w:val="en-US" w:eastAsia="en-US"/>
        </w:rPr>
        <w:footnoteReference w:customMarkFollows="1" w:id="465"/>
        <w:t>(</w:t>
      </w:r>
      <w:r>
        <w:rPr>
          <w:rFonts w:cs="Times New Roman" w:ascii="Times New Roman" w:hAnsi="Times New Roman"/>
          <w:b/>
          <w:bCs/>
          <w:color w:val="000000"/>
          <w:vertAlign w:val="superscript"/>
          <w:lang w:val="en-US" w:eastAsia="en-US"/>
        </w:rPr>
        <w:t>1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هذا ما اخترناه بالتتبع واحد وثمانون اسماً في كتاب الله تعالى وثمانية عشر اسماً في سنة رسول الله صلى الله عليه وسلم وإن كان عندنا تردّد في إدخ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ف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ه إنما ورد مقيداً في قوله تعالى عن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كان بي حف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66"/>
        <w:t>(</w:t>
      </w:r>
      <w:r>
        <w:rPr>
          <w:rFonts w:cs="Times New Roman" w:ascii="Times New Roman" w:hAnsi="Times New Roman"/>
          <w:b/>
          <w:bCs/>
          <w:color w:val="000000"/>
          <w:vertAlign w:val="superscript"/>
          <w:lang w:val="en-US" w:eastAsia="en-US"/>
        </w:rPr>
        <w:t>1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حس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نا لم نطلع على رواته في الطبراني وقد ذكره شيخ الإسلام من الأسم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سماء الله تعالى، ما يكون مضافاً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لك الملك ذي الجلال والإكر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لحاد في أسماء الله تعالى، هو الميل بها عما يجب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واع</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كر شيئاً منها أو مما دلت عليه من الصفات والأحكام، كما فعل أهل التعطيل من الجهمية و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كان ذلك إلحاداً لوجوب الإيمان بها وبما دلت عليه من الأحكام والصفات اللائقة بالله فإنكار شيء من ذلك ميل بها عما يجب في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جعلها دالة على صفات تشابه صفات المخلوقين كما فعل أهل التشبيه، وذلك لأن التشبيه معنى باطل لا يمكن أن تدل عليه النصوص، بل هي دالة على بطلانه فجعلها دالة عليه ميل بها عما يجب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سمى الله تعالى بما لم يسم به نفسه، كتسمية النصارى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أب</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تسمية الفلاسفة إيا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لة الفاعل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ذلك لأن أسماء الله تعالى، توقيفية فتسمية الله تعالى بما لم يسم به نفسه ميل بها عما يجب فيها، كما أن هذه الأسماء التي سموه بها نفسها باطلة ينزه الله تعالى عنه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تق من أسمائه أسماء للأصنام، كما فعل المشركون في اشتقاق العزى من العزيز، واشتقاق اللات من الإله، على أحد القولين، فسموا بها أصنامهم وذلك لأن أسماء الله تعالى مختصة ب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أسماء الحسنى فادعوه ب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6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له لا إله إلا هو له الأسماء الحسن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6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ه الأسماء الحسنى يسبح له ما في السموات و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6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كما اختص بالعبادة وبالألوهية الحق وبأنه يسبح له ما في السموات والأرض فهو مختص بالأسماء الحسنى، فتسمية غيره بها على الوجه الذي يختص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يل بها عما يجب فيه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لإلحاد بجميع أنواعه محرم لأن الله تعالى هدد الملحدين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ذروا الذين يلحدون في أسمائه سيجزون ما كانوا يعم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ه ما يكون شركاً، أو كفراً حسبما تقتضيه الأدلة الشرعية</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اعد في صفات الله تعالى</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ت الله تعالى كلها صفات كمال، لا نقص فيها بوجه من الوجوه، كالحياة، والعلم، والقدرة، والسمع، والبصر، والرحمة، والعزة، والحكمة، والعلو، والعظمة، وغير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دل على هذا السمع، والعقل، والفطر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لذين لا يؤمنون بالآخرة مثل السوء ولله المثل الأعلى وهو العزيز ال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ثل الأعلى هو الوصف الأعلى</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جهه أن كل موجود حقيقة، فلابد أن تكون له ص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صفة كمال، وإما صفة نق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 باطل بالنسبة إلى الرب الكامل المستحق للعبادة، ولهذا أظهر الله تعالى بطلان ألوهية الأصنام باتصافها بالنقص والعج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أضل ممن يدعو من دون الله من لا يستجيب له إلى يوم القيامة وهم عن دعائهم غاف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ال تعالى </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يدعون من دون الله لا يخلقون شيئاً وهم يخل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واتٌ غير أحياءٍ وما يشعرون أيان يبعث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ن إبراهيم وهو يحتج على أبي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بت لم تعبد مالا يسمع ولا يبصر ولا يغني عنك شيئ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قوم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أفتعبدون من دون الله مالا ينفعكم شيئاً ولا يضر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 لكم ولما تعبدون من دون الله أفلا تعق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ه قد ثبت بالحس والمشاهدة أن للمخلوق صفات كمال، وهي من الله تعالى، فمعطي الكمال أولى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ط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أن النفوس السليمة مجبولة مفطورة على محبة الله وتعظيمه، وعبادته، وهل تحب وتعظم وتعبد إلا من علمت أنه متصف بصفات الكمال اللائقة بربوبيته وألوهيته؟</w:t>
      </w:r>
    </w:p>
    <w:p>
      <w:pPr>
        <w:pStyle w:val="Normal"/>
        <w:ind w:left="0" w:right="0" w:hanging="0"/>
        <w:jc w:val="both"/>
        <w:rPr/>
      </w:pPr>
      <w:r>
        <w:rPr>
          <w:rFonts w:ascii="Times New Roman" w:hAnsi="Times New Roman" w:cs="Times New Roman"/>
          <w:b/>
          <w:b/>
          <w:bCs/>
          <w:color w:val="000000"/>
          <w:rtl w:val="true"/>
          <w:lang w:val="en-US" w:eastAsia="en-US"/>
        </w:rPr>
        <w:t>وإذا كانت الصفة نقصاً لا كمالَ فيها فهي ممتنعة في ق الله تعالى كالموت والجهل، والنسيان، والعجز، والعمى، والصمم ونحوها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وكل على الحي الذي لا يموت</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6"/>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عن موس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ي كتاب لا يضل ربي ولا ينس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7"/>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كان الله ليعجزه من شيء في السموات ولا في 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8"/>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يحسبون أنا لا نسمع سرهم ونجواهم بلى ورسلنا لديهم يكتب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7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 في الدج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أعور وإن ربكم ليس بأع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ها الناس اربعوا على أنفسكم فإنكم لا تدعون أصم، ولا غائب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د عاقب الله تعالى، الواصفين له بالنقص،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قالت اليهود يد الله مغلولة غلت أيديهم ولُعِنُوا بما قالوا بل يداه مبسوطتان ينفق كيف 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سمع الله قول الذين قالوا إن الله فقير ونحن أغنياء سنكتب ما قالوا وقتلهم الأنبياء بغير حق ونقول ذوقوا عذاب الحريق</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نزه نفسه عما يصفونه به من النقائص، فقال سبحان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ان ربك رب العزة عما يصف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سلام على المرسل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حمد لله رب العالم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2"/>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اتخذ الله من ولدٍ وما كان معه من إله إذاً لذهب كل إله بما خلق ولعلا بعضهم على بعض سبحان الله عما يصف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3"/>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إذا كانت الصفة كمالاً في حال ونقصاً في حال لم تكن جائزة في حق الله ولا ممتنعة على سبيل الإطلاق فلا تثبت له إثباتاً مطلقاً ولا تنفى عنه نفياً مطلقاً بل لابد من ال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جوز في الحال التي تكون كمالاً، وتمتنع في الحال التي تكون نقصاً وذلك كالمكر، والكيد، والخداع ونحوها فهذه الصفات تكون كمالاً إذا كانت في مقابلة من يعاملون الفاعل بمثلها لأنها حينئذ تدل على أن فاعلها قادر على مقابلة عدوه بمثل فعله أو أشد، وتكون نقصاً في غير هذه الحال ولهذا لم يذكرها الله تعالى من صفاته على سبيل الإطلاق وإنما ذكرها في مقابلة من يعاملونه ورسله بمثلها ك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مكرون ويمكر الله والله خير الماكرين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4"/>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هم يكيدون كيد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كيد كي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5"/>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الذين كذبوا بآياتنا سنستدرجهم من حيث لا ي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ملي لهم إن كيدي مت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6"/>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المنافقين يخادعون الله وهو </w:t>
      </w:r>
      <w:r>
        <w:br w:type="page"/>
      </w:r>
    </w:p>
    <w:p>
      <w:pPr>
        <w:pStyle w:val="Normal"/>
        <w:ind w:left="0" w:right="0" w:hanging="0"/>
        <w:jc w:val="both"/>
        <w:rPr/>
      </w:pPr>
      <w:r>
        <w:rPr>
          <w:rFonts w:ascii="Times New Roman" w:hAnsi="Times New Roman" w:cs="Times New Roman"/>
          <w:b/>
          <w:b/>
          <w:bCs/>
          <w:color w:val="000000"/>
          <w:rtl w:val="true"/>
          <w:lang w:val="en-US" w:eastAsia="en-US"/>
        </w:rPr>
        <w:t>خادع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قالوا إنا معكم إنما نحن مستهزء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ه يستهزىء ب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tab/>
      </w:r>
      <w:r>
        <w:rPr>
          <w:rFonts w:ascii="Times New Roman" w:hAnsi="Times New Roman" w:cs="Times New Roman"/>
          <w:b/>
          <w:b/>
          <w:bCs/>
          <w:color w:val="000000"/>
          <w:rtl w:val="true"/>
          <w:lang w:val="en-US" w:eastAsia="en-US"/>
        </w:rPr>
        <w:t>ولهذا لم يذكر الله أنه خان من خانوه ف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يريدوا خيانتك فقد خانوا الله من قبل فأمكن منهم والله عليم 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8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مكن منهم</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انهم، لأن الخيانة خدعة في مقام الائتمان، وهي صفة ذم مطلق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ذا عرف أن قول بعض العو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ان الله من يخ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كر فاحش، يجب النهي عن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قاعد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ب الصفات أوسع من باب الأسماء، وذلك لأن كل اسم متضمن لصفة كما سبق في القاعدة الثالثة من قواعد الأسماء، ولأن من الصفات ما يتعلق بأفعال الله تعالى، وأفعاله لا منتهى لها، كما أن أقواله لا منتهى له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أنما في الأرض من شجرة أقلام والبحر يمده من بعده سبعة أبْحُرٍ ما نفدت كلمات الله إن الله عزيز 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من أمثلة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ن صفات الله تعالى المجيء، والإتيان، والأخذ والإمساك، والبطش، إلى غير ذلك من الصفات التي لا تحصى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1"/>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يأتيهم الله في ظللٍ من الغما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2"/>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أخذهم الله بذنوب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3"/>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مسك السماء أن تقع على الأرض إلا بإذاً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4"/>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بطش ربك لشد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5"/>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ريد الله بكم اليسر ولا يريد بكم العس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6"/>
        <w:t>(</w:t>
      </w:r>
      <w:r>
        <w:rPr>
          <w:rFonts w:cs="Times New Roman" w:ascii="Times New Roman" w:hAnsi="Times New Roman"/>
          <w:b/>
          <w:bCs/>
          <w:color w:val="000000"/>
          <w:vertAlign w:val="superscript"/>
          <w:lang w:val="en-US" w:eastAsia="en-US"/>
        </w:rPr>
        <w:t>10</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نزل ربنا إلى السماء الدني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نصف الله تعالى بهذه الصفات على الوجه الوارد، ولا نسميه بها، فلا ن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أسمائه الجائي، والآتي، والآخذ، والممسك، والباطش، والمريد، والنازل، ونحو ذلك، وإن كنا نخبر بذلك عنه ونصفه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ت الله تعالى تنقسم إلى قسمين ثبوتية وسلب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ثبوت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ثبته الله تعالى لنفسه في كتابه، أو على لسان رسوله، صلى الله عليه وسلم، وكلها صفات كمال لا نقص فيها بوجه من الوجوه، كالحياة والعلم، والقدرة، والاستواء على العرش، والنزول إلى السماء الدنيا، والوجه، واليدين، ونحو ذلك</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جب إثباتها لله تعالى حقيقة على الوجه اللائق به بدليل السمع والعقل</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ا أيها الذين آمنوا آمنوا بالله ورسوله والكتاب الذي نزل على رسوله والكتاب الذي أنزل من قبل ومن يكفر بالله وملائكته وكتبه ورسوله واليوم الآخر فقد ضل ضلالاً بعي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يمان بالله يتض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يمان بصفاته، والإيمان بالكتاب الذي نزل على رسوله يتضمن الإيمان بكل ما جاء فيه من صفات الله، وكوْن محمد صلى الله عليه وسلم رسوله يتضمن الإيمان بكل ما أخبر به عن مرسله، وهو الله ـ عز وج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أن الله تعالى أخبر بها عن نفسه، وهو أعلم بها من غيره، وأصدق قيلاً، وأحسن حديثاً من غيره، فوجب إثباتها له كما أخبر بها من غير تردد، فإن التردد في الخبر إنما يتأتى حين يكون الخبر صادراً ممن يجوز عليه الجهل، أو الكذب، أو العيّ بحيث لا يفصح عما يريد، وكل هذه العيوب الثلاثة ممتنعة في حق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جب قبول خبره على ما أخبر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كذا نقول فيما أخبر به النبي، صلى الله عليه وسلم، عن الله تعالى، فإن النبي، صلى الله عليه وسلم أعلم الناس بربه وأصدقهم خبراً وأنصحهم إرادة، وأفصحهم بياناً، فوجب قبول ما أخبر به على ماهو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فات السل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نفاها الله سبحانهعن نفسه في كتابه، أو على لسان رسوله صلى الله عليه وسلم، وكلها صفات نقص في حقه كالموت، والنوم، والجهل، والنسيان، والعجز، والتع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جب نفيها عن الله تعالى ـ لما سبق ـ مع إثبات ضدها على الوجه الأكمل، وذلك لأن ما نفاه الله تعالى عن نفسه فالمراد به بيان انتفائه لثبوت كمال ضده، لا لمجرد نفيه، لأن النفي ليس بكمال، إلا أن يتضمن ما يدل على الكمال، وذلك لأن النفي عدم، والعدم ليس بشيء ، فضلاً عن أن يكون كمالاً، ولأن النفي قد يكون لعدم قابلية المحل له، فلا يكون كمالاً كما لو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دار لا يظ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يكون للعجز عن القيام به فيكون نقصاً، كما في قول الشاع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بيلة لا يغدرون بذمّةٍ</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 xml:space="preserve">ولا يظلمون الناس حبة خردل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 الآخر</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ومي وإن كانوا ذوي حسب</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ab/>
        <w:tab/>
        <w:tab/>
        <w:tab/>
      </w:r>
      <w:r>
        <w:rPr>
          <w:rFonts w:ascii="Times New Roman" w:hAnsi="Times New Roman" w:cs="Times New Roman"/>
          <w:b/>
          <w:b/>
          <w:bCs/>
          <w:color w:val="000000"/>
          <w:rtl w:val="true"/>
          <w:lang w:val="en-US" w:eastAsia="en-US"/>
        </w:rPr>
        <w:t>ليسوا من الشر في شيء وإن هانا</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توكل على الحي الذي لا يموت</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في الموت عنه، يتضمن كمال حيات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آخر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ظلمُ ربك أح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49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ي الظلم عنه، يتضمن كمال عدله</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ثالث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كان الله ليعجزه من شيء في السموات ولا في 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في العجز عنه يتضمن كمال علمه وقدر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قال بعد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ه كان عليماً قدير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عجز سببه إما الجهل بأسباب الإيجاد وإما قصور القدرة عنه فلكمال علم الله تعالى وقدرته لم يكن ليعجزه شيء في السموات ولا في الأرض</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المثال علمنا أن الصفة السلبية قد تتضمن أكثر من كما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ات الثبوتية صفات مدح وكمال فكلما كثرت وتنوعت دلالاتها ظهر من كمال الموصوف بها ما هو أكثر ولهذا كانت الصفات الثبوتية التي أخبر الله بها عن نفسه أكثر بكثير من الصفات السلبية، كما هو معلو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صفات السلبية فلم تذكر غالباً إلاّ في الأحوال التالي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ان عموم كماله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ي ما ادعاه في حقه الكاذبون، كم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ن دعوا للرحمن ولداً وما ينبغي للرحمن أن يتخذ ول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3"/>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فع توهم نقص من كماله فيما يتعلّق بهذا الأمر المعين، كم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خلقنا السماء والأرض وما بينهما لاع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4"/>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قد خلقنا السموات والأرض وما بينهما في ستة أيامٍ وما مسنا من لُغُو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فات الثبوتية ت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اتية وفعل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ات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تي لم يزل ولا يزال متصفاً بها، كالعلم، والقدرة، والسمع، والبصر، والعزة، والحكمة، والعلو، والعظمة، ومنها الصفات الخبرية، كالوجه، واليدين، والعين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فع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تي تتعلق بمشيئته، إن شاء فعلها، وإن شاء لم يفعلها كالاستواء على العرش، والنزول إلى السماء الدني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د تكون الصفة ذاتية فعلية باعتبارين، كالكلام، فإنه باعتبار أصله صفة ذاتية، لأن الله تعالى لم يزل ولا يزال متكلماً، وباعتبار آحاد الكلام صفة فعلية، لأن الكلام يتعلق بمشيئته، يتكلم متى شاء بما شاء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أمره إذا أراد شيئاً أن يقول له كن فيك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 صفة تعلقت بمشيئته تعالى فإنها تابعة لحك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تكون الحكمة معلومة لنا وقد نعجز عن إدراكها لكننا نعلم علم اليقين أنه سبحانهلا يشاء شيئاً إلا وهو موافق للحكمة، كما يشير إلي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تشاءون إلا أن يشاء الله إن الله كان عليماً حك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 في إثبات الصّفات التخلي عن محذورين عظي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كيي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عتقاد المثبت أن ما أثبته من صفات الله تعالى مماثل لصفات المخلوقين، وهذا اعتقاد باطل، بدليل السمع، والعقل</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من يخلق كمن لا يخلق أفلا تذك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09"/>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مي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0"/>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1"/>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 فمن وجو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قد علم بالضرورة أن بين الخالق والمخلوق تبايناً في الذات، وهذا يستلزم أن يكون بينهما تباين في الصفات لأن صفة كل موصوف تليق به، كما هو ظاهر في صفات المخلوقات المتباينة في الذوات، فقوة البعير مثلاً غير قوة الذرة، فإذا ظهر التباين بين المخلوقات مع اشتراكها في الإِمكان والحدوث، فظهور التباين بينها وبين الخالق أجلى وأقو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ون الربّ الخالق الكامل من جميع الوجوه مشابهاً في صفاته للمخلوق المربوب الناقص المفتقر إلى من يكمله، وهل اعتقاد ذلك إلا تنقص لحق الخا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تشبيه الكامل بالناقص بجعله ناقص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نشاهد في المخلوقات ما يتّفق في الأسماء ويختلف في الحقيقة والكيفية، فنشاهد أن للإنسان يداً ليست كيد الفيل، وله قوة ليست كقوة الجمل، مع الاتفاق في الاسم، فهذه يد وهذه يد وهذه قوة وهذه قوة، وبينهما تباين في الكيفية والوصف، فعلم بذلك أن الاتفاق في الاسم لا يلزم منه الاتفاق في الحقيق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التشبيه كالتمثيل ، وقد يُفرّق بينهما بأن التمثيل التسوية في كل الصّفات ، والتشبيه التسوية في أكثر الصّفات ، لكن التعبير بنفي التمثيل أولى لموافقة القرآن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يس كمثله شيء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lang w:val="en-US" w:eastAsia="en-US"/>
        </w:rPr>
        <w:footnoteReference w:customMarkFollows="1" w:id="512"/>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كي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ن يعتقد المثبت أن كيفية صفات الله تعالى كذا وكذا، من غير أن يقيّدها بمما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عتقاد باطل، بدليل السمع، والعقل</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يُحيطون به عل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ه لا علم لنا بكيفية صفات ربنا لأنه تعالى أخبرنا عنها ولم يخبرنا عن كيفيتها، فيكون تكييفنا قفواً لما ليس لنا به علم، وقولاً بما لا يمكننا الإحاطة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لأن الشيء لا تعرف كيفية صفاته إلا بعد العلم بكيفية ذاته أو العلم بنظيره المساوي له، أو بالخبر الصادق عنه، وكل هذه الطرق منتفية في كيفية صفات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جب بطلان تكييف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كيفية تقدّرها لصفات الله تعالى؟</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أي كيفية تقدرها في ذهنك، فالله أعظم وأجل من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 كيفية تقدّرها لصفات الله تعالى فإنك ستكون كاذباً فيها، لأنه لا علم لك ب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يجب الكف عن التكييف تقديراً بالجنان، أو تقريراً باللسان، أو تحريراً بالبنا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لهذا لما سئل مالك ـ رحمه الله تعالى ـ ع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استوى؟ أطرق رحمه الله برأسه حتى علاه الرحضاء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استواء غير مجهول، والكيف غير معقول ، والإيمان به واجب، والسؤال عنه بد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وي عن شيخه ربيعة أيض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الاستواء غير مجهول والكيف غير مع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مشى أهل العلم بعدهما على هذا الميز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الكيف غير معقول ولم يرد به الشرع فقد انتفى عنه الدليلان العقلي والشرعي فوجب الكف عن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الحذر الحذر من التكييف أو محاولته، فإنك إن فعلت وقعت في مفاوز لا تستطيع الخلاص منها، وإن ألقاه الشيطان في قلبك فاعلم أنه من نزغاته، فالجأ إلى ربك فإنه معاذك، وافعل ما أمرك به فإنه طبيبك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مّا يَنْزَغََنك من الشيطان نزْغ فاستعذْ بالله إنه هو السَّميعُ ال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فات الله تعالى توقيفية لا مجال للعقل فيها فلا نثبت لله تعالى من الصّفات إلا ما دلّ الكتاب والسنة على ثبوته، قال الإمام أحمد رحمه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وصف الله إلا بما وصف به نفسه، أو وصفه به رسوله، لا يتجاوز القرآن و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نظر القاعدة الخامسة في الأسماء</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دلالة الكتاب والسنة على ثبوت الصفة ثلاثة أوج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صريح بالصّفة كالعزة، والقوة، والرحمة، والبطش، والوجه، واليدين ونحو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من الاسم لها 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غفور متضمن للمغفرة، والسميع متضمن للسمع ونحو 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نظر القاعدة الثالثة في الأسماء</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صريح بفعل أو وصف دال عليها كالاستواء على العرش، والنزول إلى السماء الدنيا، والمجيء للفصل بين العباد يوم القيامة، والانتقام من المجرمين الدال عليها ـ على الترتيب ـ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7"/>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نزل ربنا إلى السماء 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 والملك صفّاً صفّ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8"/>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من المجرمين منتق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19"/>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اعد في أدلة الأسماء والصفات</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دلة التي تثبت بها أسماء الله تعالى وصفاته،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اب الله تعالى، وسنة رسوله صلى الله عليه وسلم، فلا تثبت أسماء الله، وصفاته، بغيرهم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ما ورد إثباته لله تعالى من ذلك في الكتاب أو السنة وجب إثب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ورد نفيه فيهما وجب نفيه، مع إثبات كمال ض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لم يرد إثباته ولا نفيه فيهما وجب التوقف في لفظه فلا يثبت ولا ينفى لعدم ورود الإثبات والنفي ف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عناه فيفصل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أُريد به حق يليق بالله تعالى فهو مقب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أريد به معنى لا يليق بالله عز وجل وجب ر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ما ورد إثباته 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صفة دلّ عليها اسم من أسماء الله تعالى دلالة مطابقة، أو تضمّن، أو التزا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منه كل صفة دل عليها فعل من أفعاله كالاستواء على العرش، والنزول إلى السماء الدنيا، والمجيء للفصل بين عباده يوم القيامة ونحو ذلك من أفعاله التي لا تحصى أنواعها، فضلاً عن أفرادها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فعل الله ما 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جه، والعينان، واليدان ونحو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 الكلام، والمشيئة، والإرادة بقسم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وني، والشر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كونية بمعنى المشيئة، والشرعية بمعنى المحب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ضا، والمحبة، والغضب، والكراهة ونحوها</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ما ورد نفيه عن الله سبحانه لانتفائه وثبوت كمال ضد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وت، والنوم، والسِّنة، والعجز، والإعياء، والظلم، والغفلة عن أعمال العباد، وأن يكون له مثيل أو كفؤ ونحو ذلك</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ما لم يرد إثباته ولا نفيه لفظ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جه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سأل سائل هل نثبت لله تعالى جه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فظ، الجهة، لم يرد في الكتاب والسُنة إثباتاً ولا نفياً، ويغني عنه ما ثبت فيهما من أن الله تعالى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عناه فإما أن يراد به جهة سفل أو جهة علو تحيط بالله أو جهة علو لا تحيط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أول باط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نافاته لعلو الله تعالى الثابت بالكتاب، والسنة، والعقل والفطرة، والإجما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 باط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له تعالى أعظم من أن يحيط به شيء من مخلوق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لث حق، لأن الله تعالى العليّ فوق خلقه ولا يحيط به شيء من مخلوق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هذه القاعدة السمع والعقل</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فأما السمع فمنه 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كتاب أنزلناه مبارك فاتبعوه واتقوا لعلكم ترح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آمنوا بالله ورسوله النبي الأمي الذي يؤمن بالله وكلماته واتبعوه لعلكم تهت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آتاكم الرسول فخذوه وما نهاكم عنه فانته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يطع الرسول فقد أطاع الله ومن تولى فما أرسلناك عليهم حفيظ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ن تنازعتم في شيء فردوه إلى الله والرسول إن كنتم تؤمنون بالله واليوم الآخر ذلك خير وأحسن تأوي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احكم بينهم بما أنزل الله ولا تتبع أهواء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6"/>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غير ذلك من النصوص الدالة على وجوب الإِيمان بما جاء في القرآن والس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ل نص يدل على وجوب الإيمان بما جاء في القرآن فهو دال على وجوب الإيمان بما جاء في السنة لأن مما جاء في القرآن الأمر باتباع النبي صلى الله عليه وسلم والرد إليه عند التناز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د إليه يكون إليه نفسه في حياته وإلى سنته بعد وفات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ين الإيمان بالقرآن لمن استكبر عن اتباع الرسول صلى الله عليه وسلم المأمور به في القرآن؟</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ن الإِيمان بالقرآن لمن لم يرد النزاع إلى النبي صلى الله عليه وسلم وقد أمر الله به في القرآ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ن الإيمان بالرسول الذي أمر به القرآن لمن لم يقبل ما جاء في سنت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ل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زلنا عليك الكتاب تِبْيَاناً لِكُلِّ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7"/>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 كثيراً من أمور الشريعة العلمية والعملية جاء بيانها بالسنة، فيكون بيانها بالسنة من تبيان القرآ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فصيل القول فيما يجب أو يمتنع أو يجوز في حق الله تعالى من أمور الغيب التي لا يمكن إدراكها بالعقل فوجب الرجوع فيه إلى ما جاء في الكتاب والس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في نصوص القرآن والسنة إجراؤها على ظاهرها دون تحريف لا سيما نصوص الصّفات حيث لا مجال للرأي في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ع، والعقل</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نزل به الرُّوح الأمِ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 قلبك لتكون من المنْذِ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سانٍ عربيٍ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نزلناه قرآناً عربياً لعلكم تعق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2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جعلناه قرآناً عربيّاً لعلكم تعق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0"/>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وجوب فهمه على ما يقتضيه ظاهره باللسان العربي إلا أن يمنع منه دليل شرعي</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د ذم الله تعالى اليهود على تحريفهم، وبين أنهم بتحريفهم من أبعد الناس عن الإيم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تطمعُون أن يُؤمنُوا لكم وقد كان فريقٌ منهم يسمعون كلام الله ثم يُحَرِّفُونَه من بعدما عَقَلوه وهم ي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1"/>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الذين هادوا يحرفون الكلم عن مواضعه ويقولون سمعنا وعصي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2"/>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أن المتكلّم بهذه النصوص أعلم بمراده من غيره، وقد خاطبنا باللسان العربي المبين فوجب قبوله على ظاهره وإلا لاختلفت الآراء وتفرّقت الأ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واهر نصوص الصّفات معلومة لنا باعتبار ومجهولة لنا باعتبار آخر فباعتبار المعنى هي معلومة، وباعتبار الكيفية التي هي عليها مجهول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ع والعقلُ</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السمع فمنه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اب أنزلناه إليك مبارك ليدبروا آياته وليتذكر أولو الألبا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3"/>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جعلناه قرآناً عربياً لعلكم تعق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4"/>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ـ جل ذكره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زلنا إليك الذكر لتُبيّن للناس ما نُزِّل إليهم ولعلهم يتفك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5"/>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تدبر لا يكون إلا فيما يمكن الوصول إلى فهمه، ليتذكّر الإنسان بما فهمه من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ون القرآن عربيّاً ليعقله من يفهم العربية يدل على أن معناه معلوم وإلا لما كان فرق بين أن يكون باللغة العربية أو غير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يان النبي صلى الله عليه وسلم القرآن للناس شامل لبيان لفظه وبيان معنا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العقل فلأن من المحال أن ينزل الله تعالى كتاباً أو يكلّم رسوله، صلى الله عليه وسلم، بكلام يقصد بهذا الكتاب وهذا الكلام أن يكون هداية للخلق، ويبقى في أعظم الأمور وأشدّها ضرورة مجهول المعنى، بمنزلة الحروف الهجائية التي لا يفهم منها شيء لأن ذلك من السفة الذي تأباه حكمة الله تعالى وقد قال الله تعالى عن كتاب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كتاب أُحْكِمَت آيَاتُه ثم فُصّلَتْْ من لدن حكيم خب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دلا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ع، والعقل، على علمنا بمعاني نصوص الصفات</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دلالتهما على جهلنا لها باعتبار الكيفية، فقد سبقت في القاعدة السادسة من قواعد الصفات</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لم بطلان مذهب المفوضة الذين يُفَوِّضُون علم معاني نصوص الصّفات، ويدعون أن هذا مذهب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فُ بريئون من هذا المذهب، وقد تواترت الأقوال عنهم بإثبات المعاني لهذه النصوص إجمالاً أحياناً وتفصيلاً أحياناً وتفويضهم الكيفية إلى علم الله ـ عزّ وجلّ ـ</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 ابن تيمية في كتابه المعروف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ل والن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w:t>
      </w:r>
      <w:r>
        <w:rPr>
          <w:rFonts w:cs="Times New Roman" w:ascii="Times New Roman" w:hAnsi="Times New Roman"/>
          <w:b/>
          <w:bCs/>
          <w:color w:val="000000"/>
          <w:lang w:val="en-US" w:eastAsia="en-US"/>
        </w:rPr>
        <w:t>1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طبوع على هامش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هاج 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تفويض فمن المعلوم أن الله أمرنا بتدبر القرآن وحضنا على عقله وفهمه، فكيف يجوز مع ذلك أن يراد منا الإِعراض عن فهمه ومعرفته وعقله إلى أن قال ص</w:t>
      </w:r>
      <w:r>
        <w:rPr>
          <w:rFonts w:cs="Times New Roman" w:ascii="Times New Roman" w:hAnsi="Times New Roman"/>
          <w:b/>
          <w:bCs/>
          <w:color w:val="000000"/>
          <w:lang w:val="en-US" w:eastAsia="en-US"/>
        </w:rPr>
        <w:t>118</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 xml:space="preserve">وحينئذ فيكون ما وصف الله به نفسه في القرآن أو كثير مما وصف الله به نفسه لا يعلم الأنبياء معناه بل يقولون كلاماً لا يعقلون معنا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هذا قدح في القرآن والأنبياء إذ كان الله أنزل القرآن وأخبر أنه جعله هدى وبياناً للناس وأمر الرسول أن يبلغ البلاغ المبين وأن يبين للناس ما نزل إليهم وأمر بتدبر القرآن وعقله، ومع هذا فأشرف ما فيه وهو ما أخبر به الرّب عن صف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علم أحد معناه فلا يعقل ولا يتدبر، ولا يكون الرسول بيّن للناس ما نزل إليهم، ولا بلغ البلاغ المبين، وعلى هذا التقدير فيقول كل ملحد ومبتد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ق في نفس الأمر ما علمته برأيي وعقلي، وليس في النصوص ما يناقض ذلك لأن تلك النصوص مشكلة متشابهة، ولا يعلم أحد معناها، وما لا يعلم أحد معناه لا يجوز أن يستدل به، فيبقى هذا الكلام سدًّا لباب الهُدَى والبيان من جهة الأنبياء، وفتحاً لباب من يعارضهم و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هدى والبيان في طريقنا لا في طريق الأنبياء لأننا نحن نعلم ما نقول ونبينه بالأدلة العقلية، والأنبياء لم يعلموا ما يقولون فضلاً عن أن يبينوا مرادهم، فتبين أن قول أهل التفويض الذين يزعمون أنهم متبعون للسنة والسلف من شر أقوال أهل البدع والإلحاد 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ام الشيخ وهو كلام سديد، من ذي رأي رشيد، وما عليه مزيد ـ رحمه الله تعالى رحمة واسعة، وجمعنا به في جنات النعي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اعدة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 النصوص ما يتبادر منها إلى الذهن من المعاني، وهو يختلف بحسب السياق، وما يضاف إليه الكلام فالكلمة الواحدة يكون لها معنى في سياق، ومعنى آخر في سي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ركيب الكلام يفيد معنى على وجه ومعنى آخر على وج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لفظ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قري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ثلاً يراد به القوم تارة، ومساكن القوم تارة أخر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فمن الأو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ن من قرية إلا نحن مهلكوها قبل يوم القيامة أو معذبوها عذاباً شديد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من الثاني قوله تعالى عن الملائكة ضيف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مهلكوا أهل هذه القري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نعت هذا بيدي فلا تكون اليد كاليد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ما خلقت بيد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3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يد في المثال أضيفت إلى المخلوق فتكون مناسبة له وفي الآية أضيفت إلى الخالق فتكون لائقة به فلا أحد سليم الفطرة صريح العقل يعتقد أن يد الخالق كيد المخلوق أو بالعكس</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عندك إلا زيد، وما زيد إلا عندك، فتفيد الجملة الثانية معنى غير ما تفيده الأولى مع اتحاد الكلمات لكن اختلف التركيب فتغير المعنى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تقرر هذا فظاهر نصوص الصفات ما يتبادر منها إلى الذهن من المعان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انقسم الناس فيه إلى ثلاثة أقس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جعلوا الظاهر المتبادر منها معنى حقاً يليق ب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بقوا دلالتها على ذلك، وهؤلاء هم السلف الذين اجتمعوا على ما كان عليه النبي صلى الله عليه وسلم، وأصحابه، والذين لا يصدق لقب أهل السنة والجماعة إلا عليه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جمعوا على ذلك كما نقله ابن عبد البر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هل السنة مجمعون على الإقرار بالصفات الواردة كلها في القرآن الكريم والسنة، والإيمان بها، وحملها على الحقيقة لا على المجاز، إلا أنهم لا يكيفون شيئاً من ذلك ولا يحدون فيه صفة محص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القاضي أبو يعلى في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بطال التأو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جوز رد هذه الأخبار، ولا التشاغل بتأويلها، والواجب حملها على ظاهرها، وأنها صفات الله، لا تشبه صفات سائر الموصوفين بها من الخلق، ولا يعتقد التشبيه فيها، لكن على ما روي عن الإمام أحمد وسائر الأئ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قل ذلك عن ابن عبدالبر والقاضي شيخ الإسلام ابن تيمية في الفتوى الحموية ص </w:t>
      </w: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ى لابن قاس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هو المذهب الصحيح، والطريق القويم الحكيم، وذلك لوجه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تطبيق تام لما دل عليه الكتاب والسنة من وجوب الأخذ بما جاء فيهما من أسماء الله وصفاته كما يعلم ذلك من تتبعه بعلم وإنصاف</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ق إما أن يكون فيما قاله السلف أو فيما قاله غيرهم والثاني باطل لأنه يلزم منه أن يكون السلف من الصحابة والتابعين لهم بإحسان تكلموا بالباطل تصريحاً أو ظاهراً ولم يتكلموا مرة واحدة لا تصريحاً ولا ظاهراً بالحق الذي يجب اعتقا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ستلزم أن يكونوا إما جاهلين بالحق وإما عالمين به لكن كتموه وكلاهما باطل وبطلان اللازم يدل على بطلان الملزوم فتعين أن يكون الحق فيما قاله السلف دون غير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علوا الظاهر المتبادر من نصوص الصفات معنى باطلاً لا يليق بالله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شبيه وأبقوا دلالتها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ؤلاء هم المشبهة ومذهبهم باطل محرم من عدة أوج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جناية على النصوص وتعطيل لها عن المراد بها فكيف يكون المراد بها التشبيه وقد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عقل دل على مباينة الخالق للمخلوق في الذات والصفات فكيف يحكم بدلالة النصوص على التشابه بينهما؟</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مفهوم الذي فهمه المشبه من النصوص مخالف لما فهمه السلف منها فيكون باطل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المش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ا أعقل من نزول الله، ويده إلا مثل ما للمخلوق من ذلك، والله تعالى لم يخاطبنا إلا بما نعرفه ونعقله فجوابه من ثلاثة أوج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ذي خاطبنا بذلك هو الذي قال عن نفس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هى عباده أن يضربوا له الأمثال، أو يجعلوا له أنداداً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ضربوا لله الأمثال إن الله يعلم وأنتم 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ا تجعلوا لله أنداداً وأنتم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امه تعالىكله حق يصدق بعضه بعضاً، ولا يتناق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ست تعقل لله ذاتاً لا تشبه الذوات؟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تعقل له صفات لا تشبه الصفات، فإن القول في الصفات كالقول في الذات ومن فرق بينهما فقد تناق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ست تشاهد في المخلوقات ما يتفق في الأسماء ويختلف في الحقيقة والكيفية؟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قلت التباين بين المخلوقات في هذا، فلماذا لا تعقله بين الخالق والمخلوق، مع أن التباين بين الخالق والمخلوق أظهر وأعظم، بل التماثل مستحيل بين الخالق والمخلوق كما سبق في القاعدة السادسة من قواعد الصفا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علوا المعنى المتبادر من نصوص الصفات معنى باطلاً، لا يليق بالله وهو التشبيه، ثم إنهم من أجل ذلك أنكروا ما دلت عليه من المعنى اللائق بالله، وهم أهل التعطيل سواء كان تعطيلهم عامّاً في الأسماء والصفات، أم خاصّاً فيهما، أو في أحدهما، فهؤلاء صرفوا النصوص عن ظاهرها إلى معانٍ عينوها بعقولهم، واضطربوا في تعيينها اضطراباً كثيراً، وسموا ذلك تأويلاً، وهو في الحقيقة تحري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ذهبهم باطل من وجوه</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جناية على النصوص حيث جعلوها دالة على معنى باطل غير لائق بالله، ولا مراد 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صرف لكلام الله تعالى وكلام رسوله، صلى الله عليه وسلم عن ظاهره، والله تعالىخاطب الناس بلسان عربي مبين، ليعقلوا الكلام ويفهموه على ما يقتضيه هذا اللسان العربي، والنبي، صلى الله عليه وسلم، خاطبهم بأفصح لسان البشر فوجب حمل كلام الله ورسوله على ظاهره المفهوم بذلك اللسان العربي غير أنه يجب أن يصان عن التكييف، والتمثيل في حق الله ـ عز وجل ـ</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صرف كلام الله ورسوله عن ظاهره إلى معنى يخالفه، قول على الله بلا علم وهو محرم،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إنما حرم ربي الفواحش ما ظهر منها وما بطن والإثم والبغي بغير الحق وأن تشركوا بالله ما لم ينزل به سلطاناً وأن تقولوا على الله ما لا تعلم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ـ سبحانه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ا تَقْف ما ليس لك به علم إن السمع والبصر والفؤاد كل أولئك كان عنه مسؤول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ارف لكلام الله تعالىورسوله عن ظاهره إلى معنى يخالفه قد قفا ما ليس له به 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لى الله مالا يعلم من وجه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زعم أنه ليس المراد بكلام الله تعالىورسوله كذا، مع أنه ظاهر الكلا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زعم أن المراد به كذا لمعنى آخر لا يدل عليه ظاهر الكلا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من المعلوم أن تعيين أحد المعنيين المتساويين في الاحتمال قولاً بلا علم فما ظنك بتعيين المعنى المرجوح المخالف لظاهر الكلا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مثال ذلك قوله تعالى لإبليس</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 أن تسجد لما خلقت بيد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صرف الكلام عن ظاهر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رد باليدين اليدين الحقيقيتين وإنما أراد كذا و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ليلك على ما نف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دليلك على ما أث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أتى بدليل ـ وأنى له ذلك ـ وإلا كان قائلاً على الله بلا علم في نفيه وإثبا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بطال مذهب أهل التعطيل أن صرف نصوص الصفات عن ظاهرها مخالف لما كان عليه النبي، صلى الله عليه وسلم، وأصحابه، وسلف الأمة وأئمتها، فيكون باطلاً، لأن الحق بلا ريب فيما كان عليه النبي، صلى الله عليه وسلم وأصحابه وسلف الأمة وأئمت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 للمعط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أنت أعلم بالله من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ا أخبر الله به عن نفسه صدق وحق؟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لم كلاماً أفصح، وأبين من كلام الله تعالى؟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ظن أن الله ـ سبحانه وتعالى ـ أراد أن يعمي الحق على الخلق في هذه النصوص ليستخرجوه بعقولهم؟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يقال له باعتبار ما جاء في القرآ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عتبار ما جاء في السنة فيقال 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أنت أعلم بالله من رسو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ما أخبر به رسول الله عن الله صدق وحق؟ فس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ةنع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لم أن أحداً من الناس أفصح كلاماً، وأبين من رسول الله صلى الله عليه وسلم؟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لم أن أحداً من الناس أنصح لعباد الله من رسول الله؟ ف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ت تقر بذلك فلماذا لا يكون عندك الإقدام والشجاعة في إثبات ما أثبته الله تعالىلنفسه، وأثبته له رسوله، صلى الله عليه وسلم، على حقيقته وظاهره اللائق بالله؟ وكيف يكون عندك الإقدام والشجاعة في نفي حقيقته تلك، وصرفه إلى معنى يخالف ظاهره بغير عل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ذا يضيرك إذا أثبت لله تعالىما أثبته لنفسه في كتابه، أو سنة نبيه على الوجه اللائق به، فأخذت بما جاء في الكتاب والسنة إثباتاً ونفياً؟</w:t>
      </w:r>
    </w:p>
    <w:p>
      <w:pPr>
        <w:pStyle w:val="Normal"/>
        <w:ind w:left="0" w:right="0" w:hanging="0"/>
        <w:jc w:val="both"/>
        <w:rPr/>
      </w:pPr>
      <w:r>
        <w:rPr>
          <w:rFonts w:ascii="Times New Roman" w:hAnsi="Times New Roman" w:cs="Times New Roman"/>
          <w:b/>
          <w:b/>
          <w:bCs/>
          <w:color w:val="000000"/>
          <w:rtl w:val="true"/>
          <w:lang w:val="en-US" w:eastAsia="en-US"/>
        </w:rPr>
        <w:t>أفليس هذا أسلم لك وأقوم لجوابك إذا سئلت يوم القيامة</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ذا أجبتم المرسل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ليس صرفك لهذه النصوص عن ظاهرها، وتعيين معنى آخر مخاطرة منك؟‍ فلعل المراد يكون ـ على تقدير جواز صرفها ـ غير ما صرفتها إل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إبطال مذهب أهل التعط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لزم عليه لوازم باطلة، وبطلان اللازم يدل على بطلان الملزو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هذه اللواز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هل التعطيل لم يصرفوا نصوص الصفات عن ظاهرها إلا حيث اعتقدوا أنه مستلزم أو موهم لتشبيه الله تعالى بخلقه وتشبيه الله تعالى بخلقه كفر لأنه تكذيب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نعيم بن حماد الخزاعي أحد مشايخ البخاري ـ رحمهما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شبه الله بخلقه فقد كفر ومن جحد ما وصف الله به نفسه فقد كفر، وليس ما وصف الله به نفسه ولا رسوله تشبيهاً 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من أبطل الباطل أن يجعل ظاهر كلام الله تعالى وكلام رسوله، صلى الله عليه وسلم، تشبيهاً وكفراً أو موهماً ل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تاب الله تعالى، الذي أنزله تبياناً لكل شيء ، وهدى للناس، وشفاء لما في الصدور، ونوراً مبيناً، وفرقاناً بين الحق والباطل لم يبين الله تعالىفيه ما يجب على العباد اعتقاده في أسمائه وصفاته، وإنما جعل ذلك موكولاً إلى عقولهم، يثبتون لله ما يشاؤون وينكرون ما لا يريد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ظاهر البطل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بي، صلى الله عليه وسلم، وخلفاءه الراشدين، وأصحابه، وسلف الأمة وأئمتها، كانوا قاصرين أو مقصرين في معرفة وتبيين ما يجب لله تعالى من الصفات أو يمتنع عليه أو يجوز إذ لم يرد عنهم حرف واحد فيما ذهب إليه أهل التعطيل في صفات الله تعالىوسموه تأويل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إما أن يكون النبي، صلى الله عليه وسلم، وخلفاؤه الراشدون وسلف الأمة وأئمتها قاصرين لجهلهم بذلك وعجزهم عن معرفته أو مقصرين لعدم بيانهم للأمة وكلا الأمرين باط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لام الله ورسوله ليس مرجعاً للناس فيما يعتقدونه في ربهم وإلاههم الذي معرفتهم به من أهم ما جاءت به الشرائع بل هو زبدة الرسالات وإنما المرجع تلك العقول المضطربة المتناقضة وما خالفها، فسبيله التكذيب إن وجدوا إلى ذلك سبيلاً، أو التحريف الذي يسمونه تأويلاً، إن لم يتمكنوا من تكذيب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لزم منه جواز نفي ما أثبته الله ورسوله، فيقال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يء وفي قوله ،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نزل ربنا إلى السماء الدنيا</w:t>
      </w:r>
      <w:r>
        <w:rPr>
          <w:rFonts w:cs="Times New Roman" w:ascii="Times New Roman" w:hAnsi="Times New Roman"/>
          <w:b/>
          <w:bCs/>
          <w:color w:val="000000"/>
          <w:rtl w:val="true"/>
          <w:lang w:val="en-US" w:eastAsia="en-US"/>
        </w:rPr>
        <w:t xml:space="preserve">" : </w:t>
      </w:r>
      <w:r>
        <w:rPr>
          <w:rFonts w:ascii="Times New Roman" w:hAnsi="Times New Roman" w:cs="Times New Roman"/>
          <w:b/>
          <w:b/>
          <w:bCs/>
          <w:color w:val="000000"/>
          <w:rtl w:val="true"/>
          <w:lang w:val="en-US" w:eastAsia="en-US"/>
        </w:rPr>
        <w:t>إنه لا ينزل لأن إسناد المجيء ، والنزول إلى الله مجاز عندهم، وأظهر علامات المجاز عند القائلين به صحة نفيه، ونفي ما أثبته الله ورسوله من أبطل الباطل، ولا يمكن الانفكاك عنه بتأويله إلى أمره لأنه ليس في السياق ما يدل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من أهل التعطيل من طرد قاعدته في جميع الصفات، أو تعدى إلى الأسماء ـ أيضاً ـ، ومنهم من تناقض فأثبت بعض الصفات دون بعض، كالأشعرية والماتريد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ثبتوا ما أثبتوه بحجة أن العقل يدل عليه، ونفوا ما نفوه بحجة أن العقل ينفيه، أو لا يدل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فيكم لما نفيتموه بحجة أن العقل لا يدل عليه يمكن إثباته بالطريق العقلي الذي أثبتم به ما أثبتموه كما هو ثابت بالدليل السمع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 أنهم أثبتوا صفة الإرادة، ونفوا صفة الرحم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ثبتوا صفة الإرادة لدلالة السمع، والعقل عليها</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ما الس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الله يفعل ما ي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4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ختلاف المخلوقات وتخصيص بعضها بما يختص به من ذات أو وصف دليل على الإراد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فوا الرحم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ا تستلزم لين الراحم، ورقته للمرحوم، وهذا محال في حق الله تعا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ولوا الأدلة السمعية المثبتة للرحمة إلى الفعل أو إرادة الفعل ففسروا الرحيم بالمنعم أو مريد الإنعا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حمة ثابتة لله تعالى بالأدلة السمعية، وأدلة ثبوتها أكثر عدداً وتنوعاً من أدلة الإر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وردت بالاسم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الرح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فة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ربك الغفور ذو الرحم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فعل مث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يرحم من يش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يمكن إثباتها بالعقل فإن النعم التي تترى على العباد من كل وجه، والنقم التي تدفع عنهم في كل حين دالة على ثبوت الرحمة 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التها على ذلك أبين وأجلى من دلالة التخصيص على الإرادة، لظهور ذلك للخاصة والعامة، بخلاف دلالة التخصيص على الإرادة، فإنه لا يظهر إلا لأفراد من الناس</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نفيها بحجة أنها تستلزم اللين والرقة، 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ه الحجة لو كانت مستقيمة لأمكن نفي الإرادة بمثلها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رادة ميل المريد إلى ما يرجو به حصول منفعة أو دفع مضرة وهذا يستلزم الحاجة والله تعالى منزه عن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أجي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هذه إرادة المخلوق أمكن الجواب بمثله في الرحمة بأن الرحمة المستلزمة للنقص هي رحمة المخلو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ا تبين بطلان مذهب أهل التعطيل سواء كان تعطيلاً عاماً أم خاصّ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 علم أن طريق الأشاعرة والماتريدية في أسماء الله وصفاته وما احتجوا به لذلك لا تندفع به شبه المعتزلة والجهمية وذلك من وجه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طريق مبتدع لم يكن عليه النبي صلى الله عليه وسلم ولا سلف الأمة وأئمتها والبدعة لا تدفع بالبدعة وإنما تدفع بالس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المعتزلة والجهمية يمكنهم أن يحتجوا لما نفوه على الأشاعرة والماتريدية بمثل ما احتج به الأشاعرة والماتريدية لما نفوه على أهل السنة فيقو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أبحتم لأنفسكم نفي ما نفيتم من الصفات بما زعمتموه دليلاً عقليّاً وأولتم دليله السمعي فلماذا تحرمون علينا نفي ما نفيناه بما نراه دليلاً عقليّاً ونؤول دليله السمعي فلنا عقول كما أن لكم عقولاً فإن كانت عقولنا خاطئة فكيف كانت عقولكم صائبة وإن كانت عقولكم صائبة فكيف كانت عقولنا خاطئة وليس لكم حجة في الإنكار علينا سوى مجرد التحكم واتباع الهو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حجة دامغة وإلزام صحيح من الجهمية والمعتزلة للأشاعرة والماتريدية ولا مدفع لذلك ولا محيص عنه إلا بالرجوع لمذهب السلف الذين يطردون هذا الباب ويثبتون لله تعالى من الأسماء والصفات ما أثبته لنفسه في كتابه أو على لسان رسوله صلى الله عليه وسلم إثبات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تمثيل فيه ولا تكييف وتنزي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عطيل فيه ، ولا تحريف ، ومن لم يجعل الله له نوراً فما له من نو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 مما سبق أن كل معطل ممثل، وكل ممثل معط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تعطيل المعطل فظاهر وأما تمثيله فلأنه إنما عطل لاعتقاده أن إثبات الصفات يستلزم التشبيه فمثّل أولاً، وعطل ثانياً كما أنه بتعطيله مثّله بالناقص</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ما تمثيل الممثل فظاهر وأما تعطيله فمن ثلاثة أوج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عطل نفس النص الذي أثبت به الصفة، حيث جعله دالاً على التمثيل مع أنه لا دلالة فيه عليه وإنما يدل على صفة تليق بالله عز وج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عطل كل نص يدل على نفي مماثلة الله لخلق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عطل الله تعالى عن كماله الواجب حيث مثله بالمخلوق الناقص</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ص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علم أن بعض أهل التأويل أورد على أهل السنة شبهة في نصوص من الكتاب والسنة في الصفات ادعى أن أهل السنة صرفوها عن ظاهرها ليلزم أهل السنة بالموافقة على التأويل أو المداهنة فيه، و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نكرون علينا تأويل ما أولناه مع ارتكابكم لمثله فيما أولتمو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جيب ـ بعون الله تعالى ـ عن هذه الشبهة بجوابين مجمل، ومفص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جمل فيتلخص في شيئ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نسلم أن تفسير السلف لها صرف عن ظاهرها فإن ظاهر الكلام ما يتبادر منه من المعنى، وهو يختلف بحسب السياق، وما يضاف إليه الكلام، فإن الكلمات يختلف معناها بحسب تركيب الكلام، والكلام مركب من كلمات، وجمل، يظهر معناها ويتعين بضم بعضها إلى بع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لو سلمنا أن تفسيرهم صرف لها عن ظاهرها، فإن لهم في ذلك دليلاً من الكتاب والسنة، إما متصلاً، وإما منفصلاً وليس لمجرد شبهات يزعمها الصارف براهين وقطعيات يتوصل بها إلى نفي ما أثبته الله لنفسه في كتابه، أو على لسان رسوله، صلى الله عليه وس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فصل فعلى كل نص ادعى أن السلف صرفوه عن ظاهر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مثل بالأمثلة التالية فنبدأ بما حكاه أبو حامد الغزالي عن بعض الحنبلية 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حمد لم يتأول إلا في ثلاثة أشياء</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جر الأسود يمين الله في الأرض</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لوب العباد بين أصبعين من أصابع الرح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ني أجد نفس الرحمن من قبل الي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ه عنه شيخ الإسلام ابن تيمية ص</w:t>
      </w:r>
      <w:r>
        <w:rPr>
          <w:rFonts w:cs="Times New Roman" w:ascii="Times New Roman" w:hAnsi="Times New Roman"/>
          <w:b/>
          <w:bCs/>
          <w:color w:val="000000"/>
          <w:lang w:val="en-US" w:eastAsia="en-US"/>
        </w:rPr>
        <w:t>398</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ي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حكاية كذب على أحمد</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ثال الأ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جر الأسود يمين الله في الأرض</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حديث باطل، لا يثبت عن النبي، صلى الله عليه وسلم، قال ابن الجوزي في العلل المتناه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حديث لا يص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بن العر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باطل فلا يلتفت إليه، وقال شيخ الإسلام ابن تي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ي عن النبي، صلى الله عليه وسلم، بإسناد لا يثبت 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وعلى هذا فلا حاجة للخوض في معنا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ال شيخ الإسلام ابن تي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شهور ـ يعني في هذا الأثر ـ إنما هو عن ابن عباس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جر الأسود يمين الله في الأرض فمن صافحه وقبله، فكأنما صافح الله وقبل يم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تدبر اللفظ المنقول تبين له أنه لا إشكال فيه فإ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مين الله في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طلق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مين الله وحكم اللفظ المقيد يخالف حكم المطلق،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من صافحه وقبله، فكأنما صافح الله وقبل يم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صريح في أن المصافح لم يصافح يمين الله أصلاً، ولكن شبه بمن يصافح الله فأول الحديث وآخره يبين أن الحجر ليس من صفات الله تعالى كما هو معلوم عند كل عاقل 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ص</w:t>
      </w:r>
      <w:r>
        <w:rPr>
          <w:rFonts w:cs="Times New Roman" w:ascii="Times New Roman" w:hAnsi="Times New Roman"/>
          <w:b/>
          <w:bCs/>
          <w:color w:val="000000"/>
          <w:lang w:val="en-US" w:eastAsia="en-US"/>
        </w:rPr>
        <w:t>39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6</w:t>
      </w:r>
      <w:r>
        <w:rPr>
          <w:rFonts w:ascii="Times New Roman" w:hAnsi="Times New Roman" w:cs="Times New Roman"/>
          <w:b/>
          <w:b/>
          <w:bCs/>
          <w:color w:val="000000"/>
          <w:rtl w:val="true"/>
          <w:lang w:val="en-US" w:eastAsia="en-US"/>
        </w:rPr>
        <w:t>مجموع الفتاوي</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ثان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لوب العباد بين أصبعين</w:t>
      </w:r>
      <w:r>
        <w:rPr>
          <w:rStyle w:val="FootnoteAnchor"/>
          <w:rFonts w:ascii="Times New Roman" w:hAnsi="Times New Roman" w:cs="Times New Roman"/>
          <w:b/>
          <w:b/>
          <w:bCs/>
          <w:color w:val="000000"/>
          <w:vertAlign w:val="superscript"/>
          <w:lang w:val="en-US" w:eastAsia="en-US"/>
        </w:rPr>
        <w:footnoteReference w:customMarkFollows="1" w:id="55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صابع الرحم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حديث صحيح رواه مسلم في الباب الثاني من كتاب القدر عن عبدالله بن عمرو بن العاص أنه سمع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قلوب بني آدم كلها بين أصبعين من أصابع الرحمن كقلب واحد يصرفه حيث يش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مصرف القلوب صرف قلوبنا على طاعت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د أخذ السلف أهل السنة بظاهر الحديث وقالو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لله تعالى أصابع حقيقة نثبتها له كما أثبتها له رسوله صلى الله عليه وسلم، ولا يلزم من كون قلوب بني آدم بين أصبعين منها أن تكون مماسة لها حتى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ديث موهم للحلول فيجب صرفه عن ظاه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سحاب مسخر بين السماء والأرض وهو لا يمس السماء ولا الأرض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در بين مكة والمدينة مع تباعد ما بينها وبينهما فقلوب بني آدم كلها بين أصبعين من أصابع الرحمن حقيقة ولا يلزم من ذلك مماسة ولا حلو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ثال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أجد نفس الرحمن من قبل اليم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هذا الحديث رواه الإمام أحمد في المسند من حديث أبي هري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إن الإيمان يمان، والحكمة يمانية، وأجد نفس ربكم من قبل الي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في مجمع الزوائ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جاله رجال الصحيح غير شبيب وهو ث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ا قال في التقريب عن شبيب ثقة من الثالثة وقد روى البخاري نحوه في التاريخ الكبير</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على ظاهره والنفس فيه اسم مصدر نفس ينفس تنفيساً، مثل فرج يفرج تفريجاً وفرجاً، هكذا قال أهل اللغة كما في النهاية والقاموس ومقاييس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ي مقاييس الل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فس كل شيء يفرج به عن مكروب فيكون معنى الحديث أن تنفيس الله تعالىعن المؤمنين يكون من أهل اليم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شيخ الإسلام ابن تيمية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ؤلاء هم الذين قاتلوا أهل الردة، وفتحوا الأمصار، فبهم نفس الرحمن عن المؤمنين الكرب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ص</w:t>
      </w:r>
      <w:r>
        <w:rPr>
          <w:rFonts w:cs="Times New Roman" w:ascii="Times New Roman" w:hAnsi="Times New Roman"/>
          <w:b/>
          <w:bCs/>
          <w:color w:val="000000"/>
          <w:lang w:val="en-US" w:eastAsia="en-US"/>
        </w:rPr>
        <w:t>398</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جموع فتاوي شيخ الإسلام لابن قاس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إلى السما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أن لأهل السنة في تفسيرها قول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بمعنى ارتفع إلى السماء، وهو الذي رجحه ابن جرير قال في تفسيره بعد أن ذكر الخلاف</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ولى المعاني بقول الله ـ جل ثناؤه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ثم استوى إلى السماء فسواهن</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ا عليهن وارتفع، فدبرهن بقدرته، وخلقهن سبع سمو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ه البغوي في تفس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بن عباس وأكثر مفسري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تمسكاً بظاهر لفظ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فويضاً لعلم كيفية هذا الارتفاع إلى الله ـ عز وجل 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استواء هنا بمعنى القصد التام، وإلى هذا القول ذهب ابن كثير في تفسير سورة البقرة، والبغوي في تفسير سورة فص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بن كثي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 قصد إلى السماء، والاستواء هاهنا ضمن معنى القصد والإقبال، لأنه عدي ب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بغو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 عمد إلى خلق السماء</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هذا القول ليس صرفاً للكلام عن ظاهره، وذلك لأن الف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ستو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ترن بحرف يدل على الغاية والانته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نتقل إلى معنى يناسب الحرف المقترن به ألا ترى إلى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عيناً يشرب بها عباد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حيث كان معناها يروى بها عباد الله لأن الفعل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شرب</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ترن بالباء فانتقل إلى معنى يناسبها وهو يروى، فالفعل يضمن معنى يناسب معنى الحرف المتعلق به ليلتئم الكلام</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ثالان الخامس ، والسادس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وله تعالىفي سورة الحديد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معكم أين ما كنتم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في سورة المجادلة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دنى من ذلك ولا أكثر إلا هو معهم أين ما كان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كلام في هاتين الآيتين حق على حقيقته وظاه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ما حقيقته وظاهر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 وحقيقته أن الله تعالىمع خلقه معية تقتضي أن يكون مختلطاً بهم، أو حالاً في أمكنته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 وحقيقته أن الله تعالىمع خلقه معية تقتضي أن يكون محيطاً 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اً وقدرةً، وسمعاً، وبصراً، وتدبيراً، وسلطاناً، وغير ذلك من معاني ربوبيته مع علوه على عرشه فوق جميع خلق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ريب أن القول الأول لا يقتضيه السياق، ولا يدل عليه بوجه من الوجوه، وذلك لأن المعية هنا أضيفت إلى الله ـ عز وجل ـ ، وهو أعظم وأجل من أن يحيط به شيء من مخلوقاته ولأن المعية في اللغة العربية التي نزل بها القرآن لا تستلزم الاختلاط أو المصاحبة في المكان، وإنما تدل على مطلق المصاحبة، ثم تفسر في كل موضع بحس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فسير معية الله ـ تعالى ـ لخلقه بما يقتضي الحلول والاختلاط باطل من وجو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الف لإجماع السلف فما فسرها أحد منهم بذلك، بل كانوا مجمعين على إنكا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ناف لعلو الله تعالىالثابت بالكتاب، والسنة، والعقل، والفطرة وإجماع السلف، وما كان منافياً لما ثبت بدليل كان باطلاً بما ثبت به ذلك المنافي وعلى هذا فيكون تفسير معية الله لخلقه بالحلول والاختلاط باطلاً بالكتاب والسنة، والعقل، والفطرة، وإجماع السل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ستلزم للوازم باطلة لا تليق بالله ـ سبحانه وتعالى ـ</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مكن لمن عرف الله تعالىوقدره حق قدره، وعرف مدلول المعية في اللغة العربية التي نزل بها القرآن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حقيقة معية الله لخلقه تقتضي أن يكون مختلطاً بهم أو حالاً في أمكنتهم، فضلاً عن أن تستلزم ذلك ولا يقول ذلك إلا جاهل باللغة، جاهل بعظمة الرب ـ جل وعلا 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تبين بطلان هذا القول تعين أن يكون الحق هو القول الثاني، وهو أن الله تعالىمع خلقه معية تقتضي أن يكون محيطاً بهم، علماً، وقدرة، وسمعاً وبصراً وتدبيراً وسلطاناً، وغير ذلك مما تقتضيه ربوبيته مع علوه على عرشه فوق جميع خلق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هو ظاهر الآيتين بلا ريب، لأنهما حق، ولا يكون ظاهر الحق إلا حقاً ولا يمكن أن يكون الباطل ظاهر القرآن أبد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قال شيخ الإسلام ابن تيمية في الفتوى الحموية ص</w:t>
      </w:r>
      <w:r>
        <w:rPr>
          <w:rFonts w:cs="Times New Roman" w:ascii="Times New Roman" w:hAnsi="Times New Roman"/>
          <w:b/>
          <w:bCs/>
          <w:color w:val="000000"/>
          <w:lang w:val="en-US" w:eastAsia="en-US"/>
        </w:rPr>
        <w:t>103</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ي لابن قاس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هذه المعية تختلف أحكامها بحسب الموارد فلم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يلج في الأرض وما يخرج منه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 ما كنت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59"/>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 ظاهر الخطاب على أن حكم هذه المعية ومقتضاها أنه مطلع عليكم ، شهيد عليكم ، ومهيمن عالم بكم ، وهذا معنى قول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عهم بعلمه</w:t>
      </w:r>
      <w:r>
        <w:rPr>
          <w:rStyle w:val="FootnoteAnchor"/>
          <w:rFonts w:ascii="Times New Roman" w:hAnsi="Times New Roman" w:cs="Times New Roman"/>
          <w:b/>
          <w:b/>
          <w:bCs/>
          <w:color w:val="000000"/>
          <w:lang w:val="en-US" w:eastAsia="en-US"/>
        </w:rPr>
        <w:footnoteReference w:customMarkFollows="1" w:id="560"/>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ظاهر الخطاب وحقيق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كون من نجوى ثلاثة إلا هو رابع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معهم أين ما كان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آي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ما قال النبي، صلى الله عليه وسلم، لصاحبه في الغار</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حزن إن الله مع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هذا ـ أيضاً ـ حقاً على ظاهره، ودلت الحال على أن حكم هذه المعية هنا معية الاطلاع والنصر والتأيي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فظ المعية قد استعمل في الكتاب والسنة في مواض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تضي في كل موضع أموراً لا يقتضيها في الموضع ال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ما أن تختلف دلالتها بحسب المواضع، أو تدل على قدر مشترك بين جميع مواردها، وإن امتاز كل موضع بخاصية فعلى التقديرين ليس مقتضاها أن تكون ذات ال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ختلطة بالخلق حتى ي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د صرفت عن ظاهرها 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يدل على أنه ليس مقتضاها أن تكون ذات الر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ختلطة بالخلق أن الله تعالىذكرها في آية المجادلة بين ذكر عموم علمه في أول الآية وآخرها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لم تر أن الله يعلم ما في السم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3"/>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كون ظاهر الآية أن مقتضى هذه المعيّة علمه بعباده، وأنه لا يخفى عليه شيء من أعمالهم لا أنه سبحانهمختلط بهم، ولا أنه معهم في الأرض</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في آية الحديد، فقد ذكرها الله تعالىمسبوقة بذكر استوائه على عرشه وعموم علمه متلوة ببيان أنه بصير بما يعمل العباد ف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4"/>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كون ظاهر الآية أن مقتضى هذه المعية علمه بعباده وبصره بأعمالهم مع علوه عليهم واستوائه على عرشه لا أنه سبحانهمختلط بهم ولا أنه معهم في الأرض وإلا لكان آخر الآية مناقضاً لأولها الدّالّ على علوه واستوائه على عرش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تبين ذلك علمنا أن مقتضى كونه تعالىمع عباده أنه يعلم أحوالهم، ويسمع أقوالهم، ويرى أفعالهم، ويدبّر شؤونهم، فيحيي، ويُميت، ويغني، ويُفقر، ويُؤتي الملك من يشاء، وينزع الملك ممن يشاء، ويعز من يشاء، ويذل من يشاء إلى غير ذلك مما تقتضيه ربوبيته وكمال سلطانه لا يحجبه عن خلقه شيء، ومن كان هذا شأنه فهو مع خلقه حقيقة، ولو كان فوقهم على عرشه حقيقة</w:t>
      </w:r>
      <w:r>
        <w:rPr>
          <w:rStyle w:val="FootnoteAnchor"/>
          <w:rFonts w:ascii="Times New Roman" w:hAnsi="Times New Roman" w:cs="Times New Roman"/>
          <w:b/>
          <w:b/>
          <w:bCs/>
          <w:color w:val="000000"/>
          <w:lang w:val="en-US" w:eastAsia="en-US"/>
        </w:rPr>
        <w:footnoteReference w:customMarkFollows="1" w:id="565"/>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 ابن تيمية في العقيدة الواسطية ص</w:t>
      </w:r>
      <w:r>
        <w:rPr>
          <w:rFonts w:cs="Times New Roman" w:ascii="Times New Roman" w:hAnsi="Times New Roman"/>
          <w:b/>
          <w:bCs/>
          <w:color w:val="000000"/>
          <w:lang w:val="en-US" w:eastAsia="en-US"/>
        </w:rPr>
        <w:t>142</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ى لابن قاسم في فصل الكلام على المعي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كل هذا الكلام الذي ذكره الله سبحانهمن أنه فوق العرش وأنه معنا حق على حقيقته لا يحتاج إلى تحريف ولكن يصان عن الظنون الكاذ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في الفتوى الحموية ص</w:t>
      </w:r>
      <w:r>
        <w:rPr>
          <w:rFonts w:cs="Times New Roman" w:ascii="Times New Roman" w:hAnsi="Times New Roman"/>
          <w:b/>
          <w:bCs/>
          <w:color w:val="000000"/>
          <w:lang w:val="en-US" w:eastAsia="en-US"/>
        </w:rPr>
        <w:t>102</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103</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موع الم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ماع الأمر في ذلك أن الكتاب والسنة يحصل منهما كمال الهدى والنور لمن تدبر كتاب الله وسنة نبيه، وقصد اتباع الحق، وأعرض عن تحريف الكلم عن مواضعه والإلحاد في أسماء الله وآيات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ا يحسب الحاسب أن شيئاً من ذلك يناقض بعضه بعضاً البتة مثل أن ي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ي الكتاب والسنة من أن الله فوق العرش يخالفه الظاهر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ام أحدكم إلى الصلاة فإنّ الله قبل وجه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 ذلك فإن هذا غلط</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ذلك أن الله معنا حقيقة ، وهو فوق العرش حقيقة ، كما جمع الله بينهما في قوله     ـ سبحانه وتعالى ـ</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6"/>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خبر أنه فوق العرش، يعلم كل شيء، وهو معنا أينما كنا كما قال النبي، صلى الله عليه وسلم، في حديث الأوع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فوق العرش وهو يعلم ما أنتم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تفسير المعية بظاهرها على الحقيقة اللائقة بالله تعالى لا يناقض ما ثبت من علو الله تعالى بذاته على عرشه وذلك من وجوه ثلاثة</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جمع بينهما لنفسه في كتابه المبين المنزه عن التناقض وما جمع الله بينهما في كتابه فلا تناقض بينهم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كل شيء في القرآن تظن فيه  التناقض فيما يبدو لك فتدبّره حتى يتبين لك،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لا يَتَدبّرُون القرآن ولو كان من عند غير الله لوَجَدُوا فيه اختلافاً كث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تبين لك فعليك بطريق الراسخين في العلم الذين يقول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آمنّا به كلٌّ من عند رَبِّ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 الأمر إلى منزله الذي يعلمه ، واعلم أن القصور في علمك ، أوفي فهمك وأن القرآن لا تناقض ف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لى هذا الوجه أشار شيخ الإسلام في قوله فيما سبق</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ما جمع الله بي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ابن القيم كما في مختصر الصواعق لابن الموصلي ص</w:t>
      </w:r>
      <w:r>
        <w:rPr>
          <w:rFonts w:cs="Times New Roman" w:ascii="Times New Roman" w:hAnsi="Times New Roman"/>
          <w:b/>
          <w:bCs/>
          <w:color w:val="000000"/>
          <w:lang w:val="en-US" w:eastAsia="en-US"/>
        </w:rPr>
        <w:t>410</w:t>
      </w:r>
      <w:r>
        <w:rPr>
          <w:rFonts w:ascii="Times New Roman" w:hAnsi="Times New Roman" w:cs="Times New Roman"/>
          <w:b/>
          <w:b/>
          <w:bCs/>
          <w:color w:val="000000"/>
          <w:rtl w:val="true"/>
          <w:lang w:val="en-US" w:eastAsia="en-US"/>
        </w:rPr>
        <w:t xml:space="preserve">ط الإمام في سياق كلامه على المثال التاسع مما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جاز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د أخبر الله أنه مع خلقه مع كونه مستوياً على عرشه، وقرن بين الأمرين كما قال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وذكر آية سورة الحديد ـ ثم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 أنه خلق السموات والأرض، وأنه استوى على عرشه وأنه مع خلقه يبصر أعمالهم من فوق عرشه كما في حديث الأوع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فوق العرش يرى ما أنتم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وه لا يناقض معيته، ومعيته لا تبطل علوه بل كلاهما ح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حقيقة معنى المعية لا يناقض العلو فالاجتماع بينهما ممكن في حق المخلوق 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زلنا نسير والقمر مع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عد ذلك تناقضاً ولا يفهم منه أحد أن القمر نزل في الأرض فإذا كان هذا ممكنا في حق المخلوق ففي حق الخالق المحيط بكل شيء مع علوه سبحانه من باب أولى، وذلك لأن حقيقة المعية لا تستلزم الاجتماع في المكا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لى هذا الوجه أشار شيخ الإسلام ابن تيمية في الفتوى الحموية ص</w:t>
      </w: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لد الخامس من مجموع الفتاوي لابن قاسم حيث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لك أن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لغة إذا أطلقت فليس ظاهرها في اللغة إلا المقارنة المطلقة من غير وجوب مماسة أو محاذاة عن يمين أو شمال فإذا قيدت بمعنى من المعاني دلت على المقارنة في ذلك المعنى، 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زلنا نسير والقمر معنا أو والنجم معنا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تاع معي لمجامعته لك، وإن كان فوق رأسك فالله مع خلقه حقيقة وهو فوق عرشه حقي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دق ـ رحمه الله تعالى ـ فإن من كان عالماً بك مُطَّلعاً عليك، مهيمناً عليك، يسمع ما تقول، ويرى ما تفعل، ويدبر جميع أمورك، فهو معك حقيقة، وإن كان فوق عرشه حقيقة، لأن المعية لا تستلزم الاجتماع في المكا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و فرض امتناع اجتماع المعية والعلو في حق المخلوق لم يلزم أن يكون ذلك ممتنعاً في حقّ الخالق الذي جمع لنفسه بينهما لأن الله تعالى لا يماثله شيء من مخلوقاته كما 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6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لى هذا الوجه أشار شيخ الإسلام ابن تيمية في العقيدة الواسطية ص</w:t>
      </w:r>
      <w:r>
        <w:rPr>
          <w:rFonts w:cs="Times New Roman" w:ascii="Times New Roman" w:hAnsi="Times New Roman"/>
          <w:b/>
          <w:bCs/>
          <w:color w:val="000000"/>
          <w:lang w:val="en-US" w:eastAsia="en-US"/>
        </w:rPr>
        <w:t>143</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مجموع الفتاوي حيث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ذكر في الكتاب والسنة من قربه ومعيته لا ينافي ما ذكر من علوه وفوقيته فإنه سبحانه ليس كمثله شيء في جميع نعوته وهو علي في دنوه قريب في عل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ت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قسم الناس في معيّة الله تعالى لخلقه ثلاثة أقسام</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عيّة الله لخلقه مقتضاها العلم والإحاطة في المعية العامة ومع النصر والتأييد في المعية الخاصة مع ثبوت علوه بذاته واستوائه على عرشه</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هم السلف ومذهبهم هو الحق كما سبق تقرير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عية الله لخلقه مقتضاها أن يكون معهم  في الأرض مع نفي علوه واستوائه على عرش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هم الحلولية من قدماء الجهمية وغيرهم، ومذهبهم باطل منكر، أجمع السلف على بطلانه وإنكاره كما سب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عية الله لخلقه مقتضاها أن يكون معهم في الأرض مع ثبوت علوه فوق عرش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هذا شيخ الإسلام ابن تيمية ص</w:t>
      </w:r>
      <w:r>
        <w:rPr>
          <w:rFonts w:cs="Times New Roman" w:ascii="Times New Roman" w:hAnsi="Times New Roman"/>
          <w:b/>
          <w:bCs/>
          <w:color w:val="000000"/>
          <w:lang w:val="en-US" w:eastAsia="en-US"/>
        </w:rPr>
        <w:t>229</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زعم هؤلاء أنهم أخذوا بظاهر النصوص في المعية والعل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بوا في ذلك فضلوا، فإن نصوص المعية لا تقتضي ما ادعوه من الحلول، لأنه باطل ولا يمكن أن يكون ظاهر كلام الله ورسوله باطل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ن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لم أن تفسير السلف لمعية الله تعالى لخلقه بأنه معهم بعلمه لا يقتضي الاقتصار على العلم بل المعية تقتضي أيضاً إحاطته بهم سمعاً وبصراً وقدرة وتدبيراً ونحو ذلك من معاني ربوبي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نبيه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شرت فيما سبق إلى أن علو الله تعالى ثابت بالكتاب، والسُنة والعقل، والفطرة، والإجماع</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كتاب فقد تنوعت دلالته على ذلك</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فتارة بلفظ العلو ، والفوقية ، والاستواء على العرش ، وكونه في السماء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و العلي العظيم </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0"/>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قاهر فوق عبا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1"/>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2"/>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أمنتم من في السماء أن يخسف بكم 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3"/>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تارة بلفظ صعود الأشياء ، وعروجها ، ورفعها إليه ، كقوله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يه يصعد الكلم الطيب</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4"/>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عرج الملائكة والروح إل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5"/>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قال الله يا عيسى إني متوفيك ورافعك إل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6"/>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 xml:space="preserve">وتارة بلفظ نزول الأشياء منه ونحو ذلك كقو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نزله روح القدس من رب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7"/>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بر الأمر من السماء إلى الأرض</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8"/>
        <w:t>(</w:t>
      </w:r>
      <w:r>
        <w:rPr>
          <w:rFonts w:cs="Times New Roman" w:ascii="Times New Roman" w:hAnsi="Times New Roman"/>
          <w:b/>
          <w:bCs/>
          <w:color w:val="000000"/>
          <w:vertAlign w:val="superscript"/>
          <w:lang w:val="en-US" w:eastAsia="en-US"/>
        </w:rPr>
        <w:t>9</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دلت عليه بأنواعها القولية، والفعلية، والإقرارية، في أحاديث كثيرة، تبلغ حد التواتر، وعلى وجوه متنوعة، كقوله، صلى الله عليه وسلم، في سجود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سبحان ربي الأ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لما قضى الخلق كتب عنده فوق عرشه إنّ رحمتي سبقت غض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 وأنا أمين من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عنه أنه رفع يديه وهو على المنبر يوم الجمعة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غث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ه رفع يده إلى السماء وهو يخطب الناس يوم عرفة حين قالوا نشهد أنك قد بلغت وأديت ونصحت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أش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ه قال للجار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سماء فأقرها وقال لسيد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تقها فإنها مؤم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ل فقد دل على وجوب صفة الكمال لله تعالى وتنزيهه عن النق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لو صفة كمال والسفل نقص، فوجب لله تعالى صفة العلو وتنزيهه عن ض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ط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دلت على علو الله تعالى دلالة ضرورية فطرية فما من داع أو خائف فزع إلى ربه تعالى إلا وجد في قلبه ضرورة الاتجاه نحو العلو لا يلتفت عن ذلك يُمْنَةً ولا يُسْ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سأل المصلين، يقول الواحد منهم في سجود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حان ربي الأ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تتجه قلوبهم حينذاك؟</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جماع فقد أجمع الصحابة والتابعون والأئمة على أن الله تعالى فوق سماواته مستوٍ على عرشه، وكلامهم مشهور في ذلك نصّاً وظاهراً، قال الأوزاع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والتابعون متوافرو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ذكره فوق عرشه ونؤمن بما جاءت به السنة من الصف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نقل الإجماع على ذلك غير واحد من أهل العلم ومحال أن يقع في ذلك خلاف وقد تطابقت عليه هذه الأدلة العظيمة التي لا يخالفها إلا مكابر طمس على قلبه واجتالته الشياطين عن فطرته نسأل الله تعالى السلامة والعافي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و الله تعالى بذاته وصفاته من أبين الأشياء وأظهرها دليلاً وأحق الأشياء وأثبتها واقعاً</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نبيه 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لم أيها القارئ الكريم، أنه صدر مني كتابة لبعض الطلبة تتضمن ما قلته في بعض المجالس في معية الله تعالى لخلقه ذكرت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عقيدتنا أن لله تعالى معية حقيقية ذاتية تليق به، وتقتضي إحاطته بكل شيء علماً، وقدرة، وسمعاً، وبصراً، وسلطاناً، وتدبيراً، وأنه سبحانه منزّه أن يكون مختلطاً بالخلق أو حالاً في أمكنتهم بل هو العلي بذاته وصفاته وعلوه من صفاته الذاتية التي لا ينفك عنها وأنه مستو على عرشه كما يليق بجلاله وأن ذلك لا ينافي معيته لأن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7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ردت بقولي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ات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كيد حقيقة معيته تبارك وتعا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ا أردت أنه مع خلقه سبحانه في الأرض، كيف وقد قلت في نفس هذه الكتابة كما تر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سبحانه منزّه أن يكون مختلطاً بالخلق أو حالاً في أمكنتهم وأنه العلي بذاته وصفاته وإن علوه من صفاته الذاتية التي لا ينفك عنها وقلت فيها أيضاً ما نصه بالحرف الواح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نرى أن من زعم أن الله بذاته في كل مكان فهو كافر أو ضال إن اعتقده وكاذب إن نسبه إلى غيره من سلف الأمة أو أئم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مكن لعاقل عرف الله وقدره حق قدره أن يقو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مع خلقه في الأرض وما زلت ولا أزال أنكر هذا القول في كل مجلس من مجالسي جرى فيه ذك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سأل الله تعالى أن يثبتني وإخواني المسلمين بالقول الثابت في الحياة الدنيا وفي الآخر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هذا وقد كتبت بعد ذلك مقالاً نشر في مجل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دّعوة</w:t>
      </w:r>
      <w:r>
        <w:rPr>
          <w:rFonts w:cs="Times New Roman" w:ascii="Times New Roman" w:hAnsi="Times New Roman"/>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ي تصدر في الرياض نشر يوم الاثنين الرابع من شهر محرم سنة </w:t>
      </w:r>
      <w:r>
        <w:rPr>
          <w:rFonts w:cs="Times New Roman" w:ascii="Times New Roman" w:hAnsi="Times New Roman"/>
          <w:b/>
          <w:bCs/>
          <w:color w:val="000000"/>
          <w:lang w:val="en-US" w:eastAsia="en-US"/>
        </w:rPr>
        <w:t>1404</w:t>
      </w:r>
      <w:r>
        <w:rPr>
          <w:rFonts w:ascii="Times New Roman" w:hAnsi="Times New Roman" w:cs="Times New Roman"/>
          <w:b/>
          <w:b/>
          <w:bCs/>
          <w:color w:val="000000"/>
          <w:rtl w:val="true"/>
          <w:lang w:val="en-US" w:eastAsia="en-US"/>
        </w:rPr>
        <w:t xml:space="preserve">هـ برقم </w:t>
      </w:r>
      <w:r>
        <w:rPr>
          <w:rFonts w:cs="Times New Roman" w:ascii="Times New Roman" w:hAnsi="Times New Roman"/>
          <w:b/>
          <w:bCs/>
          <w:color w:val="000000"/>
          <w:lang w:val="en-US" w:eastAsia="en-US"/>
        </w:rPr>
        <w:t>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ررت فيه ما قرره شيخ الإسلام ابن تيمية ـ رحمه الله تعالى ـ من أن معية الله تعالى لخلقه حق على حقيقتها، وأن ذلك لا يقتضي الحلول والاختلاط بالخلق فضلاً عن أن يستلزمه ورأيت من الواجب استبعاد 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ذات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ينت أوجه الجمع بين علو الله تعالى وحقيقة المع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كل كلمة تستلزم كون الله تعالى في الأرض أو اختلاطه بمخلوقاته، أو نفي علوه، أو نفي استوائه على عرشه، أو غير ذلك مما لا يليق به تعالى فإنها كلمة باطلة، يجب إنكارها على قائلها كائناً من كان وبأي لفظ كان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ل كلام يوهم ـ ولو عند بعض الناس ـ مالا يليق بالله تعالى فإن الواجب تجنبه لئلا يظن بالله تعالى ظن السوء لكن ما أثبته الله تعالى لنفسه في كتابه أو على لسان رسوله صلى الله عليه وسلم فالواجب إثباته وبيان بطلان وهم من توهم فيه مالا يليق بالله ـ عز وجل ـ </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مثالان السابع والثام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حن أقرب إليه من حبل الور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حن أقرب إليه من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2"/>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ث فسر القرب فيهما بقرب الملائك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فسير القرب فيهما بقرب الملائكة ليس صرفاً للكلام عن ظاهره لمن تدبر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الآية الأولى فإن القرب مقيد فيها بما يدل على ذلك، حيث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نحن أقرب إليه من حبل الور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 يتلقى المتلقيان عن اليمين وعن الشمال قع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لفظ من قول إلا لديه رقيب عتي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يتلق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 المراد به قرب الملكين المتلقي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أما الآ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قرب فيها مقيد بحال الاحتضار، والذي يحضر الميت عند موته هم الملائكة، ل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حتى إذا جاء أحدكم الموت توفته رسلنا وهم لا يفرط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4"/>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كن لا تبصر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5"/>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اً بيناً على أنهم الملائكة، إذ يدل على أن هذا القريب في نفس المكان ولكن لا نبصره، وهذا يعين أن يكون المراد قرب الملائكة لاستحالة ذلك في حق الله ـ تعالى ـ</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قي أن ي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ذا أضاف الله القرب إليه، وهل جاء نحو هذا التعبير مراداً به الملائكة؟</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ضاف الله تعالى قرب ملائكته إليه، لأن قربهم بأمره، وهم جنوده ورس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قد جاء نحو هذا التعبير مراداً به الملائكة، ك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إذا قرأناه فاتبع قرآن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مراد به قراءة جبريل القرآن على رسول الله صلى الله عليه وسلم، مع أن الله تعالى أضاف القراءة إليه، لكن لما كان جبريل يقرؤه على النبي صلى الله عليه وسلم، بأمر الله تعالى صحت إضافة القراءة إلي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جاء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لما ذهب عن إبراهيم الروع وجاءته البشرى يجادلنا في قوم لوطٍ</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براهيم إنما كان يجادل الملائكة الذين هم رسل الله تعالى</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ان التاسع والعا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 عن سفينة نوح</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جري بأعين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لموس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تصنع على عين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89"/>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عنى في هاتين الآيتين على ظاهر الكلام وحقيقته، لكن ما ظاهر الكلام وحقيقته هنا؟</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 وحقيقته أن السفينة تجري في عين الله، أو أن موسى، عليه الصلاة والسلام يربى فوق عين الله تعالى؟</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ة أن السفية تجري وعين الله ترعاها وتكلؤها وكذلك تربية موسى تكون على عين الله تعالى يرعاه ويكلؤه ب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ريب أن القول الأول باطل من وجهين</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قضتيه الكلام بمقتضى الخطاب العربي والقرآن الكريم إنما نزل بلغة العرب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ا أنزلناه قرآناً عربياً لعلكم تعقل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0"/>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نزل به الروح الأ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قلبك لتكون من المنذ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سانٍ عربي مب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1"/>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أحد يفهم من 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يسير بعيني أنه المعنى أن يسير داخل عينه ولا من 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تخَرّج على عيني أن تخرجه كان وهو راكب على عينه ولو ادعى مدع أن هذا ظاهر اللفظ في هذا الخطاب لضحك منه السفهاء فضلاً عن العقلاء</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ممتنع غاية الامتناع ولا يمكن لمن عرف الله وقدره حق قدره أن يفهمه في حق الله تعالى لأن الله تعالى مستو على عرشه بائن من خلقه لا يحل فيه شيء من مخلوقاته ولا هو حال في شيء من مخلوقاته ، سبحانه وتعالى عن ذلك علواً كبير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تبين بطلان هذا من الناحية اللفظية والمعنوية تعين أن يكون ظاهر الكلام هو القول الثاني أن السفينة تجري وعين الله ترعاها وتكلؤها وكذلك تربية موسى تكون على عين الله يرعاه ويكلؤن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عنى قول بعض السلف بمرأى مني فإن الله تعالى إذا كان يكلؤه بعينه لزم من ذلك أن يراه ولازم المعنى الصحيح جزء منه كما هو معلوم من دلالة اللفظ حيث تكون بالمطابقة والتضمن والالتزام</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حادي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ا يزال عبدي يتقرب إليّ بالنوافل حتى أحبه فإذا أحببته كنت سمعه الذي يسمع به وبصره الذي يبصر به ويده التي يبطش بها ورجله التي يمشي بها ولئن سألني لأعطينه ولئن استعإذاًي لأعيذن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حديث صحيح رواه البخاري في باب التواضع الثامن والثلاثين من كتاب الرقا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خذ السلف أهل السنة والجماعة بظاهر الحديث وأجروه على حقيقت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ما ظاهر هذا الحديث؟</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 أن الله تعالى يكون سمع الولي وبصره ويده ورجل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 أن الله تعالى يسدد الولي في سمعه وبصره ويده ورجله بحيث يكون إدراكه وعمله لله وبالله وفي الل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ريب أن القول الأول ليس ظاهر الكلام، بل ولا يقتضيه الكلام لمن تدبر الحديث فإن في الحديث ما يمنعه من وجه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ا يزال عبدي يتقرب إليّ بالنوافل حتى أحب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ئن سألني لأعطينه ولئن استعإذاًي لأعيذ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ثبت عبداً ومعبوداً ومتقرباً ومتقرباً إليه، ومحباً ومحبوباً، وسائلاً ومسؤولاً، ومعطياً ومعطى، ومستعيذاً ومستعاذاً به، ومعيذاً ومعا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ياق الحديث يدل على اثنين متباينين كل واحد منهما غير الآخر وهذا يمنع أن يكون أحدهما وصفاً في الآخر أو جزءاً من أجزائ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سمع الوليّ وبصره ويده ورجله كلها أوصاف أو أجزاء في مخلوق حادث بعد أن لم يكن ولا يمكن لأي عاقل أن يفهم أن الخالق الأول الذي ليس قبله شيء يكون سمعاً وبصراً ويداً ورجلاً لمخلوق بل إن هذا المعنى تشمئز منه النفس أن تتصوره ويحسر اللسان أن ينطق به ولو على سبيل الفرض والتقدير فكيف يسوغ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ظاهر الحديث القدسي وإنه قد صرف عن هذا الظاهر ؟سبحانك اللهم وبحمدك لا نحصي ثناء عليك أنت كما أثنيت على نفس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تبين بطلان القول الأول وامتناعه تعين القول الثاني وهو أن الله تعالى يسدد هذا الولي في سمعه وبصره وعمله بحيث يكون إدراكه بسمعه وبصره وعمله بيده ورجله كله لله تعالى إخلاصاً وبالله تعالى استعانة، وفي الله تعالى شرعاً واتباعاً فيتم له بذلك كمال الإخلاص والاستعانة والمتابعة وهذا غاية التوفيق وهذا ما فسره به السلف وهو تفسير مطابق لظاهر اللفظ موافق لحقيقته متعين بسياقه وليس فيه تأويل ولا صرف للكلام عن ظاهره ولله الحمد والم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ثاني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صلى الله عليه وسلم فيما يرويه عن الله تعالى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تقرب مني شبراً تقربت منه ذراعاً ومن تقرب مني ذراعاً تقربت منه باعاً ومن أتاني يمشي أتيته هرول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صحيح رواه مسلم في كتاب الذكر والدعاء من حديث أبي ذر رضي الله عنه وروى نحوه من حديث أبي هريرة أيضاً وكذلك روى البخاري نحوه من حديث أبي هريرة رضي الله عنه في كتاب التوحيد الباب الخامس عش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هذا الحديث كغيره من النصوص الدالة على قيام الأفعال الاختيارية بالله تعالى وأنه سبحانه فعال لما يريد كما ثبت ذلك في الكتاب والسنة مثل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سألك عبادي عني فإني قريب أجيب دعوة الداع إذا دعا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اء ربك والملك صفّاً صف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ينظرون إلا أن تأتيهم الملائكة أو يأتي ربك أو يأتي بعض آيات رب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رحمن على العرش استو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5"/>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وله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نزل ربنا إلى السماء الدنيا حين يبقى ثلث الليل ال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تصدق أحد بصدقة من طيب ـ ولا يقبل الله إلا الطيب ـ إلا أخذها الرحمن بيم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الآيات والأحاديث الدالة على قيام الأفعال الاختيارية به تعالى</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وله في هذا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ربت منه وأتيته هرولة من هذا البا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سل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هل السنة والجما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رُون هذه النصوص على ظاهرها وحقيقة معناها اللائق بالله عز وجل من غير تكييف ولا تمثيل، قال شيخ الإسلام ابن تيمية في شرح حديث النزول ص</w:t>
      </w:r>
      <w:r>
        <w:rPr>
          <w:rFonts w:cs="Times New Roman" w:ascii="Times New Roman" w:hAnsi="Times New Roman"/>
          <w:b/>
          <w:bCs/>
          <w:color w:val="000000"/>
          <w:lang w:val="en-US" w:eastAsia="en-US"/>
        </w:rPr>
        <w:t>466</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دنوه نفسه وتقربه من بعض عباده فهذا يثبته من يثبت قيام الأفعال الاختيارية بنفسه، ومجيئه يوم القيامة ونزوله واستواءه على العرش وهذا مذهب أئمة السلف وأئمة الإسلام المشهورين وأهل الحديث والنقل عنهم بذلك متواتر 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ي مانع يمنع من القول بأنه يقرب من عبده كيف يشاء مع علوه؟</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 مانع يمنع من إتيانه كيف يشاء بدون تكييف ولا تمثيل؟</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هذا إلا من كماله أن يكون فعالاً لما يريد على الوجه الذي يليق به؟</w:t>
      </w:r>
    </w:p>
    <w:p>
      <w:pPr>
        <w:pStyle w:val="Normal"/>
        <w:ind w:left="0" w:right="0" w:firstLine="720"/>
        <w:jc w:val="both"/>
        <w:rPr/>
      </w:pPr>
      <w:r>
        <w:rPr>
          <w:rFonts w:ascii="Times New Roman" w:hAnsi="Times New Roman" w:cs="Times New Roman"/>
          <w:b/>
          <w:b/>
          <w:bCs/>
          <w:color w:val="000000"/>
          <w:rtl w:val="true"/>
          <w:lang w:val="en-US" w:eastAsia="en-US"/>
        </w:rPr>
        <w:t>وذهب بعض الناس إلى أن قوله تعالى في هذا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يته هرو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اد به سرعة قبول الله تعالى وإقباله على عبده المتقرب إليه المتوجه بقلبه وجوارحه وأن مجازاة الله للعامل له أكمل من عمل العا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ل ما ذهب إليه بأن الله تعالى قال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أتاني يمش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معلوم أن المتقرب إلى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طالب للوصول إليه لا يتقرب، ويطلب الوصول إلى الله تعالى بالمشي فقط بل تارة يكون بالمشي كالسير إلى المساجد ومشاعر الحج والجهاد في سبيل الله ونحوها وتارة بالركوع والسجود ونحوهما وقد ثبت عن النبي صلى الله عليه وسلم أن أقرب ما يكون العبد من ربه وهو ساجد بل قد يكون التقرب إلى الله تعالى وطلب الوصول إليه والعبد مضطجع على جنبه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الذين يذكرون الله قياماً وقعوداً وعلى جنوب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 لعمران بن حص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 قائماً فإن لم تستطع فقاعداً فإن لم تستطع فعلى جنب</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إذا كان كذلك صار المراد بالحديث بيان مجازاة الله تعالى العبد على عمله وأن من صدق في الإقبال على ربه وإن كان بطيئاً جازاه الله تعالى بأكمل من عمله وأ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ار هذا هو ظاهر اللفظ بالقرينة الشرعية المفهومة من سياق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هذا ظاهر اللفظ بالقرينة الشرعية، لم يكن تفسيره به خروجاً به عن ظاهره ولا تأويلاً كتأويل أهل التعطيل فلا يكون حجة لهم على أهل السنة ولله الحم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ذهب إليه هذا القائل له حظ من النظر لكن القول الأول أظهر وأسلم وأليق بمذهب السل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اب عما جعله قرينة من كون التقرب إلى الله تعالى وطلب الوصول إليه لا يختص بالمشي بأن الحديث خرج مخرج المثال لا الحصر فيكون المعنى من أتاني يمشي في عبادة تفتقر إلى المشي لتوقفها عليه بكونه وسيلة لها كالمشي إلى المساجد للصلاة أو من ماهيتها كالطواف والس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تعالى أعلم</w:t>
      </w:r>
      <w:r>
        <w:rPr>
          <w:rFonts w:cs="Times New Roman" w:ascii="Times New Roman" w:hAnsi="Times New Roman"/>
          <w:b/>
          <w:bCs/>
          <w:color w:val="000000"/>
          <w:rtl w:val="true"/>
          <w:lang w:val="en-US" w:eastAsia="en-US"/>
        </w:rPr>
        <w:t>.</w:t>
      </w:r>
    </w:p>
    <w:p>
      <w:pPr>
        <w:pStyle w:val="Normal"/>
        <w:ind w:left="0" w:right="0" w:hanging="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ثالث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و لم يروا أنا خلقنا لهم مما عملت أيدينا أنعا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هو ظاهر هذه الآية وحقيقتها حتى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صرفت عن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ا أن الله تعالى خلق الأنعام بيده كما خلق آدم بيد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ظاهرها أن الله تعالى خلق الأنعام كما خلق غيرها لم يخلقها بيده لكن إضافة العمل إلى اليد والمراد صاحبها معروف في اللغة العربية التي نزل بها القرآن الكري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قول الأول فليس هو ظاهر اللفظ لوجه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فظ لا يقتضيه بمقتضى اللسان العربي الذي نزل به القرآن ألاَ ترى إلى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أصابكم من مصيبة فبما كسبت أيدي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ظهر الفساد في البر والبحر بما كسبت أيدي الناس ليذيقهم بعض الذي عملوا لعلهم يرجع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59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ذلك بما قدمت أيديك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مراد ما كسبه الإنسان نفسه وما قدمه وإن عمله بغير يده بخلاف ما إذ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لته بيدي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ويل للذين يكتبون الكتاب بأيديهم ثم يقولون هذا من عند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1"/>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دل على مباشرة الشيء باليد</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و كان المراد أن الله تعالى خلق هذه الأنعام بيده لكان لفظ الآية خلقنا لهم بأيدينا أنعاماً كما قال الله تعالى في آد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منعك أن تسجد لما خلقت بيدي</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2"/>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قرآن نزل بالبيان لا بالتعمية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نزلنا عليك الكتاب تبياناً لكل شيء</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3"/>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ظهر بطلان القول الأول تعين أن يكون الصواب هو القول الثاني وهو أن ظاهر اللفظ أن الله تعالى خلق الأنعام كما خلق غيرها ولم يخلقها بيده لكن إضافة العمل إلى اليد كإضافته إلى النفس بمقتضى اللغة العربية بخلاف ما إذا أضيف إلى النفس وعدي بالباء إلى اليد فتنبه للفرق فإن التنبه للفروق بين المتشابهات من أجود أنواع العلم وبه يزول كثير من الإشكالات</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رابع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يبايعونك إنما يبايعون الله يد الله فوق أيدي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آية تضمنت جملتين</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جم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ذين يبايعونك إنما يبايعون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أخذ السل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هل 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ظاهرها وحقيقتها، وهي صريحة في أن الصحابة ـ رضي الله عنهم ـ كانوا يبايعون النبي صلى الله عليه وسلم نفسه كما في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قد رضي الله عن المؤمنين إذ يبايعونك تحت الشجرة</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5"/>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ولا يمكن لأحد أن يفهم من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ما يبايعون الله</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يبايعون الله نفسه ولا أن يدعي أن ذلك ظاهر اللفظ لمنافاته لأول الآية والواقع واستحالته في حق الله تعالى</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إنما جعل الله تعالى مبايعة الرسول، صلى الله عليه وسلم، مبايعة له لأنه رسوله قد بايع الصحابة على الجهاد في سبيل الله تعالى ومبايعة الرسول على الجهاد في سبيل من أرسله مبايعة لمن أرسله لأنه رسوله المبلغ عنه كما أن طاعة الرسول طاعة لمن أرسله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يطع الرسول فقد أطاع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6"/>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في إضافة مبايعتهم الرسول، صلى الله عليه وسلم، إلى الله تعالى من تشريف النبي صلى الله عليه وسلم وتأييده وتوكيد هذه المبايعة وعظمها ورفع شأن المبايعين ما هو ظاهر لا يخفى على أحد</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الجم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 فوق أيدي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7"/>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أيضاً على ظاهرها وحقيقتها فإن يد الله تعالى فوق أيدي المبايعين لأن يده من صفاته وهو سبحانه فوقهم على عرشه فكانت يده فوق أيد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ظاهر اللفظ وحقيقته وهو لتوكيد كون مبايعة النبي صلى الله عليه وسلم مبايعة له عز وجل ولا يلزم منها أن تكون يد الله جل وعلا مباشرة لأيديهم ألا ترى أ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ماء فوقنا مع أنها مباينة لنا بعيدة ع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د الله عز وجل فوق أيدي المبايعين لرسوله صلى الله عليه وسلم مع مباينته تعالى لخلقه وعلوه عليه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ا يمكن لأحد أن يفهم أن المراد ب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د الله فوق أيديه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 النبي، صلى الله عليه وسلم، ولا أن يدعي أن ذلك ظاهر اللفظ لأن الله تعالى أضاف اليد إلى نفسه، ووصفها بأنها فوق أيد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د النبي، صلى الله عليه وسلم، عند مبايعة الصحابة لم تكن فوق أيديهم، بل كان يبسطها إليهم، فيمسك بأيديهم كالمصافح لهم، فيده مع أيديهم لا فوق أيدي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mc:AlternateContent>
          <mc:Choice Requires="wps">
            <w:drawing>
              <wp:anchor behindDoc="0" distT="0" distB="0" distL="114935" distR="114935" simplePos="0" locked="0" layoutInCell="0" allowOverlap="1" relativeHeight="4">
                <wp:simplePos x="0" y="0"/>
                <wp:positionH relativeFrom="page">
                  <wp:posOffset>2302510</wp:posOffset>
                </wp:positionH>
                <wp:positionV relativeFrom="paragraph">
                  <wp:posOffset>509270</wp:posOffset>
                </wp:positionV>
                <wp:extent cx="5257800" cy="0"/>
                <wp:effectExtent l="0" t="5080" r="0" b="5080"/>
                <wp:wrapNone/>
                <wp:docPr id="3"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40.1pt" to="595.25pt,40.1pt" stroked="t" o:allowincell="f" style="position:absolute;flip:x;mso-position-horizontal-relative:page">
                <v:stroke color="black" weight="9360" joinstyle="miter" endcap="flat"/>
                <v:fill o:detectmouseclick="t" on="false"/>
                <w10:wrap type="none"/>
              </v:line>
            </w:pict>
          </mc:Fallback>
        </mc:AlternateConten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ثال الخامس عش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وله تعالى في الحديث القدس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ابن آدم مرضت فلم تعد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ذا الحديث رواه مسلم في باب فضل عيادة المريض من كتاب البر والصلة والآداب رقم </w:t>
      </w:r>
      <w:r>
        <w:rPr>
          <w:rFonts w:cs="Times New Roman" w:ascii="Times New Roman" w:hAnsi="Times New Roman"/>
          <w:b/>
          <w:bCs/>
          <w:color w:val="000000"/>
          <w:lang w:val="en-US" w:eastAsia="en-US"/>
        </w:rPr>
        <w:t>43</w:t>
      </w:r>
      <w:r>
        <w:rPr>
          <w:rFonts w:ascii="Times New Roman" w:hAnsi="Times New Roman" w:cs="Times New Roman"/>
          <w:b/>
          <w:b/>
          <w:bCs/>
          <w:color w:val="000000"/>
          <w:rtl w:val="true"/>
          <w:lang w:val="en-US" w:eastAsia="en-US"/>
        </w:rPr>
        <w:t>ص</w:t>
      </w:r>
      <w:r>
        <w:rPr>
          <w:rFonts w:cs="Times New Roman" w:ascii="Times New Roman" w:hAnsi="Times New Roman"/>
          <w:b/>
          <w:bCs/>
          <w:color w:val="000000"/>
          <w:lang w:val="en-US" w:eastAsia="en-US"/>
        </w:rPr>
        <w:t>199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تيب محمد فؤاد عبد الباقي رواه مسلم عن أبي هريرة رضي الله ع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عالى يقول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بن آدم مرضت فلم تعدني،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رب كيف أعودك وأنت رب العالمي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علمت أن عبدي فلاناً مرض فلم تعده، أما علمت أنك لو عدته لوجدتني عن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ا ابن آدم استطعمتك فلم تطعمني،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ب وكيف أطعمك وأنت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ا علمت أنه استطعمك عبدي فلان فلم تطعمه، أما علمت أنك لو أطعمته لوجدت ذلك عندي، يابن آدم استسقيتك فلم تسقني،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رب كيف أسقيك وأنت رب العالمي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سقاك عبدي فلان فلم تسقه أما إنك لو سقيته وجدت ذلك عندي</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سلف أخذوا بهذا الحديث ولم يصرفوه عن ظاهره بتحريف يتخبطون فيه بأهوائهم وإنما فسروه بما فسره به المتكلم به فقوله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رضت واستطعمتك واستسقيت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نه الله تعالى بنفسه ح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ا علمت أن عبدي فلاناً مرض وأنه استطعمك عبدي ف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سقاك عبدي ف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صريح في أن المراد به مرض عبد من عباد الله واستطعام عبد من عباد الله واستسقاء عبد من عباد الله والذي فسره بذلك هو الله المتكلم به وهو أعلم بمراده فإذا فسرنا المرض المضاف إلى الله والاستطعام المضاف إليه والاستسقاء المضاف إليه، بمرض العبد واستطعامه واستسقائه لم يكن في ذلك صرف للكلام عن ظاهره لأن ذلك تفسير المتكلم به فهو كما لو تكلم بهذا المعنى ابتد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أضاف الله ذلك إلى نفسه أولاً للترغيب والحث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ذا الذي يقرض الل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من أكبر الحجج الدامغة لأهل التأويل الذين يحرفون نصوص الصفات عن ظاهرها بلا دليل من كتاب الله تعالى ولا من سنة رسوله صلى الله عليه وسلم وإنما يحرفونها بشبه باطلة هم فيها متناقضون مضطرب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 لو كان المراد خلاف ظاهرها كما يقولون لبينه الله تعالى ورسوله ولو كان ظاهرها ممتنعاً على الله ـ كما زعموا ـ لبينه الله ورسوله كما في هذا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 ظاهرها اللائق بالله ممتنعاً على الله لكان في الكتاب والسنة من وصف الله تعالى بما يمتنع عليه ما لا يحصى إلا بكلفة وهذا من أكبر المحا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كتف بهذا القدر من الأمثلة لتكون نبراساً لغيرها، وإلا فالقاعدة عند أهل السنة والجماعة معروفة وهي إجراء آيات الصفات وأحاديثها على ظاهرها من غير تحريف ولا تعطيل ولا تكييف ولا تمثي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قدم الكلام على هذا مستوفى في قواعد نصوص الصفات والحمد لله رب العالمين</w:t>
      </w:r>
      <w:r>
        <w:rPr>
          <w:rFonts w:cs="Times New Roman" w:ascii="Times New Roman" w:hAnsi="Times New Roman"/>
          <w:b/>
          <w:bCs/>
          <w:color w:val="000000"/>
          <w:rtl w:val="true"/>
          <w:lang w:val="en-US" w:eastAsia="en-US"/>
        </w:rPr>
        <w:t>.</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تمة</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د عرفنا بطلان مذهب أهل التأويل في باب الصفات ومن المعلوم أن الأشاعرة من أهل التأويل لأكثر الصفات فكيف يكون مذهبهم باطلاً وقد قي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مثلون اليوم خمسة وتسعين بالمائة من المسلم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يف يكون باطلاً وقدوتهم في ذلك أبو الحسن الأشعري؟</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يف يكون باطلاً وفيهم فلان وفلان من العلماء المعروفين بالنصيحة لله ولكتابه ولرسوله ولأئمة المسلمين وعامته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ل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جواب عن السؤا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لا نسلّم أن تكون نسبة الأشاعرة بهذا القدر بالنسبة لسائر فرق المسلمين، فإن هذه دعوى تحتاج إلى إثبات عن طريق الإحصاء الدقي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لو سلمنا أنهم بهذا القدر أو أكثر فإنه لا يقتضي عصمتهم من الخطأ لأن العصمة في إجماع المسلمين لا في الأكثر</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م نق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إجماع المسلمين قديماً ثابت على خلاف ما كان عليه أهل التأويل فإن السلف الصالح من صدر هذه الأ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م الصحا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هم خير القرون والتابعون لهم بإحسان وأئمة الهدى من بعدهم كانوا مجمعين على إثبات ما أثبته الله لنفسه أو أثبته له رسوله من الأسماء والصفات وإجراء النصوص على ظاهرها اللائق بالله تعالى من غير تحريف ولا تعطيل ولا تكييف ولا تمثي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م خير القرون بنص الرسول، صلى الله عليه وسلم، وإجماعُهم حجة ملزمة، لأنه مقتضى الكتاب والسنة وقد سبق نقل الإجماع عنهم في القاعدة الرابعة من قواعد نصوص الصفات</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لجواب عن السؤ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با الحسن الأشعري وغيره من أئمة المسلمين لا يدّعون لأنفسهم العصمة من الخطأ، بل لم ينالوا الإمامة في الدين إلا حين عرفوا قدر أنفسهم ونزلوها منزلتها وكان في قلوبهم من تعظيم الكتاب والسنة ما استحقوا به أن يكونوا أئم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جعلنا منهم أئمة يهدون بأمرنا لما صبروا وكانوا بآياتنا يوقن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0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ن إبراهي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إن إبراهيم كان أمة قانتاً لله حنيفاً ولم يك من المشر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كراً لأنعمه اجتباه وهداه إلى صراطٍ مستق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هؤلاء المتأخرين الذين ينتسبون إليه لم يقتدوا به الاقتداء الذي ينبغي أن يكونوا عليه وذلك أن أبا الحسن كان له مراحل ثلاث في العقيدة</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المرحلة الأولى ـ مرحلة الاعتز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نق مذهب المعتزلة أربعين عاماً يقرره ويناظر عليه ثم رجع عنه وصرح بتضليل المعتزلة وبالغ في الرد عليهم</w:t>
      </w:r>
      <w:r>
        <w:rPr>
          <w:rStyle w:val="FootnoteAnchor"/>
          <w:rFonts w:ascii="Times New Roman" w:hAnsi="Times New Roman" w:cs="Times New Roman"/>
          <w:b/>
          <w:b/>
          <w:bCs/>
          <w:color w:val="000000"/>
          <w:vertAlign w:val="superscript"/>
          <w:lang w:val="en-US" w:eastAsia="en-US"/>
        </w:rPr>
        <w:footnoteReference w:customMarkFollows="1" w:id="611"/>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ح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حلة بين الاعتزال المحض والسنة المحضة سلك فيها طريق أبي محمد عبد الله بن سعيد بن كلاب</w:t>
      </w:r>
      <w:r>
        <w:rPr>
          <w:rStyle w:val="FootnoteAnchor"/>
          <w:rFonts w:ascii="Times New Roman" w:hAnsi="Times New Roman" w:cs="Times New Roman"/>
          <w:b/>
          <w:b/>
          <w:bCs/>
          <w:color w:val="000000"/>
          <w:lang w:val="en-US" w:eastAsia="en-US"/>
        </w:rPr>
        <w:footnoteReference w:customMarkFollows="1" w:id="612"/>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شيخ الإسلام ابن تيمية ص</w:t>
      </w:r>
      <w:r>
        <w:rPr>
          <w:rFonts w:cs="Times New Roman" w:ascii="Times New Roman" w:hAnsi="Times New Roman"/>
          <w:b/>
          <w:bCs/>
          <w:color w:val="000000"/>
          <w:lang w:val="en-US" w:eastAsia="en-US"/>
        </w:rPr>
        <w:t>4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سادس عشر من مجموع الفتاوي لابن قاس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شعري وأمثاله برزخ بين السلف والجهمية أخذوا من هؤلاء كلاماً صحيحاً ومن هؤلاء أصولاً عقلية ظنوها صحيحة وهي فاس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حل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رحلة اعتناق مذهب أهل السنة والحديث مقتدياً بالإمام أحمد بن حنبل رحمه الله كما قرره في كتا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إبانة عن أصول الديا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من آخر كتبه أو آخره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في مقدمته</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اءنا ـ يعني النبي، صلى الله عليه وسلم، ـ بكتاب عزيزٍ، لا يأتيه الباطل من بين يديه ولا من خلفه، تنزيل من حكيم حميد، جمع فيه علم الأولين، وأكمل به الفرائض والدين، فهو صراط الله المستقيم ، وحبله المتين، من تمسك به نجا، ومن خالفه ضل وغوى وفي الجهل تردى وحث الله في كتابه على التمسك بسنة رسو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عز وج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ا آتاكم الرسول فخذوه وما نهاكم عنه فانته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3"/>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رهم بطاعة رسوله كما أمرهم بطاعته ودعاهم إلى التمسك بسنة نبيه، صلى الله عليه وسلم، كما أمرهم بالعمل بكتابه، فنبذ كثير ممن غلبت شقوتهم، واستحوذ عليهم الشيطان، سنن نبي الله صلى الله عليه وسلم وراء ظهورهم، وعدلوا إلى أسلاف لهم قلدوهم بدينهم ودانوا بديانتهم، وأبطلوا سنن رسول الله صلى الله عليه وسلم ورفضوها وأنكروها وجحدوها افتراء منهم على الله قد ضلوا وما كانوا مهتدين</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ثم ذك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ولاً من أصول المبتدعة، وأشار إلى بطلانها ثم قا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نكرتم قول المعتزلة، والجهمية، والحرورية، والرافضة والمرجئة فعرفونا قولكم الذي به تقولون، وديانتكم التي بها تدينو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يل له قولنا الذي نقول به وديانتنا التي ندين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تمسك بكتاب رب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سنة نبينا، صلى الله عليه وسلم، وما روي عن الصحابة، والتابعين وأئمة الحديث ونحن بذلك معتصمون وبما كان يقول به أبو عبدالله أحمد بن محمد بن حنبل ـ نضر الله وجهه ورفع درجته، وأجزل مثوبته ـ قائلون، ولمن خالف قوله مجانبون، لأنه الإمام الفاضل والرئيس الكا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ثنى عليه بما أظهر الله على يده من الحق وذكر ثبوت الصفات، ومسائل في القدر، والشفاعة، وبعض السمعيات، وقرر ذلك بالأدلة النقلية والعقلي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تأخرون الذين ينتسبون إليه، أخذوا بالمرحلة الثانية من مراحل عقيدته، والتزموا طريق التأويل في عامة الصفات، ولم يثبتوا إلا الصفات السبع المذكورة في هذا البيت</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حي عليم قدير والكلام له </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إرادة وكذاك السمع والبصر</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خلاف بينهم وبين أهل السنة في كيفية إثباته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ا ذكر شيخ الإسلام ابن تيمية ما قيل في شأن الأشعرية ص</w:t>
      </w:r>
      <w:r>
        <w:rPr>
          <w:rFonts w:cs="Times New Roman" w:ascii="Times New Roman" w:hAnsi="Times New Roman"/>
          <w:b/>
          <w:bCs/>
          <w:color w:val="000000"/>
          <w:lang w:val="en-US" w:eastAsia="en-US"/>
        </w:rPr>
        <w:t>3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سادس من مجموع الفتاوي لابن قاسم قال</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رادهم الأشعرية الذين ينفون الصفات الخبرية وأما من قال منهم ب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إبا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صنفه الأشعري في آخر عمره ولم يظهر مقالة تناقض ذلك فهذا يعد من أهل السنة وقال قبل ذلك في ص</w:t>
      </w:r>
      <w:r>
        <w:rPr>
          <w:rFonts w:cs="Times New Roman" w:ascii="Times New Roman" w:hAnsi="Times New Roman"/>
          <w:b/>
          <w:bCs/>
          <w:color w:val="000000"/>
          <w:lang w:val="en-US" w:eastAsia="en-US"/>
        </w:rPr>
        <w:t>310</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أشعرية فعكس هؤلاء وقولهم يستلزم التعطيل، وأنه لا داخل العالم، ولا خارجه وكلامه معنى واحد، ومعنى آية الكرسي وآية الدَّين، والتوراة، والإنجيل واحد، وهذا معلوم الفساد بالضرورة 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تلميذه ابن القيم في النونية ص</w:t>
      </w:r>
      <w:r>
        <w:rPr>
          <w:rFonts w:cs="Times New Roman" w:ascii="Times New Roman" w:hAnsi="Times New Roman"/>
          <w:b/>
          <w:bCs/>
          <w:color w:val="000000"/>
          <w:lang w:val="en-US" w:eastAsia="en-US"/>
        </w:rPr>
        <w:t>3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شرح الهراس ط الإمام</w:t>
      </w:r>
      <w:r>
        <w:rPr>
          <w:rFonts w:cs="Times New Roman" w:ascii="Times New Roman" w:hAnsi="Times New Roman"/>
          <w:b/>
          <w:bCs/>
          <w:color w:val="000000"/>
          <w:rtl w:val="true"/>
          <w:lang w:val="en-US" w:eastAsia="en-US"/>
        </w:rPr>
        <w:t xml:space="preserve">: </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بأن طريقهـم عكـس الطريـ</w:t>
      </w:r>
      <w:r>
        <w:rPr>
          <w:rFonts w:cs="Times New Roman" w:ascii="Times New Roman" w:hAnsi="Times New Roman"/>
          <w:b/>
          <w:bCs/>
          <w:color w:val="000000"/>
          <w:rtl w:val="true"/>
          <w:lang w:val="en-US" w:eastAsia="en-US"/>
        </w:rPr>
        <w:tab/>
        <w:tab/>
      </w:r>
      <w:r>
        <w:rPr>
          <w:rFonts w:ascii="Times New Roman" w:hAnsi="Times New Roman" w:cs="Times New Roman"/>
          <w:b/>
          <w:b/>
          <w:bCs/>
          <w:color w:val="000000"/>
          <w:rtl w:val="true"/>
          <w:lang w:val="en-US" w:eastAsia="en-US"/>
        </w:rPr>
        <w:t>ق المستقيم لمن له عين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أن قال</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عجب لعميان البصائر أبصرو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كون المقلد صاحب البره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أوه بالتقليد أولـى مـن سو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ه بغير ما بصر ولا برهان</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موا عن الوحيين إذ لم يفهموا</w:t>
      </w:r>
      <w:r>
        <w:rPr>
          <w:rFonts w:cs="Times New Roman" w:ascii="Times New Roman" w:hAnsi="Times New Roman"/>
          <w:b/>
          <w:bCs/>
          <w:color w:val="000000"/>
          <w:rtl w:val="true"/>
          <w:lang w:val="en-US" w:eastAsia="en-US"/>
        </w:rPr>
        <w:tab/>
        <w:tab/>
        <w:tab/>
      </w:r>
      <w:r>
        <w:rPr>
          <w:rFonts w:ascii="Times New Roman" w:hAnsi="Times New Roman" w:cs="Times New Roman"/>
          <w:b/>
          <w:b/>
          <w:bCs/>
          <w:color w:val="000000"/>
          <w:rtl w:val="true"/>
          <w:lang w:val="en-US" w:eastAsia="en-US"/>
        </w:rPr>
        <w:t>معناهما عجباً لذي الحرمان</w:t>
      </w:r>
    </w:p>
    <w:p>
      <w:pPr>
        <w:pStyle w:val="Normal"/>
        <w:ind w:left="0" w:right="0" w:firstLine="720"/>
        <w:jc w:val="both"/>
        <w:rPr/>
      </w:pPr>
      <w:r>
        <w:rPr>
          <w:rFonts w:ascii="Times New Roman" w:hAnsi="Times New Roman" w:cs="Times New Roman"/>
          <w:b/>
          <w:b/>
          <w:bCs/>
          <w:color w:val="000000"/>
          <w:rtl w:val="true"/>
          <w:lang w:val="en-US" w:eastAsia="en-US"/>
        </w:rPr>
        <w:t>وقال الشيخ محمد أمين الشنقيطي في تفسيره أضواء البيان ص</w:t>
      </w:r>
      <w:r>
        <w:rPr>
          <w:rFonts w:cs="Times New Roman" w:ascii="Times New Roman" w:hAnsi="Times New Roman"/>
          <w:b/>
          <w:bCs/>
          <w:color w:val="000000"/>
          <w:lang w:val="en-US" w:eastAsia="en-US"/>
        </w:rPr>
        <w:t>319</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تفسير آية استواء الله تعالى على عرشه التي في سورة الأعر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لم أنه غلط في هذا خلق لا يحصى كثرة من المتأخرين فزعموا أن الظاهر المتبادر السابق إلى الفهم من معنى الاستواء واليد مثلاً في الآيات القرآنية هو مشابهة صفات الحوادث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نا أن نصرفه عن ظاهره إجماعاً ق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ا يخفى على أدنى عاقل أن حقيقة معنى هذا القول أن الله وصف نفسه في كتابه بما ظاهره المتبادر منه السابق إلى الفهم الكفر بالله تعالى والقول فيه بما لا يليق به ـ جل وعل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بي صلى الله عليه وسلم الذي قيل 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زلنا إليك الذكر لتبين للناس ما نزل إليه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4"/>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بين حرفاً واحداً من ذلك مع إجماع من يعتد به من العلماء على أنه، صلى الله عليه وسلم، لا يجوز في حقه تأخير البيان عن وقت الحاجة إليه وأحرى في العقائد لا سيما ما ظاهره المتبادر منه الكفر والضلال المبين حتى جاء هؤلاء الجهلة من المتأخرين فزعموا أن الله أطلق على نفسه الوصف بما ظاهره المتبادر منه لا يليق والنبي صلى الله عليه وسلم، كتم أن ذلك الظاهر المتبادر كفر وضلال يجب صرف اللفظ عنه وكل هذا من تلقاء أنفسهم من غير اعتماد على كتاب أو سنة سبحانك هذا بهتان عظيم ولا يخفى أن هذا القول من أكبر الضلال ومن أعظم الافتراء على الله ـ جل وعلا ـ ورسوله، صلى الله عليه وس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ق الذي لا يشك فيه أدنى عاقل أن كل وصف وصف الله به نفسه، أو وصفه به رسوله صلى الله عليه وسلم فالظاهر المتبادر منه السابق إلى فهم من في قلبه شيء من الإيمان هو التنزيه التام عن مشابهة شيء من صفات الحواد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 ينكر عاقل أن السابق إلى الفهم المتبادر لكل عاقل هو منافاة الخالق للمخلوق في ذاته وجميع صفاته؟ لا والله لا ينكر ذلك إلا مكابر</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لجاهل المفتري الذي يزعم أن ظاهر آيات الصفات لا يليق بالله، لأنه كفر وتشبيه، إنما جر إليه ذلك تنجيس قلبه بقذر التشبيه بين الخالق والمخلوق، فأداه شؤم التشبيه إلى نفي صفات الله ـ جل وعلا ـ وعدم الإيمان بها مع أنه ـ جل وعلا ـ هو الذي وصف بها نفسه، فكان هذا الجاهل مشبّهاً أولاً، ومعطلًا ثانياً فارتكب مالا يليق بالله ابتداء وانتهاء ولو كان قلبه عارفاً بالله كما ينبغي، معظماً لله كما ينبغي طاهراً من أقذار التشبيه لكان المتبادر عنده السابق إلى فهمه أن وصف الله تعالى بالغ من الكمال والجلال ما يقطع أوهام علائق المشابهة بينه وبين صفات المخلوقين، فيكون قلبه مستعداً للإيمان بصفات الكمال، والجلال الثابتة لله في القرآن الكريم والسنة الصحيحة، مع التنزيه التام عن مشابهة صفات الخلق على نحو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5"/>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كلامه ـ رحمه ال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أشعري أبو الحس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حمه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في آخر عمره على مذهب أهل السنة والحديث وهو إثبات ما أثبته الله تعالى لنفسه في كتابه، أو على لسان رسوله صلى الله عليه وسلم من غير تحريف، ولا تعطيل، ولا تكييف ولا تمث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ذهب الإنسان ما قاله أخيراً إذا صرح بحصر قوله فيه كما هي الحال في أبي الحسن كما يعلم من كلامه في الإبا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تمام تقليده اتباع ما كان عليه أخيراً وهو التزام مذهب أهل الحديث والسنة، لأنه المذهب الصحيح الواجب الاتباع الذي التزم به أبو الحسن نفس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ن السؤال الثالث من وجه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حق لا يوزن بالرجال، وإنما يوزن الرجال بالحق هذا هو الميزان الصحيح وإن كان لمقام الرجال ومراتبهم أثر في قبول أقوالهم كما نقبل خبر العدل ونتوقف في خبر الفاسق لكن ليس هذا هو الميزان في كل حال فإن الإنسان بشر يفوته من كمال العلم وقوة الفهم ما يفوته فقد يكون الرجل ديناً وذا خلق ولكن يكون ناقص العلم أو ضعيف الفهم فيفوته من الصواب بقدر ما حصل له من النقص والضعف أو يكون قد نشأ على طريق معين أو مذهب معين لا يكاد يعرف غيره فيظن أن الصواب منحصر فيه ونحو ذلك</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إذا قابلنا الرجال الذين على طريق الأشاعرة بالرجال الذين هم على طريق السلف وجدنا في هذه الطريق من هم أجل وأعظم وأهدى وأقوم من الذين على طريق الأشاعرة فالأئمة الأربعة أصحاب المذاهب المتبوعة ليسوا على طريق الأشاع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ارتقيت إلى من فوقهم من التابعين لم تجدهم على طريق الأشاع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علوت إلى عصر الصحابة والخلفاء الأربعة الراشدين لم تجد فيهم من حذا حذو الأشاعرة في أسماء الله تعالى وصفاته وغيرهما مما خرج به الأشاعرة عن طريق السل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لا ننكر أن لبعض العلماء المنتسبين إلى الأشعري قدم صدق في الإسلام والذب عنه، والعناية بكتاب الله ـ تعالى ـ وبسنة رسوله، صلى الله عليه وسلم رواية ودراية، والحرص على نفع المسلمين وهدايتهم ولكن هذا لا يستلزم عصمتهم من الخطأ فيما أخطؤوا فيه، ولا قبول قولهم في كل ما قالوه، ولا يمنع من بيان خطئهم ورده لما في ذلك من بيان الحق وهداية الخل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ننكر أيضاً أن لبعضهم قصداً حسناً فيما ذهب إليه وخفي عليه الحق فيه، ولكن لا يكفي لقبول القول حسن قصد قائله، بل لا بد أن يكون موافقاً لشريعة الله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ز وج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كان مخالفاً لها وجب رده على قائله كائناً من كان،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كان قائله معروفاً بالنصيحة والصدق في طلب الحق اعتذر عنه في هذه المخالفة وإلا عومل بما يستحقه بسوء قصده ومخالفت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ن قال 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كفرون أهل التأويل أو تفسقونهم؟</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كم بالتكفير والتفسيق ليس إلينا بل هو إىا الله تعالى ورسوله، صلى الله عليه وسلم، فهو من الأحكام الشرعية التي مردها إلى الكتاب والسنة، فيجب التثبت فيه غاية التثبت فلا يكفر ولا يفسق إلا من دل الكتاب والسنة على كفره أو فسق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صل في المسلم الظاهر العدالة بقاء إسلامه وبقاء عدالته حتى يتحقق زوال ذلك عنه بمقتضى الدليل الشر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جوز التساهل في تكفيره أو تفسيقه لأن في ذلك محذورين عظيم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تراء الكذب على الله تعالى في الحكم، وعلى المحكوم عليه في الوصف الذي نبزه ب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قوع فيما نبز به أخاه إن كان سالماً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صحيح مسلم عن عبد الله بن عمر ـ رضي الله عنهم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كفر الرجل أخاه فقد باء بها 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كان كما قال وإلا رجعت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عن أبي ذر رضي الله عنه عن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دعا رجلاً بالكفر أو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دو الله وليس كذلك إلا حار علي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يجب قبل الحكم على المسلم بكفر أو فسق أن ينظر في أمر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الة الكتاب أو السنة على أن هذا القول أو الفعل موجب للكفر أو الفسق</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طباق هذا الحكم على القائل المعين أو الفاعل المعين بحيث تتم شروط التكفير أو التفسيق في حقه وتنتفي الموانع</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من أهم الشروط أن يكون عالماً بمخالفته التي أوجبت أن يكون كافراً أو فاسقاً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من يشاقق الرسول من بعد ما تبين له الهدى ويتبع غير سبيل المؤمنين نوله ما تولى ونصله جنهم وساءت مص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6"/>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 xml:space="preserve">وما كان الله ليضل قوماً بعد إذ هداهم حتى يبين لهم ما يتقون إن الله بكل شيء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له ملك السموات والأرض يحيي ويميت ومالكم من دون الله من ولي ولا ن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7"/>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كفر جاحد الفرائض إذا كان حديث عهد بإسلام حتى يبين له</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من الموانع أن يقع ما يوجب الكفر أو الفسق بغير إرادة منه ولذلك صو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ره على ذلك فيفعله لداعي الإكراه لا اطمئناناً به، فلا يكفر حينئذ، ل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ن كفر بالله من بعد إيمانه إلا من أكره وقلبه مطمئن بالإيمان ولكن من شرح بالكفر صدراً فعليهم غضب من الله ولهم عذاب 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8"/>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ها أن يغلق عليه فكره، فلا يدري ما يقول لشدة فرح أو حزن أو خوف أو نحو 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دليله ما ثبت في صحيح مسلم عن أنس بن مالك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ضي الله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قال،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له أشد فرحاً بتوبة عبده حتى يتوب إليه من أحدكم كان على راحلته بأرض فلاة فانفلتت منه وعليها طعامه وشرابه فأيس منها فأتى شجرة فاضطجع في ظلها قد أيس من راحلته فبينما هو كذلك إذا هو بها قائمة عنده فأخذ بخطامها ثم قال من شدة الفرح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أنت عبدي وأنا ر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طأ من شدة الفرح</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شيخ الإسلام ابن تيمية ـ يرحمه الله ـ ص</w:t>
      </w:r>
      <w:r>
        <w:rPr>
          <w:rFonts w:cs="Times New Roman" w:ascii="Times New Roman" w:hAnsi="Times New Roman"/>
          <w:b/>
          <w:bCs/>
          <w:color w:val="000000"/>
          <w:lang w:val="en-US" w:eastAsia="en-US"/>
        </w:rPr>
        <w:t>180</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جموع الفتاوي لابن قاس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ما التكفير فالصواب أن من اجتهد من أمة محمد، صلى الله عليه وسلم، وقصد الحق فأخطأ لم يكفر بل يغفر له خطؤه ومن تبين له ما جاء به الرسول فشاق الرسول من بعد ما تبين له الهدى واتبع غير سبيل المؤمنين فهو كافر ومن اتبع هواه وقصر في طلب الحق وتكلم بلا علم فهو عاص مذنب ثم قد يكون فاسق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يكون له حسنات ترجح على سيئ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في ص</w:t>
      </w:r>
      <w:r>
        <w:rPr>
          <w:rFonts w:cs="Times New Roman" w:ascii="Times New Roman" w:hAnsi="Times New Roman"/>
          <w:b/>
          <w:bCs/>
          <w:color w:val="000000"/>
          <w:lang w:val="en-US" w:eastAsia="en-US"/>
        </w:rPr>
        <w:t>229</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موع المذكور في كلام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مع أني دائماً ومن جالسني يعلم ذلك مني أني من أعظم الناس نهياً عن أن ينسب معين إلى تكفير وتفسيق ومعصية، إلا إذا علم أنه قد قامت عليه الحجة الرسالية التي من خالفها كان كافراً تارة وفاسقاً أخرى وعاصياً أخرى، وإني أقرر أن الله قد غفر لهذه الأمة خطأها وذلك يعم الخطأ في المسائل الخبرية القولية والمسائل العم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زال السلف يتنازعون في كثير من هذه المسائل ولم يشهد أحد منهم على أحد لا بكفر ولا بفسق ولا بمعص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أمثلة ثم قال</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نت أبين أن ما نقل عن السلف والأئمة من إطلاق القول بتكفير من يقول كذا وكذا فهو أيضاً حق لكن يجب التفريق بين الإطلاق والتعيين، إلى أن قال</w:t>
      </w:r>
      <w:r>
        <w:rPr>
          <w:rFonts w:cs="Times New Roman" w:ascii="Times New Roman" w:hAnsi="Times New Roman"/>
          <w:b/>
          <w:bCs/>
          <w:color w:val="000000"/>
          <w:rtl w:val="true"/>
          <w:lang w:val="en-US" w:eastAsia="en-US"/>
        </w:rPr>
        <w:t xml:space="preserve">: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تكفير هو من الوعيد، فإنه وإن كان القول تكذيباً لما قاله الرسول، صلى الله عليه وسلم، لكن قد يكون الرجل حديث عهد بإسلام أو نشأ ببادية بعيدة، ومثل هذا لا يكفر بجحد ما يجحده حتى تقوم عليه الحجة وقد يكون الرجل لم يسمع تلك النصوص أو سمعها، ولم تثبت عنده أو عارضها عنده معارض آخر، أوجب تأويلها وإن كان مخطئ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نت دائماً أذكر الحديث الذي في الصحيحين في الرجل 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نا مت فأحرقوني، ثم اسحقوني، ثم ذروني في اليم فوالله لئن قدر الله علي ليعذبني عذاباً ما عذبه أحداً من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علوا به ذلك فقا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حملك على ما فعلت؟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شيتك فغفر ل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رجل شك في قدرة الله وفي إعادته إذا ذري بل اعتقد أنه لا يعاد وهذا كفر باتفاق المسلمين، لكن كان جاهلاً لا يعلم ذلك، وكان مؤمناً يخاف الله أن يعاقبه فغفر له بذلك</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المتأول من أهل الاجتهاد الحريص على متابعة الرسول، صلى الله عليه وسلم، أولى بالمغفرة من مثل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بهذا علم الفرق بين القول والقائل، وبين الفعل والفاعل، فليس كل قول أو فعل يكون فسقاً أو كفراً يحكم على قائله أو فاعله بذلك قال شيخ الإسلام ابن تيمية رحمه الله ص</w:t>
      </w:r>
      <w:r>
        <w:rPr>
          <w:rFonts w:cs="Times New Roman" w:ascii="Times New Roman" w:hAnsi="Times New Roman"/>
          <w:b/>
          <w:bCs/>
          <w:color w:val="000000"/>
          <w:lang w:val="en-US" w:eastAsia="en-US"/>
        </w:rPr>
        <w:t>165</w:t>
      </w:r>
      <w:r>
        <w:rPr>
          <w:rFonts w:ascii="Times New Roman" w:hAnsi="Times New Roman" w:cs="Times New Roman"/>
          <w:b/>
          <w:b/>
          <w:bCs/>
          <w:color w:val="000000"/>
          <w:rtl w:val="true"/>
          <w:lang w:val="en-US" w:eastAsia="en-US"/>
        </w:rPr>
        <w:t>جـ</w:t>
      </w:r>
      <w:r>
        <w:rPr>
          <w:rFonts w:cs="Times New Roman" w:ascii="Times New Roman" w:hAnsi="Times New Roman"/>
          <w:b/>
          <w:bCs/>
          <w:color w:val="000000"/>
          <w:lang w:val="en-US" w:eastAsia="en-US"/>
        </w:rPr>
        <w:t>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مجموع الفتاو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أصل ذلك أن المقالة التي هي كفر بالكتاب والسنة والإجماع، ي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هي كفر قولاً يطلق كما دلت على ذلك الدلائل الشرعية، فإن الإيمان من الأحكام المتلقاة عن الله ورسوله، ليس ذلك مما يحكم فيه الناس بظنونهم وأهوائهم، ولا يجب أن يحكم في كل شخص قال ذلك بأنه كافر حتى يثبت في حقه شروط التكفير وتنتفي موانعه مثل من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خمر أو الربا حلال لقرب عهده بالإسلام أو لنشوئه في بادية بعيدة أو سمع كلاماً أنكره ولم يعتقد أنه من القرآن الكريم ولا أنه من أحاديث رسول الله، صلى الله عليه وسلم، كما كان بعض السلف ينكر أشياء حتى يثبت عنده أن النبي، صلى الله عليه وسلم، قا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ؤلاء لا يكفرون حتى تقوم عليهم الحجة بالرسالة كما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ئلا يكون للناس على الله حجة بعد الرسل</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1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عفا الله لهذه الأمة عن الخطأ والنسي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كلام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هذا علم أن المقالة أو الفعلة قد تكون كفراً أو فسقاً ولا يلزم من ذلك أن يكون القائم بها كافراً أو فاسقاً إما لانتفاء شرط التكفير أو التفسيق أو وجود مانع شرعي يمنع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تبين له الحق فأصر على مخالفته تبعاً لاعتقاد كان يعتقده أو متبوع كان يعظمه أو دنيا كان يؤثرها فإنه يستحق ما تقتضيه تلك المخالفة من كفر أو فس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المؤمن أن يبني معتقده وعمله على كتاب الله تعالى وسنة رسوله صلى الله عليه وسلم فيجعلهما إماماً له يستضيء بنورهما، ويسير على منهاجهما فإن ذلك هو الصراط المستقيم الذي أمر الله تعالى به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أن هذا صراطي مستقيماً فاتبعوه ولا تتبعوا السبل فتفرق بكم عن سبيله ذالكم وصاكم به لعلكم تتق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ليحذر ما يسلكه بعض الناس من كونه يبني معتقده أو عمله على مذهب معين فإذا رأى نصوص الكتاب والسنة على خلافه حاول صرف هذه النصوص إلى ما يوافق ذلك المذهب على وجوه متعسفة فيجعل الكتاب والسنة تابعين لا متبوعين وما سواهما إماماً لا ت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طريق من طرق أصحاب اله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تباع الهدى وقد ذم الله هذه الطريق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و اتبع الحق أهواءهم لفسدت السموات والأرض ومن فيهن بل أتيناهم بذكرهم فهم عن ذكرهم معرض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ناظر في مسالك الناس في هذا الباب يرى العجب العج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عرف شدة افتقاره إلى اللجوء إلى ربه في سؤال الهداية والثبات على الحق والاستعاذة من الضلال والانحراف</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من سأل الله تعالى بصدق وافتقار إليه عالماً بغنى ربه عنه وافتقاره هو إلى ربه هو حري أن يتستجيب الله تعالى له سؤله يقو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إذا سألك عبادي عني فإني قريب أجيب دعوة الداع إذا دعان فليستجيبوا لي وليؤمنوا بي لعلهم يرشد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سأل الله تعالى أن يجعلنا ممن رأى الحق حقّاً واتبعه، ورأى الباطل باطلاً واجتن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يجعلنا هداة مهتدين، وصلحاء مصلحين، وأن لا يزيغ قلوبنا بعد إذ هدانا، ويهب لنا منه رحمة إنه هو الوه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مد لله رب العالمين الذي بنعمته تتم الصالحات، والصلاة والسلام على نبي الرحمة وهادي الأمة إلى صراط العزيز الحميد بإذاً ربهم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م في اليوم الخامس عشر من شهر شوال سنة </w:t>
      </w:r>
      <w:r>
        <w:rPr>
          <w:rFonts w:cs="Times New Roman" w:ascii="Times New Roman" w:hAnsi="Times New Roman"/>
          <w:b/>
          <w:bCs/>
          <w:color w:val="000000"/>
          <w:lang w:val="en-US" w:eastAsia="en-US"/>
        </w:rPr>
        <w:t>1404</w:t>
      </w:r>
      <w:r>
        <w:rPr>
          <w:rFonts w:ascii="Times New Roman" w:hAnsi="Times New Roman" w:cs="Times New Roman"/>
          <w:b/>
          <w:b/>
          <w:bCs/>
          <w:color w:val="000000"/>
          <w:rtl w:val="true"/>
          <w:lang w:val="en-US" w:eastAsia="en-US"/>
        </w:rPr>
        <w:t>هـ</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لم مؤلفه الفقير إلى الله</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حمد الصالح العثيمين</w:t>
      </w:r>
      <w:r>
        <w:br w:type="page"/>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ص الكلمة التي نشرناها في مجلة الدعوة السعودية</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ي عدد </w:t>
      </w:r>
      <w:r>
        <w:rPr>
          <w:rFonts w:cs="Times New Roman" w:ascii="Times New Roman" w:hAnsi="Times New Roman"/>
          <w:b/>
          <w:bCs/>
          <w:color w:val="000000"/>
          <w:lang w:val="en-US" w:eastAsia="en-US"/>
        </w:rPr>
        <w:t>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صادر يوم الاثنين الموافق </w:t>
      </w:r>
      <w:r>
        <w:rPr>
          <w:rFonts w:cs="Times New Roman" w:ascii="Times New Roman" w:hAnsi="Times New Roman"/>
          <w:b/>
          <w:bCs/>
          <w:color w:val="000000"/>
          <w:lang w:val="en-US" w:eastAsia="en-US"/>
        </w:rPr>
        <w:t>4/1/1404</w:t>
      </w:r>
      <w:r>
        <w:rPr>
          <w:rFonts w:ascii="Times New Roman" w:hAnsi="Times New Roman" w:cs="Times New Roman"/>
          <w:b/>
          <w:b/>
          <w:bCs/>
          <w:color w:val="000000"/>
          <w:rtl w:val="true"/>
          <w:lang w:val="en-US" w:eastAsia="en-US"/>
        </w:rPr>
        <w:t>هـ</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عهم بإحسان وسلم تسليماً </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كنا تكلمنا في بعض مجالسنا على معنى معية الله تعالى لخلقه، ففهم بعض الناس من ذلك ما ليس بمقصود لنا ولا معتقد لنا فكثر سؤال الناس وتساؤلهم ماذا يقال في معية الله لخلقه؟</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نا</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ئلا يعتقد مخطئ أو خاطئ في معية الله ما لا يليق ب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ئلا يتقول علينا متقول مالم نقله أو يتوهم واهم فيما نقوله ما لم نقصد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بيان معنى هذه الصفة العظيمة التي وصف الله بها نفسه في عدة آيات من القرآن الكريم ووصفه بها نبيه محمد، صلى الله عليه وس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رر ما يأتي</w:t>
      </w:r>
      <w:r>
        <w:rPr>
          <w:rFonts w:cs="Times New Roman" w:ascii="Times New Roman" w:hAnsi="Times New Roman"/>
          <w:b/>
          <w:bCs/>
          <w:color w:val="000000"/>
          <w:rtl w:val="true"/>
          <w:lang w:val="en-US" w:eastAsia="en-US"/>
        </w:rPr>
        <w:t>:</w:t>
      </w:r>
    </w:p>
    <w:p>
      <w:pPr>
        <w:pStyle w:val="Normal"/>
        <w:ind w:left="0" w:right="0" w:firstLine="720"/>
        <w:jc w:val="both"/>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ية الله تعالى لخلقه ثابتة بالكتاب والسنة ، وإجماع السلف ، قال الله تعالى </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 ماكنت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3"/>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 الذين اتقوا والذين هم محسن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4"/>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 لموسى وهارون حين أرسلهما إلى فرعون</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ا تخافا إنني معكما أسمع وأر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5"/>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ن رسوله محمد صلى الله عليه وسل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لا تنصروه فقد نصره الله إذ أخرجه الذين كفروا ثاني اثنين إذ هما في الغار إذ يقول لصاحبه لا تحزن إن الله مع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6"/>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ضل الإيمان أن تعلم أن الله معك حيثما كن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سنه شيخ الإسلام ابن تيمية في العقيدة الواسطية وضعفه بعض أهل العلم وسبق قريباً ما قاله الله تعالى عن نبيه من إثبات المعية له</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جمع السلف على إثبات معية الله تعالى لخلقه</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عية حق على حقيقتها، لكنها معية تليق بالله تعالى ولا تشبه معية أي مخلوق لمخلوق لقوله تعالى عن نفس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ل تعلم له سيمّ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8"/>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م يكن له كفواً أحد</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29"/>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سائر صفاته الثابتة له حقيقة على وجه يليق به ولا تشبه صفات المخلوقين</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بن عبد ال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سنة مجمعون على الصفات الواردة كلها في القرآن الكريم والسنة والإيمان بها وحملها على الحقيقة لا على المجاز إلا أنهم لا يكيفون شيئاً من ذلك ولا يحدون فيه صفة محدو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ه عنه شيخ الإسلام ابن تيمية في الفتوى الحموية ص</w:t>
      </w: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خامس من مجموع الفتاوي لابن قاسم</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قال شيخ الإسلام في هذه الفتوى ص</w:t>
      </w:r>
      <w:r>
        <w:rPr>
          <w:rFonts w:cs="Times New Roman" w:ascii="Times New Roman" w:hAnsi="Times New Roman"/>
          <w:b/>
          <w:bCs/>
          <w:color w:val="000000"/>
          <w:lang w:val="en-US" w:eastAsia="en-US"/>
        </w:rPr>
        <w:t>1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م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يحسب الحاسب أن شيئاً من ذلك ـ يعني مما جاء في الكتاب والسنة ـ يناقض بعضه بعضاً ألبتة مثل أن يقول ال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ي الكتاب والسنة من أن الله فوق العرش يخالفه الظاهر من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 ما كنت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0"/>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قام أحدكم إلى الصلاة فإن الله قبل وجه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حو ذلك فإن هذا غلط وذلك أن الله معنا حقيقة، وهو فوق العرش حقيقة كما جمع الله بينهما في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1"/>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بر أنه فوق العرش يعلم كل شيء وهو معنا أينما كنا كما قال النبي صلى الله عليه وسلم، في حديث الأوع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فوق العرش، وهو يعلم ما أنتم علي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لك أن كلمة ـ مع ـ في اللغة إذا أطلقت فليس ظاهرها في اللغة إلا المقارنة المطلقة من غير وجوب مماسة أو محاذاة عن يمين أو شمال فإذا قيدت بمعنى من المعاني دلت على المقارنة في ذلك المعنى 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زلنا نسير والقمر معنا أو والنجم معنا ويقال هذا المتاع معي لمجامعته لك، وإن كان فوق رأسك فالله مع خلقه حقيقة وهو فوق عرشه حقيقة، 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كلامه</w:t>
      </w:r>
      <w:r>
        <w:rPr>
          <w:rFonts w:cs="Times New Roman" w:ascii="Times New Roman" w:hAnsi="Times New Roman"/>
          <w:b/>
          <w:bCs/>
          <w:color w:val="000000"/>
          <w:rtl w:val="true"/>
          <w:lang w:val="en-US" w:eastAsia="en-US"/>
        </w:rPr>
        <w:t xml:space="preserve">. </w:t>
      </w:r>
    </w:p>
    <w:p>
      <w:pPr>
        <w:pStyle w:val="Normal"/>
        <w:ind w:left="0" w:right="0" w:firstLine="720"/>
        <w:jc w:val="both"/>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عية تقتضي الإحاطة بالخلق علماً وقدرة، وسمعاً وبصراً وسلطاناً وتدبيراً وغير ذلك من معاني ربوبيته إن كانت المعية عامة لم تخص بشخص أو صف ك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 ما كنت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2"/>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ما يكون من نجوى ثلاثة إلا هو رابعهم ولا خمسة إلا هو سادسهم ولا أدنى من ذلك ولا أكثر إلا هو معهم أين ما كانو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3"/>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خصت بشخص أو وصف اقتضت مع ذلك النصر والتأييد والتوفيق والتسديد</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مثال المخصوصة بشخص قوله تعالى لموسى وهار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4"/>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عن النبي صلى الله عليه وسلم</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ذ يقول لصاحبه لا تحزن إن الله معن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5"/>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ومثال المخصوصة بوصف قو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اصبروا إن الله مع الصابري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6"/>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ثاله في القرآن الكريم كثيرة</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قال شيخ الإسلام ابن تيمية في الفتوى الحموية ص</w:t>
      </w: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خامس من مجموع الفتاوي لابن قاس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هذه المعية تختلف أحكامها بحسب الموا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قال</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يعلم ما يلج في الأرض وما يخرج منها</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 أينما كنت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 ظاهر الخطاب على أن حكم هذه المعية ومقتضاها أنه مطلع عليكم، شهيد عليكم، ومهيمن عالم بكم، وهذا معنى قول الس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عهم بعلمه وهذا ظاهر الخطاب وحقيق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ا قال النبي صلى الله عليه وسلم لصاحبه في الغ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حزن إن الله معنا، كان هذا أيضاً حقاً على ظاهره، ودلت الحال على أن حكم هذه المعية هنا معية الاطلاع والنصر والتأييد، وكذلك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 الذين اتقوا والذين هم محسن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7"/>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قوله لموسى وهارون</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ني معكما أسمع وأرى</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المعية على ظاهرها وحكمها في هذه المواطن النصر والتأييد</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رق بين معنى المعية ومقتضاها وربما صار مقتضاها من معناها فيختلف باختلاف المواض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وقال محمد بن الموصلي في كت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ستعجال الصواعق المرسلة على الجهمية والمعط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ن القيم في المثال التاسع ص</w:t>
      </w:r>
      <w:r>
        <w:rPr>
          <w:rFonts w:cs="Times New Roman" w:ascii="Times New Roman" w:hAnsi="Times New Roman"/>
          <w:b/>
          <w:bCs/>
          <w:color w:val="000000"/>
          <w:lang w:val="en-US" w:eastAsia="en-US"/>
        </w:rPr>
        <w:t>409</w:t>
      </w:r>
      <w:r>
        <w:rPr>
          <w:rFonts w:ascii="Times New Roman" w:hAnsi="Times New Roman" w:cs="Times New Roman"/>
          <w:b/>
          <w:b/>
          <w:bCs/>
          <w:color w:val="000000"/>
          <w:rtl w:val="true"/>
          <w:lang w:val="en-US" w:eastAsia="en-US"/>
        </w:rPr>
        <w:t>ط ال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اية ما تدل عليه ـ مع ـ المصاحبة والموافقة والمقارنة في أمر من الأمور وهذا الاقتران في كل موضع بحسبه ويلزمه لوازم بحسب متعلقه فإذ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مع خلقه بطريق العموم كان من لوازم ذلك علمه بهم وتدبيره لهم وقدرته عليهم وإذا كان ذلك خاصاً ك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إن الله مع الذين اتقوا والذين هم محسنون</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8"/>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من لوازم ذلك معيته لهم بالنصرة والتأييد والمعونة</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عية الله تعالى مع عبده نوعان عامة وخاصة وقد اشتمل القرآن الكريم على النوعين، وليس ذلك بطريق الاشتراك اللفظي بل حقيقتها ما تقدم من الصحبة اللائ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بن رجب في شرح الحديث التاسع والعشرين من الأربعين النو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عية الخاصة تقتضي النصر والتأييد والحفظ والإعانة وأن العامة تقتضي علمه واطلاعه ومراقبته لأعماله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بن كثير في تفسير آية المعية في سورة المجاد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هذا حكى غير واحد الإجماع على أن المراد بهذه المعية معية علمه قا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ك في إرادة ذلك ولكن سمعه أيضاً مع علمه بهم وبصره نافذ فيهم فهو سبحانهمطلع على خلقه لا يغيب عنه من أمورهم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عية لا تقتضي أن يكون الله تعالى مختلطاً بالخلق أو حالاً في أمكنتهم ولا تدل على ذلك بوجه من الوجوه لأن هذا معنى باطل مستحيل على الله عز وجل ولا يمكن أن يكون معنى كلام الله ورسوله شيئاً مستحيلاً باطل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 xml:space="preserve">قال شيخ الإسلام ابن تيمية في العقيدة الواسطية ص </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ثالثة من شرح محمد خليل الهر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معنى قول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معكم</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ختلط بالخلق فإن هذا لا توجبه اللغةِ، بل القمر آية من آيات الله تعالى من أصغر مخلوقاته، وهو موضوع في السماء، وهو مع المسافر وغير المسافر أينما 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 يذهب إلى هذا المعنى الباطل إلا الحلولية من قدماء الجهمية وغيرهم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بذاته في كل م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الى الله عن قولهم علوّاً كب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برت كلمة تخرج من أفواهم، إن يقولون إلا كذباً</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أنكر قولهم هذا من أدركه من السلف والأئمة، لما يلزم عليه من اللوازم الباطلة المتضمنة لوصفه تعالى بالنقائص وإنكار علوه على خلق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يف يمكن أن يقول ق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له تعالى بذاته في كل مكان أو إنه مختلط بالخلق وهو سبحانه ق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ع كرسيه السموات والأرض، والأرض جميعاً قبضته يوم القيامة، والسموات مطويات بيمين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عية لا تناقض ما ثبت لله تعالى من علوه على خلقه، واستوائه على عرشه، فإن الله تعالى قد ثبت له العلو المطلق علو الذات وعلو الصفة 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علي العظ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39"/>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سبح اسم ربك الأعلى</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0"/>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لله المثل الأعلى وهو العزيز الحكيم</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1"/>
        <w:t>(</w:t>
      </w:r>
      <w:r>
        <w:rPr>
          <w:rFonts w:cs="Times New Roman" w:ascii="Times New Roman" w:hAnsi="Times New Roman"/>
          <w:b/>
          <w:bCs/>
          <w:color w:val="000000"/>
          <w:vertAlign w:val="superscript"/>
          <w:lang w:val="en-US" w:eastAsia="en-US"/>
        </w:rPr>
        <w:t>3</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تضافرت الأدلة من الكتاب والسنة، والإجماع والعقل، والفطرة على علو الله تعالى</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أما أدلة الكتاب والسنة فلا تكاد تحص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ثل 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فالحكم لله العلي الكبير</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2"/>
        <w:t>(</w:t>
      </w:r>
      <w:r>
        <w:rPr>
          <w:rFonts w:cs="Times New Roman" w:ascii="Times New Roman" w:hAnsi="Times New Roman"/>
          <w:b/>
          <w:bCs/>
          <w:color w:val="000000"/>
          <w:vertAlign w:val="superscript"/>
          <w:lang w:val="en-US" w:eastAsia="en-US"/>
        </w:rPr>
        <w:t>4</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تعالى</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وهو القاهر فوق عباد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3"/>
        <w:t>(</w:t>
      </w:r>
      <w:r>
        <w:rPr>
          <w:rFonts w:cs="Times New Roman" w:ascii="Times New Roman" w:hAnsi="Times New Roman"/>
          <w:b/>
          <w:bCs/>
          <w:color w:val="000000"/>
          <w:vertAlign w:val="superscript"/>
          <w:lang w:val="en-US" w:eastAsia="en-US"/>
        </w:rPr>
        <w:t>5</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م أمنتم من في السماء أن يرسل عليكم حاصب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4"/>
        <w:t>(</w:t>
      </w:r>
      <w:r>
        <w:rPr>
          <w:rFonts w:cs="Times New Roman" w:ascii="Times New Roman" w:hAnsi="Times New Roman"/>
          <w:b/>
          <w:bCs/>
          <w:color w:val="000000"/>
          <w:vertAlign w:val="superscript"/>
          <w:lang w:val="en-US" w:eastAsia="en-US"/>
        </w:rPr>
        <w:t>6</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تعرج الملائكة والروح إليه</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5"/>
        <w:t>(</w:t>
      </w:r>
      <w:r>
        <w:rPr>
          <w:rFonts w:cs="Times New Roman" w:ascii="Times New Roman" w:hAnsi="Times New Roman"/>
          <w:b/>
          <w:bCs/>
          <w:color w:val="000000"/>
          <w:vertAlign w:val="superscript"/>
          <w:lang w:val="en-US" w:eastAsia="en-US"/>
        </w:rPr>
        <w:t>7</w:t>
      </w:r>
      <w:r>
        <w:rPr>
          <w:rFonts w:cs="Times New Roman" w:ascii="Times New Roman" w:hAnsi="Times New Roman"/>
          <w:b/>
          <w:bCs/>
          <w:color w:val="000000"/>
          <w:vertAlign w:val="superscript"/>
          <w:rtl w:val="true"/>
          <w:lang w:val="en-US" w:eastAsia="en-US"/>
        </w:rPr>
        <w:t>)</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قل نزله روح القدس من ربك</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6"/>
        <w:t>(</w:t>
      </w:r>
      <w:r>
        <w:rPr>
          <w:rFonts w:cs="Times New Roman" w:ascii="Times New Roman" w:hAnsi="Times New Roman"/>
          <w:b/>
          <w:bCs/>
          <w:color w:val="000000"/>
          <w:vertAlign w:val="superscript"/>
          <w:lang w:val="en-US" w:eastAsia="en-US"/>
        </w:rPr>
        <w:t>8</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غير ذلك من الآيات الكثي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ا تأمنوني وأنا أمين من في الس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عرش فوق الماء والله فوق العر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يصعد إلى الله إلا الطيب</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إشارته إلى السماء يوم عر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لهم اشه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عني على الصحابة حين أقروا أنه بلّغ</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إقراره الجارية حين سألها أين الله ؟ قالت في السماء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تقها فإنها مؤمن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غير ذلك من الأحاديث الكثير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جماع فقد نقل إجماع السلف على علو الله تعالى غير واحد من أهل العلم</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دلالة العقل على علو الله تعالى فلأن العلو صفة كمال والسفول صفة نقص والله تعالى موصوف بالكمال منزه عن النقص</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دلالة الفطرة على علو الله تعالى فإنه ما من داع يدعو ربه إلا وجد من قلبه ضرورة بالاتجاه إلى العلو من غير دراسة كتاب ولا تعليم معلم</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علو الثابت لله تعالى بهذه الأدلة القطعية لا يناقض حقيقة المعية وذلك من وجوه</w:t>
      </w:r>
      <w:r>
        <w:rPr>
          <w:rFonts w:cs="Times New Roman" w:ascii="Times New Roman" w:hAnsi="Times New Roman"/>
          <w:b/>
          <w:bCs/>
          <w:color w:val="000000"/>
          <w:rtl w:val="true"/>
          <w:lang w:val="en-US" w:eastAsia="en-US"/>
        </w:rPr>
        <w:t>:</w:t>
      </w:r>
    </w:p>
    <w:p>
      <w:pPr>
        <w:pStyle w:val="Normal"/>
        <w:ind w:left="0" w:right="0" w:firstLine="72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 جمع بينهما لنفسه في كتابه المبين المنزه عن التناقض، ولو كانا متناقضين لم يجمع القرآن الكريم بينهما</w:t>
      </w:r>
      <w:r>
        <w:rPr>
          <w:rFonts w:cs="Times New Roman" w:ascii="Times New Roman" w:hAnsi="Times New Roman"/>
          <w:b/>
          <w:bCs/>
          <w:color w:val="000000"/>
          <w:rtl w:val="true"/>
          <w:lang w:val="en-US" w:eastAsia="en-US"/>
        </w:rPr>
        <w:t>.</w:t>
      </w:r>
    </w:p>
    <w:p>
      <w:pPr>
        <w:pStyle w:val="Normal"/>
        <w:ind w:left="0" w:right="0" w:firstLine="720"/>
        <w:jc w:val="both"/>
        <w:rPr/>
      </w:pPr>
      <w:r>
        <w:rPr>
          <w:rFonts w:ascii="Times New Roman" w:hAnsi="Times New Roman" w:cs="Times New Roman"/>
          <w:b/>
          <w:b/>
          <w:bCs/>
          <w:color w:val="000000"/>
          <w:rtl w:val="true"/>
          <w:lang w:val="en-US" w:eastAsia="en-US"/>
        </w:rPr>
        <w:t>وكل شيء في كتاب الله تعالى تظن فيه التعارض فيما يبدو لك فأعد النظر فيه مرة بعد أخرى حتى يتبين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أفلا يتدبرون القرآن ولو كان من عند غير الله لوجدوا فيه اختلافاً كثيراً</w:t>
      </w:r>
      <w:r>
        <w:rPr>
          <w:rFonts w:eastAsia="AGA Arabesque" w:cs="AGA Arabesque" w:ascii="AGA Arabesque" w:hAnsi="AGA Arabesque"/>
          <w:b/>
          <w:bCs/>
          <w:color w:val="000000"/>
          <w:rtl w:val="true"/>
          <w:lang w:val="en-US" w:eastAsia="en-US"/>
        </w:rPr>
        <w:t>[</w:t>
      </w:r>
      <w:r>
        <w:rPr>
          <w:rStyle w:val="FootnoteAnchor"/>
          <w:rFonts w:cs="Times New Roman" w:ascii="Times New Roman" w:hAnsi="Times New Roman"/>
          <w:b/>
          <w:bCs/>
          <w:color w:val="000000"/>
          <w:vertAlign w:val="superscript"/>
          <w:lang w:val="en-US" w:eastAsia="en-US"/>
        </w:rPr>
        <w:footnoteReference w:customMarkFollows="1" w:id="647"/>
        <w:t>(</w:t>
      </w:r>
      <w:r>
        <w:rPr>
          <w:rFonts w:cs="Times New Roman" w:ascii="Times New Roman" w:hAnsi="Times New Roman"/>
          <w:b/>
          <w:bCs/>
          <w:color w:val="000000"/>
          <w:vertAlign w:val="superscript"/>
          <w:lang w:val="en-US" w:eastAsia="en-US"/>
        </w:rPr>
        <w:t>1</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جتماع المعية والعلو ممكن في حق المخلو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زلنا نسير والقمر معنا، ولا يعد ذلك تناقضاً ومن المعلوم أن السائرين في الأرض والقمر في السماء، فإذا كان هذا ممكناً في حق المخلوق فما بالك بالخالق المحيط بكل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شيخ محمد خليل الهراس ص</w:t>
      </w:r>
      <w:r>
        <w:rPr>
          <w:rFonts w:cs="Times New Roman" w:ascii="Times New Roman" w:hAnsi="Times New Roman"/>
          <w:b/>
          <w:bCs/>
          <w:color w:val="000000"/>
          <w:lang w:val="en-US" w:eastAsia="en-US"/>
        </w:rPr>
        <w:t>1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شرحه العقيدة الواسطية عند قول المؤ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قمر آية من آيات الله تعالى، من أصغر مخلوقاته وهو مع المسافر وغير المسافر أينما كا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رب لذلك مثلاً بالقمر الذي هو موضوع في السماء، وهو مع المسافر وغيره أينما كا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ذا جاز هذا في القمر وهو من أصغر مخلوقات الله تعالى، أفلا يجوز بالنسبة إلى اللطيف الخبير الذي أحاط بعباده علماً وقدرة والذي هو شهيد مطلع عليهم يسمعهم ويراهم ويعلم سرهم ونجواهم بل العالم كله سمواته وأرضه من العرش إلى الفرش بين يديه كأنه بندقة في يد أحدنا أفلا يجوز لمن هذا شأنه، أن ي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ه مع خلقه مع كونه عالياً عليهم بائناً منهم فوق عرش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pPr>
      <w:r>
        <w:rPr>
          <w:rFonts w:ascii="Times New Roman" w:hAnsi="Times New Roman" w:cs="Times New Roman"/>
          <w:b/>
          <w:b/>
          <w:bCs/>
          <w:color w:val="000000"/>
          <w:rtl w:val="true"/>
          <w:lang w:val="en-US" w:eastAsia="en-US"/>
        </w:rPr>
        <w:t>الوجه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جتماع العلو والمعية لو فرض أنه ممتنع في حق المخلوق لم يلزم أن يكون ممتنعاً في حق الخالق فإن الله لا يماثله شيء من خلقه</w:t>
      </w:r>
      <w:r>
        <w:rPr>
          <w:rFonts w:cs="Times New Roman" w:ascii="Times New Roman" w:hAnsi="Times New Roman"/>
          <w:b/>
          <w:bCs/>
          <w:color w:val="000000"/>
          <w:rtl w:val="true"/>
          <w:lang w:val="en-US" w:eastAsia="en-US"/>
        </w:rPr>
        <w:t xml:space="preserve">: </w:t>
      </w:r>
      <w:r>
        <w:rPr>
          <w:rFonts w:eastAsia="AGA Arabesque" w:cs="AGA Arabesque" w:ascii="AGA Arabesque" w:hAnsi="AGA Arabesque"/>
          <w:b/>
          <w:bCs/>
          <w:color w:val="000000"/>
          <w:rtl w:val="true"/>
          <w:lang w:val="en-US" w:eastAsia="en-US"/>
        </w:rPr>
        <w:t>]</w:t>
      </w:r>
      <w:r>
        <w:rPr>
          <w:rFonts w:ascii="Times New Roman" w:hAnsi="Times New Roman" w:cs="Times New Roman"/>
          <w:b/>
          <w:b/>
          <w:bCs/>
          <w:color w:val="000000"/>
          <w:rtl w:val="true"/>
          <w:lang w:val="en-US" w:eastAsia="en-US"/>
        </w:rPr>
        <w:t>ليس كمثله شيء وهو السميع البصير</w:t>
      </w:r>
      <w:r>
        <w:rPr>
          <w:rFonts w:eastAsia="AGA Arabesque" w:cs="AGA Arabesque" w:ascii="AGA Arabesque" w:hAnsi="AGA Arabesque"/>
          <w:b/>
          <w:bCs/>
          <w:color w:val="000000"/>
          <w:rtl w:val="true"/>
          <w:lang w:val="en-US" w:eastAsia="en-US"/>
        </w:rPr>
        <w:t>[</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vertAlign w:val="superscript"/>
          <w:lang w:val="en-US" w:eastAsia="en-US"/>
        </w:rPr>
        <w:t>2</w:t>
      </w:r>
      <w:r>
        <w:rPr>
          <w:rFonts w:cs="Times New Roman" w:ascii="Times New Roman" w:hAnsi="Times New Roman"/>
          <w:b/>
          <w:bCs/>
          <w:color w:val="000000"/>
          <w:vertAlign w:val="superscript"/>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شيخ الإسلام ابن تيمية في العقيدة الواسطية ص</w:t>
      </w:r>
      <w:r>
        <w:rPr>
          <w:rFonts w:cs="Times New Roman" w:ascii="Times New Roman" w:hAnsi="Times New Roman"/>
          <w:b/>
          <w:bCs/>
          <w:color w:val="000000"/>
          <w:lang w:val="en-US" w:eastAsia="en-US"/>
        </w:rPr>
        <w:t>116</w:t>
      </w:r>
      <w:r>
        <w:rPr>
          <w:rFonts w:ascii="Times New Roman" w:hAnsi="Times New Roman" w:cs="Times New Roman"/>
          <w:b/>
          <w:b/>
          <w:bCs/>
          <w:color w:val="000000"/>
          <w:rtl w:val="true"/>
          <w:lang w:val="en-US" w:eastAsia="en-US"/>
        </w:rPr>
        <w:t>ط ثالثة من شرح الهر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ذكر في الكتاب والسنة من قربه ومعيته لا ينافي ما ذكر من علوه وفوقيته فإنه سبحانه ليس كمثله شيء في جميع نعوته وهو علي في دنوه قريب في عل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قول في هذا الموضوع كما يلي</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معية الله تعالى لخلقه ثابتة بالكتاب والسنة وإجماع السلف</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ها حق على حقيقتها على ما يليق بالله تعالى من غير أن تشبه معية المخلوق للمخلوق</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ا تقتضي إحاطة الله تعالى بالخلق علماً وقدرة، وسمعاً وبصراً وسلطاناً وتدبيراً، وغير ذلك من معاني ربوبيته، إن كانت المعية عامة وتقتضي مع ذلك نصراً وتأييداً وتوفيقاً وتسديداً إن كانت خاصة</w:t>
      </w:r>
      <w:r>
        <w:rPr>
          <w:rFonts w:cs="Times New Roman" w:ascii="Times New Roman" w:hAnsi="Times New Roman"/>
          <w:b/>
          <w:bCs/>
          <w:color w:val="000000"/>
          <w:rtl w:val="true"/>
          <w:lang w:val="en-US" w:eastAsia="en-US"/>
        </w:rPr>
        <w:t>.</w:t>
      </w:r>
    </w:p>
    <w:p>
      <w:pPr>
        <w:pStyle w:val="Normal"/>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ها لا تقتضي أن يكون الله تعالى مختلطاً بالخلق، أو حالاً في أمكنتهم، ولا تدل على ذلك بوجه من الوجو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ذا تدبرنا ما سبق علمنا أنه لا منافاة بين كون الله تعالى مع خلقه حقيقة، وكونه في السماء على عرشه حقي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حانه وبحمده لا نحصى ثناء عليه، هو كما أثنى على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لى الله وسلم على عبده ورسوله محمد وعلى آله وصحبه أجمعين</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حرره الفقير إلى الله تعالى</w:t>
      </w:r>
      <w:r>
        <w:rPr>
          <w:rFonts w:cs="Times New Roman" w:ascii="Times New Roman" w:hAnsi="Times New Roman"/>
          <w:b/>
          <w:bCs/>
          <w:color w:val="000000"/>
          <w:rtl w:val="true"/>
          <w:lang w:val="en-US" w:eastAsia="en-US"/>
        </w:rPr>
        <w:t>:</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حمد الصالح العثيمين في </w:t>
      </w:r>
      <w:r>
        <w:rPr>
          <w:rFonts w:cs="Times New Roman" w:ascii="Times New Roman" w:hAnsi="Times New Roman"/>
          <w:b/>
          <w:bCs/>
          <w:color w:val="000000"/>
          <w:lang w:val="en-US" w:eastAsia="en-US"/>
        </w:rPr>
        <w:t>27/11/1403</w:t>
      </w:r>
      <w:r>
        <w:rPr>
          <w:rFonts w:ascii="Times New Roman" w:hAnsi="Times New Roman" w:cs="Times New Roman"/>
          <w:b/>
          <w:b/>
          <w:bCs/>
          <w:color w:val="000000"/>
          <w:rtl w:val="true"/>
          <w:lang w:val="en-US" w:eastAsia="en-US"/>
        </w:rPr>
        <w:t>هـ</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w:t>
      </w:r>
    </w:p>
    <w:p>
      <w:pPr>
        <w:pStyle w:val="Normal"/>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م بحمد الله تعالى ـ المجلد الثالث</w:t>
      </w:r>
    </w:p>
    <w:p>
      <w:pPr>
        <w:pStyle w:val="Normal"/>
        <w:ind w:left="0" w:right="0" w:hanging="0"/>
        <w:jc w:val="center"/>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ليه بمشيئة الله ـ عز وجل ـ المجلد الرابع</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2</w:t>
      </w:r>
      <w:r>
        <w:rPr>
          <w:b/>
          <w:bCs/>
          <w:sz w:val="28"/>
          <w:szCs w:val="28"/>
          <w:rtl w:val="true"/>
        </w:rPr>
        <w:t>".</w:t>
      </w:r>
    </w:p>
  </w:footnote>
  <w:footnote w:id="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7</w:t>
      </w:r>
      <w:r>
        <w:rPr>
          <w:b/>
          <w:bCs/>
          <w:sz w:val="28"/>
          <w:szCs w:val="28"/>
          <w:rtl w:val="true"/>
        </w:rPr>
        <w:t>".</w:t>
      </w:r>
    </w:p>
  </w:footnote>
  <w:footnote w:id="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1</w:t>
      </w:r>
      <w:r>
        <w:rPr>
          <w:b/>
          <w:bCs/>
          <w:sz w:val="28"/>
          <w:szCs w:val="28"/>
          <w:rtl w:val="true"/>
        </w:rPr>
        <w:t>".</w:t>
      </w:r>
    </w:p>
  </w:footnote>
  <w:footnote w:id="5">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18</w:t>
      </w:r>
      <w:r>
        <w:rPr>
          <w:b/>
          <w:bCs/>
          <w:sz w:val="28"/>
          <w:szCs w:val="28"/>
          <w:rtl w:val="true"/>
        </w:rPr>
        <w:t>".</w:t>
      </w:r>
    </w:p>
  </w:footnote>
  <w:footnote w:id="6">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9</w:t>
      </w:r>
      <w:r>
        <w:rPr>
          <w:b/>
          <w:bCs/>
          <w:sz w:val="28"/>
          <w:szCs w:val="28"/>
          <w:rtl w:val="true"/>
        </w:rPr>
        <w:t>".</w:t>
      </w:r>
    </w:p>
  </w:footnote>
  <w:footnote w:id="7">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20</w:t>
      </w:r>
      <w:r>
        <w:rPr>
          <w:b/>
          <w:bCs/>
          <w:sz w:val="28"/>
          <w:szCs w:val="28"/>
          <w:rtl w:val="true"/>
        </w:rPr>
        <w:t>".</w:t>
      </w:r>
    </w:p>
  </w:footnote>
  <w:footnote w:id="8">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75</w:t>
      </w:r>
      <w:r>
        <w:rPr>
          <w:b/>
          <w:bCs/>
          <w:sz w:val="28"/>
          <w:szCs w:val="28"/>
          <w:rtl w:val="true"/>
        </w:rPr>
        <w:t>".</w:t>
      </w:r>
    </w:p>
  </w:footnote>
  <w:footnote w:id="9">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2</w:t>
      </w:r>
      <w:r>
        <w:rPr>
          <w:b/>
          <w:bCs/>
          <w:sz w:val="28"/>
          <w:szCs w:val="28"/>
          <w:rtl w:val="true"/>
        </w:rPr>
        <w:t>".</w:t>
      </w:r>
    </w:p>
  </w:footnote>
  <w:footnote w:id="1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8</w:t>
      </w:r>
      <w:r>
        <w:rPr>
          <w:b/>
          <w:bCs/>
          <w:sz w:val="28"/>
          <w:szCs w:val="28"/>
          <w:rtl w:val="true"/>
        </w:rPr>
        <w:t>"</w:t>
      </w:r>
    </w:p>
  </w:footnote>
  <w:footnote w:id="1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2</w:t>
      </w:r>
      <w:r>
        <w:rPr>
          <w:b/>
          <w:bCs/>
          <w:sz w:val="28"/>
          <w:szCs w:val="28"/>
          <w:rtl w:val="true"/>
        </w:rPr>
        <w:t>"</w:t>
      </w:r>
    </w:p>
  </w:footnote>
  <w:footnote w:id="1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17</w:t>
      </w:r>
      <w:r>
        <w:rPr>
          <w:b/>
          <w:b/>
          <w:bCs/>
          <w:sz w:val="28"/>
          <w:sz w:val="28"/>
          <w:szCs w:val="28"/>
          <w:rtl w:val="true"/>
        </w:rPr>
        <w:t>،</w:t>
      </w:r>
      <w:r>
        <w:rPr>
          <w:rFonts w:eastAsia="Tahoma" w:cs="Tahoma"/>
          <w:b/>
          <w:b/>
          <w:bCs/>
          <w:sz w:val="28"/>
          <w:sz w:val="28"/>
          <w:szCs w:val="28"/>
          <w:rtl w:val="true"/>
        </w:rPr>
        <w:t xml:space="preserve"> </w:t>
      </w:r>
      <w:r>
        <w:rPr>
          <w:b/>
          <w:bCs/>
          <w:sz w:val="28"/>
          <w:szCs w:val="28"/>
        </w:rPr>
        <w:t>72</w:t>
      </w:r>
      <w:r>
        <w:rPr>
          <w:b/>
          <w:bCs/>
          <w:sz w:val="28"/>
          <w:szCs w:val="28"/>
          <w:rtl w:val="true"/>
        </w:rPr>
        <w:t>".</w:t>
      </w:r>
    </w:p>
  </w:footnote>
  <w:footnote w:id="1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73</w:t>
      </w:r>
      <w:r>
        <w:rPr>
          <w:b/>
          <w:bCs/>
          <w:sz w:val="28"/>
          <w:szCs w:val="28"/>
          <w:rtl w:val="true"/>
        </w:rPr>
        <w:t>".</w:t>
      </w:r>
    </w:p>
  </w:footnote>
  <w:footnote w:id="1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78</w:t>
      </w:r>
      <w:r>
        <w:rPr>
          <w:b/>
          <w:bCs/>
          <w:sz w:val="28"/>
          <w:szCs w:val="28"/>
          <w:rtl w:val="true"/>
        </w:rPr>
        <w:t>".</w:t>
      </w:r>
    </w:p>
  </w:footnote>
  <w:footnote w:id="1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ين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w:t>
      </w:r>
      <w:r>
        <w:rPr>
          <w:b/>
          <w:bCs/>
          <w:sz w:val="28"/>
          <w:szCs w:val="28"/>
          <w:rtl w:val="true"/>
        </w:rPr>
        <w:t>".</w:t>
      </w:r>
    </w:p>
  </w:footnote>
  <w:footnote w:id="1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ل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9</w:t>
      </w:r>
      <w:r>
        <w:rPr>
          <w:b/>
          <w:bCs/>
          <w:sz w:val="28"/>
          <w:szCs w:val="28"/>
          <w:rtl w:val="true"/>
        </w:rPr>
        <w:t>".</w:t>
      </w:r>
    </w:p>
  </w:footnote>
  <w:footnote w:id="1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57</w:t>
      </w:r>
      <w:r>
        <w:rPr>
          <w:b/>
          <w:bCs/>
          <w:sz w:val="28"/>
          <w:szCs w:val="28"/>
          <w:rtl w:val="true"/>
        </w:rPr>
        <w:t>".</w:t>
      </w:r>
    </w:p>
  </w:footnote>
  <w:footnote w:id="1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ص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w:t>
      </w:r>
      <w:r>
        <w:rPr>
          <w:b/>
          <w:bCs/>
          <w:sz w:val="28"/>
          <w:szCs w:val="28"/>
          <w:rtl w:val="true"/>
        </w:rPr>
        <w:t>".</w:t>
      </w:r>
    </w:p>
  </w:footnote>
  <w:footnote w:id="1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5</w:t>
      </w:r>
      <w:r>
        <w:rPr>
          <w:b/>
          <w:bCs/>
          <w:sz w:val="28"/>
          <w:szCs w:val="28"/>
          <w:rtl w:val="true"/>
        </w:rPr>
        <w:t>".</w:t>
      </w:r>
    </w:p>
  </w:footnote>
  <w:footnote w:id="2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w:t>
      </w:r>
      <w:r>
        <w:rPr>
          <w:b/>
          <w:bCs/>
          <w:sz w:val="28"/>
          <w:szCs w:val="28"/>
          <w:rtl w:val="true"/>
        </w:rPr>
        <w:t>".</w:t>
      </w:r>
    </w:p>
  </w:footnote>
  <w:footnote w:id="2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156</w:t>
      </w:r>
      <w:r>
        <w:rPr>
          <w:b/>
          <w:bCs/>
          <w:sz w:val="28"/>
          <w:szCs w:val="28"/>
          <w:rtl w:val="true"/>
        </w:rPr>
        <w:t>-</w:t>
      </w:r>
      <w:r>
        <w:rPr>
          <w:b/>
          <w:bCs/>
          <w:sz w:val="28"/>
          <w:szCs w:val="28"/>
        </w:rPr>
        <w:t>157</w:t>
      </w:r>
      <w:r>
        <w:rPr>
          <w:b/>
          <w:bCs/>
          <w:sz w:val="28"/>
          <w:szCs w:val="28"/>
          <w:rtl w:val="true"/>
        </w:rPr>
        <w:t>".</w:t>
      </w:r>
    </w:p>
  </w:footnote>
  <w:footnote w:id="2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58</w:t>
      </w:r>
      <w:r>
        <w:rPr>
          <w:b/>
          <w:bCs/>
          <w:sz w:val="28"/>
          <w:szCs w:val="28"/>
          <w:rtl w:val="true"/>
        </w:rPr>
        <w:t>"</w:t>
      </w:r>
    </w:p>
  </w:footnote>
  <w:footnote w:id="2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3</w:t>
      </w:r>
      <w:r>
        <w:rPr>
          <w:b/>
          <w:bCs/>
          <w:sz w:val="28"/>
          <w:szCs w:val="28"/>
          <w:rtl w:val="true"/>
        </w:rPr>
        <w:t>"</w:t>
      </w:r>
    </w:p>
  </w:footnote>
  <w:footnote w:id="2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2</w:t>
      </w:r>
      <w:r>
        <w:rPr>
          <w:b/>
          <w:bCs/>
          <w:sz w:val="28"/>
          <w:szCs w:val="28"/>
          <w:rtl w:val="true"/>
        </w:rPr>
        <w:t>".</w:t>
      </w:r>
    </w:p>
  </w:footnote>
  <w:footnote w:id="2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51</w:t>
      </w:r>
      <w:r>
        <w:rPr>
          <w:b/>
          <w:bCs/>
          <w:sz w:val="28"/>
          <w:szCs w:val="28"/>
          <w:rtl w:val="true"/>
        </w:rPr>
        <w:t>-</w:t>
      </w:r>
      <w:r>
        <w:rPr>
          <w:b/>
          <w:bCs/>
          <w:sz w:val="28"/>
          <w:szCs w:val="28"/>
        </w:rPr>
        <w:t>52</w:t>
      </w:r>
      <w:r>
        <w:rPr>
          <w:b/>
          <w:bCs/>
          <w:sz w:val="28"/>
          <w:szCs w:val="28"/>
          <w:rtl w:val="true"/>
        </w:rPr>
        <w:t>".</w:t>
      </w:r>
    </w:p>
  </w:footnote>
  <w:footnote w:id="2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97</w:t>
      </w:r>
      <w:r>
        <w:rPr>
          <w:b/>
          <w:bCs/>
          <w:sz w:val="28"/>
          <w:szCs w:val="28"/>
          <w:rtl w:val="true"/>
        </w:rPr>
        <w:t>".</w:t>
      </w:r>
    </w:p>
  </w:footnote>
  <w:footnote w:id="2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8</w:t>
      </w:r>
      <w:r>
        <w:rPr>
          <w:b/>
          <w:bCs/>
          <w:sz w:val="28"/>
          <w:szCs w:val="28"/>
          <w:rtl w:val="true"/>
        </w:rPr>
        <w:t>"</w:t>
      </w:r>
    </w:p>
  </w:footnote>
  <w:footnote w:id="2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متحن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4</w:t>
      </w:r>
      <w:r>
        <w:rPr>
          <w:b/>
          <w:bCs/>
          <w:sz w:val="28"/>
          <w:szCs w:val="28"/>
          <w:rtl w:val="true"/>
        </w:rPr>
        <w:t>".</w:t>
      </w:r>
    </w:p>
  </w:footnote>
  <w:footnote w:id="2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2</w:t>
      </w:r>
      <w:r>
        <w:rPr>
          <w:b/>
          <w:bCs/>
          <w:sz w:val="28"/>
          <w:szCs w:val="28"/>
          <w:rtl w:val="true"/>
        </w:rPr>
        <w:t>".</w:t>
      </w:r>
    </w:p>
  </w:footnote>
  <w:footnote w:id="3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متحن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w:t>
      </w:r>
      <w:r>
        <w:rPr>
          <w:b/>
          <w:bCs/>
          <w:sz w:val="28"/>
          <w:szCs w:val="28"/>
          <w:rtl w:val="true"/>
        </w:rPr>
        <w:t>".</w:t>
      </w:r>
    </w:p>
  </w:footnote>
  <w:footnote w:id="3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97</w:t>
      </w:r>
      <w:r>
        <w:rPr>
          <w:b/>
          <w:bCs/>
          <w:sz w:val="28"/>
          <w:szCs w:val="28"/>
          <w:rtl w:val="true"/>
        </w:rPr>
        <w:t>-</w:t>
      </w:r>
      <w:r>
        <w:rPr>
          <w:b/>
          <w:bCs/>
          <w:sz w:val="28"/>
          <w:szCs w:val="28"/>
        </w:rPr>
        <w:t>98</w:t>
      </w:r>
      <w:r>
        <w:rPr>
          <w:b/>
          <w:bCs/>
          <w:sz w:val="28"/>
          <w:szCs w:val="28"/>
          <w:rtl w:val="true"/>
        </w:rPr>
        <w:t>".</w:t>
      </w:r>
    </w:p>
  </w:footnote>
  <w:footnote w:id="32">
    <w:p>
      <w:pPr>
        <w:pStyle w:val="Normal"/>
        <w:jc w:val="both"/>
        <w:rPr/>
      </w:pPr>
      <w:r>
        <w:rPr>
          <w:rStyle w:val="FootnoteCharacters"/>
        </w:rPr>
        <w:t>(</w:t>
      </w:r>
      <w:r>
        <w:rPr>
          <w:rFonts w:eastAsia="Tahoma" w:cs="Tahoma"/>
          <w:b/>
          <w:bCs/>
          <w:sz w:val="28"/>
          <w:szCs w:val="28"/>
          <w:rtl w:val="true"/>
        </w:rPr>
        <w:t xml:space="preserve"> </w:t>
      </w:r>
      <w:r>
        <w:rPr>
          <w:rStyle w:val="FootnoteCharacters"/>
          <w:b/>
          <w:bCs/>
          <w:sz w:val="28"/>
          <w:szCs w:val="28"/>
          <w:rtl w:val="true"/>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w:t>
      </w:r>
      <w:r>
        <w:rPr>
          <w:b/>
          <w:bCs/>
          <w:sz w:val="28"/>
          <w:szCs w:val="28"/>
          <w:rtl w:val="true"/>
        </w:rPr>
        <w:t>"</w:t>
      </w:r>
    </w:p>
    <w:p>
      <w:pPr>
        <w:pStyle w:val="Normal"/>
        <w:jc w:val="both"/>
        <w:rPr/>
      </w:pPr>
      <w:r>
        <w:rPr>
          <w:rStyle w:val="FootnoteCharacters"/>
          <w:b/>
          <w:bCs/>
          <w:sz w:val="28"/>
          <w:szCs w:val="28"/>
          <w:rtl w:val="true"/>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6</w:t>
      </w:r>
      <w:r>
        <w:rPr>
          <w:b/>
          <w:bCs/>
          <w:sz w:val="28"/>
          <w:szCs w:val="28"/>
          <w:rtl w:val="true"/>
        </w:rPr>
        <w:t>"</w:t>
      </w:r>
    </w:p>
  </w:footnote>
  <w:footnote w:id="3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6</w:t>
      </w:r>
      <w:r>
        <w:rPr>
          <w:b/>
          <w:bCs/>
          <w:sz w:val="28"/>
          <w:szCs w:val="28"/>
          <w:rtl w:val="true"/>
        </w:rPr>
        <w:t>".</w:t>
      </w:r>
    </w:p>
  </w:footnote>
  <w:footnote w:id="3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6</w:t>
      </w:r>
      <w:r>
        <w:rPr>
          <w:b/>
          <w:bCs/>
          <w:sz w:val="28"/>
          <w:szCs w:val="28"/>
          <w:rtl w:val="true"/>
        </w:rPr>
        <w:t>".</w:t>
      </w:r>
    </w:p>
  </w:footnote>
  <w:footnote w:id="3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w:t>
      </w:r>
      <w:r>
        <w:rPr>
          <w:b/>
          <w:bCs/>
          <w:sz w:val="28"/>
          <w:szCs w:val="28"/>
          <w:rtl w:val="true"/>
        </w:rPr>
        <w:t>".</w:t>
      </w:r>
    </w:p>
  </w:footnote>
  <w:footnote w:id="3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b/>
          <w:bCs/>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21</w:t>
      </w:r>
      <w:r>
        <w:rPr>
          <w:b/>
          <w:bCs/>
          <w:sz w:val="28"/>
          <w:szCs w:val="28"/>
          <w:rtl w:val="true"/>
        </w:rPr>
        <w:t>".</w:t>
      </w:r>
    </w:p>
  </w:footnote>
  <w:footnote w:id="3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45</w:t>
      </w:r>
      <w:r>
        <w:rPr>
          <w:b/>
          <w:bCs/>
          <w:sz w:val="28"/>
          <w:szCs w:val="28"/>
          <w:rtl w:val="true"/>
        </w:rPr>
        <w:t>-</w:t>
      </w:r>
      <w:r>
        <w:rPr>
          <w:b/>
          <w:bCs/>
          <w:sz w:val="28"/>
          <w:szCs w:val="28"/>
        </w:rPr>
        <w:t>46</w:t>
      </w:r>
      <w:r>
        <w:rPr>
          <w:b/>
          <w:bCs/>
          <w:sz w:val="28"/>
          <w:szCs w:val="28"/>
          <w:rtl w:val="true"/>
        </w:rPr>
        <w:t>".</w:t>
      </w:r>
    </w:p>
  </w:footnote>
  <w:footnote w:id="3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2</w:t>
      </w:r>
      <w:r>
        <w:rPr>
          <w:b/>
          <w:bCs/>
          <w:sz w:val="28"/>
          <w:szCs w:val="28"/>
          <w:rtl w:val="true"/>
        </w:rPr>
        <w:t>".</w:t>
      </w:r>
    </w:p>
  </w:footnote>
  <w:footnote w:id="3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متحن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w:t>
      </w:r>
      <w:r>
        <w:rPr>
          <w:b/>
          <w:bCs/>
          <w:sz w:val="28"/>
          <w:szCs w:val="28"/>
          <w:rtl w:val="true"/>
        </w:rPr>
        <w:t>".</w:t>
      </w:r>
    </w:p>
  </w:footnote>
  <w:footnote w:id="4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7</w:t>
      </w:r>
      <w:r>
        <w:rPr>
          <w:b/>
          <w:bCs/>
          <w:sz w:val="28"/>
          <w:szCs w:val="28"/>
          <w:rtl w:val="true"/>
        </w:rPr>
        <w:t>".</w:t>
      </w:r>
    </w:p>
  </w:footnote>
  <w:footnote w:id="4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w:t>
      </w:r>
      <w:r>
        <w:rPr>
          <w:b/>
          <w:bCs/>
          <w:sz w:val="28"/>
          <w:szCs w:val="28"/>
          <w:rtl w:val="true"/>
        </w:rPr>
        <w:t>".</w:t>
      </w:r>
    </w:p>
  </w:footnote>
  <w:footnote w:id="4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5</w:t>
      </w:r>
      <w:r>
        <w:rPr>
          <w:b/>
          <w:bCs/>
          <w:sz w:val="28"/>
          <w:szCs w:val="28"/>
          <w:rtl w:val="true"/>
        </w:rPr>
        <w:t>".</w:t>
      </w:r>
    </w:p>
  </w:footnote>
  <w:footnote w:id="4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فال،</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0</w:t>
      </w:r>
      <w:r>
        <w:rPr>
          <w:b/>
          <w:bCs/>
          <w:sz w:val="28"/>
          <w:szCs w:val="28"/>
          <w:rtl w:val="true"/>
        </w:rPr>
        <w:t>".</w:t>
      </w:r>
    </w:p>
  </w:footnote>
  <w:footnote w:id="4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لك،</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5</w:t>
      </w:r>
      <w:r>
        <w:rPr>
          <w:b/>
          <w:bCs/>
          <w:sz w:val="28"/>
          <w:szCs w:val="28"/>
          <w:rtl w:val="true"/>
        </w:rPr>
        <w:t>".</w:t>
      </w:r>
    </w:p>
  </w:footnote>
  <w:footnote w:id="45">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9</w:t>
      </w:r>
      <w:r>
        <w:rPr>
          <w:b/>
          <w:bCs/>
          <w:sz w:val="28"/>
          <w:szCs w:val="28"/>
          <w:rtl w:val="true"/>
        </w:rPr>
        <w:t>".</w:t>
      </w:r>
    </w:p>
  </w:footnote>
  <w:footnote w:id="46">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عد،</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4</w:t>
      </w:r>
      <w:r>
        <w:rPr>
          <w:b/>
          <w:bCs/>
          <w:sz w:val="28"/>
          <w:szCs w:val="28"/>
          <w:rtl w:val="true"/>
        </w:rPr>
        <w:t>".</w:t>
      </w:r>
    </w:p>
  </w:footnote>
  <w:footnote w:id="4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5</w:t>
      </w:r>
      <w:r>
        <w:rPr>
          <w:b/>
          <w:bCs/>
          <w:sz w:val="28"/>
          <w:szCs w:val="28"/>
          <w:rtl w:val="true"/>
        </w:rPr>
        <w:t>".</w:t>
      </w:r>
    </w:p>
  </w:footnote>
  <w:footnote w:id="4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2</w:t>
      </w:r>
      <w:r>
        <w:rPr>
          <w:b/>
          <w:bCs/>
          <w:sz w:val="28"/>
          <w:szCs w:val="28"/>
          <w:rtl w:val="true"/>
        </w:rPr>
        <w:t>".</w:t>
      </w:r>
    </w:p>
  </w:footnote>
  <w:footnote w:id="4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3</w:t>
      </w:r>
      <w:r>
        <w:rPr>
          <w:b/>
          <w:bCs/>
          <w:sz w:val="28"/>
          <w:szCs w:val="28"/>
          <w:rtl w:val="true"/>
        </w:rPr>
        <w:t>".</w:t>
      </w:r>
    </w:p>
  </w:footnote>
  <w:footnote w:id="5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6</w:t>
      </w:r>
      <w:r>
        <w:rPr>
          <w:b/>
          <w:bCs/>
          <w:sz w:val="28"/>
          <w:szCs w:val="28"/>
          <w:rtl w:val="true"/>
        </w:rPr>
        <w:t>".</w:t>
      </w:r>
    </w:p>
  </w:footnote>
  <w:footnote w:id="5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9</w:t>
      </w:r>
      <w:r>
        <w:rPr>
          <w:b/>
          <w:bCs/>
          <w:sz w:val="28"/>
          <w:szCs w:val="28"/>
          <w:rtl w:val="true"/>
        </w:rPr>
        <w:t>".</w:t>
      </w:r>
    </w:p>
  </w:footnote>
  <w:footnote w:id="5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صص،</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9</w:t>
      </w:r>
      <w:r>
        <w:rPr>
          <w:b/>
          <w:bCs/>
          <w:sz w:val="28"/>
          <w:szCs w:val="28"/>
          <w:rtl w:val="true"/>
        </w:rPr>
        <w:t>".</w:t>
      </w:r>
    </w:p>
  </w:footnote>
  <w:footnote w:id="5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163</w:t>
      </w:r>
      <w:r>
        <w:rPr>
          <w:b/>
          <w:bCs/>
          <w:sz w:val="28"/>
          <w:szCs w:val="28"/>
          <w:rtl w:val="true"/>
        </w:rPr>
        <w:t>-</w:t>
      </w:r>
      <w:r>
        <w:rPr>
          <w:b/>
          <w:bCs/>
          <w:sz w:val="28"/>
          <w:szCs w:val="28"/>
        </w:rPr>
        <w:t>165</w:t>
      </w:r>
      <w:r>
        <w:rPr>
          <w:b/>
          <w:bCs/>
          <w:sz w:val="28"/>
          <w:szCs w:val="28"/>
          <w:rtl w:val="true"/>
        </w:rPr>
        <w:t>".</w:t>
      </w:r>
    </w:p>
  </w:footnote>
  <w:footnote w:id="5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5</w:t>
      </w:r>
      <w:r>
        <w:rPr>
          <w:b/>
          <w:bCs/>
          <w:sz w:val="28"/>
          <w:szCs w:val="28"/>
          <w:rtl w:val="true"/>
        </w:rPr>
        <w:t>".</w:t>
      </w:r>
    </w:p>
  </w:footnote>
  <w:footnote w:id="5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6</w:t>
      </w:r>
      <w:r>
        <w:rPr>
          <w:b/>
          <w:bCs/>
          <w:sz w:val="28"/>
          <w:szCs w:val="28"/>
          <w:rtl w:val="true"/>
        </w:rPr>
        <w:t>".</w:t>
      </w:r>
    </w:p>
  </w:footnote>
  <w:footnote w:id="5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w:t>
      </w:r>
      <w:r>
        <w:rPr>
          <w:b/>
          <w:bCs/>
          <w:sz w:val="28"/>
          <w:szCs w:val="28"/>
          <w:rtl w:val="true"/>
        </w:rPr>
        <w:t>"</w:t>
      </w:r>
    </w:p>
  </w:footnote>
  <w:footnote w:id="5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نافقو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4</w:t>
      </w:r>
      <w:r>
        <w:rPr>
          <w:b/>
          <w:bCs/>
          <w:sz w:val="28"/>
          <w:szCs w:val="28"/>
          <w:rtl w:val="true"/>
        </w:rPr>
        <w:t>".</w:t>
      </w:r>
    </w:p>
  </w:footnote>
  <w:footnote w:id="5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شر،</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w:t>
      </w:r>
      <w:r>
        <w:rPr>
          <w:b/>
          <w:bCs/>
          <w:sz w:val="28"/>
          <w:szCs w:val="28"/>
          <w:rtl w:val="true"/>
        </w:rPr>
        <w:t>".</w:t>
      </w:r>
    </w:p>
  </w:footnote>
  <w:footnote w:id="5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صلت،</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3</w:t>
      </w:r>
      <w:r>
        <w:rPr>
          <w:b/>
          <w:bCs/>
          <w:sz w:val="28"/>
          <w:szCs w:val="28"/>
          <w:rtl w:val="true"/>
        </w:rPr>
        <w:t>"</w:t>
      </w:r>
    </w:p>
  </w:footnote>
  <w:footnote w:id="60">
    <w:p>
      <w:pPr>
        <w:pStyle w:val="Footnote"/>
        <w:jc w:val="both"/>
        <w:rPr/>
      </w:pPr>
      <w:r>
        <w:rPr>
          <w:rStyle w:val="FootnoteCharacters"/>
        </w:rPr>
        <w:footnoteRef/>
      </w:r>
      <w:r>
        <w:rPr>
          <w:rStyle w:val="FootnoteCharacters"/>
          <w:b/>
          <w:bCs/>
          <w:sz w:val="28"/>
          <w:szCs w:val="28"/>
          <w:rtl w:val="true"/>
        </w:rPr>
        <w:tab/>
        <w:t>(</w:t>
      </w:r>
      <w:r>
        <w:rPr>
          <w:rStyle w:val="FootnoteCharacters"/>
          <w:b/>
          <w:bCs/>
          <w:sz w:val="28"/>
          <w:szCs w:val="28"/>
        </w:rPr>
        <w:t>1</w:t>
      </w:r>
      <w:r>
        <w:rPr>
          <w:rStyle w:val="FootnoteCharacters"/>
          <w:b/>
          <w:bCs/>
          <w:sz w:val="28"/>
          <w:szCs w:val="28"/>
          <w:rtl w:val="true"/>
        </w:rPr>
        <w:t>)</w:t>
      </w:r>
      <w:r>
        <w:rPr>
          <w:b/>
          <w:bCs/>
          <w:sz w:val="28"/>
          <w:rtl w:val="true"/>
        </w:rPr>
        <w:t xml:space="preserve">( </w:t>
      </w:r>
      <w:r>
        <w:rPr>
          <w:b/>
          <w:b/>
          <w:bCs/>
          <w:sz w:val="28"/>
          <w:sz w:val="28"/>
          <w:rtl w:val="true"/>
        </w:rPr>
        <w:t>وجنى</w:t>
      </w:r>
      <w:r>
        <w:rPr>
          <w:rFonts w:eastAsia="Tahoma" w:cs="Tahoma"/>
          <w:b/>
          <w:b/>
          <w:bCs/>
          <w:sz w:val="28"/>
          <w:sz w:val="28"/>
          <w:rtl w:val="true"/>
        </w:rPr>
        <w:t xml:space="preserve"> </w:t>
      </w:r>
      <w:r>
        <w:rPr>
          <w:b/>
          <w:b/>
          <w:bCs/>
          <w:sz w:val="28"/>
          <w:sz w:val="28"/>
          <w:rtl w:val="true"/>
        </w:rPr>
        <w:t>الجنتين</w:t>
      </w:r>
      <w:r>
        <w:rPr>
          <w:rFonts w:eastAsia="Tahoma" w:cs="Tahoma"/>
          <w:b/>
          <w:b/>
          <w:bCs/>
          <w:sz w:val="28"/>
          <w:sz w:val="28"/>
          <w:rtl w:val="true"/>
        </w:rPr>
        <w:t xml:space="preserve"> </w:t>
      </w:r>
      <w:r>
        <w:rPr>
          <w:b/>
          <w:b/>
          <w:bCs/>
          <w:sz w:val="28"/>
          <w:sz w:val="28"/>
          <w:rtl w:val="true"/>
        </w:rPr>
        <w:t>دان</w:t>
      </w:r>
      <w:r>
        <w:rPr>
          <w:b/>
          <w:bCs/>
          <w:sz w:val="28"/>
          <w:rtl w:val="true"/>
        </w:rPr>
        <w:t>)</w:t>
      </w:r>
    </w:p>
  </w:footnote>
  <w:footnote w:id="6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28</w:t>
      </w:r>
      <w:r>
        <w:rPr>
          <w:b/>
          <w:bCs/>
          <w:sz w:val="28"/>
          <w:szCs w:val="28"/>
          <w:rtl w:val="true"/>
        </w:rPr>
        <w:t>".</w:t>
      </w:r>
    </w:p>
  </w:footnote>
  <w:footnote w:id="6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مل،</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3</w:t>
      </w:r>
      <w:r>
        <w:rPr>
          <w:b/>
          <w:bCs/>
          <w:sz w:val="28"/>
          <w:szCs w:val="28"/>
          <w:rtl w:val="true"/>
        </w:rPr>
        <w:t>".</w:t>
      </w:r>
    </w:p>
  </w:footnote>
  <w:footnote w:id="6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حمن،</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26</w:t>
      </w:r>
      <w:r>
        <w:rPr>
          <w:b/>
          <w:bCs/>
          <w:sz w:val="28"/>
          <w:szCs w:val="28"/>
          <w:rtl w:val="true"/>
        </w:rPr>
        <w:t>-</w:t>
      </w:r>
      <w:r>
        <w:rPr>
          <w:b/>
          <w:bCs/>
          <w:sz w:val="28"/>
          <w:szCs w:val="28"/>
        </w:rPr>
        <w:t>27</w:t>
      </w:r>
      <w:r>
        <w:rPr>
          <w:b/>
          <w:bCs/>
          <w:sz w:val="28"/>
          <w:szCs w:val="28"/>
          <w:rtl w:val="true"/>
        </w:rPr>
        <w:t>".</w:t>
      </w:r>
    </w:p>
  </w:footnote>
  <w:footnote w:id="6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4</w:t>
      </w:r>
      <w:r>
        <w:rPr>
          <w:b/>
          <w:bCs/>
          <w:sz w:val="28"/>
          <w:szCs w:val="28"/>
          <w:rtl w:val="true"/>
        </w:rPr>
        <w:t>".</w:t>
      </w:r>
    </w:p>
  </w:footnote>
  <w:footnote w:id="6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6</w:t>
      </w:r>
      <w:r>
        <w:rPr>
          <w:b/>
          <w:bCs/>
          <w:sz w:val="28"/>
          <w:szCs w:val="28"/>
          <w:rtl w:val="true"/>
        </w:rPr>
        <w:t>".</w:t>
      </w:r>
    </w:p>
  </w:footnote>
  <w:footnote w:id="6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w:t>
      </w:r>
      <w:r>
        <w:rPr>
          <w:b/>
          <w:bCs/>
          <w:sz w:val="28"/>
          <w:szCs w:val="28"/>
          <w:rtl w:val="true"/>
        </w:rPr>
        <w:t>".</w:t>
      </w:r>
    </w:p>
  </w:footnote>
  <w:footnote w:id="6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w:t>
      </w:r>
      <w:r>
        <w:rPr>
          <w:b/>
          <w:bCs/>
          <w:sz w:val="28"/>
          <w:szCs w:val="28"/>
          <w:rtl w:val="true"/>
        </w:rPr>
        <w:t>".</w:t>
      </w:r>
    </w:p>
  </w:footnote>
  <w:footnote w:id="6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3</w:t>
      </w:r>
      <w:r>
        <w:rPr>
          <w:b/>
          <w:bCs/>
          <w:sz w:val="28"/>
          <w:szCs w:val="28"/>
          <w:rtl w:val="true"/>
        </w:rPr>
        <w:t>".</w:t>
      </w:r>
    </w:p>
  </w:footnote>
  <w:footnote w:id="6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6</w:t>
      </w:r>
      <w:r>
        <w:rPr>
          <w:b/>
          <w:bCs/>
          <w:sz w:val="28"/>
          <w:szCs w:val="28"/>
          <w:rtl w:val="true"/>
        </w:rPr>
        <w:t>".</w:t>
      </w:r>
    </w:p>
  </w:footnote>
  <w:footnote w:id="7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13</w:t>
      </w:r>
      <w:r>
        <w:rPr>
          <w:b/>
          <w:bCs/>
          <w:sz w:val="28"/>
          <w:szCs w:val="28"/>
          <w:rtl w:val="true"/>
        </w:rPr>
        <w:t>".</w:t>
      </w:r>
    </w:p>
  </w:footnote>
  <w:footnote w:id="7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5</w:t>
      </w:r>
      <w:r>
        <w:rPr>
          <w:b/>
          <w:bCs/>
          <w:sz w:val="28"/>
          <w:szCs w:val="28"/>
          <w:rtl w:val="true"/>
        </w:rPr>
        <w:t>".</w:t>
      </w:r>
    </w:p>
  </w:footnote>
  <w:footnote w:id="7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8</w:t>
      </w:r>
      <w:r>
        <w:rPr>
          <w:b/>
          <w:bCs/>
          <w:sz w:val="28"/>
          <w:szCs w:val="28"/>
          <w:rtl w:val="true"/>
        </w:rPr>
        <w:t>".</w:t>
      </w:r>
    </w:p>
  </w:footnote>
  <w:footnote w:id="7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0</w:t>
      </w:r>
      <w:r>
        <w:rPr>
          <w:b/>
          <w:bCs/>
          <w:sz w:val="28"/>
          <w:szCs w:val="28"/>
          <w:rtl w:val="true"/>
        </w:rPr>
        <w:t>".</w:t>
      </w:r>
    </w:p>
  </w:footnote>
  <w:footnote w:id="7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6</w:t>
      </w:r>
      <w:r>
        <w:rPr>
          <w:b/>
          <w:bCs/>
          <w:sz w:val="28"/>
          <w:szCs w:val="28"/>
          <w:rtl w:val="true"/>
        </w:rPr>
        <w:t>".</w:t>
      </w:r>
    </w:p>
  </w:footnote>
  <w:footnote w:id="75">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7</w:t>
      </w:r>
      <w:r>
        <w:rPr>
          <w:b/>
          <w:bCs/>
          <w:sz w:val="28"/>
          <w:szCs w:val="28"/>
          <w:rtl w:val="true"/>
        </w:rPr>
        <w:t>".</w:t>
      </w:r>
    </w:p>
  </w:footnote>
  <w:footnote w:id="76">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7</w:t>
      </w:r>
      <w:r>
        <w:rPr>
          <w:b/>
          <w:bCs/>
          <w:sz w:val="28"/>
          <w:szCs w:val="28"/>
          <w:rtl w:val="true"/>
        </w:rPr>
        <w:t>".</w:t>
      </w:r>
    </w:p>
  </w:footnote>
  <w:footnote w:id="77">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حري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w:t>
      </w:r>
      <w:r>
        <w:rPr>
          <w:b/>
          <w:bCs/>
          <w:sz w:val="28"/>
          <w:szCs w:val="28"/>
          <w:rtl w:val="true"/>
        </w:rPr>
        <w:t>".</w:t>
      </w:r>
    </w:p>
  </w:footnote>
  <w:footnote w:id="7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9</w:t>
      </w:r>
      <w:r>
        <w:rPr>
          <w:b/>
          <w:bCs/>
          <w:sz w:val="28"/>
          <w:szCs w:val="28"/>
          <w:rtl w:val="true"/>
        </w:rPr>
        <w:t>".</w:t>
      </w:r>
    </w:p>
  </w:footnote>
  <w:footnote w:id="7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جاثية،</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25</w:t>
      </w:r>
      <w:r>
        <w:rPr>
          <w:b/>
          <w:bCs/>
          <w:sz w:val="28"/>
          <w:szCs w:val="28"/>
          <w:rtl w:val="true"/>
        </w:rPr>
        <w:t>-</w:t>
      </w:r>
      <w:r>
        <w:rPr>
          <w:b/>
          <w:bCs/>
          <w:sz w:val="28"/>
          <w:szCs w:val="28"/>
        </w:rPr>
        <w:t>26</w:t>
      </w:r>
      <w:r>
        <w:rPr>
          <w:b/>
          <w:bCs/>
          <w:sz w:val="28"/>
          <w:szCs w:val="28"/>
          <w:rtl w:val="true"/>
        </w:rPr>
        <w:t>"</w:t>
      </w:r>
    </w:p>
  </w:footnote>
  <w:footnote w:id="8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غابن،</w:t>
      </w:r>
      <w:r>
        <w:rPr>
          <w:rFonts w:eastAsia="Tahoma" w:cs="Tahoma"/>
          <w:b/>
          <w:b/>
          <w:bCs/>
          <w:sz w:val="28"/>
          <w:sz w:val="28"/>
          <w:szCs w:val="28"/>
          <w:rtl w:val="true"/>
        </w:rPr>
        <w:t xml:space="preserve"> </w:t>
      </w:r>
      <w:r>
        <w:rPr>
          <w:b/>
          <w:b/>
          <w:bCs/>
          <w:sz w:val="28"/>
          <w:sz w:val="28"/>
          <w:szCs w:val="28"/>
          <w:rtl w:val="true"/>
        </w:rPr>
        <w:t>الآيات</w:t>
      </w:r>
      <w:r>
        <w:rPr>
          <w:rFonts w:eastAsia="Tahoma" w:cs="Tahoma"/>
          <w:b/>
          <w:b/>
          <w:bCs/>
          <w:sz w:val="28"/>
          <w:sz w:val="28"/>
          <w:szCs w:val="28"/>
          <w:rtl w:val="true"/>
        </w:rPr>
        <w:t xml:space="preserve"> </w:t>
      </w:r>
      <w:r>
        <w:rPr>
          <w:b/>
          <w:bCs/>
          <w:sz w:val="28"/>
          <w:szCs w:val="28"/>
          <w:rtl w:val="true"/>
        </w:rPr>
        <w:t>"</w:t>
      </w:r>
      <w:r>
        <w:rPr>
          <w:b/>
          <w:bCs/>
          <w:sz w:val="28"/>
          <w:szCs w:val="28"/>
        </w:rPr>
        <w:t>7</w:t>
      </w:r>
      <w:r>
        <w:rPr>
          <w:b/>
          <w:bCs/>
          <w:sz w:val="28"/>
          <w:szCs w:val="28"/>
          <w:rtl w:val="true"/>
        </w:rPr>
        <w:t>-</w:t>
      </w:r>
      <w:r>
        <w:rPr>
          <w:b/>
          <w:bCs/>
          <w:sz w:val="28"/>
          <w:szCs w:val="28"/>
        </w:rPr>
        <w:t>9</w:t>
      </w:r>
      <w:r>
        <w:rPr>
          <w:b/>
          <w:bCs/>
          <w:sz w:val="28"/>
          <w:szCs w:val="28"/>
          <w:rtl w:val="true"/>
        </w:rPr>
        <w:t>"</w:t>
      </w:r>
    </w:p>
  </w:footnote>
  <w:footnote w:id="8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تح،</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7</w:t>
      </w:r>
      <w:r>
        <w:rPr>
          <w:b/>
          <w:bCs/>
          <w:sz w:val="28"/>
          <w:szCs w:val="28"/>
          <w:rtl w:val="true"/>
        </w:rPr>
        <w:t>".</w:t>
      </w:r>
    </w:p>
  </w:footnote>
  <w:footnote w:id="8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6</w:t>
      </w:r>
      <w:r>
        <w:rPr>
          <w:b/>
          <w:bCs/>
          <w:sz w:val="28"/>
          <w:szCs w:val="28"/>
          <w:rtl w:val="true"/>
        </w:rPr>
        <w:t>".</w:t>
      </w:r>
    </w:p>
  </w:footnote>
  <w:footnote w:id="8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Cs/>
          <w:sz w:val="28"/>
          <w:szCs w:val="28"/>
          <w:rtl w:val="true"/>
        </w:rPr>
        <w:t>"</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4</w:t>
      </w:r>
      <w:r>
        <w:rPr>
          <w:b/>
          <w:bCs/>
          <w:sz w:val="28"/>
          <w:szCs w:val="28"/>
          <w:rtl w:val="true"/>
        </w:rPr>
        <w:t>".</w:t>
      </w:r>
    </w:p>
  </w:footnote>
  <w:footnote w:id="8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6</w:t>
      </w:r>
      <w:r>
        <w:rPr>
          <w:b/>
          <w:bCs/>
          <w:sz w:val="28"/>
          <w:szCs w:val="28"/>
          <w:rtl w:val="true"/>
        </w:rPr>
        <w:t>"</w:t>
      </w:r>
    </w:p>
  </w:footnote>
  <w:footnote w:id="8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92</w:t>
      </w:r>
      <w:r>
        <w:rPr>
          <w:b/>
          <w:bCs/>
          <w:sz w:val="28"/>
          <w:szCs w:val="28"/>
          <w:rtl w:val="true"/>
        </w:rPr>
        <w:t>".</w:t>
      </w:r>
    </w:p>
  </w:footnote>
  <w:footnote w:id="8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راجع</w:t>
      </w:r>
      <w:r>
        <w:rPr>
          <w:rFonts w:eastAsia="Tahoma" w:cs="Tahoma"/>
          <w:b/>
          <w:b/>
          <w:bCs/>
          <w:sz w:val="28"/>
          <w:sz w:val="28"/>
          <w:szCs w:val="28"/>
          <w:rtl w:val="true"/>
        </w:rPr>
        <w:t xml:space="preserve"> </w:t>
      </w:r>
      <w:r>
        <w:rPr>
          <w:b/>
          <w:b/>
          <w:bCs/>
          <w:sz w:val="28"/>
          <w:sz w:val="28"/>
          <w:szCs w:val="28"/>
          <w:rtl w:val="true"/>
        </w:rPr>
        <w:t>الفتوى</w:t>
      </w:r>
      <w:r>
        <w:rPr>
          <w:rFonts w:eastAsia="Tahoma" w:cs="Tahoma"/>
          <w:b/>
          <w:b/>
          <w:bCs/>
          <w:sz w:val="28"/>
          <w:sz w:val="28"/>
          <w:szCs w:val="28"/>
          <w:rtl w:val="true"/>
        </w:rPr>
        <w:t xml:space="preserve"> </w:t>
      </w:r>
      <w:r>
        <w:rPr>
          <w:b/>
          <w:b/>
          <w:bCs/>
          <w:sz w:val="28"/>
          <w:sz w:val="28"/>
          <w:szCs w:val="28"/>
          <w:rtl w:val="true"/>
        </w:rPr>
        <w:t>رقم</w:t>
      </w:r>
      <w:r>
        <w:rPr>
          <w:rFonts w:eastAsia="Tahoma" w:cs="Tahoma"/>
          <w:b/>
          <w:b/>
          <w:bCs/>
          <w:sz w:val="28"/>
          <w:sz w:val="28"/>
          <w:szCs w:val="28"/>
          <w:rtl w:val="true"/>
        </w:rPr>
        <w:t xml:space="preserve"> </w:t>
      </w:r>
      <w:r>
        <w:rPr>
          <w:b/>
          <w:bCs/>
          <w:sz w:val="28"/>
          <w:szCs w:val="28"/>
          <w:rtl w:val="true"/>
        </w:rPr>
        <w:t>(</w:t>
      </w:r>
      <w:r>
        <w:rPr>
          <w:b/>
          <w:bCs/>
          <w:sz w:val="28"/>
          <w:szCs w:val="28"/>
        </w:rPr>
        <w:t>103</w:t>
      </w:r>
      <w:r>
        <w:rPr>
          <w:b/>
          <w:bCs/>
          <w:sz w:val="28"/>
          <w:szCs w:val="28"/>
          <w:rtl w:val="true"/>
        </w:rPr>
        <w:t xml:space="preserve">) </w:t>
      </w:r>
      <w:r>
        <w:rPr>
          <w:b/>
          <w:b/>
          <w:bCs/>
          <w:sz w:val="28"/>
          <w:sz w:val="28"/>
          <w:szCs w:val="28"/>
          <w:rtl w:val="true"/>
        </w:rPr>
        <w:t>حيث</w:t>
      </w:r>
      <w:r>
        <w:rPr>
          <w:rFonts w:eastAsia="Tahoma" w:cs="Tahoma"/>
          <w:b/>
          <w:b/>
          <w:bCs/>
          <w:sz w:val="28"/>
          <w:sz w:val="28"/>
          <w:szCs w:val="28"/>
          <w:rtl w:val="true"/>
        </w:rPr>
        <w:t xml:space="preserve"> </w:t>
      </w:r>
      <w:r>
        <w:rPr>
          <w:b/>
          <w:b/>
          <w:bCs/>
          <w:sz w:val="28"/>
          <w:sz w:val="28"/>
          <w:szCs w:val="28"/>
          <w:rtl w:val="true"/>
        </w:rPr>
        <w:t>إنه</w:t>
      </w:r>
      <w:r>
        <w:rPr>
          <w:rFonts w:eastAsia="Tahoma" w:cs="Tahoma"/>
          <w:b/>
          <w:b/>
          <w:bCs/>
          <w:sz w:val="28"/>
          <w:sz w:val="28"/>
          <w:szCs w:val="28"/>
          <w:rtl w:val="true"/>
        </w:rPr>
        <w:t xml:space="preserve"> </w:t>
      </w:r>
      <w:r>
        <w:rPr>
          <w:b/>
          <w:b/>
          <w:bCs/>
          <w:sz w:val="28"/>
          <w:sz w:val="28"/>
          <w:szCs w:val="28"/>
          <w:rtl w:val="true"/>
        </w:rPr>
        <w:t>يشترط</w:t>
      </w:r>
      <w:r>
        <w:rPr>
          <w:rFonts w:eastAsia="Tahoma" w:cs="Tahoma"/>
          <w:b/>
          <w:b/>
          <w:bCs/>
          <w:sz w:val="28"/>
          <w:sz w:val="28"/>
          <w:szCs w:val="28"/>
          <w:rtl w:val="true"/>
        </w:rPr>
        <w:t xml:space="preserve"> </w:t>
      </w:r>
      <w:r>
        <w:rPr>
          <w:b/>
          <w:b/>
          <w:bCs/>
          <w:sz w:val="28"/>
          <w:sz w:val="28"/>
          <w:szCs w:val="28"/>
          <w:rtl w:val="true"/>
        </w:rPr>
        <w:t>أن</w:t>
      </w:r>
      <w:r>
        <w:rPr>
          <w:rFonts w:eastAsia="Tahoma" w:cs="Tahoma"/>
          <w:b/>
          <w:b/>
          <w:bCs/>
          <w:sz w:val="28"/>
          <w:sz w:val="28"/>
          <w:szCs w:val="28"/>
          <w:rtl w:val="true"/>
        </w:rPr>
        <w:t xml:space="preserve"> </w:t>
      </w:r>
      <w:r>
        <w:rPr>
          <w:b/>
          <w:b/>
          <w:bCs/>
          <w:sz w:val="28"/>
          <w:sz w:val="28"/>
          <w:szCs w:val="28"/>
          <w:rtl w:val="true"/>
        </w:rPr>
        <w:t>يلاحظ</w:t>
      </w:r>
      <w:r>
        <w:rPr>
          <w:rFonts w:eastAsia="Tahoma" w:cs="Tahoma"/>
          <w:b/>
          <w:b/>
          <w:bCs/>
          <w:sz w:val="28"/>
          <w:sz w:val="28"/>
          <w:szCs w:val="28"/>
          <w:rtl w:val="true"/>
        </w:rPr>
        <w:t xml:space="preserve"> </w:t>
      </w:r>
      <w:r>
        <w:rPr>
          <w:b/>
          <w:b/>
          <w:bCs/>
          <w:sz w:val="28"/>
          <w:sz w:val="28"/>
          <w:szCs w:val="28"/>
          <w:rtl w:val="true"/>
        </w:rPr>
        <w:t>معنى</w:t>
      </w:r>
      <w:r>
        <w:rPr>
          <w:rFonts w:eastAsia="Tahoma" w:cs="Tahoma"/>
          <w:b/>
          <w:b/>
          <w:bCs/>
          <w:sz w:val="28"/>
          <w:sz w:val="28"/>
          <w:szCs w:val="28"/>
          <w:rtl w:val="true"/>
        </w:rPr>
        <w:t xml:space="preserve"> </w:t>
      </w:r>
      <w:r>
        <w:rPr>
          <w:b/>
          <w:b/>
          <w:bCs/>
          <w:sz w:val="28"/>
          <w:sz w:val="28"/>
          <w:szCs w:val="28"/>
          <w:rtl w:val="true"/>
        </w:rPr>
        <w:t>الصفة</w:t>
      </w:r>
      <w:r>
        <w:rPr>
          <w:b/>
          <w:bCs/>
          <w:sz w:val="28"/>
          <w:szCs w:val="28"/>
          <w:rtl w:val="true"/>
        </w:rPr>
        <w:t>.</w:t>
      </w:r>
    </w:p>
  </w:footnote>
  <w:footnote w:id="8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رات،</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7</w:t>
      </w:r>
      <w:r>
        <w:rPr>
          <w:b/>
          <w:bCs/>
          <w:sz w:val="28"/>
          <w:szCs w:val="28"/>
          <w:rtl w:val="true"/>
        </w:rPr>
        <w:t>".</w:t>
      </w:r>
    </w:p>
  </w:footnote>
  <w:footnote w:id="8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صص،</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2</w:t>
      </w:r>
      <w:r>
        <w:rPr>
          <w:b/>
          <w:bCs/>
          <w:sz w:val="28"/>
          <w:szCs w:val="28"/>
          <w:rtl w:val="true"/>
        </w:rPr>
        <w:t>".</w:t>
      </w:r>
    </w:p>
  </w:footnote>
  <w:footnote w:id="8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95</w:t>
      </w:r>
      <w:r>
        <w:rPr>
          <w:b/>
          <w:bCs/>
          <w:sz w:val="28"/>
          <w:szCs w:val="28"/>
          <w:rtl w:val="true"/>
        </w:rPr>
        <w:t>".</w:t>
      </w:r>
    </w:p>
  </w:footnote>
  <w:footnote w:id="9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3</w:t>
      </w:r>
      <w:r>
        <w:rPr>
          <w:b/>
          <w:bCs/>
          <w:sz w:val="28"/>
          <w:szCs w:val="28"/>
          <w:rtl w:val="true"/>
        </w:rPr>
        <w:t>".</w:t>
      </w:r>
    </w:p>
  </w:footnote>
  <w:footnote w:id="9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45</w:t>
      </w:r>
      <w:r>
        <w:rPr>
          <w:b/>
          <w:bCs/>
          <w:sz w:val="28"/>
          <w:szCs w:val="28"/>
          <w:rtl w:val="true"/>
        </w:rPr>
        <w:t>".</w:t>
      </w:r>
    </w:p>
  </w:footnote>
  <w:footnote w:id="9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5</w:t>
      </w:r>
      <w:r>
        <w:rPr>
          <w:b/>
          <w:bCs/>
          <w:sz w:val="28"/>
          <w:szCs w:val="28"/>
          <w:rtl w:val="true"/>
        </w:rPr>
        <w:t>".</w:t>
      </w:r>
    </w:p>
  </w:footnote>
  <w:footnote w:id="9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9</w:t>
      </w:r>
      <w:r>
        <w:rPr>
          <w:b/>
          <w:bCs/>
          <w:sz w:val="28"/>
          <w:szCs w:val="28"/>
          <w:rtl w:val="true"/>
        </w:rPr>
        <w:t>".</w:t>
      </w:r>
    </w:p>
  </w:footnote>
  <w:footnote w:id="9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4</w:t>
      </w:r>
      <w:r>
        <w:rPr>
          <w:b/>
          <w:bCs/>
          <w:sz w:val="28"/>
          <w:szCs w:val="28"/>
          <w:rtl w:val="true"/>
        </w:rPr>
        <w:t>".</w:t>
      </w:r>
    </w:p>
  </w:footnote>
  <w:footnote w:id="9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8</w:t>
      </w:r>
      <w:r>
        <w:rPr>
          <w:b/>
          <w:bCs/>
          <w:sz w:val="28"/>
          <w:szCs w:val="28"/>
          <w:rtl w:val="true"/>
        </w:rPr>
        <w:t>".</w:t>
      </w:r>
    </w:p>
  </w:footnote>
  <w:footnote w:id="9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8</w:t>
      </w:r>
      <w:r>
        <w:rPr>
          <w:b/>
          <w:bCs/>
          <w:sz w:val="28"/>
          <w:szCs w:val="28"/>
          <w:rtl w:val="true"/>
        </w:rPr>
        <w:t>".</w:t>
      </w:r>
    </w:p>
  </w:footnote>
  <w:footnote w:id="9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8</w:t>
      </w:r>
      <w:r>
        <w:rPr>
          <w:b/>
          <w:bCs/>
          <w:sz w:val="28"/>
          <w:szCs w:val="28"/>
          <w:rtl w:val="true"/>
        </w:rPr>
        <w:t>".</w:t>
      </w:r>
    </w:p>
  </w:footnote>
  <w:footnote w:id="98">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س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3</w:t>
      </w:r>
      <w:r>
        <w:rPr>
          <w:b/>
          <w:bCs/>
          <w:sz w:val="28"/>
          <w:szCs w:val="28"/>
          <w:rtl w:val="true"/>
        </w:rPr>
        <w:t>".</w:t>
      </w:r>
    </w:p>
  </w:footnote>
  <w:footnote w:id="9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ر،</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9</w:t>
      </w:r>
      <w:r>
        <w:rPr>
          <w:b/>
          <w:bCs/>
          <w:sz w:val="28"/>
          <w:szCs w:val="28"/>
          <w:rtl w:val="true"/>
        </w:rPr>
        <w:t>".</w:t>
      </w:r>
    </w:p>
  </w:footnote>
  <w:footnote w:id="10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حري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2</w:t>
      </w:r>
      <w:r>
        <w:rPr>
          <w:b/>
          <w:bCs/>
          <w:sz w:val="28"/>
          <w:szCs w:val="28"/>
          <w:rtl w:val="true"/>
        </w:rPr>
        <w:t>".</w:t>
      </w:r>
    </w:p>
  </w:footnote>
  <w:footnote w:id="10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6</w:t>
      </w:r>
      <w:r>
        <w:rPr>
          <w:b/>
          <w:bCs/>
          <w:sz w:val="28"/>
          <w:szCs w:val="28"/>
          <w:rtl w:val="true"/>
        </w:rPr>
        <w:t>".</w:t>
      </w:r>
    </w:p>
  </w:footnote>
  <w:footnote w:id="102">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جاثي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3</w:t>
      </w:r>
      <w:r>
        <w:rPr>
          <w:b/>
          <w:bCs/>
          <w:sz w:val="28"/>
          <w:szCs w:val="28"/>
          <w:rtl w:val="true"/>
        </w:rPr>
        <w:t>".</w:t>
      </w:r>
    </w:p>
  </w:footnote>
  <w:footnote w:id="103">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مس،</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3</w:t>
      </w:r>
      <w:r>
        <w:rPr>
          <w:b/>
          <w:bCs/>
          <w:sz w:val="28"/>
          <w:szCs w:val="28"/>
          <w:rtl w:val="true"/>
        </w:rPr>
        <w:t>".</w:t>
      </w:r>
    </w:p>
  </w:footnote>
  <w:footnote w:id="10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5</w:t>
      </w:r>
      <w:r>
        <w:rPr>
          <w:b/>
          <w:bCs/>
          <w:sz w:val="28"/>
          <w:szCs w:val="28"/>
          <w:rtl w:val="true"/>
        </w:rPr>
        <w:t>".</w:t>
      </w:r>
    </w:p>
  </w:footnote>
  <w:footnote w:id="10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2</w:t>
      </w:r>
      <w:r>
        <w:rPr>
          <w:b/>
          <w:bCs/>
          <w:sz w:val="28"/>
          <w:szCs w:val="28"/>
          <w:rtl w:val="true"/>
        </w:rPr>
        <w:t>".</w:t>
      </w:r>
    </w:p>
  </w:footnote>
  <w:footnote w:id="10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5</w:t>
      </w:r>
      <w:r>
        <w:rPr>
          <w:b/>
          <w:bCs/>
          <w:sz w:val="28"/>
          <w:szCs w:val="28"/>
          <w:rtl w:val="true"/>
        </w:rPr>
        <w:t>".</w:t>
      </w:r>
    </w:p>
  </w:footnote>
  <w:footnote w:id="10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42</w:t>
      </w:r>
      <w:r>
        <w:rPr>
          <w:b/>
          <w:bCs/>
          <w:sz w:val="28"/>
          <w:szCs w:val="28"/>
          <w:rtl w:val="true"/>
        </w:rPr>
        <w:t>".</w:t>
      </w:r>
    </w:p>
  </w:footnote>
  <w:footnote w:id="10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عنكبوت،</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1</w:t>
      </w:r>
      <w:r>
        <w:rPr>
          <w:b/>
          <w:bCs/>
          <w:sz w:val="28"/>
          <w:szCs w:val="28"/>
          <w:rtl w:val="true"/>
        </w:rPr>
        <w:t>".</w:t>
      </w:r>
    </w:p>
  </w:footnote>
  <w:footnote w:id="10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58</w:t>
      </w:r>
      <w:r>
        <w:rPr>
          <w:b/>
          <w:bCs/>
          <w:sz w:val="28"/>
          <w:szCs w:val="28"/>
          <w:rtl w:val="true"/>
        </w:rPr>
        <w:t>".</w:t>
      </w:r>
    </w:p>
  </w:footnote>
  <w:footnote w:id="11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59</w:t>
      </w:r>
      <w:r>
        <w:rPr>
          <w:b/>
          <w:bCs/>
          <w:sz w:val="28"/>
          <w:szCs w:val="28"/>
          <w:rtl w:val="true"/>
        </w:rPr>
        <w:t>".</w:t>
      </w:r>
    </w:p>
  </w:footnote>
  <w:footnote w:id="11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س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2</w:t>
      </w:r>
      <w:r>
        <w:rPr>
          <w:b/>
          <w:bCs/>
          <w:sz w:val="28"/>
          <w:szCs w:val="28"/>
          <w:rtl w:val="true"/>
        </w:rPr>
        <w:t>" .</w:t>
      </w:r>
    </w:p>
  </w:footnote>
  <w:footnote w:id="11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س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5</w:t>
      </w:r>
      <w:r>
        <w:rPr>
          <w:b/>
          <w:bCs/>
          <w:sz w:val="28"/>
          <w:szCs w:val="28"/>
          <w:rtl w:val="true"/>
        </w:rPr>
        <w:t>".</w:t>
      </w:r>
    </w:p>
  </w:footnote>
  <w:footnote w:id="11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0</w:t>
      </w:r>
      <w:r>
        <w:rPr>
          <w:b/>
          <w:bCs/>
          <w:sz w:val="28"/>
          <w:szCs w:val="28"/>
          <w:rtl w:val="true"/>
        </w:rPr>
        <w:t>".</w:t>
      </w:r>
    </w:p>
  </w:footnote>
  <w:footnote w:id="11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8</w:t>
      </w:r>
      <w:r>
        <w:rPr>
          <w:b/>
          <w:bCs/>
          <w:sz w:val="28"/>
          <w:szCs w:val="28"/>
          <w:rtl w:val="true"/>
        </w:rPr>
        <w:t>".</w:t>
      </w:r>
    </w:p>
  </w:footnote>
  <w:footnote w:id="11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واقعة،</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63</w:t>
      </w:r>
      <w:r>
        <w:rPr>
          <w:b/>
          <w:bCs/>
          <w:sz w:val="28"/>
          <w:szCs w:val="28"/>
          <w:rtl w:val="true"/>
        </w:rPr>
        <w:t>-</w:t>
      </w:r>
      <w:r>
        <w:rPr>
          <w:b/>
          <w:bCs/>
          <w:sz w:val="28"/>
          <w:szCs w:val="28"/>
        </w:rPr>
        <w:t>64</w:t>
      </w:r>
      <w:r>
        <w:rPr>
          <w:b/>
          <w:bCs/>
          <w:sz w:val="28"/>
          <w:szCs w:val="28"/>
          <w:rtl w:val="true"/>
        </w:rPr>
        <w:t>"</w:t>
      </w:r>
    </w:p>
  </w:footnote>
  <w:footnote w:id="11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15</w:t>
      </w:r>
      <w:r>
        <w:rPr>
          <w:b/>
          <w:bCs/>
          <w:sz w:val="28"/>
          <w:szCs w:val="28"/>
          <w:rtl w:val="true"/>
        </w:rPr>
        <w:t>".</w:t>
      </w:r>
    </w:p>
  </w:footnote>
  <w:footnote w:id="11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51</w:t>
      </w:r>
      <w:r>
        <w:rPr>
          <w:b/>
          <w:bCs/>
          <w:sz w:val="28"/>
          <w:szCs w:val="28"/>
          <w:rtl w:val="true"/>
        </w:rPr>
        <w:t>-</w:t>
      </w:r>
      <w:r>
        <w:rPr>
          <w:b/>
          <w:bCs/>
          <w:sz w:val="28"/>
          <w:szCs w:val="28"/>
        </w:rPr>
        <w:t>52</w:t>
      </w:r>
      <w:r>
        <w:rPr>
          <w:b/>
          <w:bCs/>
          <w:sz w:val="28"/>
          <w:szCs w:val="28"/>
          <w:rtl w:val="true"/>
        </w:rPr>
        <w:t>".</w:t>
      </w:r>
    </w:p>
  </w:footnote>
  <w:footnote w:id="11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94</w:t>
      </w:r>
      <w:r>
        <w:rPr>
          <w:b/>
          <w:bCs/>
          <w:sz w:val="28"/>
          <w:szCs w:val="28"/>
          <w:rtl w:val="true"/>
        </w:rPr>
        <w:t>".</w:t>
      </w:r>
    </w:p>
  </w:footnote>
  <w:footnote w:id="11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200</w:t>
      </w:r>
      <w:r>
        <w:rPr>
          <w:b/>
          <w:bCs/>
          <w:sz w:val="28"/>
          <w:szCs w:val="28"/>
          <w:rtl w:val="true"/>
        </w:rPr>
        <w:t>".</w:t>
      </w:r>
    </w:p>
  </w:footnote>
  <w:footnote w:id="12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صلت،</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6</w:t>
      </w:r>
      <w:r>
        <w:rPr>
          <w:b/>
          <w:bCs/>
          <w:sz w:val="28"/>
          <w:szCs w:val="28"/>
          <w:rtl w:val="true"/>
        </w:rPr>
        <w:t>".</w:t>
      </w:r>
    </w:p>
  </w:footnote>
  <w:footnote w:id="12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رواه</w:t>
      </w:r>
      <w:r>
        <w:rPr>
          <w:rFonts w:eastAsia="Tahoma" w:cs="Tahoma"/>
          <w:b/>
          <w:b/>
          <w:bCs/>
          <w:sz w:val="28"/>
          <w:sz w:val="28"/>
          <w:szCs w:val="28"/>
          <w:rtl w:val="true"/>
        </w:rPr>
        <w:t xml:space="preserve"> </w:t>
      </w:r>
      <w:r>
        <w:rPr>
          <w:b/>
          <w:b/>
          <w:bCs/>
          <w:sz w:val="28"/>
          <w:sz w:val="28"/>
          <w:szCs w:val="28"/>
          <w:rtl w:val="true"/>
        </w:rPr>
        <w:t>مسلم</w:t>
      </w:r>
      <w:r>
        <w:rPr>
          <w:b/>
          <w:bCs/>
          <w:sz w:val="28"/>
          <w:szCs w:val="28"/>
          <w:rtl w:val="true"/>
        </w:rPr>
        <w:t>.</w:t>
      </w:r>
    </w:p>
  </w:footnote>
  <w:footnote w:id="12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w:t>
      </w:r>
      <w:r>
        <w:rPr>
          <w:b/>
          <w:bCs/>
          <w:sz w:val="28"/>
          <w:szCs w:val="28"/>
          <w:rtl w:val="true"/>
        </w:rPr>
        <w:t>".</w:t>
      </w:r>
    </w:p>
  </w:footnote>
  <w:footnote w:id="12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27</w:t>
      </w:r>
      <w:r>
        <w:rPr>
          <w:b/>
          <w:bCs/>
          <w:sz w:val="28"/>
          <w:szCs w:val="28"/>
          <w:rtl w:val="true"/>
        </w:rPr>
        <w:t>".</w:t>
      </w:r>
    </w:p>
  </w:footnote>
  <w:footnote w:id="12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ع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w:t>
      </w:r>
      <w:r>
        <w:rPr>
          <w:b/>
          <w:bCs/>
          <w:sz w:val="28"/>
          <w:szCs w:val="28"/>
          <w:rtl w:val="true"/>
        </w:rPr>
        <w:t>".</w:t>
      </w:r>
    </w:p>
  </w:footnote>
  <w:footnote w:id="12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2</w:t>
      </w:r>
      <w:r>
        <w:rPr>
          <w:b/>
          <w:bCs/>
          <w:sz w:val="28"/>
          <w:szCs w:val="28"/>
          <w:rtl w:val="true"/>
        </w:rPr>
        <w:t>".</w:t>
      </w:r>
    </w:p>
  </w:footnote>
  <w:footnote w:id="12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كاثر،</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1</w:t>
      </w:r>
      <w:r>
        <w:rPr>
          <w:b/>
          <w:bCs/>
          <w:sz w:val="28"/>
          <w:szCs w:val="28"/>
          <w:rtl w:val="true"/>
        </w:rPr>
        <w:t>-</w:t>
      </w:r>
      <w:r>
        <w:rPr>
          <w:b/>
          <w:bCs/>
          <w:sz w:val="28"/>
          <w:szCs w:val="28"/>
        </w:rPr>
        <w:t>2</w:t>
      </w:r>
      <w:r>
        <w:rPr>
          <w:b/>
          <w:bCs/>
          <w:sz w:val="28"/>
          <w:szCs w:val="28"/>
          <w:rtl w:val="true"/>
        </w:rPr>
        <w:t>".</w:t>
      </w:r>
    </w:p>
  </w:footnote>
  <w:footnote w:id="12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ص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w:t>
      </w:r>
      <w:r>
        <w:rPr>
          <w:b/>
          <w:bCs/>
          <w:sz w:val="28"/>
          <w:szCs w:val="28"/>
          <w:rtl w:val="true"/>
        </w:rPr>
        <w:t>".</w:t>
      </w:r>
    </w:p>
  </w:footnote>
  <w:footnote w:id="12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81</w:t>
      </w:r>
      <w:r>
        <w:rPr>
          <w:b/>
          <w:bCs/>
          <w:sz w:val="28"/>
          <w:szCs w:val="28"/>
          <w:rtl w:val="true"/>
        </w:rPr>
        <w:t>".</w:t>
      </w:r>
    </w:p>
  </w:footnote>
  <w:footnote w:id="12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48</w:t>
      </w:r>
      <w:r>
        <w:rPr>
          <w:b/>
          <w:bCs/>
          <w:sz w:val="28"/>
          <w:szCs w:val="28"/>
          <w:rtl w:val="true"/>
        </w:rPr>
        <w:t>".</w:t>
      </w:r>
    </w:p>
  </w:footnote>
  <w:footnote w:id="13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36</w:t>
      </w:r>
      <w:r>
        <w:rPr>
          <w:b/>
          <w:bCs/>
          <w:sz w:val="28"/>
          <w:szCs w:val="28"/>
          <w:rtl w:val="true"/>
        </w:rPr>
        <w:t>".</w:t>
      </w:r>
    </w:p>
  </w:footnote>
  <w:footnote w:id="13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62</w:t>
      </w:r>
      <w:r>
        <w:rPr>
          <w:b/>
          <w:bCs/>
          <w:sz w:val="28"/>
          <w:szCs w:val="28"/>
          <w:rtl w:val="true"/>
        </w:rPr>
        <w:t>".</w:t>
      </w:r>
    </w:p>
  </w:footnote>
  <w:footnote w:id="13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حمد،</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1</w:t>
      </w:r>
      <w:r>
        <w:rPr>
          <w:b/>
          <w:bCs/>
          <w:sz w:val="28"/>
          <w:szCs w:val="28"/>
          <w:rtl w:val="true"/>
        </w:rPr>
        <w:t>".</w:t>
      </w:r>
    </w:p>
  </w:footnote>
  <w:footnote w:id="13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نس،</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w:t>
      </w:r>
      <w:r>
        <w:rPr>
          <w:b/>
          <w:bCs/>
          <w:sz w:val="28"/>
          <w:szCs w:val="28"/>
        </w:rPr>
        <w:t>62</w:t>
      </w:r>
      <w:r>
        <w:rPr>
          <w:b/>
          <w:bCs/>
          <w:sz w:val="28"/>
          <w:szCs w:val="28"/>
          <w:rtl w:val="true"/>
        </w:rPr>
        <w:t>-</w:t>
      </w:r>
      <w:r>
        <w:rPr>
          <w:b/>
          <w:bCs/>
          <w:sz w:val="28"/>
          <w:szCs w:val="28"/>
        </w:rPr>
        <w:t>63</w:t>
      </w:r>
      <w:r>
        <w:rPr>
          <w:b/>
          <w:bCs/>
          <w:sz w:val="28"/>
          <w:szCs w:val="28"/>
          <w:rtl w:val="true"/>
        </w:rPr>
        <w:t>".</w:t>
      </w:r>
    </w:p>
  </w:footnote>
  <w:footnote w:id="13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حري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4</w:t>
      </w:r>
      <w:r>
        <w:rPr>
          <w:b/>
          <w:bCs/>
          <w:sz w:val="28"/>
          <w:szCs w:val="28"/>
          <w:rtl w:val="true"/>
        </w:rPr>
        <w:t>".</w:t>
      </w:r>
    </w:p>
  </w:footnote>
  <w:footnote w:id="13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16</w:t>
      </w:r>
      <w:r>
        <w:rPr>
          <w:b/>
          <w:bCs/>
          <w:sz w:val="28"/>
          <w:szCs w:val="28"/>
          <w:rtl w:val="true"/>
        </w:rPr>
        <w:t>".</w:t>
      </w:r>
    </w:p>
  </w:footnote>
  <w:footnote w:id="136">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سف،</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03</w:t>
      </w:r>
      <w:r>
        <w:rPr>
          <w:b/>
          <w:bCs/>
          <w:sz w:val="28"/>
          <w:szCs w:val="28"/>
          <w:rtl w:val="true"/>
        </w:rPr>
        <w:t>".</w:t>
      </w:r>
    </w:p>
  </w:footnote>
  <w:footnote w:id="13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س،</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w:t>
      </w:r>
      <w:r>
        <w:rPr>
          <w:b/>
          <w:bCs/>
          <w:sz w:val="28"/>
          <w:szCs w:val="28"/>
        </w:rPr>
        <w:t>16</w:t>
      </w:r>
      <w:r>
        <w:rPr>
          <w:b/>
          <w:bCs/>
          <w:sz w:val="28"/>
          <w:szCs w:val="28"/>
          <w:rtl w:val="true"/>
        </w:rPr>
        <w:t>".</w:t>
      </w:r>
    </w:p>
  </w:footnote>
  <w:footnote w:id="13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9</w:t>
      </w:r>
      <w:r>
        <w:rPr>
          <w:b/>
          <w:bCs/>
          <w:sz w:val="28"/>
          <w:szCs w:val="28"/>
          <w:rtl w:val="true"/>
        </w:rPr>
        <w:t>.</w:t>
      </w:r>
    </w:p>
  </w:footnote>
  <w:footnote w:id="13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0</w:t>
      </w:r>
      <w:r>
        <w:rPr>
          <w:b/>
          <w:bCs/>
          <w:sz w:val="28"/>
          <w:szCs w:val="28"/>
          <w:rtl w:val="true"/>
        </w:rPr>
        <w:t>.</w:t>
      </w:r>
    </w:p>
  </w:footnote>
  <w:footnote w:id="14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طو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5</w:t>
      </w:r>
      <w:r>
        <w:rPr>
          <w:b/>
          <w:bCs/>
          <w:sz w:val="28"/>
          <w:szCs w:val="28"/>
          <w:rtl w:val="true"/>
        </w:rPr>
        <w:t>.</w:t>
      </w:r>
    </w:p>
  </w:footnote>
  <w:footnote w:id="14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6</w:t>
      </w:r>
      <w:r>
        <w:rPr>
          <w:b/>
          <w:bCs/>
          <w:sz w:val="28"/>
          <w:szCs w:val="28"/>
          <w:rtl w:val="true"/>
        </w:rPr>
        <w:t>.</w:t>
      </w:r>
    </w:p>
  </w:footnote>
  <w:footnote w:id="14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83</w:t>
      </w:r>
      <w:r>
        <w:rPr>
          <w:b/>
          <w:bCs/>
          <w:sz w:val="28"/>
          <w:szCs w:val="28"/>
          <w:rtl w:val="true"/>
        </w:rPr>
        <w:t>-</w:t>
      </w:r>
      <w:r>
        <w:rPr>
          <w:b/>
          <w:bCs/>
          <w:sz w:val="28"/>
          <w:szCs w:val="28"/>
        </w:rPr>
        <w:t>84</w:t>
      </w:r>
      <w:r>
        <w:rPr>
          <w:b/>
          <w:bCs/>
          <w:sz w:val="28"/>
          <w:szCs w:val="28"/>
          <w:rtl w:val="true"/>
        </w:rPr>
        <w:t>.</w:t>
      </w:r>
    </w:p>
  </w:footnote>
  <w:footnote w:id="14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2</w:t>
      </w:r>
      <w:r>
        <w:rPr>
          <w:b/>
          <w:bCs/>
          <w:sz w:val="28"/>
          <w:szCs w:val="28"/>
          <w:rtl w:val="true"/>
        </w:rPr>
        <w:t>.</w:t>
      </w:r>
    </w:p>
  </w:footnote>
  <w:footnote w:id="14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 w:id="14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14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7</w:t>
      </w:r>
      <w:r>
        <w:rPr>
          <w:b/>
          <w:bCs/>
          <w:sz w:val="28"/>
          <w:szCs w:val="28"/>
          <w:rtl w:val="true"/>
        </w:rPr>
        <w:t>.</w:t>
      </w:r>
    </w:p>
  </w:footnote>
  <w:footnote w:id="14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اط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148">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اتحة</w:t>
      </w:r>
      <w:r>
        <w:rPr>
          <w:b/>
          <w:bCs/>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149">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سج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150">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Pr>
        <w:t>14</w:t>
      </w:r>
      <w:r>
        <w:rPr>
          <w:b/>
          <w:bCs/>
          <w:sz w:val="28"/>
          <w:szCs w:val="28"/>
          <w:rtl w:val="true"/>
        </w:rPr>
        <w:t>.</w:t>
      </w:r>
    </w:p>
  </w:footnote>
  <w:footnote w:id="15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w:t>
      </w:r>
      <w:r>
        <w:rPr>
          <w:b/>
          <w:bCs/>
          <w:sz w:val="28"/>
          <w:szCs w:val="28"/>
          <w:rtl w:val="true"/>
        </w:rPr>
        <w:t>.</w:t>
      </w:r>
    </w:p>
  </w:footnote>
  <w:footnote w:id="15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و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15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w:t>
      </w:r>
      <w:r>
        <w:rPr>
          <w:b/>
          <w:bCs/>
          <w:sz w:val="28"/>
          <w:szCs w:val="28"/>
          <w:rtl w:val="true"/>
        </w:rPr>
        <w:t>.</w:t>
      </w:r>
    </w:p>
  </w:footnote>
  <w:footnote w:id="15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6</w:t>
      </w:r>
      <w:r>
        <w:rPr>
          <w:b/>
          <w:bCs/>
          <w:sz w:val="28"/>
          <w:szCs w:val="28"/>
          <w:rtl w:val="true"/>
        </w:rPr>
        <w:t>.</w:t>
      </w:r>
    </w:p>
  </w:footnote>
  <w:footnote w:id="155">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صافات،</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6</w:t>
      </w:r>
      <w:r>
        <w:rPr>
          <w:b/>
          <w:bCs/>
          <w:sz w:val="28"/>
          <w:szCs w:val="28"/>
          <w:rtl w:val="true"/>
        </w:rPr>
        <w:t>.</w:t>
      </w:r>
    </w:p>
  </w:footnote>
  <w:footnote w:id="156">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ص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8</w:t>
      </w:r>
      <w:r>
        <w:rPr>
          <w:b/>
          <w:bCs/>
          <w:sz w:val="28"/>
          <w:szCs w:val="28"/>
          <w:rtl w:val="true"/>
        </w:rPr>
        <w:t>.</w:t>
      </w:r>
    </w:p>
  </w:footnote>
  <w:footnote w:id="157">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158">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2</w:t>
      </w:r>
      <w:r>
        <w:rPr>
          <w:b/>
          <w:bCs/>
          <w:sz w:val="28"/>
          <w:szCs w:val="28"/>
          <w:rtl w:val="true"/>
        </w:rPr>
        <w:t>.</w:t>
      </w:r>
    </w:p>
  </w:footnote>
  <w:footnote w:id="15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0</w:t>
      </w:r>
      <w:r>
        <w:rPr>
          <w:b/>
          <w:bCs/>
          <w:sz w:val="28"/>
          <w:szCs w:val="28"/>
          <w:rtl w:val="true"/>
        </w:rPr>
        <w:t>.</w:t>
      </w:r>
    </w:p>
  </w:footnote>
  <w:footnote w:id="16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0</w:t>
      </w:r>
      <w:r>
        <w:rPr>
          <w:b/>
          <w:bCs/>
          <w:sz w:val="28"/>
          <w:szCs w:val="28"/>
          <w:rtl w:val="true"/>
        </w:rPr>
        <w:t>.</w:t>
      </w:r>
    </w:p>
  </w:footnote>
  <w:footnote w:id="16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 w:id="16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16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4</w:t>
      </w:r>
      <w:r>
        <w:rPr>
          <w:b/>
          <w:bCs/>
          <w:sz w:val="28"/>
          <w:szCs w:val="28"/>
          <w:rtl w:val="true"/>
        </w:rPr>
        <w:t>.</w:t>
      </w:r>
    </w:p>
  </w:footnote>
  <w:footnote w:id="16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5</w:t>
      </w:r>
      <w:r>
        <w:rPr>
          <w:b/>
          <w:bCs/>
          <w:sz w:val="28"/>
          <w:szCs w:val="28"/>
          <w:rtl w:val="true"/>
        </w:rPr>
        <w:t>.</w:t>
      </w:r>
    </w:p>
  </w:footnote>
  <w:footnote w:id="16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166">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حمن،</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6</w:t>
      </w:r>
      <w:r>
        <w:rPr>
          <w:b/>
          <w:bCs/>
          <w:sz w:val="28"/>
          <w:szCs w:val="28"/>
          <w:rtl w:val="true"/>
        </w:rPr>
        <w:t>-</w:t>
      </w:r>
      <w:r>
        <w:rPr>
          <w:b/>
          <w:bCs/>
          <w:sz w:val="28"/>
          <w:szCs w:val="28"/>
        </w:rPr>
        <w:t>27</w:t>
      </w:r>
      <w:r>
        <w:rPr>
          <w:b/>
          <w:bCs/>
          <w:sz w:val="28"/>
          <w:szCs w:val="28"/>
          <w:rtl w:val="true"/>
        </w:rPr>
        <w:t>.</w:t>
      </w:r>
    </w:p>
  </w:footnote>
  <w:footnote w:id="167">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حم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6</w:t>
      </w:r>
      <w:r>
        <w:rPr>
          <w:b/>
          <w:bCs/>
          <w:sz w:val="28"/>
          <w:szCs w:val="28"/>
          <w:rtl w:val="true"/>
        </w:rPr>
        <w:t>.</w:t>
      </w:r>
    </w:p>
  </w:footnote>
  <w:footnote w:id="168">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حم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16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حم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17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0</w:t>
      </w:r>
      <w:r>
        <w:rPr>
          <w:b/>
          <w:bCs/>
          <w:sz w:val="28"/>
          <w:szCs w:val="28"/>
          <w:rtl w:val="true"/>
        </w:rPr>
        <w:t>.</w:t>
      </w:r>
    </w:p>
  </w:footnote>
  <w:footnote w:id="17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footnote>
  <w:footnote w:id="172">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3</w:t>
      </w:r>
      <w:r>
        <w:rPr>
          <w:b/>
          <w:bCs/>
          <w:sz w:val="28"/>
          <w:szCs w:val="28"/>
          <w:rtl w:val="true"/>
        </w:rPr>
        <w:t>.</w:t>
      </w:r>
    </w:p>
  </w:footnote>
  <w:footnote w:id="173">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6</w:t>
      </w:r>
      <w:r>
        <w:rPr>
          <w:b/>
          <w:bCs/>
          <w:sz w:val="28"/>
          <w:szCs w:val="28"/>
          <w:rtl w:val="true"/>
        </w:rPr>
        <w:t>.</w:t>
      </w:r>
    </w:p>
  </w:footnote>
  <w:footnote w:id="17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17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اط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17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0</w:t>
      </w:r>
      <w:r>
        <w:rPr>
          <w:b/>
          <w:bCs/>
          <w:sz w:val="28"/>
          <w:szCs w:val="28"/>
          <w:rtl w:val="true"/>
        </w:rPr>
        <w:t>.</w:t>
      </w:r>
    </w:p>
  </w:footnote>
  <w:footnote w:id="17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ح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17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عراء،</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93</w:t>
      </w:r>
      <w:r>
        <w:rPr>
          <w:b/>
          <w:bCs/>
          <w:sz w:val="28"/>
          <w:szCs w:val="28"/>
          <w:rtl w:val="true"/>
        </w:rPr>
        <w:t>-</w:t>
      </w:r>
      <w:r>
        <w:rPr>
          <w:b/>
          <w:bCs/>
          <w:sz w:val="28"/>
          <w:szCs w:val="28"/>
        </w:rPr>
        <w:t>194</w:t>
      </w:r>
      <w:r>
        <w:rPr>
          <w:b/>
          <w:bCs/>
          <w:sz w:val="28"/>
          <w:szCs w:val="28"/>
          <w:rtl w:val="true"/>
        </w:rPr>
        <w:t>-</w:t>
      </w:r>
      <w:r>
        <w:rPr>
          <w:b/>
          <w:bCs/>
          <w:sz w:val="28"/>
          <w:szCs w:val="28"/>
        </w:rPr>
        <w:t>195</w:t>
      </w:r>
      <w:r>
        <w:rPr>
          <w:b/>
          <w:bCs/>
          <w:sz w:val="28"/>
          <w:szCs w:val="28"/>
          <w:rtl w:val="true"/>
        </w:rPr>
        <w:t>.</w:t>
      </w:r>
    </w:p>
  </w:footnote>
  <w:footnote w:id="17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7</w:t>
      </w:r>
      <w:r>
        <w:rPr>
          <w:b/>
          <w:bCs/>
          <w:sz w:val="28"/>
          <w:szCs w:val="28"/>
          <w:rtl w:val="true"/>
        </w:rPr>
        <w:t>.</w:t>
      </w:r>
    </w:p>
  </w:footnote>
  <w:footnote w:id="18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سج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18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ح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18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w:t>
      </w:r>
      <w:r>
        <w:rPr>
          <w:b/>
          <w:bCs/>
          <w:sz w:val="28"/>
          <w:szCs w:val="28"/>
          <w:rtl w:val="true"/>
        </w:rPr>
        <w:t>.</w:t>
      </w:r>
    </w:p>
  </w:footnote>
  <w:footnote w:id="18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w:t>
      </w:r>
      <w:r>
        <w:rPr>
          <w:b/>
          <w:bCs/>
          <w:sz w:val="28"/>
          <w:szCs w:val="28"/>
          <w:rtl w:val="true"/>
        </w:rPr>
        <w:t>-</w:t>
      </w:r>
      <w:r>
        <w:rPr>
          <w:b/>
          <w:bCs/>
          <w:sz w:val="28"/>
          <w:szCs w:val="28"/>
        </w:rPr>
        <w:t>18</w:t>
      </w:r>
      <w:r>
        <w:rPr>
          <w:b/>
          <w:bCs/>
          <w:sz w:val="28"/>
          <w:szCs w:val="28"/>
          <w:rtl w:val="true"/>
        </w:rPr>
        <w:t>.</w:t>
      </w:r>
    </w:p>
  </w:footnote>
  <w:footnote w:id="18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185">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3</w:t>
      </w:r>
      <w:r>
        <w:rPr>
          <w:b/>
          <w:bCs/>
          <w:sz w:val="28"/>
          <w:szCs w:val="28"/>
          <w:rtl w:val="true"/>
        </w:rPr>
        <w:t>-</w:t>
      </w:r>
      <w:r>
        <w:rPr>
          <w:b/>
          <w:bCs/>
          <w:sz w:val="28"/>
          <w:szCs w:val="28"/>
        </w:rPr>
        <w:t>14</w:t>
      </w:r>
      <w:r>
        <w:rPr>
          <w:b/>
          <w:bCs/>
          <w:sz w:val="28"/>
          <w:szCs w:val="28"/>
          <w:rtl w:val="true"/>
        </w:rPr>
        <w:t>.</w:t>
      </w:r>
    </w:p>
  </w:footnote>
  <w:footnote w:id="186">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w:t>
      </w:r>
      <w:r>
        <w:rPr>
          <w:b/>
          <w:bCs/>
          <w:sz w:val="28"/>
          <w:szCs w:val="28"/>
          <w:rtl w:val="true"/>
        </w:rPr>
        <w:t>.</w:t>
      </w:r>
    </w:p>
  </w:footnote>
  <w:footnote w:id="18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13</w:t>
      </w:r>
      <w:r>
        <w:rPr>
          <w:b/>
          <w:bCs/>
          <w:sz w:val="28"/>
          <w:szCs w:val="28"/>
          <w:rtl w:val="true"/>
        </w:rPr>
        <w:t>.</w:t>
      </w:r>
    </w:p>
  </w:footnote>
  <w:footnote w:id="18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جم،</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36</w:t>
      </w:r>
      <w:r>
        <w:rPr>
          <w:b/>
          <w:bCs/>
          <w:sz w:val="28"/>
          <w:szCs w:val="28"/>
          <w:rtl w:val="true"/>
        </w:rPr>
        <w:t>-</w:t>
      </w:r>
      <w:r>
        <w:rPr>
          <w:b/>
          <w:bCs/>
          <w:sz w:val="28"/>
          <w:szCs w:val="28"/>
        </w:rPr>
        <w:t>41</w:t>
      </w:r>
      <w:r>
        <w:rPr>
          <w:b/>
          <w:bCs/>
          <w:sz w:val="28"/>
          <w:szCs w:val="28"/>
          <w:rtl w:val="true"/>
        </w:rPr>
        <w:t xml:space="preserve"> .</w:t>
      </w:r>
    </w:p>
  </w:footnote>
  <w:footnote w:id="18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لى،</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6</w:t>
      </w:r>
      <w:r>
        <w:rPr>
          <w:b/>
          <w:bCs/>
          <w:sz w:val="28"/>
          <w:szCs w:val="28"/>
          <w:rtl w:val="true"/>
        </w:rPr>
        <w:t>-</w:t>
      </w:r>
      <w:r>
        <w:rPr>
          <w:b/>
          <w:bCs/>
          <w:sz w:val="28"/>
          <w:szCs w:val="28"/>
        </w:rPr>
        <w:t>19</w:t>
      </w:r>
      <w:r>
        <w:rPr>
          <w:b/>
          <w:bCs/>
          <w:sz w:val="28"/>
          <w:szCs w:val="28"/>
          <w:rtl w:val="true"/>
        </w:rPr>
        <w:t>.</w:t>
      </w:r>
    </w:p>
  </w:footnote>
  <w:footnote w:id="19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0</w:t>
      </w:r>
      <w:r>
        <w:rPr>
          <w:b/>
          <w:bCs/>
          <w:sz w:val="28"/>
          <w:szCs w:val="28"/>
          <w:rtl w:val="true"/>
        </w:rPr>
        <w:t>.</w:t>
      </w:r>
    </w:p>
  </w:footnote>
  <w:footnote w:id="19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6</w:t>
      </w:r>
      <w:r>
        <w:rPr>
          <w:b/>
          <w:bCs/>
          <w:sz w:val="28"/>
          <w:szCs w:val="28"/>
          <w:rtl w:val="true"/>
        </w:rPr>
        <w:t>.</w:t>
      </w:r>
    </w:p>
  </w:footnote>
  <w:footnote w:id="19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3</w:t>
      </w:r>
      <w:r>
        <w:rPr>
          <w:b/>
          <w:bCs/>
          <w:sz w:val="28"/>
          <w:szCs w:val="28"/>
          <w:rtl w:val="true"/>
        </w:rPr>
        <w:t>.</w:t>
      </w:r>
    </w:p>
  </w:footnote>
  <w:footnote w:id="19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جم،</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36</w:t>
      </w:r>
      <w:r>
        <w:rPr>
          <w:b/>
          <w:bCs/>
          <w:sz w:val="28"/>
          <w:szCs w:val="28"/>
          <w:rtl w:val="true"/>
        </w:rPr>
        <w:t>-</w:t>
      </w:r>
      <w:r>
        <w:rPr>
          <w:b/>
          <w:bCs/>
          <w:sz w:val="28"/>
          <w:szCs w:val="28"/>
        </w:rPr>
        <w:t>41</w:t>
      </w:r>
      <w:r>
        <w:rPr>
          <w:b/>
          <w:bCs/>
          <w:sz w:val="28"/>
          <w:szCs w:val="28"/>
          <w:rtl w:val="true"/>
        </w:rPr>
        <w:t>.</w:t>
      </w:r>
    </w:p>
  </w:footnote>
  <w:footnote w:id="19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كوير،</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9</w:t>
      </w:r>
      <w:r>
        <w:rPr>
          <w:b/>
          <w:b/>
          <w:bCs/>
          <w:sz w:val="28"/>
          <w:sz w:val="28"/>
          <w:szCs w:val="28"/>
        </w:rPr>
        <w:t>،</w:t>
      </w:r>
      <w:r>
        <w:rPr>
          <w:b/>
          <w:bCs/>
          <w:sz w:val="28"/>
          <w:szCs w:val="28"/>
        </w:rPr>
        <w:t>20</w:t>
      </w:r>
      <w:r>
        <w:rPr>
          <w:b/>
          <w:bCs/>
          <w:sz w:val="28"/>
          <w:szCs w:val="28"/>
          <w:rtl w:val="true"/>
        </w:rPr>
        <w:t>.</w:t>
      </w:r>
    </w:p>
  </w:footnote>
  <w:footnote w:id="19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افة،</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40</w:t>
      </w:r>
      <w:r>
        <w:rPr>
          <w:b/>
          <w:b/>
          <w:bCs/>
          <w:sz w:val="28"/>
          <w:sz w:val="28"/>
          <w:szCs w:val="28"/>
        </w:rPr>
        <w:t>،</w:t>
      </w:r>
      <w:r>
        <w:rPr>
          <w:b/>
          <w:bCs/>
          <w:sz w:val="28"/>
          <w:szCs w:val="28"/>
        </w:rPr>
        <w:t>41</w:t>
      </w:r>
      <w:r>
        <w:rPr>
          <w:b/>
          <w:bCs/>
          <w:sz w:val="28"/>
          <w:szCs w:val="28"/>
          <w:rtl w:val="true"/>
        </w:rPr>
        <w:t>.</w:t>
      </w:r>
    </w:p>
  </w:footnote>
  <w:footnote w:id="19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3</w:t>
      </w:r>
      <w:r>
        <w:rPr>
          <w:b/>
          <w:bCs/>
          <w:sz w:val="28"/>
          <w:szCs w:val="28"/>
          <w:rtl w:val="true"/>
        </w:rPr>
        <w:t>.</w:t>
      </w:r>
    </w:p>
  </w:footnote>
  <w:footnote w:id="19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w:t>
      </w:r>
      <w:r>
        <w:rPr>
          <w:b/>
          <w:bCs/>
          <w:sz w:val="28"/>
          <w:szCs w:val="28"/>
        </w:rPr>
        <w:t>40</w:t>
      </w:r>
    </w:p>
  </w:footnote>
  <w:footnote w:id="19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13</w:t>
      </w:r>
      <w:r>
        <w:rPr>
          <w:b/>
          <w:bCs/>
          <w:sz w:val="28"/>
          <w:szCs w:val="28"/>
          <w:rtl w:val="true"/>
        </w:rPr>
        <w:t>.</w:t>
      </w:r>
    </w:p>
  </w:footnote>
  <w:footnote w:id="199">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7</w:t>
      </w:r>
      <w:r>
        <w:rPr>
          <w:b/>
          <w:bCs/>
          <w:sz w:val="28"/>
          <w:szCs w:val="28"/>
          <w:rtl w:val="true"/>
        </w:rPr>
        <w:t>.</w:t>
      </w:r>
    </w:p>
  </w:footnote>
  <w:footnote w:id="20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نس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20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8</w:t>
      </w:r>
      <w:r>
        <w:rPr>
          <w:b/>
          <w:bCs/>
          <w:sz w:val="28"/>
          <w:szCs w:val="28"/>
          <w:rtl w:val="true"/>
        </w:rPr>
        <w:t>.</w:t>
      </w:r>
    </w:p>
  </w:footnote>
  <w:footnote w:id="20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w:t>
      </w:r>
      <w:r>
        <w:rPr>
          <w:b/>
          <w:bCs/>
          <w:sz w:val="28"/>
          <w:szCs w:val="28"/>
          <w:rtl w:val="true"/>
        </w:rPr>
        <w:t>-</w:t>
      </w:r>
      <w:r>
        <w:rPr>
          <w:b/>
          <w:bCs/>
          <w:sz w:val="28"/>
          <w:szCs w:val="28"/>
        </w:rPr>
        <w:t>2</w:t>
      </w:r>
      <w:r>
        <w:rPr>
          <w:b/>
          <w:bCs/>
          <w:sz w:val="28"/>
          <w:szCs w:val="28"/>
          <w:rtl w:val="true"/>
        </w:rPr>
        <w:t>.</w:t>
      </w:r>
    </w:p>
  </w:footnote>
  <w:footnote w:id="20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31</w:t>
      </w:r>
      <w:r>
        <w:rPr>
          <w:b/>
          <w:bCs/>
          <w:sz w:val="28"/>
          <w:szCs w:val="28"/>
          <w:rtl w:val="true"/>
        </w:rPr>
        <w:t>-</w:t>
      </w:r>
      <w:r>
        <w:rPr>
          <w:b/>
          <w:bCs/>
          <w:sz w:val="28"/>
          <w:szCs w:val="28"/>
        </w:rPr>
        <w:t>32</w:t>
      </w:r>
      <w:r>
        <w:rPr>
          <w:b/>
          <w:bCs/>
          <w:sz w:val="28"/>
          <w:szCs w:val="28"/>
          <w:rtl w:val="true"/>
        </w:rPr>
        <w:t>.</w:t>
      </w:r>
    </w:p>
  </w:footnote>
  <w:footnote w:id="20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2</w:t>
      </w:r>
      <w:r>
        <w:rPr>
          <w:b/>
          <w:bCs/>
          <w:sz w:val="28"/>
          <w:szCs w:val="28"/>
          <w:rtl w:val="true"/>
        </w:rPr>
        <w:t>.</w:t>
      </w:r>
    </w:p>
  </w:footnote>
  <w:footnote w:id="205">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2</w:t>
      </w:r>
      <w:r>
        <w:rPr>
          <w:b/>
          <w:bCs/>
          <w:sz w:val="28"/>
          <w:szCs w:val="28"/>
          <w:rtl w:val="true"/>
        </w:rPr>
        <w:t>.</w:t>
      </w:r>
    </w:p>
  </w:footnote>
  <w:footnote w:id="206">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واقعة،</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83</w:t>
      </w:r>
      <w:r>
        <w:rPr>
          <w:b/>
          <w:bCs/>
          <w:sz w:val="28"/>
          <w:szCs w:val="28"/>
          <w:rtl w:val="true"/>
        </w:rPr>
        <w:t>-</w:t>
      </w:r>
      <w:r>
        <w:rPr>
          <w:b/>
          <w:bCs/>
          <w:sz w:val="28"/>
          <w:szCs w:val="28"/>
        </w:rPr>
        <w:t>89</w:t>
      </w:r>
      <w:r>
        <w:rPr>
          <w:b/>
          <w:bCs/>
          <w:sz w:val="28"/>
          <w:szCs w:val="28"/>
          <w:rtl w:val="true"/>
        </w:rPr>
        <w:t>.</w:t>
      </w:r>
    </w:p>
  </w:footnote>
  <w:footnote w:id="207">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208">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209">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210">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3</w:t>
      </w:r>
      <w:r>
        <w:rPr>
          <w:b/>
          <w:bCs/>
          <w:sz w:val="28"/>
          <w:szCs w:val="28"/>
          <w:rtl w:val="true"/>
        </w:rPr>
        <w:t>.</w:t>
      </w:r>
    </w:p>
  </w:footnote>
  <w:footnote w:id="211">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3</w:t>
      </w:r>
      <w:r>
        <w:rPr>
          <w:b/>
          <w:bCs/>
          <w:sz w:val="28"/>
          <w:szCs w:val="28"/>
          <w:rtl w:val="true"/>
        </w:rPr>
        <w:t>.</w:t>
      </w:r>
    </w:p>
  </w:footnote>
  <w:footnote w:id="21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Pr>
        <w:t>93</w:t>
      </w:r>
      <w:r>
        <w:rPr>
          <w:b/>
          <w:bCs/>
          <w:sz w:val="28"/>
          <w:szCs w:val="28"/>
          <w:rtl w:val="true"/>
        </w:rPr>
        <w:t>.</w:t>
      </w:r>
    </w:p>
  </w:footnote>
  <w:footnote w:id="21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5</w:t>
      </w:r>
      <w:r>
        <w:rPr>
          <w:b/>
          <w:bCs/>
          <w:sz w:val="28"/>
          <w:szCs w:val="28"/>
          <w:rtl w:val="true"/>
        </w:rPr>
        <w:t>.</w:t>
      </w:r>
    </w:p>
  </w:footnote>
  <w:footnote w:id="21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واقعة،</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92</w:t>
      </w:r>
      <w:r>
        <w:rPr>
          <w:b/>
          <w:bCs/>
          <w:sz w:val="28"/>
          <w:szCs w:val="28"/>
          <w:rtl w:val="true"/>
        </w:rPr>
        <w:t>-</w:t>
      </w:r>
      <w:r>
        <w:rPr>
          <w:b/>
          <w:bCs/>
          <w:sz w:val="28"/>
          <w:szCs w:val="28"/>
        </w:rPr>
        <w:t>94</w:t>
      </w:r>
      <w:r>
        <w:rPr>
          <w:b/>
          <w:bCs/>
          <w:sz w:val="28"/>
          <w:szCs w:val="28"/>
          <w:rtl w:val="true"/>
        </w:rPr>
        <w:t>.</w:t>
      </w:r>
    </w:p>
  </w:footnote>
  <w:footnote w:id="21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س،</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78</w:t>
      </w:r>
      <w:r>
        <w:rPr>
          <w:b/>
          <w:bCs/>
          <w:sz w:val="28"/>
          <w:szCs w:val="28"/>
          <w:rtl w:val="true"/>
        </w:rPr>
        <w:t>-</w:t>
      </w:r>
      <w:r>
        <w:rPr>
          <w:b/>
          <w:bCs/>
          <w:sz w:val="28"/>
          <w:szCs w:val="28"/>
        </w:rPr>
        <w:t>97</w:t>
      </w:r>
      <w:r>
        <w:rPr>
          <w:b/>
          <w:bCs/>
          <w:sz w:val="28"/>
          <w:szCs w:val="28"/>
          <w:rtl w:val="true"/>
        </w:rPr>
        <w:t>.</w:t>
      </w:r>
    </w:p>
  </w:footnote>
  <w:footnote w:id="21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4</w:t>
      </w:r>
      <w:r>
        <w:rPr>
          <w:b/>
          <w:bCs/>
          <w:sz w:val="28"/>
          <w:szCs w:val="28"/>
          <w:rtl w:val="true"/>
        </w:rPr>
        <w:t>.</w:t>
      </w:r>
    </w:p>
  </w:footnote>
  <w:footnote w:id="21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عبس،</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34</w:t>
      </w:r>
      <w:r>
        <w:rPr>
          <w:b/>
          <w:bCs/>
          <w:sz w:val="28"/>
          <w:szCs w:val="28"/>
          <w:rtl w:val="true"/>
        </w:rPr>
        <w:t>-</w:t>
      </w:r>
      <w:r>
        <w:rPr>
          <w:b/>
          <w:bCs/>
          <w:sz w:val="28"/>
          <w:szCs w:val="28"/>
        </w:rPr>
        <w:t>37</w:t>
      </w:r>
      <w:r>
        <w:rPr>
          <w:b/>
          <w:bCs/>
          <w:sz w:val="28"/>
          <w:szCs w:val="28"/>
          <w:rtl w:val="true"/>
        </w:rPr>
        <w:t>.</w:t>
      </w:r>
    </w:p>
  </w:footnote>
  <w:footnote w:id="218">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1</w:t>
      </w:r>
      <w:r>
        <w:rPr>
          <w:b/>
          <w:bCs/>
          <w:sz w:val="28"/>
          <w:szCs w:val="28"/>
          <w:rtl w:val="true"/>
        </w:rPr>
        <w:t>.</w:t>
      </w:r>
    </w:p>
  </w:footnote>
  <w:footnote w:id="21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9</w:t>
      </w:r>
      <w:r>
        <w:rPr>
          <w:b/>
          <w:bCs/>
          <w:sz w:val="28"/>
          <w:szCs w:val="28"/>
          <w:rtl w:val="true"/>
        </w:rPr>
        <w:t>.</w:t>
      </w:r>
    </w:p>
  </w:footnote>
  <w:footnote w:id="22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9</w:t>
      </w:r>
      <w:r>
        <w:rPr>
          <w:b/>
          <w:bCs/>
          <w:sz w:val="28"/>
          <w:szCs w:val="28"/>
          <w:rtl w:val="true"/>
        </w:rPr>
        <w:t>.</w:t>
      </w:r>
    </w:p>
  </w:footnote>
  <w:footnote w:id="22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صلت،</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21</w:t>
      </w:r>
      <w:r>
        <w:rPr>
          <w:b/>
          <w:bCs/>
          <w:sz w:val="28"/>
          <w:szCs w:val="28"/>
          <w:rtl w:val="true"/>
        </w:rPr>
        <w:t>-</w:t>
      </w:r>
      <w:r>
        <w:rPr>
          <w:b/>
          <w:bCs/>
          <w:sz w:val="28"/>
          <w:szCs w:val="28"/>
        </w:rPr>
        <w:t>24</w:t>
      </w:r>
      <w:r>
        <w:rPr>
          <w:b/>
          <w:bCs/>
          <w:sz w:val="28"/>
          <w:szCs w:val="28"/>
          <w:rtl w:val="true"/>
        </w:rPr>
        <w:t>.</w:t>
      </w:r>
    </w:p>
  </w:footnote>
  <w:footnote w:id="22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8</w:t>
      </w:r>
      <w:r>
        <w:rPr>
          <w:b/>
          <w:bCs/>
          <w:sz w:val="28"/>
          <w:szCs w:val="28"/>
          <w:rtl w:val="true"/>
        </w:rPr>
        <w:t>.</w:t>
      </w:r>
    </w:p>
  </w:footnote>
  <w:footnote w:id="22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w:t>
      </w:r>
      <w:r>
        <w:rPr>
          <w:b/>
          <w:bCs/>
          <w:sz w:val="28"/>
          <w:szCs w:val="28"/>
          <w:rtl w:val="true"/>
        </w:rPr>
        <w:t>.</w:t>
      </w:r>
    </w:p>
  </w:footnote>
  <w:footnote w:id="22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7</w:t>
      </w:r>
      <w:r>
        <w:rPr>
          <w:b/>
          <w:bCs/>
          <w:sz w:val="28"/>
          <w:szCs w:val="28"/>
          <w:rtl w:val="true"/>
        </w:rPr>
        <w:t>.</w:t>
      </w:r>
    </w:p>
  </w:footnote>
  <w:footnote w:id="225">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لزل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7</w:t>
      </w:r>
      <w:r>
        <w:rPr>
          <w:b/>
          <w:bCs/>
          <w:sz w:val="28"/>
          <w:szCs w:val="28"/>
          <w:rtl w:val="true"/>
        </w:rPr>
        <w:t>-</w:t>
      </w:r>
      <w:r>
        <w:rPr>
          <w:b/>
          <w:bCs/>
          <w:sz w:val="28"/>
          <w:szCs w:val="28"/>
        </w:rPr>
        <w:t>8</w:t>
      </w:r>
      <w:r>
        <w:rPr>
          <w:b/>
          <w:bCs/>
          <w:sz w:val="28"/>
          <w:szCs w:val="28"/>
          <w:rtl w:val="true"/>
        </w:rPr>
        <w:t>.</w:t>
      </w:r>
    </w:p>
  </w:footnote>
  <w:footnote w:id="22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7</w:t>
      </w:r>
      <w:r>
        <w:rPr>
          <w:b/>
          <w:bCs/>
          <w:sz w:val="28"/>
          <w:szCs w:val="28"/>
          <w:rtl w:val="true"/>
        </w:rPr>
        <w:t>.</w:t>
      </w:r>
    </w:p>
  </w:footnote>
  <w:footnote w:id="22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w:t>
      </w:r>
    </w:p>
  </w:footnote>
  <w:footnote w:id="22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اقة،</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9</w:t>
      </w:r>
      <w:r>
        <w:rPr>
          <w:b/>
          <w:bCs/>
          <w:sz w:val="28"/>
          <w:szCs w:val="28"/>
          <w:rtl w:val="true"/>
        </w:rPr>
        <w:t>-</w:t>
      </w:r>
      <w:r>
        <w:rPr>
          <w:b/>
          <w:bCs/>
          <w:sz w:val="28"/>
          <w:szCs w:val="28"/>
        </w:rPr>
        <w:t>26</w:t>
      </w:r>
      <w:r>
        <w:rPr>
          <w:b/>
          <w:bCs/>
          <w:sz w:val="28"/>
          <w:szCs w:val="28"/>
          <w:rtl w:val="true"/>
        </w:rPr>
        <w:t>.</w:t>
      </w:r>
    </w:p>
  </w:footnote>
  <w:footnote w:id="229">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اق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5</w:t>
      </w:r>
      <w:r>
        <w:rPr>
          <w:b/>
          <w:bCs/>
          <w:sz w:val="28"/>
          <w:szCs w:val="28"/>
          <w:rtl w:val="true"/>
        </w:rPr>
        <w:t>-</w:t>
      </w:r>
      <w:r>
        <w:rPr>
          <w:b/>
          <w:bCs/>
          <w:sz w:val="28"/>
          <w:szCs w:val="28"/>
        </w:rPr>
        <w:t>26</w:t>
      </w:r>
      <w:r>
        <w:rPr>
          <w:b/>
          <w:bCs/>
          <w:sz w:val="28"/>
          <w:szCs w:val="28"/>
          <w:rtl w:val="true"/>
        </w:rPr>
        <w:t>.</w:t>
      </w:r>
    </w:p>
  </w:footnote>
  <w:footnote w:id="23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انفطار،</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9</w:t>
      </w:r>
      <w:r>
        <w:rPr>
          <w:b/>
          <w:bCs/>
          <w:sz w:val="28"/>
          <w:szCs w:val="28"/>
          <w:rtl w:val="true"/>
        </w:rPr>
        <w:t>-</w:t>
      </w:r>
      <w:r>
        <w:rPr>
          <w:b/>
          <w:bCs/>
          <w:sz w:val="28"/>
          <w:szCs w:val="28"/>
        </w:rPr>
        <w:t>11</w:t>
      </w:r>
      <w:r>
        <w:rPr>
          <w:b/>
          <w:bCs/>
          <w:sz w:val="28"/>
          <w:szCs w:val="28"/>
          <w:rtl w:val="true"/>
        </w:rPr>
        <w:t>.</w:t>
      </w:r>
    </w:p>
  </w:footnote>
  <w:footnote w:id="23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w:t>
      </w:r>
      <w:r>
        <w:rPr>
          <w:b/>
          <w:bCs/>
          <w:sz w:val="28"/>
          <w:szCs w:val="28"/>
          <w:rtl w:val="true"/>
        </w:rPr>
        <w:t>.</w:t>
      </w:r>
    </w:p>
  </w:footnote>
  <w:footnote w:id="23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انشقا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23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اق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w:t>
      </w:r>
      <w:r>
        <w:rPr>
          <w:b/>
          <w:bCs/>
          <w:sz w:val="28"/>
          <w:szCs w:val="28"/>
          <w:rtl w:val="true"/>
        </w:rPr>
        <w:t>.</w:t>
      </w:r>
    </w:p>
  </w:footnote>
  <w:footnote w:id="23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انشقا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23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21</w:t>
      </w:r>
      <w:r>
        <w:rPr>
          <w:b/>
          <w:bCs/>
          <w:sz w:val="28"/>
          <w:szCs w:val="28"/>
          <w:rtl w:val="true"/>
        </w:rPr>
        <w:t>-</w:t>
      </w:r>
      <w:r>
        <w:rPr>
          <w:b/>
          <w:bCs/>
          <w:sz w:val="28"/>
          <w:szCs w:val="28"/>
        </w:rPr>
        <w:t>122</w:t>
      </w:r>
      <w:r>
        <w:rPr>
          <w:b/>
          <w:bCs/>
          <w:sz w:val="28"/>
          <w:szCs w:val="28"/>
          <w:rtl w:val="true"/>
        </w:rPr>
        <w:t>.</w:t>
      </w:r>
    </w:p>
  </w:footnote>
  <w:footnote w:id="23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2</w:t>
      </w:r>
      <w:r>
        <w:rPr>
          <w:b/>
          <w:bCs/>
          <w:sz w:val="28"/>
          <w:szCs w:val="28"/>
          <w:rtl w:val="true"/>
        </w:rPr>
        <w:t>.</w:t>
      </w:r>
    </w:p>
  </w:footnote>
  <w:footnote w:id="23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45</w:t>
      </w:r>
      <w:r>
        <w:rPr>
          <w:b/>
          <w:bCs/>
          <w:sz w:val="28"/>
          <w:szCs w:val="28"/>
          <w:rtl w:val="true"/>
        </w:rPr>
        <w:t>-</w:t>
      </w:r>
      <w:r>
        <w:rPr>
          <w:b/>
          <w:bCs/>
          <w:sz w:val="28"/>
          <w:szCs w:val="28"/>
        </w:rPr>
        <w:t>46</w:t>
      </w:r>
      <w:r>
        <w:rPr>
          <w:b/>
          <w:bCs/>
          <w:sz w:val="28"/>
          <w:szCs w:val="28"/>
          <w:rtl w:val="true"/>
        </w:rPr>
        <w:t>.</w:t>
      </w:r>
    </w:p>
  </w:footnote>
  <w:footnote w:id="23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9</w:t>
      </w:r>
      <w:r>
        <w:rPr>
          <w:b/>
          <w:bCs/>
          <w:sz w:val="28"/>
          <w:szCs w:val="28"/>
          <w:rtl w:val="true"/>
        </w:rPr>
        <w:t>.</w:t>
      </w:r>
    </w:p>
  </w:footnote>
  <w:footnote w:id="23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1</w:t>
      </w:r>
      <w:r>
        <w:rPr>
          <w:b/>
          <w:bCs/>
          <w:sz w:val="28"/>
          <w:szCs w:val="28"/>
          <w:rtl w:val="true"/>
        </w:rPr>
        <w:t>.</w:t>
      </w:r>
    </w:p>
  </w:footnote>
  <w:footnote w:id="24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3</w:t>
      </w:r>
      <w:r>
        <w:rPr>
          <w:b/>
          <w:bCs/>
          <w:sz w:val="28"/>
          <w:szCs w:val="28"/>
          <w:rtl w:val="true"/>
        </w:rPr>
        <w:t>.</w:t>
      </w:r>
    </w:p>
  </w:footnote>
  <w:footnote w:id="24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ج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6</w:t>
      </w:r>
      <w:r>
        <w:rPr>
          <w:b/>
          <w:bCs/>
          <w:sz w:val="28"/>
          <w:szCs w:val="28"/>
          <w:rtl w:val="true"/>
        </w:rPr>
        <w:t>.</w:t>
      </w:r>
    </w:p>
  </w:footnote>
  <w:footnote w:id="24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8</w:t>
      </w:r>
      <w:r>
        <w:rPr>
          <w:b/>
          <w:bCs/>
          <w:sz w:val="28"/>
          <w:szCs w:val="28"/>
          <w:rtl w:val="true"/>
        </w:rPr>
        <w:t>.</w:t>
      </w:r>
    </w:p>
  </w:footnote>
  <w:footnote w:id="24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p>
      <w:pPr>
        <w:pStyle w:val="Normal"/>
        <w:jc w:val="both"/>
        <w:rPr/>
      </w:pPr>
      <w:r>
        <w:rPr>
          <w:rStyle w:val="FootnoteCharacters"/>
          <w:b/>
          <w:bCs/>
          <w:sz w:val="28"/>
          <w:szCs w:val="28"/>
          <w:rtl w:val="true"/>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9</w:t>
      </w:r>
      <w:r>
        <w:rPr>
          <w:b/>
          <w:bCs/>
          <w:sz w:val="28"/>
          <w:szCs w:val="28"/>
          <w:rtl w:val="true"/>
        </w:rPr>
        <w:t>.</w:t>
      </w:r>
    </w:p>
  </w:footnote>
  <w:footnote w:id="24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8</w:t>
      </w:r>
      <w:r>
        <w:rPr>
          <w:b/>
          <w:bCs/>
          <w:sz w:val="28"/>
          <w:szCs w:val="28"/>
          <w:rtl w:val="true"/>
        </w:rPr>
        <w:t>.</w:t>
      </w:r>
    </w:p>
    <w:p>
      <w:pPr>
        <w:pStyle w:val="Normal"/>
        <w:jc w:val="both"/>
        <w:rPr/>
      </w:pPr>
      <w:r>
        <w:rPr>
          <w:rStyle w:val="FootnoteCharacters"/>
          <w:b/>
          <w:bCs/>
          <w:sz w:val="28"/>
          <w:szCs w:val="28"/>
          <w:rtl w:val="true"/>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8</w:t>
      </w:r>
      <w:r>
        <w:rPr>
          <w:b/>
          <w:bCs/>
          <w:sz w:val="28"/>
          <w:szCs w:val="28"/>
          <w:rtl w:val="true"/>
        </w:rPr>
        <w:t>.</w:t>
      </w:r>
    </w:p>
  </w:footnote>
  <w:footnote w:id="245">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8</w:t>
      </w:r>
      <w:r>
        <w:rPr>
          <w:b/>
          <w:bCs/>
          <w:sz w:val="28"/>
          <w:szCs w:val="28"/>
          <w:rtl w:val="true"/>
        </w:rPr>
        <w:t>.</w:t>
      </w:r>
    </w:p>
  </w:footnote>
  <w:footnote w:id="246">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31</w:t>
      </w:r>
      <w:r>
        <w:rPr>
          <w:b/>
          <w:bCs/>
          <w:sz w:val="28"/>
          <w:szCs w:val="28"/>
          <w:rtl w:val="true"/>
        </w:rPr>
        <w:t>.</w:t>
      </w:r>
    </w:p>
  </w:footnote>
  <w:footnote w:id="247">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33</w:t>
      </w:r>
      <w:r>
        <w:rPr>
          <w:b/>
          <w:bCs/>
          <w:sz w:val="28"/>
          <w:szCs w:val="28"/>
          <w:rtl w:val="true"/>
        </w:rPr>
        <w:t>.</w:t>
      </w:r>
    </w:p>
  </w:footnote>
  <w:footnote w:id="24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ين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7</w:t>
      </w:r>
      <w:r>
        <w:rPr>
          <w:b/>
          <w:bCs/>
          <w:sz w:val="28"/>
          <w:szCs w:val="28"/>
          <w:rtl w:val="true"/>
        </w:rPr>
        <w:t>-</w:t>
      </w:r>
      <w:r>
        <w:rPr>
          <w:b/>
          <w:bCs/>
          <w:sz w:val="28"/>
          <w:szCs w:val="28"/>
        </w:rPr>
        <w:t>8</w:t>
      </w:r>
      <w:r>
        <w:rPr>
          <w:b/>
          <w:bCs/>
          <w:sz w:val="28"/>
          <w:szCs w:val="28"/>
          <w:rtl w:val="true"/>
        </w:rPr>
        <w:t>.</w:t>
      </w:r>
    </w:p>
  </w:footnote>
  <w:footnote w:id="24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68</w:t>
      </w:r>
      <w:r>
        <w:rPr>
          <w:b/>
          <w:bCs/>
          <w:sz w:val="28"/>
          <w:szCs w:val="28"/>
          <w:rtl w:val="true"/>
        </w:rPr>
        <w:t>-</w:t>
      </w:r>
      <w:r>
        <w:rPr>
          <w:b/>
          <w:bCs/>
          <w:sz w:val="28"/>
          <w:szCs w:val="28"/>
        </w:rPr>
        <w:t>169</w:t>
      </w:r>
      <w:r>
        <w:rPr>
          <w:b/>
          <w:bCs/>
          <w:sz w:val="28"/>
          <w:szCs w:val="28"/>
          <w:rtl w:val="true"/>
        </w:rPr>
        <w:t>.</w:t>
      </w:r>
    </w:p>
  </w:footnote>
  <w:footnote w:id="25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64</w:t>
      </w:r>
      <w:r>
        <w:rPr>
          <w:b/>
          <w:bCs/>
          <w:sz w:val="28"/>
          <w:szCs w:val="28"/>
          <w:rtl w:val="true"/>
        </w:rPr>
        <w:t>-</w:t>
      </w:r>
      <w:r>
        <w:rPr>
          <w:b/>
          <w:bCs/>
          <w:sz w:val="28"/>
          <w:szCs w:val="28"/>
        </w:rPr>
        <w:t>65</w:t>
      </w:r>
      <w:r>
        <w:rPr>
          <w:b/>
          <w:bCs/>
          <w:sz w:val="28"/>
          <w:szCs w:val="28"/>
          <w:rtl w:val="true"/>
        </w:rPr>
        <w:t>.</w:t>
      </w:r>
    </w:p>
  </w:footnote>
  <w:footnote w:id="25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ج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3</w:t>
      </w:r>
    </w:p>
  </w:footnote>
  <w:footnote w:id="25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0</w:t>
      </w:r>
      <w:r>
        <w:rPr>
          <w:b/>
          <w:bCs/>
          <w:sz w:val="28"/>
          <w:szCs w:val="28"/>
          <w:rtl w:val="true"/>
        </w:rPr>
        <w:t>.</w:t>
      </w:r>
    </w:p>
  </w:footnote>
  <w:footnote w:id="25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طلا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w:t>
      </w:r>
      <w:r>
        <w:rPr>
          <w:b/>
          <w:bCs/>
          <w:sz w:val="28"/>
          <w:szCs w:val="28"/>
          <w:rtl w:val="true"/>
        </w:rPr>
        <w:t>.</w:t>
      </w:r>
    </w:p>
  </w:footnote>
  <w:footnote w:id="25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55">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56">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57">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5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5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6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26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0</w:t>
      </w:r>
      <w:r>
        <w:rPr>
          <w:b/>
          <w:bCs/>
          <w:sz w:val="28"/>
          <w:szCs w:val="28"/>
          <w:rtl w:val="true"/>
        </w:rPr>
        <w:t>.</w:t>
      </w:r>
    </w:p>
  </w:footnote>
  <w:footnote w:id="26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51</w:t>
      </w:r>
      <w:r>
        <w:rPr>
          <w:b/>
          <w:bCs/>
          <w:sz w:val="28"/>
          <w:szCs w:val="28"/>
          <w:rtl w:val="true"/>
        </w:rPr>
        <w:t>-</w:t>
      </w:r>
      <w:r>
        <w:rPr>
          <w:b/>
          <w:bCs/>
          <w:sz w:val="28"/>
          <w:szCs w:val="28"/>
        </w:rPr>
        <w:t>52</w:t>
      </w:r>
      <w:r>
        <w:rPr>
          <w:b/>
          <w:bCs/>
          <w:sz w:val="28"/>
          <w:szCs w:val="28"/>
          <w:rtl w:val="true"/>
        </w:rPr>
        <w:t>.</w:t>
      </w:r>
    </w:p>
  </w:footnote>
  <w:footnote w:id="263">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8</w:t>
      </w:r>
      <w:r>
        <w:rPr>
          <w:b/>
          <w:bCs/>
          <w:sz w:val="28"/>
          <w:szCs w:val="28"/>
          <w:rtl w:val="true"/>
        </w:rPr>
        <w:t>.</w:t>
      </w:r>
    </w:p>
  </w:footnote>
  <w:footnote w:id="26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0</w:t>
      </w:r>
      <w:r>
        <w:rPr>
          <w:b/>
          <w:bCs/>
          <w:sz w:val="28"/>
          <w:szCs w:val="28"/>
          <w:rtl w:val="true"/>
        </w:rPr>
        <w:t>.</w:t>
      </w:r>
    </w:p>
  </w:footnote>
  <w:footnote w:id="26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26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دخان،</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3</w:t>
      </w:r>
      <w:r>
        <w:rPr>
          <w:b/>
          <w:bCs/>
          <w:sz w:val="28"/>
          <w:szCs w:val="28"/>
          <w:rtl w:val="true"/>
        </w:rPr>
        <w:t>-</w:t>
      </w:r>
      <w:r>
        <w:rPr>
          <w:b/>
          <w:bCs/>
          <w:sz w:val="28"/>
          <w:szCs w:val="28"/>
        </w:rPr>
        <w:t>4</w:t>
      </w:r>
      <w:r>
        <w:rPr>
          <w:b/>
          <w:bCs/>
          <w:sz w:val="28"/>
          <w:szCs w:val="28"/>
          <w:rtl w:val="true"/>
        </w:rPr>
        <w:t>.</w:t>
      </w:r>
    </w:p>
  </w:footnote>
  <w:footnote w:id="26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د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26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انفطار،</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w:t>
      </w:r>
      <w:r>
        <w:rPr>
          <w:b/>
          <w:bCs/>
          <w:sz w:val="28"/>
          <w:szCs w:val="28"/>
        </w:rPr>
        <w:t>9</w:t>
      </w:r>
      <w:r>
        <w:rPr>
          <w:b/>
          <w:bCs/>
          <w:sz w:val="28"/>
          <w:szCs w:val="28"/>
          <w:rtl w:val="true"/>
        </w:rPr>
        <w:t>-</w:t>
      </w:r>
      <w:r>
        <w:rPr>
          <w:b/>
          <w:bCs/>
          <w:sz w:val="28"/>
          <w:szCs w:val="28"/>
        </w:rPr>
        <w:t>12</w:t>
      </w:r>
      <w:r>
        <w:rPr>
          <w:b/>
          <w:bCs/>
          <w:sz w:val="28"/>
          <w:szCs w:val="28"/>
          <w:rtl w:val="true"/>
        </w:rPr>
        <w:t>.</w:t>
      </w:r>
    </w:p>
  </w:footnote>
  <w:footnote w:id="269">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6</w:t>
      </w:r>
      <w:r>
        <w:rPr>
          <w:b/>
          <w:bCs/>
          <w:sz w:val="28"/>
          <w:szCs w:val="28"/>
          <w:rtl w:val="true"/>
        </w:rPr>
        <w:t>-</w:t>
      </w:r>
      <w:r>
        <w:rPr>
          <w:b/>
          <w:bCs/>
          <w:sz w:val="28"/>
          <w:szCs w:val="28"/>
        </w:rPr>
        <w:t>18</w:t>
      </w:r>
      <w:r>
        <w:rPr>
          <w:b/>
          <w:bCs/>
          <w:sz w:val="28"/>
          <w:szCs w:val="28"/>
          <w:rtl w:val="true"/>
        </w:rPr>
        <w:t>.</w:t>
      </w:r>
    </w:p>
  </w:footnote>
  <w:footnote w:id="270">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3</w:t>
      </w:r>
      <w:r>
        <w:rPr>
          <w:b/>
          <w:bCs/>
          <w:sz w:val="28"/>
          <w:szCs w:val="28"/>
          <w:rtl w:val="true"/>
        </w:rPr>
        <w:t>.</w:t>
      </w:r>
    </w:p>
  </w:footnote>
  <w:footnote w:id="27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2</w:t>
      </w:r>
      <w:r>
        <w:rPr>
          <w:b/>
          <w:bCs/>
          <w:sz w:val="28"/>
          <w:szCs w:val="28"/>
          <w:rtl w:val="true"/>
        </w:rPr>
        <w:t>.</w:t>
      </w:r>
    </w:p>
  </w:footnote>
  <w:footnote w:id="27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37</w:t>
      </w:r>
      <w:r>
        <w:rPr>
          <w:b/>
          <w:bCs/>
          <w:sz w:val="28"/>
          <w:szCs w:val="28"/>
          <w:rtl w:val="true"/>
        </w:rPr>
        <w:t>.</w:t>
      </w:r>
    </w:p>
  </w:footnote>
  <w:footnote w:id="27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كوير،</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8</w:t>
      </w:r>
      <w:r>
        <w:rPr>
          <w:b/>
          <w:bCs/>
          <w:sz w:val="28"/>
          <w:szCs w:val="28"/>
          <w:rtl w:val="true"/>
        </w:rPr>
        <w:t>-</w:t>
      </w:r>
      <w:r>
        <w:rPr>
          <w:b/>
          <w:bCs/>
          <w:sz w:val="28"/>
          <w:szCs w:val="28"/>
        </w:rPr>
        <w:t>29</w:t>
      </w:r>
      <w:r>
        <w:rPr>
          <w:b/>
          <w:bCs/>
          <w:sz w:val="28"/>
          <w:szCs w:val="28"/>
          <w:rtl w:val="true"/>
        </w:rPr>
        <w:t>.</w:t>
      </w:r>
    </w:p>
  </w:footnote>
  <w:footnote w:id="27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رقان،</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w:t>
      </w:r>
      <w:r>
        <w:rPr>
          <w:b/>
          <w:bCs/>
          <w:sz w:val="28"/>
          <w:szCs w:val="28"/>
          <w:rtl w:val="true"/>
        </w:rPr>
        <w:t>-</w:t>
      </w:r>
      <w:r>
        <w:rPr>
          <w:b/>
          <w:bCs/>
          <w:sz w:val="28"/>
          <w:szCs w:val="28"/>
        </w:rPr>
        <w:t>2</w:t>
      </w:r>
      <w:r>
        <w:rPr>
          <w:b/>
          <w:bCs/>
          <w:sz w:val="28"/>
          <w:szCs w:val="28"/>
          <w:rtl w:val="true"/>
        </w:rPr>
        <w:t>.</w:t>
      </w:r>
    </w:p>
  </w:footnote>
  <w:footnote w:id="27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2</w:t>
      </w:r>
      <w:r>
        <w:rPr>
          <w:b/>
          <w:bCs/>
          <w:sz w:val="28"/>
          <w:szCs w:val="28"/>
          <w:rtl w:val="true"/>
        </w:rPr>
        <w:t>.</w:t>
      </w:r>
    </w:p>
  </w:footnote>
  <w:footnote w:id="276">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1</w:t>
      </w:r>
      <w:r>
        <w:rPr>
          <w:b/>
          <w:bCs/>
          <w:sz w:val="28"/>
          <w:szCs w:val="28"/>
          <w:rtl w:val="true"/>
        </w:rPr>
        <w:t>.</w:t>
      </w:r>
    </w:p>
  </w:footnote>
  <w:footnote w:id="277">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9</w:t>
      </w:r>
      <w:r>
        <w:rPr>
          <w:b/>
          <w:bCs/>
          <w:sz w:val="28"/>
          <w:szCs w:val="28"/>
          <w:rtl w:val="true"/>
        </w:rPr>
        <w:t>.</w:t>
      </w:r>
    </w:p>
  </w:footnote>
  <w:footnote w:id="27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إبراه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27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3</w:t>
      </w:r>
      <w:r>
        <w:rPr>
          <w:b/>
          <w:bCs/>
          <w:sz w:val="28"/>
          <w:szCs w:val="28"/>
          <w:rtl w:val="true"/>
        </w:rPr>
        <w:t>.</w:t>
      </w:r>
    </w:p>
  </w:footnote>
  <w:footnote w:id="28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3</w:t>
      </w:r>
      <w:r>
        <w:rPr>
          <w:b/>
          <w:bCs/>
          <w:sz w:val="28"/>
          <w:szCs w:val="28"/>
          <w:rtl w:val="true"/>
        </w:rPr>
        <w:t>.</w:t>
      </w:r>
    </w:p>
  </w:footnote>
  <w:footnote w:id="28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إبراه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28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4</w:t>
      </w:r>
      <w:r>
        <w:rPr>
          <w:b/>
          <w:bCs/>
          <w:sz w:val="28"/>
          <w:szCs w:val="28"/>
          <w:rtl w:val="true"/>
        </w:rPr>
        <w:t>.</w:t>
      </w:r>
    </w:p>
  </w:footnote>
  <w:footnote w:id="28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18</w:t>
      </w:r>
      <w:r>
        <w:rPr>
          <w:b/>
          <w:bCs/>
          <w:sz w:val="28"/>
          <w:szCs w:val="28"/>
          <w:rtl w:val="true"/>
        </w:rPr>
        <w:t xml:space="preserve">- </w:t>
      </w:r>
      <w:r>
        <w:rPr>
          <w:b/>
          <w:bCs/>
          <w:sz w:val="28"/>
          <w:szCs w:val="28"/>
        </w:rPr>
        <w:t>119</w:t>
      </w:r>
      <w:r>
        <w:rPr>
          <w:b/>
          <w:bCs/>
          <w:sz w:val="28"/>
          <w:szCs w:val="28"/>
          <w:rtl w:val="true"/>
        </w:rPr>
        <w:t>.</w:t>
      </w:r>
    </w:p>
  </w:footnote>
  <w:footnote w:id="28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0</w:t>
      </w:r>
      <w:r>
        <w:rPr>
          <w:b/>
          <w:bCs/>
          <w:sz w:val="28"/>
          <w:szCs w:val="28"/>
          <w:rtl w:val="true"/>
        </w:rPr>
        <w:t>.</w:t>
      </w:r>
    </w:p>
  </w:footnote>
  <w:footnote w:id="28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b/>
          <w:bCs/>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4</w:t>
      </w:r>
      <w:r>
        <w:rPr>
          <w:b/>
          <w:bCs/>
          <w:sz w:val="28"/>
          <w:szCs w:val="28"/>
          <w:rtl w:val="true"/>
        </w:rPr>
        <w:t>.</w:t>
      </w:r>
    </w:p>
  </w:footnote>
  <w:footnote w:id="28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28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b/>
          <w:bCs/>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55</w:t>
      </w:r>
      <w:r>
        <w:rPr>
          <w:b/>
          <w:bCs/>
          <w:sz w:val="28"/>
          <w:szCs w:val="28"/>
          <w:rtl w:val="true"/>
        </w:rPr>
        <w:t>-</w:t>
      </w:r>
      <w:r>
        <w:rPr>
          <w:b/>
          <w:bCs/>
          <w:sz w:val="28"/>
          <w:szCs w:val="28"/>
        </w:rPr>
        <w:t>157</w:t>
      </w:r>
      <w:r>
        <w:rPr>
          <w:b/>
          <w:bCs/>
          <w:sz w:val="28"/>
          <w:szCs w:val="28"/>
          <w:rtl w:val="true"/>
        </w:rPr>
        <w:t>.</w:t>
      </w:r>
    </w:p>
  </w:footnote>
  <w:footnote w:id="28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و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w:t>
      </w:r>
      <w:r>
        <w:rPr>
          <w:b/>
          <w:bCs/>
          <w:sz w:val="28"/>
          <w:szCs w:val="28"/>
          <w:rtl w:val="true"/>
        </w:rPr>
        <w:t>.</w:t>
      </w:r>
    </w:p>
  </w:footnote>
  <w:footnote w:id="28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8</w:t>
      </w:r>
      <w:r>
        <w:rPr>
          <w:b/>
          <w:bCs/>
          <w:sz w:val="28"/>
          <w:szCs w:val="28"/>
          <w:rtl w:val="true"/>
        </w:rPr>
        <w:t>.</w:t>
      </w:r>
    </w:p>
  </w:footnote>
  <w:footnote w:id="29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8</w:t>
      </w:r>
      <w:r>
        <w:rPr>
          <w:b/>
          <w:bCs/>
          <w:sz w:val="28"/>
          <w:szCs w:val="28"/>
          <w:rtl w:val="true"/>
        </w:rPr>
        <w:t>.</w:t>
      </w:r>
    </w:p>
  </w:footnote>
  <w:footnote w:id="29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تان</w:t>
      </w:r>
      <w:r>
        <w:rPr>
          <w:rFonts w:eastAsia="Tahoma" w:cs="Tahoma"/>
          <w:b/>
          <w:b/>
          <w:bCs/>
          <w:sz w:val="28"/>
          <w:sz w:val="28"/>
          <w:szCs w:val="28"/>
          <w:rtl w:val="true"/>
        </w:rPr>
        <w:t xml:space="preserve"> </w:t>
      </w:r>
      <w:r>
        <w:rPr>
          <w:b/>
          <w:bCs/>
          <w:sz w:val="28"/>
          <w:szCs w:val="28"/>
          <w:rtl w:val="true"/>
        </w:rPr>
        <w:t xml:space="preserve">: </w:t>
      </w:r>
      <w:r>
        <w:rPr>
          <w:b/>
          <w:bCs/>
          <w:sz w:val="28"/>
          <w:szCs w:val="28"/>
        </w:rPr>
        <w:t>106</w:t>
      </w:r>
      <w:r>
        <w:rPr>
          <w:b/>
          <w:bCs/>
          <w:sz w:val="28"/>
          <w:szCs w:val="28"/>
          <w:rtl w:val="true"/>
        </w:rPr>
        <w:t>-</w:t>
      </w:r>
      <w:r>
        <w:rPr>
          <w:b/>
          <w:bCs/>
          <w:sz w:val="28"/>
          <w:szCs w:val="28"/>
        </w:rPr>
        <w:t>107</w:t>
      </w:r>
      <w:r>
        <w:rPr>
          <w:b/>
          <w:bCs/>
          <w:sz w:val="28"/>
          <w:szCs w:val="28"/>
          <w:rtl w:val="true"/>
        </w:rPr>
        <w:t xml:space="preserve"> .</w:t>
      </w:r>
    </w:p>
  </w:footnote>
  <w:footnote w:id="29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8</w:t>
      </w:r>
      <w:r>
        <w:rPr>
          <w:b/>
          <w:bCs/>
          <w:sz w:val="28"/>
          <w:szCs w:val="28"/>
          <w:rtl w:val="true"/>
        </w:rPr>
        <w:t>.</w:t>
      </w:r>
    </w:p>
  </w:footnote>
  <w:footnote w:id="29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8</w:t>
      </w:r>
    </w:p>
  </w:footnote>
  <w:footnote w:id="29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الآيتان</w:t>
      </w:r>
      <w:r>
        <w:rPr>
          <w:b/>
          <w:bCs/>
          <w:sz w:val="28"/>
          <w:szCs w:val="28"/>
          <w:rtl w:val="true"/>
        </w:rPr>
        <w:t xml:space="preserve">: </w:t>
      </w:r>
      <w:r>
        <w:rPr>
          <w:b/>
          <w:bCs/>
          <w:sz w:val="28"/>
          <w:szCs w:val="28"/>
        </w:rPr>
        <w:t>106</w:t>
      </w:r>
      <w:r>
        <w:rPr>
          <w:b/>
          <w:bCs/>
          <w:sz w:val="28"/>
          <w:szCs w:val="28"/>
          <w:rtl w:val="true"/>
        </w:rPr>
        <w:t>-</w:t>
      </w:r>
      <w:r>
        <w:rPr>
          <w:b/>
          <w:bCs/>
          <w:sz w:val="28"/>
          <w:szCs w:val="28"/>
        </w:rPr>
        <w:t>107</w:t>
      </w:r>
      <w:r>
        <w:rPr>
          <w:b/>
          <w:bCs/>
          <w:sz w:val="28"/>
          <w:szCs w:val="28"/>
          <w:rtl w:val="true"/>
        </w:rPr>
        <w:t>.</w:t>
      </w:r>
    </w:p>
  </w:footnote>
  <w:footnote w:id="295">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8</w:t>
      </w:r>
      <w:r>
        <w:rPr>
          <w:b/>
          <w:bCs/>
          <w:sz w:val="28"/>
          <w:szCs w:val="28"/>
          <w:rtl w:val="true"/>
        </w:rPr>
        <w:t>.</w:t>
      </w:r>
    </w:p>
  </w:footnote>
  <w:footnote w:id="29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8</w:t>
      </w:r>
      <w:r>
        <w:rPr>
          <w:b/>
          <w:bCs/>
          <w:sz w:val="28"/>
          <w:szCs w:val="28"/>
          <w:rtl w:val="true"/>
        </w:rPr>
        <w:t>.</w:t>
      </w:r>
    </w:p>
  </w:footnote>
  <w:footnote w:id="29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b/>
          <w:b/>
          <w:bCs/>
          <w:caps/>
          <w:sz w:val="28"/>
          <w:sz w:val="28"/>
          <w:szCs w:val="28"/>
          <w:rtl w:val="true"/>
        </w:rPr>
        <w:t>،</w:t>
      </w:r>
      <w:r>
        <w:rPr>
          <w:rFonts w:eastAsia="Tahoma" w:cs="Tahoma"/>
          <w:b/>
          <w:b/>
          <w:bCs/>
          <w:caps/>
          <w:sz w:val="28"/>
          <w:sz w:val="28"/>
          <w:szCs w:val="28"/>
          <w:rtl w:val="true"/>
        </w:rPr>
        <w:t xml:space="preserve"> </w:t>
      </w:r>
      <w:r>
        <w:rPr>
          <w:b/>
          <w:b/>
          <w:bCs/>
          <w:caps/>
          <w:sz w:val="28"/>
          <w:sz w:val="28"/>
          <w:szCs w:val="28"/>
          <w:rtl w:val="true"/>
        </w:rPr>
        <w:t>الآية</w:t>
      </w:r>
      <w:r>
        <w:rPr>
          <w:b/>
          <w:bCs/>
          <w:caps/>
          <w:sz w:val="28"/>
          <w:szCs w:val="28"/>
          <w:rtl w:val="true"/>
        </w:rPr>
        <w:t xml:space="preserve">: </w:t>
      </w:r>
      <w:r>
        <w:rPr>
          <w:b/>
          <w:bCs/>
          <w:caps/>
          <w:sz w:val="28"/>
          <w:szCs w:val="28"/>
        </w:rPr>
        <w:t>163</w:t>
      </w:r>
      <w:r>
        <w:rPr>
          <w:b/>
          <w:bCs/>
          <w:caps/>
          <w:sz w:val="28"/>
          <w:szCs w:val="28"/>
          <w:rtl w:val="true"/>
        </w:rPr>
        <w:t>.</w:t>
      </w:r>
    </w:p>
  </w:footnote>
  <w:footnote w:id="29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5</w:t>
      </w:r>
      <w:r>
        <w:rPr>
          <w:b/>
          <w:bCs/>
          <w:sz w:val="28"/>
          <w:szCs w:val="28"/>
          <w:rtl w:val="true"/>
        </w:rPr>
        <w:t>.</w:t>
      </w:r>
    </w:p>
  </w:footnote>
  <w:footnote w:id="29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4</w:t>
      </w:r>
      <w:r>
        <w:rPr>
          <w:b/>
          <w:bCs/>
          <w:sz w:val="28"/>
          <w:szCs w:val="28"/>
          <w:rtl w:val="true"/>
        </w:rPr>
        <w:t>.</w:t>
      </w:r>
    </w:p>
  </w:footnote>
  <w:footnote w:id="30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30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16</w:t>
      </w:r>
      <w:r>
        <w:rPr>
          <w:b/>
          <w:bCs/>
          <w:sz w:val="28"/>
          <w:szCs w:val="28"/>
          <w:rtl w:val="true"/>
        </w:rPr>
        <w:t xml:space="preserve">. </w:t>
      </w:r>
    </w:p>
  </w:footnote>
  <w:footnote w:id="30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3</w:t>
      </w:r>
      <w:r>
        <w:rPr>
          <w:b/>
          <w:bCs/>
          <w:sz w:val="28"/>
          <w:szCs w:val="28"/>
          <w:rtl w:val="true"/>
        </w:rPr>
        <w:t>.</w:t>
      </w:r>
    </w:p>
  </w:footnote>
  <w:footnote w:id="30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ازعات،</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42</w:t>
      </w:r>
      <w:r>
        <w:rPr>
          <w:b/>
          <w:bCs/>
          <w:sz w:val="28"/>
          <w:szCs w:val="28"/>
          <w:rtl w:val="true"/>
        </w:rPr>
        <w:t>-</w:t>
      </w:r>
      <w:r>
        <w:rPr>
          <w:b/>
          <w:bCs/>
          <w:sz w:val="28"/>
          <w:szCs w:val="28"/>
        </w:rPr>
        <w:t>44</w:t>
      </w:r>
      <w:r>
        <w:rPr>
          <w:b/>
          <w:bCs/>
          <w:sz w:val="28"/>
          <w:szCs w:val="28"/>
          <w:rtl w:val="true"/>
        </w:rPr>
        <w:t>.</w:t>
      </w:r>
    </w:p>
  </w:footnote>
  <w:footnote w:id="30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حم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30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8</w:t>
      </w:r>
      <w:r>
        <w:rPr>
          <w:b/>
          <w:bCs/>
          <w:sz w:val="28"/>
          <w:szCs w:val="28"/>
          <w:rtl w:val="true"/>
        </w:rPr>
        <w:t>.</w:t>
      </w:r>
    </w:p>
  </w:footnote>
  <w:footnote w:id="30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لك،</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307">
    <w:p>
      <w:pPr>
        <w:pStyle w:val="Normal"/>
        <w:jc w:val="both"/>
        <w:rPr>
          <w:b/>
          <w:b/>
          <w:bCs/>
          <w:sz w:val="28"/>
          <w:szCs w:val="28"/>
        </w:rPr>
      </w:pPr>
      <w:r>
        <w:rPr>
          <w:rStyle w:val="FootnoteCharacters"/>
        </w:rPr>
        <w:t>(</w:t>
      </w:r>
      <w:r>
        <w:rPr>
          <w:b/>
          <w:bCs/>
          <w:sz w:val="28"/>
          <w:szCs w:val="28"/>
          <w:rtl w:val="true"/>
        </w:rPr>
        <w:t> </w:t>
      </w:r>
    </w:p>
  </w:footnote>
  <w:footnote w:id="30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5</w:t>
      </w:r>
      <w:r>
        <w:rPr>
          <w:b/>
          <w:bCs/>
          <w:sz w:val="28"/>
          <w:szCs w:val="28"/>
          <w:rtl w:val="true"/>
        </w:rPr>
        <w:t>.</w:t>
      </w:r>
    </w:p>
  </w:footnote>
  <w:footnote w:id="30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footnote>
  <w:footnote w:id="31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شر،</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22</w:t>
      </w:r>
      <w:r>
        <w:rPr>
          <w:b/>
          <w:bCs/>
          <w:sz w:val="28"/>
          <w:szCs w:val="28"/>
          <w:rtl w:val="true"/>
        </w:rPr>
        <w:t>-</w:t>
      </w:r>
      <w:r>
        <w:rPr>
          <w:b/>
          <w:bCs/>
          <w:sz w:val="28"/>
          <w:szCs w:val="28"/>
        </w:rPr>
        <w:t>24</w:t>
      </w:r>
      <w:r>
        <w:rPr>
          <w:b/>
          <w:bCs/>
          <w:sz w:val="28"/>
          <w:szCs w:val="28"/>
          <w:rtl w:val="true"/>
        </w:rPr>
        <w:t>.</w:t>
      </w:r>
    </w:p>
  </w:footnote>
  <w:footnote w:id="31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49</w:t>
      </w:r>
      <w:r>
        <w:rPr>
          <w:b/>
          <w:bCs/>
          <w:sz w:val="28"/>
          <w:szCs w:val="28"/>
          <w:rtl w:val="true"/>
        </w:rPr>
        <w:t>-</w:t>
      </w:r>
      <w:r>
        <w:rPr>
          <w:b/>
          <w:bCs/>
          <w:sz w:val="28"/>
          <w:szCs w:val="28"/>
        </w:rPr>
        <w:t>50</w:t>
      </w:r>
      <w:r>
        <w:rPr>
          <w:b/>
          <w:bCs/>
          <w:sz w:val="28"/>
          <w:szCs w:val="28"/>
          <w:rtl w:val="true"/>
        </w:rPr>
        <w:t>.</w:t>
      </w:r>
    </w:p>
  </w:footnote>
  <w:footnote w:id="31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1</w:t>
      </w:r>
      <w:r>
        <w:rPr>
          <w:b/>
          <w:bCs/>
          <w:sz w:val="28"/>
          <w:szCs w:val="28"/>
          <w:rtl w:val="true"/>
        </w:rPr>
        <w:t>-</w:t>
      </w:r>
      <w:r>
        <w:rPr>
          <w:b/>
          <w:bCs/>
          <w:sz w:val="28"/>
          <w:szCs w:val="28"/>
        </w:rPr>
        <w:t>12</w:t>
      </w:r>
      <w:r>
        <w:rPr>
          <w:b/>
          <w:bCs/>
          <w:sz w:val="28"/>
          <w:szCs w:val="28"/>
          <w:rtl w:val="true"/>
        </w:rPr>
        <w:t>.</w:t>
      </w:r>
    </w:p>
  </w:footnote>
  <w:footnote w:id="313">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31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31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4</w:t>
      </w:r>
      <w:r>
        <w:rPr>
          <w:b/>
          <w:bCs/>
          <w:sz w:val="28"/>
          <w:szCs w:val="28"/>
          <w:rtl w:val="true"/>
        </w:rPr>
        <w:t>.</w:t>
      </w:r>
    </w:p>
  </w:footnote>
  <w:footnote w:id="31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4</w:t>
      </w:r>
      <w:r>
        <w:rPr>
          <w:b/>
          <w:bCs/>
          <w:sz w:val="28"/>
          <w:szCs w:val="28"/>
          <w:rtl w:val="true"/>
        </w:rPr>
        <w:t>.</w:t>
      </w:r>
    </w:p>
  </w:footnote>
  <w:footnote w:id="31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3</w:t>
      </w:r>
      <w:r>
        <w:rPr>
          <w:b/>
          <w:bCs/>
          <w:sz w:val="28"/>
          <w:szCs w:val="28"/>
          <w:rtl w:val="true"/>
        </w:rPr>
        <w:t>.</w:t>
      </w:r>
    </w:p>
  </w:footnote>
  <w:footnote w:id="318">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2</w:t>
      </w:r>
      <w:r>
        <w:rPr>
          <w:b/>
          <w:bCs/>
          <w:sz w:val="28"/>
          <w:szCs w:val="28"/>
          <w:rtl w:val="true"/>
        </w:rPr>
        <w:t>.</w:t>
      </w:r>
    </w:p>
  </w:footnote>
  <w:footnote w:id="319">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9</w:t>
      </w:r>
      <w:r>
        <w:rPr>
          <w:b/>
          <w:bCs/>
          <w:sz w:val="28"/>
          <w:szCs w:val="28"/>
          <w:rtl w:val="true"/>
        </w:rPr>
        <w:t>.</w:t>
      </w:r>
    </w:p>
  </w:footnote>
  <w:footnote w:id="320">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321">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5</w:t>
      </w:r>
      <w:r>
        <w:rPr>
          <w:b/>
          <w:bCs/>
          <w:sz w:val="28"/>
          <w:szCs w:val="28"/>
          <w:rtl w:val="true"/>
        </w:rPr>
        <w:t>.</w:t>
      </w:r>
    </w:p>
  </w:footnote>
  <w:footnote w:id="322">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7</w:t>
      </w:r>
      <w:r>
        <w:rPr>
          <w:b/>
          <w:bCs/>
          <w:sz w:val="28"/>
          <w:szCs w:val="28"/>
          <w:rtl w:val="true"/>
        </w:rPr>
        <w:t>.</w:t>
      </w:r>
    </w:p>
  </w:footnote>
  <w:footnote w:id="323">
    <w:p>
      <w:pPr>
        <w:pStyle w:val="Normal"/>
        <w:jc w:val="both"/>
        <w:rPr/>
      </w:pPr>
      <w:r>
        <w:rPr>
          <w:rStyle w:val="FootnoteCharacters"/>
        </w:rPr>
        <w:t>(</w:t>
      </w:r>
      <w:r>
        <w:rPr>
          <w:rStyle w:val="FootnoteCharacters"/>
          <w:b/>
          <w:bCs/>
          <w:sz w:val="28"/>
          <w:szCs w:val="28"/>
        </w:rPr>
        <w:t>10</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2</w:t>
      </w:r>
      <w:r>
        <w:rPr>
          <w:b/>
          <w:bCs/>
          <w:sz w:val="28"/>
          <w:szCs w:val="28"/>
          <w:rtl w:val="true"/>
        </w:rPr>
        <w:t>.</w:t>
      </w:r>
    </w:p>
  </w:footnote>
  <w:footnote w:id="324">
    <w:p>
      <w:pPr>
        <w:pStyle w:val="Normal"/>
        <w:jc w:val="both"/>
        <w:rPr/>
      </w:pPr>
      <w:r>
        <w:rPr>
          <w:rStyle w:val="FootnoteCharacters"/>
        </w:rPr>
        <w:t>(</w:t>
      </w:r>
      <w:r>
        <w:rPr>
          <w:rStyle w:val="FootnoteCharacters"/>
          <w:b/>
          <w:bCs/>
          <w:sz w:val="28"/>
          <w:szCs w:val="28"/>
        </w:rPr>
        <w:t>1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عراء،</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92</w:t>
      </w:r>
      <w:r>
        <w:rPr>
          <w:b/>
          <w:bCs/>
          <w:sz w:val="28"/>
          <w:szCs w:val="28"/>
          <w:rtl w:val="true"/>
        </w:rPr>
        <w:t>-</w:t>
      </w:r>
      <w:r>
        <w:rPr>
          <w:b/>
          <w:bCs/>
          <w:sz w:val="28"/>
          <w:szCs w:val="28"/>
        </w:rPr>
        <w:t>195</w:t>
      </w:r>
      <w:r>
        <w:rPr>
          <w:b/>
          <w:bCs/>
          <w:sz w:val="28"/>
          <w:szCs w:val="28"/>
          <w:rtl w:val="true"/>
        </w:rPr>
        <w:t>.</w:t>
      </w:r>
    </w:p>
  </w:footnote>
  <w:footnote w:id="325">
    <w:p>
      <w:pPr>
        <w:pStyle w:val="Normal"/>
        <w:jc w:val="both"/>
        <w:rPr/>
      </w:pPr>
      <w:r>
        <w:rPr>
          <w:rStyle w:val="FootnoteCharacters"/>
        </w:rPr>
        <w:t>(</w:t>
      </w:r>
      <w:r>
        <w:rPr>
          <w:rStyle w:val="FootnoteCharacters"/>
          <w:b/>
          <w:bCs/>
          <w:sz w:val="28"/>
          <w:szCs w:val="28"/>
        </w:rPr>
        <w:t>1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footnote>
  <w:footnote w:id="32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ن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327">
    <w:p>
      <w:pPr>
        <w:pStyle w:val="Normal"/>
        <w:jc w:val="both"/>
        <w:rPr/>
      </w:pPr>
      <w:r>
        <w:rPr>
          <w:rStyle w:val="FootnoteCharacters"/>
        </w:rPr>
        <w:t>1</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32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ن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32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33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جر،</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21</w:t>
      </w:r>
      <w:r>
        <w:rPr>
          <w:b/>
          <w:bCs/>
          <w:sz w:val="28"/>
          <w:szCs w:val="28"/>
          <w:rtl w:val="true"/>
        </w:rPr>
        <w:t>-</w:t>
      </w:r>
      <w:r>
        <w:rPr>
          <w:b/>
          <w:bCs/>
          <w:sz w:val="28"/>
          <w:szCs w:val="28"/>
        </w:rPr>
        <w:t>23</w:t>
      </w:r>
      <w:r>
        <w:rPr>
          <w:b/>
          <w:bCs/>
          <w:sz w:val="28"/>
          <w:szCs w:val="28"/>
          <w:rtl w:val="true"/>
        </w:rPr>
        <w:t>.</w:t>
      </w:r>
    </w:p>
  </w:footnote>
  <w:footnote w:id="33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7</w:t>
      </w:r>
      <w:r>
        <w:rPr>
          <w:b/>
          <w:bCs/>
          <w:sz w:val="28"/>
          <w:szCs w:val="28"/>
          <w:rtl w:val="true"/>
        </w:rPr>
        <w:t>.</w:t>
      </w:r>
    </w:p>
  </w:footnote>
  <w:footnote w:id="33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3</w:t>
      </w:r>
      <w:r>
        <w:rPr>
          <w:b/>
          <w:bCs/>
          <w:sz w:val="28"/>
          <w:szCs w:val="28"/>
          <w:rtl w:val="true"/>
        </w:rPr>
        <w:t xml:space="preserve"> .</w:t>
      </w:r>
    </w:p>
  </w:footnote>
  <w:footnote w:id="333">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4</w:t>
      </w:r>
      <w:r>
        <w:rPr>
          <w:b/>
          <w:bCs/>
          <w:sz w:val="28"/>
          <w:szCs w:val="28"/>
          <w:rtl w:val="true"/>
        </w:rPr>
        <w:t>.</w:t>
      </w:r>
    </w:p>
  </w:footnote>
  <w:footnote w:id="33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33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ي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w:t>
      </w:r>
      <w:r>
        <w:rPr>
          <w:b/>
          <w:bCs/>
          <w:sz w:val="28"/>
          <w:szCs w:val="28"/>
          <w:rtl w:val="true"/>
        </w:rPr>
        <w:t>.</w:t>
      </w:r>
    </w:p>
  </w:footnote>
  <w:footnote w:id="33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0</w:t>
      </w:r>
      <w:r>
        <w:rPr>
          <w:b/>
          <w:bCs/>
          <w:sz w:val="28"/>
          <w:szCs w:val="28"/>
          <w:rtl w:val="true"/>
        </w:rPr>
        <w:t>.</w:t>
      </w:r>
    </w:p>
  </w:footnote>
  <w:footnote w:id="33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1</w:t>
      </w:r>
      <w:r>
        <w:rPr>
          <w:b/>
          <w:bCs/>
          <w:sz w:val="28"/>
          <w:szCs w:val="28"/>
          <w:rtl w:val="true"/>
        </w:rPr>
        <w:t>.</w:t>
      </w:r>
    </w:p>
  </w:footnote>
  <w:footnote w:id="338">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4</w:t>
      </w:r>
      <w:r>
        <w:rPr>
          <w:b/>
          <w:bCs/>
          <w:sz w:val="28"/>
          <w:szCs w:val="28"/>
          <w:rtl w:val="true"/>
        </w:rPr>
        <w:t>.,</w:t>
      </w:r>
    </w:p>
  </w:footnote>
  <w:footnote w:id="339">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6</w:t>
      </w:r>
      <w:r>
        <w:rPr>
          <w:b/>
          <w:bCs/>
          <w:sz w:val="28"/>
          <w:szCs w:val="28"/>
          <w:rtl w:val="true"/>
        </w:rPr>
        <w:t>.</w:t>
      </w:r>
    </w:p>
  </w:footnote>
  <w:footnote w:id="340">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رات،</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w:t>
      </w:r>
      <w:r>
        <w:rPr>
          <w:b/>
          <w:bCs/>
          <w:sz w:val="28"/>
          <w:szCs w:val="28"/>
          <w:rtl w:val="true"/>
        </w:rPr>
        <w:t>.</w:t>
      </w:r>
    </w:p>
  </w:footnote>
  <w:footnote w:id="341">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95</w:t>
      </w:r>
      <w:r>
        <w:rPr>
          <w:b/>
          <w:bCs/>
          <w:sz w:val="28"/>
          <w:szCs w:val="28"/>
          <w:rtl w:val="true"/>
        </w:rPr>
        <w:t>.</w:t>
      </w:r>
    </w:p>
  </w:footnote>
  <w:footnote w:id="342">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343">
    <w:p>
      <w:pPr>
        <w:pStyle w:val="Normal"/>
        <w:jc w:val="both"/>
        <w:rPr/>
      </w:pPr>
      <w:r>
        <w:rPr>
          <w:rStyle w:val="FootnoteCharacters"/>
        </w:rPr>
        <w:t>(</w:t>
      </w:r>
      <w:r>
        <w:rPr>
          <w:rStyle w:val="FootnoteCharacters"/>
          <w:b/>
          <w:bCs/>
          <w:sz w:val="28"/>
          <w:szCs w:val="28"/>
        </w:rPr>
        <w:t>10</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344">
    <w:p>
      <w:pPr>
        <w:pStyle w:val="Normal"/>
        <w:jc w:val="both"/>
        <w:rPr/>
      </w:pPr>
      <w:r>
        <w:rPr>
          <w:rStyle w:val="FootnoteCharacters"/>
        </w:rPr>
        <w:t>(</w:t>
      </w:r>
      <w:r>
        <w:rPr>
          <w:rStyle w:val="FootnoteCharacters"/>
          <w:b/>
          <w:bCs/>
          <w:sz w:val="28"/>
          <w:szCs w:val="28"/>
        </w:rPr>
        <w:t>1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ين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w:t>
      </w:r>
      <w:r>
        <w:rPr>
          <w:b/>
          <w:bCs/>
          <w:sz w:val="28"/>
          <w:szCs w:val="28"/>
          <w:rtl w:val="true"/>
        </w:rPr>
        <w:t>.</w:t>
      </w:r>
    </w:p>
  </w:footnote>
  <w:footnote w:id="345">
    <w:p>
      <w:pPr>
        <w:pStyle w:val="Normal"/>
        <w:jc w:val="both"/>
        <w:rPr/>
      </w:pPr>
      <w:r>
        <w:rPr>
          <w:rStyle w:val="FootnoteCharacters"/>
        </w:rPr>
        <w:t>(</w:t>
      </w:r>
      <w:r>
        <w:rPr>
          <w:rStyle w:val="FootnoteCharacters"/>
          <w:b/>
          <w:bCs/>
          <w:sz w:val="28"/>
          <w:szCs w:val="28"/>
        </w:rPr>
        <w:t>1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تح،</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346">
    <w:p>
      <w:pPr>
        <w:pStyle w:val="Normal"/>
        <w:jc w:val="both"/>
        <w:rPr/>
      </w:pPr>
      <w:r>
        <w:rPr>
          <w:rStyle w:val="FootnoteCharacters"/>
        </w:rPr>
        <w:t>(</w:t>
      </w:r>
      <w:r>
        <w:rPr>
          <w:rStyle w:val="FootnoteCharacters"/>
          <w:b/>
          <w:bCs/>
          <w:sz w:val="28"/>
          <w:szCs w:val="28"/>
        </w:rPr>
        <w:t>1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6</w:t>
      </w:r>
      <w:r>
        <w:rPr>
          <w:b/>
          <w:bCs/>
          <w:sz w:val="28"/>
          <w:szCs w:val="28"/>
          <w:rtl w:val="true"/>
        </w:rPr>
        <w:t>.</w:t>
      </w:r>
    </w:p>
  </w:footnote>
  <w:footnote w:id="34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حم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34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4</w:t>
      </w:r>
      <w:r>
        <w:rPr>
          <w:b/>
          <w:bCs/>
          <w:sz w:val="28"/>
          <w:szCs w:val="28"/>
          <w:rtl w:val="true"/>
        </w:rPr>
        <w:t>.</w:t>
      </w:r>
    </w:p>
  </w:footnote>
  <w:footnote w:id="34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7</w:t>
      </w:r>
      <w:r>
        <w:rPr>
          <w:b/>
          <w:bCs/>
          <w:sz w:val="28"/>
          <w:szCs w:val="28"/>
          <w:rtl w:val="true"/>
        </w:rPr>
        <w:t>.</w:t>
      </w:r>
    </w:p>
  </w:footnote>
  <w:footnote w:id="35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7</w:t>
      </w:r>
      <w:r>
        <w:rPr>
          <w:b/>
          <w:bCs/>
          <w:sz w:val="28"/>
          <w:szCs w:val="28"/>
          <w:rtl w:val="true"/>
        </w:rPr>
        <w:t>.</w:t>
      </w:r>
    </w:p>
  </w:footnote>
  <w:footnote w:id="351">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3</w:t>
      </w:r>
      <w:r>
        <w:rPr>
          <w:b/>
          <w:bCs/>
          <w:sz w:val="28"/>
          <w:szCs w:val="28"/>
          <w:rtl w:val="true"/>
        </w:rPr>
        <w:t>.</w:t>
      </w:r>
    </w:p>
  </w:footnote>
  <w:footnote w:id="352">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يام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2</w:t>
      </w:r>
      <w:r>
        <w:rPr>
          <w:b/>
          <w:bCs/>
          <w:sz w:val="28"/>
          <w:szCs w:val="28"/>
          <w:rtl w:val="true"/>
        </w:rPr>
        <w:t>-</w:t>
      </w:r>
      <w:r>
        <w:rPr>
          <w:b/>
          <w:bCs/>
          <w:sz w:val="28"/>
          <w:szCs w:val="28"/>
        </w:rPr>
        <w:t>23</w:t>
      </w:r>
      <w:r>
        <w:rPr>
          <w:b/>
          <w:bCs/>
          <w:sz w:val="28"/>
          <w:szCs w:val="28"/>
          <w:rtl w:val="true"/>
        </w:rPr>
        <w:t>.</w:t>
      </w:r>
    </w:p>
  </w:footnote>
  <w:footnote w:id="353">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354">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footnote>
  <w:footnote w:id="355">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 w:id="35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8</w:t>
      </w:r>
      <w:r>
        <w:rPr>
          <w:b/>
          <w:bCs/>
          <w:sz w:val="28"/>
          <w:szCs w:val="28"/>
          <w:rtl w:val="true"/>
        </w:rPr>
        <w:t>.</w:t>
      </w:r>
    </w:p>
  </w:footnote>
  <w:footnote w:id="35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 w:id="35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35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6</w:t>
      </w:r>
      <w:r>
        <w:rPr>
          <w:b/>
          <w:bCs/>
          <w:sz w:val="28"/>
          <w:szCs w:val="28"/>
          <w:rtl w:val="true"/>
        </w:rPr>
        <w:t>-</w:t>
      </w:r>
      <w:r>
        <w:rPr>
          <w:b/>
          <w:bCs/>
          <w:sz w:val="28"/>
          <w:szCs w:val="28"/>
        </w:rPr>
        <w:t>27</w:t>
      </w:r>
      <w:r>
        <w:rPr>
          <w:b/>
          <w:bCs/>
          <w:sz w:val="28"/>
          <w:szCs w:val="28"/>
          <w:rtl w:val="true"/>
        </w:rPr>
        <w:t>.</w:t>
      </w:r>
    </w:p>
  </w:footnote>
  <w:footnote w:id="36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9</w:t>
      </w:r>
      <w:r>
        <w:rPr>
          <w:b/>
          <w:bCs/>
          <w:sz w:val="28"/>
          <w:szCs w:val="28"/>
          <w:rtl w:val="true"/>
        </w:rPr>
        <w:t>-</w:t>
      </w:r>
      <w:r>
        <w:rPr>
          <w:b/>
          <w:bCs/>
          <w:sz w:val="28"/>
          <w:szCs w:val="28"/>
        </w:rPr>
        <w:t>20</w:t>
      </w:r>
      <w:r>
        <w:rPr>
          <w:b/>
          <w:bCs/>
          <w:sz w:val="28"/>
          <w:szCs w:val="28"/>
          <w:rtl w:val="true"/>
        </w:rPr>
        <w:t>.</w:t>
      </w:r>
    </w:p>
  </w:footnote>
  <w:footnote w:id="36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8</w:t>
      </w:r>
      <w:r>
        <w:rPr>
          <w:b/>
          <w:bCs/>
          <w:sz w:val="28"/>
          <w:szCs w:val="28"/>
          <w:rtl w:val="true"/>
        </w:rPr>
        <w:t>-</w:t>
      </w:r>
      <w:r>
        <w:rPr>
          <w:b/>
          <w:bCs/>
          <w:sz w:val="28"/>
          <w:szCs w:val="28"/>
        </w:rPr>
        <w:t>19</w:t>
      </w:r>
      <w:r>
        <w:rPr>
          <w:b/>
          <w:bCs/>
          <w:sz w:val="28"/>
          <w:szCs w:val="28"/>
          <w:rtl w:val="true"/>
        </w:rPr>
        <w:t>.</w:t>
      </w:r>
    </w:p>
  </w:footnote>
  <w:footnote w:id="362">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إبراه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363">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عد،</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3</w:t>
      </w:r>
      <w:r>
        <w:rPr>
          <w:b/>
          <w:bCs/>
          <w:sz w:val="28"/>
          <w:szCs w:val="28"/>
          <w:rtl w:val="true"/>
        </w:rPr>
        <w:t>-</w:t>
      </w:r>
      <w:r>
        <w:rPr>
          <w:b/>
          <w:bCs/>
          <w:sz w:val="28"/>
          <w:szCs w:val="28"/>
        </w:rPr>
        <w:t>24</w:t>
      </w:r>
      <w:r>
        <w:rPr>
          <w:b/>
          <w:bCs/>
          <w:sz w:val="28"/>
          <w:szCs w:val="28"/>
          <w:rtl w:val="true"/>
        </w:rPr>
        <w:t>.</w:t>
      </w:r>
    </w:p>
  </w:footnote>
  <w:footnote w:id="36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w:t>
      </w:r>
      <w:r>
        <w:rPr>
          <w:b/>
          <w:bCs/>
          <w:sz w:val="28"/>
          <w:szCs w:val="28"/>
          <w:rtl w:val="true"/>
        </w:rPr>
        <w:t>.</w:t>
      </w:r>
    </w:p>
  </w:footnote>
  <w:footnote w:id="36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4</w:t>
      </w:r>
      <w:r>
        <w:rPr>
          <w:b/>
          <w:bCs/>
          <w:sz w:val="28"/>
          <w:szCs w:val="28"/>
          <w:rtl w:val="true"/>
        </w:rPr>
        <w:t>.</w:t>
      </w:r>
    </w:p>
  </w:footnote>
  <w:footnote w:id="36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36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0</w:t>
      </w:r>
      <w:r>
        <w:rPr>
          <w:b/>
          <w:bCs/>
          <w:sz w:val="28"/>
          <w:szCs w:val="28"/>
          <w:rtl w:val="true"/>
        </w:rPr>
        <w:t>.</w:t>
      </w:r>
    </w:p>
  </w:footnote>
  <w:footnote w:id="368">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5</w:t>
      </w:r>
      <w:r>
        <w:rPr>
          <w:b/>
          <w:bCs/>
          <w:sz w:val="28"/>
          <w:szCs w:val="28"/>
          <w:rtl w:val="true"/>
        </w:rPr>
        <w:t>.</w:t>
      </w:r>
    </w:p>
  </w:footnote>
  <w:footnote w:id="369">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8</w:t>
      </w:r>
      <w:r>
        <w:rPr>
          <w:b/>
          <w:bCs/>
          <w:sz w:val="28"/>
          <w:szCs w:val="28"/>
          <w:rtl w:val="true"/>
        </w:rPr>
        <w:t>.</w:t>
      </w:r>
    </w:p>
  </w:footnote>
  <w:footnote w:id="370">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w:t>
      </w:r>
      <w:r>
        <w:rPr>
          <w:b/>
          <w:bCs/>
          <w:sz w:val="28"/>
          <w:szCs w:val="28"/>
          <w:rtl w:val="true"/>
        </w:rPr>
        <w:t>.</w:t>
      </w:r>
    </w:p>
  </w:footnote>
  <w:footnote w:id="371">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37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9</w:t>
      </w:r>
      <w:r>
        <w:rPr>
          <w:b/>
          <w:bCs/>
          <w:sz w:val="28"/>
          <w:szCs w:val="28"/>
          <w:rtl w:val="true"/>
        </w:rPr>
        <w:t>.</w:t>
      </w:r>
    </w:p>
  </w:footnote>
  <w:footnote w:id="37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1</w:t>
      </w:r>
      <w:r>
        <w:rPr>
          <w:b/>
          <w:bCs/>
          <w:sz w:val="28"/>
          <w:szCs w:val="28"/>
          <w:rtl w:val="true"/>
        </w:rPr>
        <w:t>.</w:t>
      </w:r>
    </w:p>
  </w:footnote>
  <w:footnote w:id="37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8</w:t>
      </w:r>
      <w:r>
        <w:rPr>
          <w:b/>
          <w:bCs/>
          <w:sz w:val="28"/>
          <w:szCs w:val="28"/>
          <w:rtl w:val="true"/>
        </w:rPr>
        <w:t>-</w:t>
      </w:r>
      <w:r>
        <w:rPr>
          <w:b/>
          <w:bCs/>
          <w:sz w:val="28"/>
          <w:szCs w:val="28"/>
        </w:rPr>
        <w:t>79</w:t>
      </w:r>
      <w:r>
        <w:rPr>
          <w:b/>
          <w:bCs/>
          <w:sz w:val="28"/>
          <w:szCs w:val="28"/>
          <w:rtl w:val="true"/>
        </w:rPr>
        <w:t>.</w:t>
      </w:r>
    </w:p>
  </w:footnote>
  <w:footnote w:id="375">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5</w:t>
      </w:r>
      <w:r>
        <w:rPr>
          <w:b/>
          <w:bCs/>
          <w:sz w:val="28"/>
          <w:szCs w:val="28"/>
          <w:rtl w:val="true"/>
        </w:rPr>
        <w:t>-</w:t>
      </w:r>
      <w:r>
        <w:rPr>
          <w:b/>
          <w:bCs/>
          <w:sz w:val="28"/>
          <w:szCs w:val="28"/>
        </w:rPr>
        <w:t>17</w:t>
      </w:r>
      <w:r>
        <w:rPr>
          <w:b/>
          <w:bCs/>
          <w:sz w:val="28"/>
          <w:szCs w:val="28"/>
          <w:rtl w:val="true"/>
        </w:rPr>
        <w:t>.</w:t>
      </w:r>
    </w:p>
  </w:footnote>
  <w:footnote w:id="37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w:t>
      </w:r>
      <w:r>
        <w:rPr>
          <w:b/>
          <w:bCs/>
          <w:sz w:val="28"/>
          <w:szCs w:val="28"/>
        </w:rPr>
        <w:t>165</w:t>
      </w:r>
    </w:p>
  </w:footnote>
  <w:footnote w:id="37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3</w:t>
      </w:r>
      <w:r>
        <w:rPr>
          <w:b/>
          <w:bCs/>
          <w:sz w:val="28"/>
          <w:szCs w:val="28"/>
          <w:rtl w:val="true"/>
        </w:rPr>
        <w:t>.</w:t>
      </w:r>
    </w:p>
  </w:footnote>
  <w:footnote w:id="37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0</w:t>
      </w:r>
      <w:r>
        <w:rPr>
          <w:b/>
          <w:bCs/>
          <w:sz w:val="28"/>
          <w:szCs w:val="28"/>
          <w:rtl w:val="true"/>
        </w:rPr>
        <w:t>.</w:t>
      </w:r>
    </w:p>
  </w:footnote>
  <w:footnote w:id="379">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p>
  </w:footnote>
  <w:footnote w:id="380">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3</w:t>
      </w:r>
      <w:r>
        <w:rPr>
          <w:b/>
          <w:bCs/>
          <w:sz w:val="28"/>
          <w:szCs w:val="28"/>
          <w:rtl w:val="true"/>
        </w:rPr>
        <w:t>.</w:t>
      </w:r>
    </w:p>
  </w:footnote>
  <w:footnote w:id="381">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1</w:t>
      </w:r>
      <w:r>
        <w:rPr>
          <w:b/>
          <w:bCs/>
          <w:sz w:val="28"/>
          <w:szCs w:val="28"/>
          <w:rtl w:val="true"/>
        </w:rPr>
        <w:t xml:space="preserve"> .</w:t>
      </w:r>
    </w:p>
  </w:footnote>
  <w:footnote w:id="382">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0</w:t>
      </w:r>
      <w:r>
        <w:rPr>
          <w:b/>
          <w:bCs/>
          <w:sz w:val="28"/>
          <w:szCs w:val="28"/>
          <w:rtl w:val="true"/>
        </w:rPr>
        <w:t>.</w:t>
      </w:r>
    </w:p>
  </w:footnote>
  <w:footnote w:id="383">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8</w:t>
      </w:r>
      <w:r>
        <w:rPr>
          <w:b/>
          <w:bCs/>
          <w:sz w:val="28"/>
          <w:szCs w:val="28"/>
          <w:rtl w:val="true"/>
        </w:rPr>
        <w:t>.</w:t>
      </w:r>
    </w:p>
  </w:footnote>
  <w:footnote w:id="384">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جن،</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1</w:t>
      </w:r>
      <w:r>
        <w:rPr>
          <w:b/>
          <w:bCs/>
          <w:sz w:val="28"/>
          <w:szCs w:val="28"/>
          <w:rtl w:val="true"/>
        </w:rPr>
        <w:t>-</w:t>
      </w:r>
      <w:r>
        <w:rPr>
          <w:b/>
          <w:bCs/>
          <w:sz w:val="28"/>
          <w:szCs w:val="28"/>
        </w:rPr>
        <w:t>22</w:t>
      </w:r>
      <w:r>
        <w:rPr>
          <w:b/>
          <w:bCs/>
          <w:sz w:val="28"/>
          <w:szCs w:val="28"/>
          <w:rtl w:val="true"/>
        </w:rPr>
        <w:t>.</w:t>
      </w:r>
    </w:p>
  </w:footnote>
  <w:footnote w:id="38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38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رق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38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5</w:t>
      </w:r>
      <w:r>
        <w:rPr>
          <w:b/>
          <w:bCs/>
          <w:sz w:val="28"/>
          <w:szCs w:val="28"/>
          <w:rtl w:val="true"/>
        </w:rPr>
        <w:t>.</w:t>
      </w:r>
    </w:p>
  </w:footnote>
  <w:footnote w:id="388">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w:t>
      </w:r>
      <w:r>
        <w:rPr>
          <w:b/>
          <w:bCs/>
          <w:sz w:val="28"/>
          <w:szCs w:val="28"/>
          <w:rtl w:val="true"/>
        </w:rPr>
        <w:t>.</w:t>
      </w:r>
    </w:p>
  </w:footnote>
  <w:footnote w:id="389">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0</w:t>
      </w:r>
      <w:r>
        <w:rPr>
          <w:b/>
          <w:bCs/>
          <w:sz w:val="28"/>
          <w:szCs w:val="28"/>
          <w:rtl w:val="true"/>
        </w:rPr>
        <w:t>.</w:t>
      </w:r>
    </w:p>
  </w:footnote>
  <w:footnote w:id="390">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391">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8</w:t>
      </w:r>
      <w:r>
        <w:rPr>
          <w:b/>
          <w:bCs/>
          <w:sz w:val="28"/>
          <w:szCs w:val="28"/>
          <w:rtl w:val="true"/>
        </w:rPr>
        <w:t>.</w:t>
      </w:r>
    </w:p>
  </w:footnote>
  <w:footnote w:id="392">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9</w:t>
      </w:r>
      <w:r>
        <w:rPr>
          <w:b/>
          <w:bCs/>
          <w:sz w:val="28"/>
          <w:szCs w:val="28"/>
          <w:rtl w:val="true"/>
        </w:rPr>
        <w:t>.</w:t>
      </w:r>
    </w:p>
  </w:footnote>
  <w:footnote w:id="393">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394">
    <w:p>
      <w:pPr>
        <w:pStyle w:val="Normal"/>
        <w:jc w:val="both"/>
        <w:rPr/>
      </w:pPr>
      <w:r>
        <w:rPr>
          <w:rStyle w:val="FootnoteCharacters"/>
        </w:rPr>
        <w:t>(</w:t>
      </w:r>
      <w:r>
        <w:rPr>
          <w:rStyle w:val="FootnoteCharacters"/>
          <w:b/>
          <w:bCs/>
          <w:sz w:val="28"/>
          <w:szCs w:val="28"/>
        </w:rPr>
        <w:t>10</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5</w:t>
      </w:r>
      <w:r>
        <w:rPr>
          <w:b/>
          <w:bCs/>
          <w:sz w:val="28"/>
          <w:szCs w:val="28"/>
          <w:rtl w:val="true"/>
        </w:rPr>
        <w:t>.</w:t>
      </w:r>
    </w:p>
  </w:footnote>
  <w:footnote w:id="395">
    <w:p>
      <w:pPr>
        <w:pStyle w:val="Normal"/>
        <w:jc w:val="both"/>
        <w:rPr/>
      </w:pPr>
      <w:r>
        <w:rPr>
          <w:rStyle w:val="FootnoteCharacters"/>
        </w:rPr>
        <w:t>(</w:t>
      </w:r>
      <w:r>
        <w:rPr>
          <w:rStyle w:val="FootnoteCharacters"/>
          <w:b/>
          <w:bCs/>
          <w:sz w:val="28"/>
          <w:szCs w:val="28"/>
        </w:rPr>
        <w:t>1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ع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5</w:t>
      </w:r>
      <w:r>
        <w:rPr>
          <w:b/>
          <w:bCs/>
          <w:sz w:val="28"/>
          <w:szCs w:val="28"/>
          <w:rtl w:val="true"/>
        </w:rPr>
        <w:t>.</w:t>
      </w:r>
    </w:p>
  </w:footnote>
  <w:footnote w:id="39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50</w:t>
      </w:r>
      <w:r>
        <w:rPr>
          <w:b/>
          <w:bCs/>
          <w:sz w:val="28"/>
          <w:szCs w:val="28"/>
          <w:rtl w:val="true"/>
        </w:rPr>
        <w:t xml:space="preserve"> </w:t>
      </w:r>
      <w:r>
        <w:rPr>
          <w:rFonts w:eastAsia="Traditional Arabic" w:ascii="Traditional Arabic" w:hAnsi="Traditional Arabic"/>
          <w:b/>
          <w:bCs/>
          <w:sz w:val="28"/>
          <w:szCs w:val="28"/>
          <w:rtl w:val="true"/>
        </w:rPr>
        <w:t>–</w:t>
      </w:r>
      <w:r>
        <w:rPr>
          <w:b/>
          <w:bCs/>
          <w:sz w:val="28"/>
          <w:szCs w:val="28"/>
        </w:rPr>
        <w:t>151</w:t>
      </w:r>
      <w:r>
        <w:rPr>
          <w:b/>
          <w:bCs/>
          <w:sz w:val="28"/>
          <w:szCs w:val="28"/>
          <w:rtl w:val="true"/>
        </w:rPr>
        <w:t>.</w:t>
      </w:r>
    </w:p>
  </w:footnote>
  <w:footnote w:id="39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0</w:t>
      </w:r>
      <w:r>
        <w:rPr>
          <w:b/>
          <w:bCs/>
          <w:sz w:val="28"/>
          <w:szCs w:val="28"/>
          <w:rtl w:val="true"/>
        </w:rPr>
        <w:t>.</w:t>
      </w:r>
    </w:p>
  </w:footnote>
  <w:footnote w:id="39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399">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ش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40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8</w:t>
      </w:r>
      <w:r>
        <w:rPr>
          <w:b/>
          <w:bCs/>
          <w:sz w:val="28"/>
          <w:szCs w:val="28"/>
          <w:rtl w:val="true"/>
        </w:rPr>
        <w:t>.</w:t>
      </w:r>
    </w:p>
  </w:footnote>
  <w:footnote w:id="40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4</w:t>
      </w:r>
      <w:r>
        <w:rPr>
          <w:b/>
          <w:bCs/>
          <w:sz w:val="28"/>
          <w:szCs w:val="28"/>
          <w:rtl w:val="true"/>
        </w:rPr>
        <w:t>.</w:t>
      </w:r>
    </w:p>
  </w:footnote>
  <w:footnote w:id="40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انشقاق،</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7</w:t>
      </w:r>
      <w:r>
        <w:rPr>
          <w:b/>
          <w:bCs/>
          <w:sz w:val="28"/>
          <w:szCs w:val="28"/>
          <w:rtl w:val="true"/>
        </w:rPr>
        <w:t>-</w:t>
      </w:r>
      <w:r>
        <w:rPr>
          <w:b/>
          <w:bCs/>
          <w:sz w:val="28"/>
          <w:szCs w:val="28"/>
        </w:rPr>
        <w:t>12</w:t>
      </w:r>
      <w:r>
        <w:rPr>
          <w:b/>
          <w:bCs/>
          <w:sz w:val="28"/>
          <w:szCs w:val="28"/>
          <w:rtl w:val="true"/>
        </w:rPr>
        <w:t>.</w:t>
      </w:r>
    </w:p>
  </w:footnote>
  <w:footnote w:id="40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3</w:t>
      </w:r>
      <w:r>
        <w:rPr>
          <w:b/>
          <w:bCs/>
          <w:sz w:val="28"/>
          <w:szCs w:val="28"/>
          <w:rtl w:val="true"/>
        </w:rPr>
        <w:t>-</w:t>
      </w:r>
      <w:r>
        <w:rPr>
          <w:b/>
          <w:bCs/>
          <w:sz w:val="28"/>
          <w:szCs w:val="28"/>
        </w:rPr>
        <w:t>14</w:t>
      </w:r>
      <w:r>
        <w:rPr>
          <w:b/>
          <w:bCs/>
          <w:sz w:val="28"/>
          <w:szCs w:val="28"/>
          <w:rtl w:val="true"/>
        </w:rPr>
        <w:t>.</w:t>
      </w:r>
    </w:p>
  </w:footnote>
  <w:footnote w:id="40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لزل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7</w:t>
      </w:r>
      <w:r>
        <w:rPr>
          <w:b/>
          <w:bCs/>
          <w:sz w:val="28"/>
          <w:szCs w:val="28"/>
          <w:rtl w:val="true"/>
        </w:rPr>
        <w:t>-</w:t>
      </w:r>
      <w:r>
        <w:rPr>
          <w:b/>
          <w:bCs/>
          <w:sz w:val="28"/>
          <w:szCs w:val="28"/>
        </w:rPr>
        <w:t>8</w:t>
      </w:r>
      <w:r>
        <w:rPr>
          <w:b/>
          <w:bCs/>
          <w:sz w:val="28"/>
          <w:szCs w:val="28"/>
          <w:rtl w:val="true"/>
        </w:rPr>
        <w:t>.</w:t>
      </w:r>
    </w:p>
  </w:footnote>
  <w:footnote w:id="405">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02</w:t>
      </w:r>
      <w:r>
        <w:rPr>
          <w:b/>
          <w:bCs/>
          <w:sz w:val="28"/>
          <w:szCs w:val="28"/>
          <w:rtl w:val="true"/>
        </w:rPr>
        <w:t>-</w:t>
      </w:r>
      <w:r>
        <w:rPr>
          <w:b/>
          <w:bCs/>
          <w:sz w:val="28"/>
          <w:szCs w:val="28"/>
        </w:rPr>
        <w:t>104</w:t>
      </w:r>
      <w:r>
        <w:rPr>
          <w:b/>
          <w:bCs/>
          <w:sz w:val="28"/>
          <w:szCs w:val="28"/>
          <w:rtl w:val="true"/>
        </w:rPr>
        <w:t>.</w:t>
      </w:r>
    </w:p>
  </w:footnote>
  <w:footnote w:id="406">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0</w:t>
      </w:r>
      <w:r>
        <w:rPr>
          <w:b/>
          <w:bCs/>
          <w:sz w:val="28"/>
          <w:szCs w:val="28"/>
          <w:rtl w:val="true"/>
        </w:rPr>
        <w:t>.</w:t>
      </w:r>
    </w:p>
  </w:footnote>
  <w:footnote w:id="40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سج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w:t>
      </w:r>
      <w:r>
        <w:rPr>
          <w:b/>
          <w:bCs/>
          <w:sz w:val="28"/>
          <w:szCs w:val="28"/>
          <w:rtl w:val="true"/>
        </w:rPr>
        <w:t>.</w:t>
      </w:r>
    </w:p>
  </w:footnote>
  <w:footnote w:id="40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9</w:t>
      </w:r>
      <w:r>
        <w:rPr>
          <w:b/>
          <w:bCs/>
          <w:sz w:val="28"/>
          <w:szCs w:val="28"/>
          <w:rtl w:val="true"/>
        </w:rPr>
        <w:t>.</w:t>
      </w:r>
    </w:p>
  </w:footnote>
  <w:footnote w:id="40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طلا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41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زاب،</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64</w:t>
      </w:r>
      <w:r>
        <w:rPr>
          <w:b/>
          <w:bCs/>
          <w:sz w:val="28"/>
          <w:szCs w:val="28"/>
          <w:rtl w:val="true"/>
        </w:rPr>
        <w:t>-</w:t>
      </w:r>
      <w:r>
        <w:rPr>
          <w:b/>
          <w:bCs/>
          <w:sz w:val="28"/>
          <w:szCs w:val="28"/>
        </w:rPr>
        <w:t>66</w:t>
      </w:r>
      <w:r>
        <w:rPr>
          <w:b/>
          <w:bCs/>
          <w:sz w:val="28"/>
          <w:szCs w:val="28"/>
          <w:rtl w:val="true"/>
        </w:rPr>
        <w:t>.</w:t>
      </w:r>
    </w:p>
  </w:footnote>
  <w:footnote w:id="41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إبراه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41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2</w:t>
      </w:r>
      <w:r>
        <w:rPr>
          <w:b/>
          <w:bCs/>
          <w:sz w:val="28"/>
          <w:szCs w:val="28"/>
          <w:rtl w:val="true"/>
        </w:rPr>
        <w:t>.</w:t>
      </w:r>
    </w:p>
  </w:footnote>
  <w:footnote w:id="41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3</w:t>
      </w:r>
      <w:r>
        <w:rPr>
          <w:b/>
          <w:bCs/>
          <w:sz w:val="28"/>
          <w:szCs w:val="28"/>
          <w:rtl w:val="true"/>
        </w:rPr>
        <w:t>.</w:t>
      </w:r>
    </w:p>
  </w:footnote>
  <w:footnote w:id="41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0</w:t>
      </w:r>
      <w:r>
        <w:rPr>
          <w:b/>
          <w:bCs/>
          <w:sz w:val="28"/>
          <w:szCs w:val="28"/>
          <w:rtl w:val="true"/>
        </w:rPr>
        <w:t>.</w:t>
      </w:r>
    </w:p>
  </w:footnote>
  <w:footnote w:id="41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مر،</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62</w:t>
      </w:r>
      <w:r>
        <w:rPr>
          <w:b/>
          <w:bCs/>
          <w:sz w:val="28"/>
          <w:szCs w:val="28"/>
          <w:rtl w:val="true"/>
        </w:rPr>
        <w:t>-</w:t>
      </w:r>
      <w:r>
        <w:rPr>
          <w:b/>
          <w:bCs/>
          <w:sz w:val="28"/>
          <w:szCs w:val="28"/>
        </w:rPr>
        <w:t>63</w:t>
      </w:r>
      <w:r>
        <w:rPr>
          <w:b/>
          <w:bCs/>
          <w:sz w:val="28"/>
          <w:szCs w:val="28"/>
          <w:rtl w:val="true"/>
        </w:rPr>
        <w:t>.</w:t>
      </w:r>
    </w:p>
  </w:footnote>
  <w:footnote w:id="41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كوير،</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8</w:t>
      </w:r>
      <w:r>
        <w:rPr>
          <w:b/>
          <w:bCs/>
          <w:sz w:val="28"/>
          <w:szCs w:val="28"/>
          <w:rtl w:val="true"/>
        </w:rPr>
        <w:t>-</w:t>
      </w:r>
      <w:r>
        <w:rPr>
          <w:b/>
          <w:bCs/>
          <w:sz w:val="28"/>
          <w:szCs w:val="28"/>
        </w:rPr>
        <w:t>29</w:t>
      </w:r>
      <w:r>
        <w:rPr>
          <w:b/>
          <w:bCs/>
          <w:sz w:val="28"/>
          <w:szCs w:val="28"/>
          <w:rtl w:val="true"/>
        </w:rPr>
        <w:t>.</w:t>
      </w:r>
    </w:p>
  </w:footnote>
  <w:footnote w:id="41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3</w:t>
      </w:r>
      <w:r>
        <w:rPr>
          <w:b/>
          <w:bCs/>
          <w:sz w:val="28"/>
          <w:szCs w:val="28"/>
          <w:rtl w:val="true"/>
        </w:rPr>
        <w:t>.</w:t>
      </w:r>
    </w:p>
  </w:footnote>
  <w:footnote w:id="418">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37</w:t>
      </w:r>
      <w:r>
        <w:rPr>
          <w:b/>
          <w:bCs/>
          <w:sz w:val="28"/>
          <w:szCs w:val="28"/>
          <w:rtl w:val="true"/>
        </w:rPr>
        <w:t xml:space="preserve"> .</w:t>
      </w:r>
    </w:p>
  </w:footnote>
  <w:footnote w:id="419">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صافات،</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6</w:t>
      </w:r>
      <w:r>
        <w:rPr>
          <w:b/>
          <w:bCs/>
          <w:sz w:val="28"/>
          <w:szCs w:val="28"/>
          <w:rtl w:val="true"/>
        </w:rPr>
        <w:t>.</w:t>
      </w:r>
    </w:p>
  </w:footnote>
  <w:footnote w:id="420">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3</w:t>
      </w:r>
      <w:r>
        <w:rPr>
          <w:b/>
          <w:bCs/>
          <w:sz w:val="28"/>
          <w:szCs w:val="28"/>
          <w:rtl w:val="true"/>
        </w:rPr>
        <w:t>.</w:t>
      </w:r>
    </w:p>
    <w:p>
      <w:pPr>
        <w:pStyle w:val="Normal"/>
        <w:jc w:val="both"/>
        <w:rPr/>
      </w:pPr>
      <w:r>
        <w:rPr>
          <w:rStyle w:val="FootnoteCharacters"/>
          <w:b/>
          <w:bCs/>
          <w:sz w:val="28"/>
          <w:szCs w:val="28"/>
          <w:rtl w:val="true"/>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 xml:space="preserve">: </w:t>
      </w:r>
      <w:r>
        <w:rPr>
          <w:b/>
          <w:bCs/>
          <w:sz w:val="28"/>
          <w:szCs w:val="28"/>
        </w:rPr>
        <w:t>46</w:t>
      </w:r>
      <w:r>
        <w:rPr>
          <w:b/>
          <w:bCs/>
          <w:sz w:val="28"/>
          <w:szCs w:val="28"/>
          <w:rtl w:val="true"/>
        </w:rPr>
        <w:t>.</w:t>
      </w:r>
    </w:p>
  </w:footnote>
  <w:footnote w:id="42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86</w:t>
      </w:r>
      <w:r>
        <w:rPr>
          <w:b/>
          <w:bCs/>
          <w:sz w:val="28"/>
          <w:szCs w:val="28"/>
          <w:rtl w:val="true"/>
        </w:rPr>
        <w:t>.</w:t>
      </w:r>
    </w:p>
  </w:footnote>
  <w:footnote w:id="42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tl w:val="true"/>
        </w:rPr>
        <w:t xml:space="preserve">: </w:t>
      </w:r>
      <w:r>
        <w:rPr>
          <w:b/>
          <w:bCs/>
          <w:sz w:val="28"/>
          <w:szCs w:val="28"/>
        </w:rPr>
        <w:t>165</w:t>
      </w:r>
      <w:r>
        <w:rPr>
          <w:b/>
          <w:bCs/>
          <w:sz w:val="28"/>
          <w:szCs w:val="28"/>
          <w:rtl w:val="true"/>
        </w:rPr>
        <w:t>.</w:t>
      </w:r>
    </w:p>
    <w:p>
      <w:pPr>
        <w:pStyle w:val="Normal"/>
        <w:jc w:val="both"/>
        <w:rPr>
          <w:rStyle w:val="FootnoteCharacters"/>
          <w:b/>
          <w:b/>
          <w:bCs/>
          <w:sz w:val="28"/>
          <w:szCs w:val="28"/>
        </w:rPr>
      </w:pPr>
      <w:r>
        <w:rPr>
          <w:rStyle w:val="FootnoteCharacters"/>
          <w:b/>
          <w:bCs/>
          <w:sz w:val="28"/>
          <w:szCs w:val="28"/>
          <w:rtl w:val="true"/>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4</w:t>
      </w:r>
      <w:r>
        <w:rPr>
          <w:b/>
          <w:bCs/>
          <w:sz w:val="28"/>
          <w:szCs w:val="28"/>
          <w:rtl w:val="true"/>
        </w:rPr>
        <w:t>.</w:t>
      </w:r>
    </w:p>
    <w:p>
      <w:pPr>
        <w:pStyle w:val="Normal"/>
        <w:jc w:val="both"/>
        <w:rPr/>
      </w:pPr>
      <w:r>
        <w:rPr>
          <w:rStyle w:val="FootnoteCharacters"/>
          <w:b/>
          <w:bCs/>
          <w:sz w:val="28"/>
          <w:szCs w:val="28"/>
          <w:rtl w:val="true"/>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8</w:t>
      </w:r>
      <w:r>
        <w:rPr>
          <w:b/>
          <w:bCs/>
          <w:sz w:val="28"/>
          <w:szCs w:val="28"/>
          <w:rtl w:val="true"/>
        </w:rPr>
        <w:t>.</w:t>
      </w:r>
    </w:p>
  </w:footnote>
  <w:footnote w:id="42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و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1</w:t>
      </w:r>
      <w:r>
        <w:rPr>
          <w:b/>
          <w:bCs/>
          <w:sz w:val="28"/>
          <w:szCs w:val="28"/>
          <w:rtl w:val="true"/>
        </w:rPr>
        <w:t>.</w:t>
      </w:r>
    </w:p>
  </w:footnote>
  <w:footnote w:id="42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7</w:t>
      </w:r>
      <w:r>
        <w:rPr>
          <w:b/>
          <w:bCs/>
          <w:sz w:val="28"/>
          <w:szCs w:val="28"/>
          <w:rtl w:val="true"/>
        </w:rPr>
        <w:t>.</w:t>
      </w:r>
    </w:p>
  </w:footnote>
  <w:footnote w:id="42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2</w:t>
      </w:r>
      <w:r>
        <w:rPr>
          <w:b/>
          <w:bCs/>
          <w:sz w:val="28"/>
          <w:szCs w:val="28"/>
          <w:rtl w:val="true"/>
        </w:rPr>
        <w:t>-</w:t>
      </w:r>
      <w:r>
        <w:rPr>
          <w:b/>
          <w:bCs/>
          <w:sz w:val="28"/>
          <w:szCs w:val="28"/>
        </w:rPr>
        <w:t>23</w:t>
      </w:r>
      <w:r>
        <w:rPr>
          <w:b/>
          <w:bCs/>
          <w:sz w:val="28"/>
          <w:szCs w:val="28"/>
          <w:rtl w:val="true"/>
        </w:rPr>
        <w:t>.</w:t>
      </w:r>
    </w:p>
  </w:footnote>
  <w:footnote w:id="42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0</w:t>
      </w:r>
      <w:r>
        <w:rPr>
          <w:b/>
          <w:bCs/>
          <w:sz w:val="28"/>
          <w:szCs w:val="28"/>
          <w:rtl w:val="true"/>
        </w:rPr>
        <w:t>.</w:t>
      </w:r>
    </w:p>
  </w:footnote>
  <w:footnote w:id="42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0</w:t>
      </w:r>
      <w:r>
        <w:rPr>
          <w:b/>
          <w:bCs/>
          <w:sz w:val="28"/>
          <w:szCs w:val="28"/>
          <w:rtl w:val="true"/>
        </w:rPr>
        <w:t>.</w:t>
      </w:r>
    </w:p>
  </w:footnote>
  <w:footnote w:id="42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2</w:t>
      </w:r>
      <w:r>
        <w:rPr>
          <w:b/>
          <w:bCs/>
          <w:sz w:val="28"/>
          <w:szCs w:val="28"/>
          <w:rtl w:val="true"/>
        </w:rPr>
        <w:t>.</w:t>
      </w:r>
    </w:p>
  </w:footnote>
  <w:footnote w:id="42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43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431">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غاب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432">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6</w:t>
      </w:r>
      <w:r>
        <w:rPr>
          <w:b/>
          <w:bCs/>
          <w:sz w:val="28"/>
          <w:szCs w:val="28"/>
          <w:rtl w:val="true"/>
        </w:rPr>
        <w:t>.</w:t>
      </w:r>
    </w:p>
  </w:footnote>
  <w:footnote w:id="433">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43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ن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7</w:t>
      </w:r>
      <w:r>
        <w:rPr>
          <w:b/>
          <w:bCs/>
          <w:sz w:val="28"/>
          <w:szCs w:val="28"/>
          <w:rtl w:val="true"/>
        </w:rPr>
        <w:t>.</w:t>
      </w:r>
    </w:p>
  </w:footnote>
  <w:footnote w:id="43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8</w:t>
      </w:r>
      <w:r>
        <w:rPr>
          <w:b/>
          <w:bCs/>
          <w:sz w:val="28"/>
          <w:szCs w:val="28"/>
          <w:rtl w:val="true"/>
        </w:rPr>
        <w:t>.</w:t>
      </w:r>
    </w:p>
  </w:footnote>
  <w:footnote w:id="43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السمع</w:t>
      </w:r>
      <w:r>
        <w:rPr>
          <w:rFonts w:eastAsia="Tahoma" w:cs="Tahoma"/>
          <w:b/>
          <w:b/>
          <w:bCs/>
          <w:sz w:val="28"/>
          <w:sz w:val="28"/>
          <w:szCs w:val="28"/>
          <w:rtl w:val="true"/>
        </w:rPr>
        <w:t xml:space="preserve"> </w:t>
      </w:r>
      <w:r>
        <w:rPr>
          <w:b/>
          <w:b/>
          <w:bCs/>
          <w:sz w:val="28"/>
          <w:sz w:val="28"/>
          <w:szCs w:val="28"/>
          <w:rtl w:val="true"/>
        </w:rPr>
        <w:t>هو</w:t>
      </w:r>
      <w:r>
        <w:rPr>
          <w:rFonts w:eastAsia="Tahoma" w:cs="Tahoma"/>
          <w:b/>
          <w:b/>
          <w:bCs/>
          <w:sz w:val="28"/>
          <w:sz w:val="28"/>
          <w:szCs w:val="28"/>
          <w:rtl w:val="true"/>
        </w:rPr>
        <w:t xml:space="preserve"> </w:t>
      </w:r>
      <w:r>
        <w:rPr>
          <w:b/>
          <w:b/>
          <w:bCs/>
          <w:sz w:val="28"/>
          <w:sz w:val="28"/>
          <w:szCs w:val="28"/>
          <w:rtl w:val="true"/>
        </w:rPr>
        <w:t>القرآن</w:t>
      </w:r>
      <w:r>
        <w:rPr>
          <w:rFonts w:eastAsia="Tahoma" w:cs="Tahoma"/>
          <w:b/>
          <w:b/>
          <w:bCs/>
          <w:sz w:val="28"/>
          <w:sz w:val="28"/>
          <w:szCs w:val="28"/>
          <w:rtl w:val="true"/>
        </w:rPr>
        <w:t xml:space="preserve"> </w:t>
      </w:r>
      <w:r>
        <w:rPr>
          <w:b/>
          <w:b/>
          <w:bCs/>
          <w:sz w:val="28"/>
          <w:sz w:val="28"/>
          <w:szCs w:val="28"/>
          <w:rtl w:val="true"/>
        </w:rPr>
        <w:t>والسنة</w:t>
      </w:r>
      <w:r>
        <w:rPr>
          <w:rFonts w:eastAsia="Tahoma" w:cs="Tahoma"/>
          <w:b/>
          <w:b/>
          <w:bCs/>
          <w:sz w:val="28"/>
          <w:sz w:val="28"/>
          <w:szCs w:val="28"/>
          <w:rtl w:val="true"/>
        </w:rPr>
        <w:t xml:space="preserve"> </w:t>
      </w:r>
      <w:r>
        <w:rPr>
          <w:b/>
          <w:b/>
          <w:bCs/>
          <w:sz w:val="28"/>
          <w:sz w:val="28"/>
          <w:szCs w:val="28"/>
          <w:rtl w:val="true"/>
        </w:rPr>
        <w:t>وسيمر</w:t>
      </w:r>
      <w:r>
        <w:rPr>
          <w:rFonts w:eastAsia="Tahoma" w:cs="Tahoma"/>
          <w:b/>
          <w:b/>
          <w:bCs/>
          <w:sz w:val="28"/>
          <w:sz w:val="28"/>
          <w:szCs w:val="28"/>
          <w:rtl w:val="true"/>
        </w:rPr>
        <w:t xml:space="preserve"> </w:t>
      </w:r>
      <w:r>
        <w:rPr>
          <w:b/>
          <w:b/>
          <w:bCs/>
          <w:sz w:val="28"/>
          <w:sz w:val="28"/>
          <w:szCs w:val="28"/>
          <w:rtl w:val="true"/>
        </w:rPr>
        <w:t>بك</w:t>
      </w:r>
      <w:r>
        <w:rPr>
          <w:rFonts w:eastAsia="Tahoma" w:cs="Tahoma"/>
          <w:b/>
          <w:b/>
          <w:bCs/>
          <w:sz w:val="28"/>
          <w:sz w:val="28"/>
          <w:szCs w:val="28"/>
          <w:rtl w:val="true"/>
        </w:rPr>
        <w:t xml:space="preserve"> </w:t>
      </w:r>
      <w:r>
        <w:rPr>
          <w:b/>
          <w:b/>
          <w:bCs/>
          <w:sz w:val="28"/>
          <w:sz w:val="28"/>
          <w:szCs w:val="28"/>
          <w:rtl w:val="true"/>
        </w:rPr>
        <w:t>هذا</w:t>
      </w:r>
      <w:r>
        <w:rPr>
          <w:rFonts w:eastAsia="Tahoma" w:cs="Tahoma"/>
          <w:b/>
          <w:b/>
          <w:bCs/>
          <w:sz w:val="28"/>
          <w:sz w:val="28"/>
          <w:szCs w:val="28"/>
          <w:rtl w:val="true"/>
        </w:rPr>
        <w:t xml:space="preserve"> </w:t>
      </w:r>
      <w:r>
        <w:rPr>
          <w:b/>
          <w:b/>
          <w:bCs/>
          <w:sz w:val="28"/>
          <w:sz w:val="28"/>
          <w:szCs w:val="28"/>
          <w:rtl w:val="true"/>
        </w:rPr>
        <w:t>التعبير</w:t>
      </w:r>
      <w:r>
        <w:rPr>
          <w:rFonts w:eastAsia="Tahoma" w:cs="Tahoma"/>
          <w:b/>
          <w:b/>
          <w:bCs/>
          <w:sz w:val="28"/>
          <w:sz w:val="28"/>
          <w:szCs w:val="28"/>
          <w:rtl w:val="true"/>
        </w:rPr>
        <w:t xml:space="preserve"> </w:t>
      </w:r>
      <w:r>
        <w:rPr>
          <w:b/>
          <w:b/>
          <w:bCs/>
          <w:sz w:val="28"/>
          <w:sz w:val="28"/>
          <w:szCs w:val="28"/>
          <w:rtl w:val="true"/>
        </w:rPr>
        <w:t>كثيراً</w:t>
      </w:r>
      <w:r>
        <w:rPr>
          <w:rFonts w:eastAsia="Tahoma" w:cs="Tahoma"/>
          <w:b/>
          <w:b/>
          <w:bCs/>
          <w:sz w:val="28"/>
          <w:sz w:val="28"/>
          <w:szCs w:val="28"/>
          <w:rtl w:val="true"/>
        </w:rPr>
        <w:t xml:space="preserve"> </w:t>
      </w:r>
      <w:r>
        <w:rPr>
          <w:b/>
          <w:b/>
          <w:bCs/>
          <w:sz w:val="28"/>
          <w:sz w:val="28"/>
          <w:szCs w:val="28"/>
          <w:rtl w:val="true"/>
        </w:rPr>
        <w:t>فانتبه</w:t>
      </w:r>
      <w:r>
        <w:rPr>
          <w:rFonts w:eastAsia="Tahoma" w:cs="Tahoma"/>
          <w:b/>
          <w:b/>
          <w:bCs/>
          <w:sz w:val="28"/>
          <w:sz w:val="28"/>
          <w:szCs w:val="28"/>
          <w:rtl w:val="true"/>
        </w:rPr>
        <w:t xml:space="preserve"> </w:t>
      </w:r>
      <w:r>
        <w:rPr>
          <w:b/>
          <w:b/>
          <w:bCs/>
          <w:sz w:val="28"/>
          <w:sz w:val="28"/>
          <w:szCs w:val="28"/>
          <w:rtl w:val="true"/>
        </w:rPr>
        <w:t>له</w:t>
      </w:r>
      <w:r>
        <w:rPr>
          <w:b/>
          <w:bCs/>
          <w:sz w:val="28"/>
          <w:szCs w:val="28"/>
          <w:rtl w:val="true"/>
        </w:rPr>
        <w:t>..</w:t>
      </w:r>
    </w:p>
  </w:footnote>
  <w:footnote w:id="43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روج،</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
          <w:bCs/>
          <w:sz w:val="28"/>
          <w:sz w:val="28"/>
          <w:szCs w:val="28"/>
          <w:rtl w:val="true"/>
        </w:rPr>
        <w:t>من</w:t>
      </w:r>
      <w:r>
        <w:rPr>
          <w:rFonts w:eastAsia="Tahoma" w:cs="Tahoma"/>
          <w:b/>
          <w:b/>
          <w:bCs/>
          <w:sz w:val="28"/>
          <w:sz w:val="28"/>
          <w:szCs w:val="28"/>
          <w:rtl w:val="true"/>
        </w:rPr>
        <w:t xml:space="preserve"> </w:t>
      </w:r>
      <w:r>
        <w:rPr>
          <w:b/>
          <w:bCs/>
          <w:sz w:val="28"/>
          <w:szCs w:val="28"/>
        </w:rPr>
        <w:t>12</w:t>
      </w:r>
      <w:r>
        <w:rPr>
          <w:b/>
          <w:bCs/>
          <w:sz w:val="28"/>
          <w:szCs w:val="28"/>
          <w:rtl w:val="true"/>
        </w:rPr>
        <w:t>-</w:t>
      </w:r>
      <w:r>
        <w:rPr>
          <w:b/>
          <w:bCs/>
          <w:sz w:val="28"/>
          <w:szCs w:val="28"/>
        </w:rPr>
        <w:t>16</w:t>
      </w:r>
      <w:r>
        <w:rPr>
          <w:b/>
          <w:bCs/>
          <w:sz w:val="28"/>
          <w:szCs w:val="28"/>
          <w:rtl w:val="true"/>
        </w:rPr>
        <w:t>.</w:t>
      </w:r>
    </w:p>
  </w:footnote>
  <w:footnote w:id="438">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ل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
          <w:bCs/>
          <w:sz w:val="28"/>
          <w:sz w:val="28"/>
          <w:szCs w:val="28"/>
          <w:rtl w:val="true"/>
        </w:rPr>
        <w:t>من</w:t>
      </w:r>
      <w:r>
        <w:rPr>
          <w:b/>
          <w:bCs/>
          <w:sz w:val="28"/>
          <w:szCs w:val="28"/>
        </w:rPr>
        <w:t>1</w:t>
      </w:r>
      <w:r>
        <w:rPr>
          <w:b/>
          <w:bCs/>
          <w:sz w:val="28"/>
          <w:szCs w:val="28"/>
          <w:rtl w:val="true"/>
        </w:rPr>
        <w:t>-</w:t>
      </w:r>
      <w:r>
        <w:rPr>
          <w:b/>
          <w:bCs/>
          <w:sz w:val="28"/>
          <w:szCs w:val="28"/>
        </w:rPr>
        <w:t>5</w:t>
      </w:r>
      <w:r>
        <w:rPr>
          <w:b/>
          <w:bCs/>
          <w:sz w:val="28"/>
          <w:szCs w:val="28"/>
          <w:rtl w:val="true"/>
        </w:rPr>
        <w:t>.</w:t>
      </w:r>
    </w:p>
  </w:footnote>
  <w:footnote w:id="43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جاثي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4</w:t>
      </w:r>
      <w:r>
        <w:rPr>
          <w:b/>
          <w:bCs/>
          <w:sz w:val="28"/>
          <w:szCs w:val="28"/>
          <w:rtl w:val="true"/>
        </w:rPr>
        <w:t>.</w:t>
      </w:r>
    </w:p>
  </w:footnote>
  <w:footnote w:id="44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4</w:t>
      </w:r>
      <w:r>
        <w:rPr>
          <w:b/>
          <w:bCs/>
          <w:sz w:val="28"/>
          <w:szCs w:val="28"/>
          <w:rtl w:val="true"/>
        </w:rPr>
        <w:t>.</w:t>
      </w:r>
    </w:p>
  </w:footnote>
  <w:footnote w:id="44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44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طلا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w:t>
      </w:r>
      <w:r>
        <w:rPr>
          <w:b/>
          <w:bCs/>
          <w:sz w:val="28"/>
          <w:szCs w:val="28"/>
          <w:rtl w:val="true"/>
        </w:rPr>
        <w:t>.</w:t>
      </w:r>
    </w:p>
  </w:footnote>
  <w:footnote w:id="44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9</w:t>
      </w:r>
      <w:r>
        <w:rPr>
          <w:b/>
          <w:bCs/>
          <w:sz w:val="28"/>
          <w:szCs w:val="28"/>
          <w:rtl w:val="true"/>
        </w:rPr>
        <w:t>.</w:t>
      </w:r>
    </w:p>
  </w:footnote>
  <w:footnote w:id="44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44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6</w:t>
      </w:r>
      <w:r>
        <w:rPr>
          <w:b/>
          <w:bCs/>
          <w:sz w:val="28"/>
          <w:szCs w:val="28"/>
          <w:rtl w:val="true"/>
        </w:rPr>
        <w:t>.</w:t>
      </w:r>
    </w:p>
  </w:footnote>
  <w:footnote w:id="44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3</w:t>
      </w:r>
      <w:r>
        <w:rPr>
          <w:b/>
          <w:bCs/>
          <w:sz w:val="28"/>
          <w:szCs w:val="28"/>
          <w:rtl w:val="true"/>
        </w:rPr>
        <w:t>.</w:t>
      </w:r>
    </w:p>
  </w:footnote>
  <w:footnote w:id="44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إحصاؤها</w:t>
      </w:r>
      <w:r>
        <w:rPr>
          <w:rFonts w:eastAsia="Tahoma" w:cs="Tahoma"/>
          <w:b/>
          <w:b/>
          <w:bCs/>
          <w:sz w:val="28"/>
          <w:sz w:val="28"/>
          <w:szCs w:val="28"/>
          <w:rtl w:val="true"/>
        </w:rPr>
        <w:t xml:space="preserve"> </w:t>
      </w:r>
      <w:r>
        <w:rPr>
          <w:b/>
          <w:b/>
          <w:bCs/>
          <w:sz w:val="28"/>
          <w:sz w:val="28"/>
          <w:szCs w:val="28"/>
          <w:rtl w:val="true"/>
        </w:rPr>
        <w:t>حفظها</w:t>
      </w:r>
      <w:r>
        <w:rPr>
          <w:rFonts w:eastAsia="Tahoma" w:cs="Tahoma"/>
          <w:b/>
          <w:b/>
          <w:bCs/>
          <w:sz w:val="28"/>
          <w:sz w:val="28"/>
          <w:szCs w:val="28"/>
          <w:rtl w:val="true"/>
        </w:rPr>
        <w:t xml:space="preserve"> </w:t>
      </w:r>
      <w:r>
        <w:rPr>
          <w:b/>
          <w:b/>
          <w:bCs/>
          <w:sz w:val="28"/>
          <w:sz w:val="28"/>
          <w:szCs w:val="28"/>
          <w:rtl w:val="true"/>
        </w:rPr>
        <w:t>لفظاً</w:t>
      </w:r>
      <w:r>
        <w:rPr>
          <w:rFonts w:eastAsia="Tahoma" w:cs="Tahoma"/>
          <w:b/>
          <w:b/>
          <w:bCs/>
          <w:sz w:val="28"/>
          <w:sz w:val="28"/>
          <w:szCs w:val="28"/>
          <w:rtl w:val="true"/>
        </w:rPr>
        <w:t xml:space="preserve"> </w:t>
      </w:r>
      <w:r>
        <w:rPr>
          <w:b/>
          <w:b/>
          <w:bCs/>
          <w:sz w:val="28"/>
          <w:sz w:val="28"/>
          <w:szCs w:val="28"/>
          <w:rtl w:val="true"/>
        </w:rPr>
        <w:t>وفهمها</w:t>
      </w:r>
      <w:r>
        <w:rPr>
          <w:rFonts w:eastAsia="Tahoma" w:cs="Tahoma"/>
          <w:b/>
          <w:b/>
          <w:bCs/>
          <w:sz w:val="28"/>
          <w:sz w:val="28"/>
          <w:szCs w:val="28"/>
          <w:rtl w:val="true"/>
        </w:rPr>
        <w:t xml:space="preserve"> </w:t>
      </w:r>
      <w:r>
        <w:rPr>
          <w:b/>
          <w:b/>
          <w:bCs/>
          <w:sz w:val="28"/>
          <w:sz w:val="28"/>
          <w:szCs w:val="28"/>
          <w:rtl w:val="true"/>
        </w:rPr>
        <w:t>معنى</w:t>
      </w:r>
      <w:r>
        <w:rPr>
          <w:rFonts w:eastAsia="Tahoma" w:cs="Tahoma"/>
          <w:b/>
          <w:b/>
          <w:bCs/>
          <w:sz w:val="28"/>
          <w:sz w:val="28"/>
          <w:szCs w:val="28"/>
          <w:rtl w:val="true"/>
        </w:rPr>
        <w:t xml:space="preserve"> </w:t>
      </w:r>
      <w:r>
        <w:rPr>
          <w:b/>
          <w:b/>
          <w:bCs/>
          <w:sz w:val="28"/>
          <w:sz w:val="28"/>
          <w:szCs w:val="28"/>
          <w:rtl w:val="true"/>
        </w:rPr>
        <w:t>وتمامه</w:t>
      </w:r>
      <w:r>
        <w:rPr>
          <w:rFonts w:eastAsia="Tahoma" w:cs="Tahoma"/>
          <w:b/>
          <w:b/>
          <w:bCs/>
          <w:sz w:val="28"/>
          <w:sz w:val="28"/>
          <w:szCs w:val="28"/>
          <w:rtl w:val="true"/>
        </w:rPr>
        <w:t xml:space="preserve"> </w:t>
      </w:r>
      <w:r>
        <w:rPr>
          <w:b/>
          <w:b/>
          <w:bCs/>
          <w:sz w:val="28"/>
          <w:sz w:val="28"/>
          <w:szCs w:val="28"/>
          <w:rtl w:val="true"/>
        </w:rPr>
        <w:t>أن</w:t>
      </w:r>
      <w:r>
        <w:rPr>
          <w:rFonts w:eastAsia="Tahoma" w:cs="Tahoma"/>
          <w:b/>
          <w:b/>
          <w:bCs/>
          <w:sz w:val="28"/>
          <w:sz w:val="28"/>
          <w:szCs w:val="28"/>
          <w:rtl w:val="true"/>
        </w:rPr>
        <w:t xml:space="preserve"> </w:t>
      </w:r>
      <w:r>
        <w:rPr>
          <w:b/>
          <w:b/>
          <w:bCs/>
          <w:sz w:val="28"/>
          <w:sz w:val="28"/>
          <w:szCs w:val="28"/>
          <w:rtl w:val="true"/>
        </w:rPr>
        <w:t>يتعبد</w:t>
      </w:r>
      <w:r>
        <w:rPr>
          <w:rFonts w:eastAsia="Tahoma" w:cs="Tahoma"/>
          <w:b/>
          <w:b/>
          <w:bCs/>
          <w:sz w:val="28"/>
          <w:sz w:val="28"/>
          <w:szCs w:val="28"/>
          <w:rtl w:val="true"/>
        </w:rPr>
        <w:t xml:space="preserve"> </w:t>
      </w:r>
      <w:r>
        <w:rPr>
          <w:b/>
          <w:b/>
          <w:bCs/>
          <w:sz w:val="28"/>
          <w:sz w:val="28"/>
          <w:szCs w:val="28"/>
          <w:rtl w:val="true"/>
        </w:rPr>
        <w:t>لله</w:t>
      </w:r>
      <w:r>
        <w:rPr>
          <w:rFonts w:eastAsia="Tahoma" w:cs="Tahoma"/>
          <w:b/>
          <w:b/>
          <w:bCs/>
          <w:sz w:val="28"/>
          <w:sz w:val="28"/>
          <w:szCs w:val="28"/>
          <w:rtl w:val="true"/>
        </w:rPr>
        <w:t xml:space="preserve"> </w:t>
      </w:r>
      <w:r>
        <w:rPr>
          <w:b/>
          <w:b/>
          <w:bCs/>
          <w:sz w:val="28"/>
          <w:sz w:val="28"/>
          <w:szCs w:val="28"/>
          <w:rtl w:val="true"/>
        </w:rPr>
        <w:t>تعالى</w:t>
      </w:r>
      <w:r>
        <w:rPr>
          <w:rFonts w:eastAsia="Tahoma" w:cs="Tahoma"/>
          <w:b/>
          <w:b/>
          <w:bCs/>
          <w:sz w:val="28"/>
          <w:sz w:val="28"/>
          <w:szCs w:val="28"/>
          <w:rtl w:val="true"/>
        </w:rPr>
        <w:t xml:space="preserve"> </w:t>
      </w:r>
      <w:r>
        <w:rPr>
          <w:b/>
          <w:b/>
          <w:bCs/>
          <w:sz w:val="28"/>
          <w:sz w:val="28"/>
          <w:szCs w:val="28"/>
          <w:rtl w:val="true"/>
        </w:rPr>
        <w:t>بمقتضاها</w:t>
      </w:r>
      <w:r>
        <w:rPr>
          <w:b/>
          <w:bCs/>
          <w:sz w:val="28"/>
          <w:szCs w:val="28"/>
          <w:rtl w:val="true"/>
        </w:rPr>
        <w:t>..</w:t>
      </w:r>
    </w:p>
  </w:footnote>
  <w:footnote w:id="44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مسلم</w:t>
      </w:r>
      <w:r>
        <w:rPr>
          <w:b/>
          <w:bCs/>
          <w:sz w:val="28"/>
          <w:szCs w:val="28"/>
          <w:rtl w:val="true"/>
        </w:rPr>
        <w:t>.</w:t>
      </w:r>
    </w:p>
  </w:footnote>
  <w:footnote w:id="44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أحمد</w:t>
      </w:r>
      <w:r>
        <w:rPr>
          <w:rFonts w:eastAsia="Tahoma" w:cs="Tahoma"/>
          <w:b/>
          <w:b/>
          <w:bCs/>
          <w:sz w:val="28"/>
          <w:sz w:val="28"/>
          <w:szCs w:val="28"/>
          <w:rtl w:val="true"/>
        </w:rPr>
        <w:t xml:space="preserve"> </w:t>
      </w:r>
      <w:r>
        <w:rPr>
          <w:b/>
          <w:b/>
          <w:bCs/>
          <w:sz w:val="28"/>
          <w:sz w:val="28"/>
          <w:szCs w:val="28"/>
          <w:rtl w:val="true"/>
        </w:rPr>
        <w:t>والترمذي</w:t>
      </w:r>
      <w:r>
        <w:rPr>
          <w:rFonts w:eastAsia="Tahoma" w:cs="Tahoma"/>
          <w:b/>
          <w:b/>
          <w:bCs/>
          <w:sz w:val="28"/>
          <w:sz w:val="28"/>
          <w:szCs w:val="28"/>
          <w:rtl w:val="true"/>
        </w:rPr>
        <w:t xml:space="preserve"> </w:t>
      </w:r>
      <w:r>
        <w:rPr>
          <w:b/>
          <w:b/>
          <w:bCs/>
          <w:sz w:val="28"/>
          <w:sz w:val="28"/>
          <w:szCs w:val="28"/>
          <w:rtl w:val="true"/>
        </w:rPr>
        <w:t>وحسنه</w:t>
      </w:r>
      <w:r>
        <w:rPr>
          <w:rFonts w:eastAsia="Tahoma" w:cs="Tahoma"/>
          <w:b/>
          <w:b/>
          <w:bCs/>
          <w:sz w:val="28"/>
          <w:sz w:val="28"/>
          <w:szCs w:val="28"/>
          <w:rtl w:val="true"/>
        </w:rPr>
        <w:t xml:space="preserve"> </w:t>
      </w:r>
      <w:r>
        <w:rPr>
          <w:b/>
          <w:b/>
          <w:bCs/>
          <w:sz w:val="28"/>
          <w:sz w:val="28"/>
          <w:szCs w:val="28"/>
          <w:rtl w:val="true"/>
        </w:rPr>
        <w:t>البيهقي</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الشعب</w:t>
      </w:r>
      <w:r>
        <w:rPr>
          <w:b/>
          <w:bCs/>
          <w:sz w:val="28"/>
          <w:szCs w:val="28"/>
          <w:rtl w:val="true"/>
        </w:rPr>
        <w:t>.</w:t>
      </w:r>
    </w:p>
  </w:footnote>
  <w:footnote w:id="45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أبو</w:t>
      </w:r>
      <w:r>
        <w:rPr>
          <w:rFonts w:eastAsia="Tahoma" w:cs="Tahoma"/>
          <w:b/>
          <w:b/>
          <w:bCs/>
          <w:sz w:val="28"/>
          <w:sz w:val="28"/>
          <w:szCs w:val="28"/>
          <w:rtl w:val="true"/>
        </w:rPr>
        <w:t xml:space="preserve"> </w:t>
      </w:r>
      <w:r>
        <w:rPr>
          <w:b/>
          <w:b/>
          <w:bCs/>
          <w:sz w:val="28"/>
          <w:sz w:val="28"/>
          <w:szCs w:val="28"/>
          <w:rtl w:val="true"/>
        </w:rPr>
        <w:t>داود</w:t>
      </w:r>
      <w:r>
        <w:rPr>
          <w:b/>
          <w:bCs/>
          <w:sz w:val="28"/>
          <w:szCs w:val="28"/>
          <w:rtl w:val="true"/>
        </w:rPr>
        <w:t>.</w:t>
      </w:r>
    </w:p>
  </w:footnote>
  <w:footnote w:id="45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أحمد</w:t>
      </w:r>
      <w:r>
        <w:rPr>
          <w:rFonts w:eastAsia="Tahoma" w:cs="Tahoma"/>
          <w:b/>
          <w:b/>
          <w:bCs/>
          <w:sz w:val="28"/>
          <w:sz w:val="28"/>
          <w:szCs w:val="28"/>
          <w:rtl w:val="true"/>
        </w:rPr>
        <w:t xml:space="preserve"> </w:t>
      </w:r>
      <w:r>
        <w:rPr>
          <w:b/>
          <w:b/>
          <w:bCs/>
          <w:sz w:val="28"/>
          <w:sz w:val="28"/>
          <w:szCs w:val="28"/>
          <w:rtl w:val="true"/>
        </w:rPr>
        <w:t>وأبو</w:t>
      </w:r>
      <w:r>
        <w:rPr>
          <w:rFonts w:eastAsia="Tahoma" w:cs="Tahoma"/>
          <w:b/>
          <w:b/>
          <w:bCs/>
          <w:sz w:val="28"/>
          <w:sz w:val="28"/>
          <w:szCs w:val="28"/>
          <w:rtl w:val="true"/>
        </w:rPr>
        <w:t xml:space="preserve"> </w:t>
      </w:r>
      <w:r>
        <w:rPr>
          <w:b/>
          <w:b/>
          <w:bCs/>
          <w:sz w:val="28"/>
          <w:sz w:val="28"/>
          <w:szCs w:val="28"/>
          <w:rtl w:val="true"/>
        </w:rPr>
        <w:t>داود</w:t>
      </w:r>
      <w:r>
        <w:rPr>
          <w:rFonts w:eastAsia="Tahoma" w:cs="Tahoma"/>
          <w:b/>
          <w:b/>
          <w:bCs/>
          <w:sz w:val="28"/>
          <w:sz w:val="28"/>
          <w:szCs w:val="28"/>
          <w:rtl w:val="true"/>
        </w:rPr>
        <w:t xml:space="preserve"> </w:t>
      </w:r>
      <w:r>
        <w:rPr>
          <w:b/>
          <w:b/>
          <w:bCs/>
          <w:sz w:val="28"/>
          <w:sz w:val="28"/>
          <w:szCs w:val="28"/>
          <w:rtl w:val="true"/>
        </w:rPr>
        <w:t>الترمذي</w:t>
      </w:r>
      <w:r>
        <w:rPr>
          <w:b/>
          <w:bCs/>
          <w:sz w:val="28"/>
          <w:szCs w:val="28"/>
          <w:rtl w:val="true"/>
        </w:rPr>
        <w:t>.</w:t>
      </w:r>
    </w:p>
  </w:footnote>
  <w:footnote w:id="45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أحمد</w:t>
      </w:r>
      <w:r>
        <w:rPr>
          <w:rFonts w:eastAsia="Tahoma" w:cs="Tahoma"/>
          <w:b/>
          <w:b/>
          <w:bCs/>
          <w:sz w:val="28"/>
          <w:sz w:val="28"/>
          <w:szCs w:val="28"/>
          <w:rtl w:val="true"/>
        </w:rPr>
        <w:t xml:space="preserve"> </w:t>
      </w:r>
      <w:r>
        <w:rPr>
          <w:b/>
          <w:b/>
          <w:bCs/>
          <w:sz w:val="28"/>
          <w:sz w:val="28"/>
          <w:szCs w:val="28"/>
          <w:rtl w:val="true"/>
        </w:rPr>
        <w:t>والنسائي</w:t>
      </w:r>
      <w:r>
        <w:rPr>
          <w:b/>
          <w:bCs/>
          <w:sz w:val="28"/>
          <w:szCs w:val="28"/>
          <w:rtl w:val="true"/>
        </w:rPr>
        <w:t>.</w:t>
      </w:r>
    </w:p>
  </w:footnote>
  <w:footnote w:id="453">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البخاري</w:t>
      </w:r>
      <w:r>
        <w:rPr>
          <w:rFonts w:eastAsia="Tahoma" w:cs="Tahoma"/>
          <w:b/>
          <w:b/>
          <w:bCs/>
          <w:sz w:val="28"/>
          <w:sz w:val="28"/>
          <w:szCs w:val="28"/>
          <w:rtl w:val="true"/>
        </w:rPr>
        <w:t xml:space="preserve"> </w:t>
      </w:r>
      <w:r>
        <w:rPr>
          <w:b/>
          <w:b/>
          <w:bCs/>
          <w:sz w:val="28"/>
          <w:sz w:val="28"/>
          <w:szCs w:val="28"/>
          <w:rtl w:val="true"/>
        </w:rPr>
        <w:t>ومسلم</w:t>
      </w:r>
      <w:r>
        <w:rPr>
          <w:b/>
          <w:bCs/>
          <w:sz w:val="28"/>
          <w:szCs w:val="28"/>
          <w:rtl w:val="true"/>
        </w:rPr>
        <w:t>.</w:t>
      </w:r>
    </w:p>
  </w:footnote>
  <w:footnote w:id="454">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مسلم</w:t>
      </w:r>
      <w:r>
        <w:rPr>
          <w:b/>
          <w:bCs/>
          <w:sz w:val="28"/>
          <w:szCs w:val="28"/>
          <w:rtl w:val="true"/>
        </w:rPr>
        <w:t>.</w:t>
      </w:r>
    </w:p>
  </w:footnote>
  <w:footnote w:id="455">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أحمد</w:t>
      </w:r>
      <w:r>
        <w:rPr>
          <w:rFonts w:eastAsia="Tahoma" w:cs="Tahoma"/>
          <w:b/>
          <w:b/>
          <w:bCs/>
          <w:sz w:val="28"/>
          <w:sz w:val="28"/>
          <w:szCs w:val="28"/>
          <w:rtl w:val="true"/>
        </w:rPr>
        <w:t xml:space="preserve"> </w:t>
      </w:r>
      <w:r>
        <w:rPr>
          <w:b/>
          <w:b/>
          <w:bCs/>
          <w:sz w:val="28"/>
          <w:sz w:val="28"/>
          <w:szCs w:val="28"/>
          <w:rtl w:val="true"/>
        </w:rPr>
        <w:t>وأبو</w:t>
      </w:r>
      <w:r>
        <w:rPr>
          <w:rFonts w:eastAsia="Tahoma" w:cs="Tahoma"/>
          <w:b/>
          <w:b/>
          <w:bCs/>
          <w:sz w:val="28"/>
          <w:sz w:val="28"/>
          <w:szCs w:val="28"/>
          <w:rtl w:val="true"/>
        </w:rPr>
        <w:t xml:space="preserve"> </w:t>
      </w:r>
      <w:r>
        <w:rPr>
          <w:b/>
          <w:b/>
          <w:bCs/>
          <w:sz w:val="28"/>
          <w:sz w:val="28"/>
          <w:szCs w:val="28"/>
          <w:rtl w:val="true"/>
        </w:rPr>
        <w:t>داود</w:t>
      </w:r>
      <w:r>
        <w:rPr>
          <w:b/>
          <w:bCs/>
          <w:sz w:val="28"/>
          <w:szCs w:val="28"/>
          <w:rtl w:val="true"/>
        </w:rPr>
        <w:t>.</w:t>
      </w:r>
    </w:p>
  </w:footnote>
  <w:footnote w:id="456">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البخاري</w:t>
      </w:r>
      <w:r>
        <w:rPr>
          <w:b/>
          <w:bCs/>
          <w:sz w:val="28"/>
          <w:szCs w:val="28"/>
          <w:rtl w:val="true"/>
        </w:rPr>
        <w:t>.</w:t>
      </w:r>
    </w:p>
  </w:footnote>
  <w:footnote w:id="457">
    <w:p>
      <w:pPr>
        <w:pStyle w:val="Normal"/>
        <w:jc w:val="both"/>
        <w:rPr/>
      </w:pPr>
      <w:r>
        <w:rPr>
          <w:rStyle w:val="FootnoteCharacters"/>
        </w:rPr>
        <w:t>(</w:t>
      </w:r>
      <w:r>
        <w:rPr>
          <w:rStyle w:val="FootnoteCharacters"/>
          <w:b/>
          <w:bCs/>
          <w:sz w:val="28"/>
          <w:szCs w:val="28"/>
        </w:rPr>
        <w:t>10</w:t>
      </w:r>
      <w:r>
        <w:rPr>
          <w:rStyle w:val="FootnoteCharacters"/>
          <w:b/>
          <w:bCs/>
          <w:sz w:val="28"/>
          <w:szCs w:val="28"/>
          <w:rtl w:val="true"/>
        </w:rPr>
        <w:t>)</w:t>
      </w:r>
      <w:r>
        <w:rPr>
          <w:b/>
          <w:bCs/>
          <w:sz w:val="28"/>
          <w:szCs w:val="28"/>
          <w:rtl w:val="true"/>
        </w:rPr>
        <w:t xml:space="preserve"> </w:t>
      </w:r>
      <w:r>
        <w:rPr>
          <w:b/>
          <w:b/>
          <w:bCs/>
          <w:sz w:val="28"/>
          <w:sz w:val="28"/>
          <w:szCs w:val="28"/>
          <w:rtl w:val="true"/>
        </w:rPr>
        <w:t>مسلم</w:t>
      </w:r>
      <w:r>
        <w:rPr>
          <w:b/>
          <w:bCs/>
          <w:sz w:val="28"/>
          <w:szCs w:val="28"/>
          <w:rtl w:val="true"/>
        </w:rPr>
        <w:t>.</w:t>
      </w:r>
    </w:p>
  </w:footnote>
  <w:footnote w:id="458">
    <w:p>
      <w:pPr>
        <w:pStyle w:val="Normal"/>
        <w:jc w:val="both"/>
        <w:rPr/>
      </w:pPr>
      <w:r>
        <w:rPr>
          <w:rStyle w:val="FootnoteCharacters"/>
        </w:rPr>
        <w:t>(</w:t>
      </w:r>
      <w:r>
        <w:rPr>
          <w:rStyle w:val="FootnoteCharacters"/>
          <w:b/>
          <w:bCs/>
          <w:sz w:val="28"/>
          <w:szCs w:val="28"/>
        </w:rPr>
        <w:t>11</w:t>
      </w:r>
      <w:r>
        <w:rPr>
          <w:rStyle w:val="FootnoteCharacters"/>
          <w:b/>
          <w:bCs/>
          <w:sz w:val="28"/>
          <w:szCs w:val="28"/>
          <w:rtl w:val="true"/>
        </w:rPr>
        <w:t>)</w:t>
      </w:r>
      <w:r>
        <w:rPr>
          <w:b/>
          <w:bCs/>
          <w:sz w:val="28"/>
          <w:szCs w:val="28"/>
          <w:rtl w:val="true"/>
        </w:rPr>
        <w:t xml:space="preserve"> </w:t>
      </w:r>
      <w:r>
        <w:rPr>
          <w:b/>
          <w:b/>
          <w:bCs/>
          <w:sz w:val="28"/>
          <w:sz w:val="28"/>
          <w:szCs w:val="28"/>
          <w:rtl w:val="true"/>
        </w:rPr>
        <w:t>أبو</w:t>
      </w:r>
      <w:r>
        <w:rPr>
          <w:rFonts w:eastAsia="Tahoma" w:cs="Tahoma"/>
          <w:b/>
          <w:b/>
          <w:bCs/>
          <w:sz w:val="28"/>
          <w:sz w:val="28"/>
          <w:szCs w:val="28"/>
          <w:rtl w:val="true"/>
        </w:rPr>
        <w:t xml:space="preserve"> </w:t>
      </w:r>
      <w:r>
        <w:rPr>
          <w:b/>
          <w:b/>
          <w:bCs/>
          <w:sz w:val="28"/>
          <w:sz w:val="28"/>
          <w:szCs w:val="28"/>
          <w:rtl w:val="true"/>
        </w:rPr>
        <w:t>داود</w:t>
      </w:r>
      <w:r>
        <w:rPr>
          <w:b/>
          <w:bCs/>
          <w:sz w:val="28"/>
          <w:szCs w:val="28"/>
          <w:rtl w:val="true"/>
        </w:rPr>
        <w:t>.</w:t>
      </w:r>
    </w:p>
  </w:footnote>
  <w:footnote w:id="459">
    <w:p>
      <w:pPr>
        <w:pStyle w:val="Normal"/>
        <w:jc w:val="both"/>
        <w:rPr/>
      </w:pPr>
      <w:r>
        <w:rPr>
          <w:rStyle w:val="FootnoteCharacters"/>
        </w:rPr>
        <w:t>(</w:t>
      </w:r>
      <w:r>
        <w:rPr>
          <w:rStyle w:val="FootnoteCharacters"/>
          <w:b/>
          <w:bCs/>
          <w:sz w:val="28"/>
          <w:szCs w:val="28"/>
        </w:rPr>
        <w:t>12</w:t>
      </w:r>
      <w:r>
        <w:rPr>
          <w:rStyle w:val="FootnoteCharacters"/>
          <w:b/>
          <w:bCs/>
          <w:sz w:val="28"/>
          <w:szCs w:val="28"/>
          <w:rtl w:val="true"/>
        </w:rPr>
        <w:t>)</w:t>
      </w:r>
      <w:r>
        <w:rPr>
          <w:b/>
          <w:bCs/>
          <w:sz w:val="28"/>
          <w:szCs w:val="28"/>
          <w:rtl w:val="true"/>
        </w:rPr>
        <w:t xml:space="preserve"> </w:t>
      </w:r>
      <w:r>
        <w:rPr>
          <w:b/>
          <w:b/>
          <w:bCs/>
          <w:sz w:val="28"/>
          <w:sz w:val="28"/>
          <w:szCs w:val="28"/>
          <w:rtl w:val="true"/>
        </w:rPr>
        <w:t>أبو</w:t>
      </w:r>
      <w:r>
        <w:rPr>
          <w:rFonts w:eastAsia="Tahoma" w:cs="Tahoma"/>
          <w:b/>
          <w:b/>
          <w:bCs/>
          <w:sz w:val="28"/>
          <w:sz w:val="28"/>
          <w:szCs w:val="28"/>
          <w:rtl w:val="true"/>
        </w:rPr>
        <w:t xml:space="preserve"> </w:t>
      </w:r>
      <w:r>
        <w:rPr>
          <w:b/>
          <w:b/>
          <w:bCs/>
          <w:sz w:val="28"/>
          <w:sz w:val="28"/>
          <w:szCs w:val="28"/>
          <w:rtl w:val="true"/>
        </w:rPr>
        <w:t>داود</w:t>
      </w:r>
      <w:r>
        <w:rPr>
          <w:b/>
          <w:bCs/>
          <w:sz w:val="28"/>
          <w:szCs w:val="28"/>
          <w:rtl w:val="true"/>
        </w:rPr>
        <w:t>.</w:t>
      </w:r>
    </w:p>
  </w:footnote>
  <w:footnote w:id="460">
    <w:p>
      <w:pPr>
        <w:pStyle w:val="Normal"/>
        <w:jc w:val="both"/>
        <w:rPr/>
      </w:pPr>
      <w:r>
        <w:rPr>
          <w:rStyle w:val="FootnoteCharacters"/>
        </w:rPr>
        <w:t>(</w:t>
      </w:r>
      <w:r>
        <w:rPr>
          <w:rStyle w:val="FootnoteCharacters"/>
          <w:b/>
          <w:bCs/>
          <w:sz w:val="28"/>
          <w:szCs w:val="28"/>
        </w:rPr>
        <w:t>13</w:t>
      </w:r>
      <w:r>
        <w:rPr>
          <w:rStyle w:val="FootnoteCharacters"/>
          <w:b/>
          <w:bCs/>
          <w:sz w:val="28"/>
          <w:szCs w:val="28"/>
          <w:rtl w:val="true"/>
        </w:rPr>
        <w:t>)</w:t>
      </w:r>
      <w:r>
        <w:rPr>
          <w:b/>
          <w:bCs/>
          <w:sz w:val="28"/>
          <w:szCs w:val="28"/>
          <w:rtl w:val="true"/>
        </w:rPr>
        <w:t xml:space="preserve"> </w:t>
      </w:r>
      <w:r>
        <w:rPr>
          <w:b/>
          <w:b/>
          <w:bCs/>
          <w:sz w:val="28"/>
          <w:sz w:val="28"/>
          <w:szCs w:val="28"/>
          <w:rtl w:val="true"/>
        </w:rPr>
        <w:t>البخاري</w:t>
      </w:r>
      <w:r>
        <w:rPr>
          <w:rFonts w:eastAsia="Tahoma" w:cs="Tahoma"/>
          <w:b/>
          <w:b/>
          <w:bCs/>
          <w:sz w:val="28"/>
          <w:sz w:val="28"/>
          <w:szCs w:val="28"/>
          <w:rtl w:val="true"/>
        </w:rPr>
        <w:t xml:space="preserve"> </w:t>
      </w:r>
      <w:r>
        <w:rPr>
          <w:b/>
          <w:b/>
          <w:bCs/>
          <w:sz w:val="28"/>
          <w:sz w:val="28"/>
          <w:szCs w:val="28"/>
          <w:rtl w:val="true"/>
        </w:rPr>
        <w:t>ومسلم</w:t>
      </w:r>
      <w:r>
        <w:rPr>
          <w:b/>
          <w:bCs/>
          <w:sz w:val="28"/>
          <w:szCs w:val="28"/>
          <w:rtl w:val="true"/>
        </w:rPr>
        <w:t>.</w:t>
      </w:r>
    </w:p>
  </w:footnote>
  <w:footnote w:id="461">
    <w:p>
      <w:pPr>
        <w:pStyle w:val="Normal"/>
        <w:jc w:val="both"/>
        <w:rPr/>
      </w:pPr>
      <w:r>
        <w:rPr>
          <w:rStyle w:val="FootnoteCharacters"/>
        </w:rPr>
        <w:t>(</w:t>
      </w:r>
      <w:r>
        <w:rPr>
          <w:rStyle w:val="FootnoteCharacters"/>
          <w:b/>
          <w:bCs/>
          <w:sz w:val="28"/>
          <w:szCs w:val="28"/>
        </w:rPr>
        <w:t>14</w:t>
      </w:r>
      <w:r>
        <w:rPr>
          <w:rStyle w:val="FootnoteCharacters"/>
          <w:b/>
          <w:bCs/>
          <w:sz w:val="28"/>
          <w:szCs w:val="28"/>
          <w:rtl w:val="true"/>
        </w:rPr>
        <w:t>)</w:t>
      </w:r>
      <w:r>
        <w:rPr>
          <w:b/>
          <w:bCs/>
          <w:sz w:val="28"/>
          <w:szCs w:val="28"/>
          <w:rtl w:val="true"/>
        </w:rPr>
        <w:t xml:space="preserve"> </w:t>
      </w:r>
      <w:r>
        <w:rPr>
          <w:b/>
          <w:b/>
          <w:bCs/>
          <w:sz w:val="28"/>
          <w:sz w:val="28"/>
          <w:szCs w:val="28"/>
          <w:rtl w:val="true"/>
        </w:rPr>
        <w:t>البخاري</w:t>
      </w:r>
      <w:r>
        <w:rPr>
          <w:rFonts w:eastAsia="Tahoma" w:cs="Tahoma"/>
          <w:b/>
          <w:b/>
          <w:bCs/>
          <w:sz w:val="28"/>
          <w:sz w:val="28"/>
          <w:szCs w:val="28"/>
          <w:rtl w:val="true"/>
        </w:rPr>
        <w:t xml:space="preserve"> </w:t>
      </w:r>
      <w:r>
        <w:rPr>
          <w:b/>
          <w:b/>
          <w:bCs/>
          <w:sz w:val="28"/>
          <w:sz w:val="28"/>
          <w:szCs w:val="28"/>
          <w:rtl w:val="true"/>
        </w:rPr>
        <w:t>ومسلم</w:t>
      </w:r>
      <w:r>
        <w:rPr>
          <w:b/>
          <w:bCs/>
          <w:sz w:val="28"/>
          <w:szCs w:val="28"/>
          <w:rtl w:val="true"/>
        </w:rPr>
        <w:t>.</w:t>
      </w:r>
    </w:p>
  </w:footnote>
  <w:footnote w:id="462">
    <w:p>
      <w:pPr>
        <w:pStyle w:val="Normal"/>
        <w:jc w:val="both"/>
        <w:rPr/>
      </w:pPr>
      <w:r>
        <w:rPr>
          <w:rStyle w:val="FootnoteCharacters"/>
        </w:rPr>
        <w:t>(</w:t>
      </w:r>
      <w:r>
        <w:rPr>
          <w:rStyle w:val="FootnoteCharacters"/>
          <w:b/>
          <w:bCs/>
          <w:sz w:val="28"/>
          <w:szCs w:val="28"/>
        </w:rPr>
        <w:t>15</w:t>
      </w:r>
      <w:r>
        <w:rPr>
          <w:rStyle w:val="FootnoteCharacters"/>
          <w:b/>
          <w:bCs/>
          <w:sz w:val="28"/>
          <w:szCs w:val="28"/>
          <w:rtl w:val="true"/>
        </w:rPr>
        <w:t>)</w:t>
      </w:r>
      <w:r>
        <w:rPr>
          <w:b/>
          <w:bCs/>
          <w:sz w:val="28"/>
          <w:szCs w:val="28"/>
          <w:rtl w:val="true"/>
        </w:rPr>
        <w:t xml:space="preserve"> </w:t>
      </w:r>
      <w:r>
        <w:rPr>
          <w:b/>
          <w:b/>
          <w:bCs/>
          <w:sz w:val="28"/>
          <w:sz w:val="28"/>
          <w:szCs w:val="28"/>
          <w:rtl w:val="true"/>
        </w:rPr>
        <w:t>الطبراني</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الأوسط</w:t>
      </w:r>
      <w:r>
        <w:rPr>
          <w:rFonts w:eastAsia="Tahoma" w:cs="Tahoma"/>
          <w:b/>
          <w:b/>
          <w:bCs/>
          <w:sz w:val="28"/>
          <w:sz w:val="28"/>
          <w:szCs w:val="28"/>
          <w:rtl w:val="true"/>
        </w:rPr>
        <w:t xml:space="preserve"> </w:t>
      </w:r>
      <w:r>
        <w:rPr>
          <w:b/>
          <w:b/>
          <w:bCs/>
          <w:sz w:val="28"/>
          <w:sz w:val="28"/>
          <w:szCs w:val="28"/>
          <w:rtl w:val="true"/>
        </w:rPr>
        <w:t>قال</w:t>
      </w:r>
      <w:r>
        <w:rPr>
          <w:rFonts w:eastAsia="Tahoma" w:cs="Tahoma"/>
          <w:b/>
          <w:b/>
          <w:bCs/>
          <w:sz w:val="28"/>
          <w:sz w:val="28"/>
          <w:szCs w:val="28"/>
          <w:rtl w:val="true"/>
        </w:rPr>
        <w:t xml:space="preserve"> </w:t>
      </w:r>
      <w:r>
        <w:rPr>
          <w:b/>
          <w:b/>
          <w:bCs/>
          <w:sz w:val="28"/>
          <w:sz w:val="28"/>
          <w:szCs w:val="28"/>
          <w:rtl w:val="true"/>
        </w:rPr>
        <w:t>الهيثمي</w:t>
      </w:r>
      <w:r>
        <w:rPr>
          <w:rFonts w:eastAsia="Tahoma" w:cs="Tahoma"/>
          <w:b/>
          <w:b/>
          <w:bCs/>
          <w:sz w:val="28"/>
          <w:sz w:val="28"/>
          <w:szCs w:val="28"/>
          <w:rtl w:val="true"/>
        </w:rPr>
        <w:t xml:space="preserve"> </w:t>
      </w:r>
      <w:r>
        <w:rPr>
          <w:b/>
          <w:bCs/>
          <w:sz w:val="28"/>
          <w:szCs w:val="28"/>
          <w:rtl w:val="true"/>
        </w:rPr>
        <w:t xml:space="preserve">: </w:t>
      </w:r>
      <w:r>
        <w:rPr>
          <w:b/>
          <w:b/>
          <w:bCs/>
          <w:sz w:val="28"/>
          <w:sz w:val="28"/>
          <w:szCs w:val="28"/>
          <w:rtl w:val="true"/>
        </w:rPr>
        <w:t>رجاله</w:t>
      </w:r>
      <w:r>
        <w:rPr>
          <w:rFonts w:eastAsia="Tahoma" w:cs="Tahoma"/>
          <w:b/>
          <w:b/>
          <w:bCs/>
          <w:sz w:val="28"/>
          <w:sz w:val="28"/>
          <w:szCs w:val="28"/>
          <w:rtl w:val="true"/>
        </w:rPr>
        <w:t xml:space="preserve"> </w:t>
      </w:r>
      <w:r>
        <w:rPr>
          <w:b/>
          <w:b/>
          <w:bCs/>
          <w:sz w:val="28"/>
          <w:sz w:val="28"/>
          <w:szCs w:val="28"/>
          <w:rtl w:val="true"/>
        </w:rPr>
        <w:t>ثقات</w:t>
      </w:r>
      <w:r>
        <w:rPr>
          <w:b/>
          <w:bCs/>
          <w:sz w:val="28"/>
          <w:szCs w:val="28"/>
          <w:rtl w:val="true"/>
        </w:rPr>
        <w:t>.</w:t>
      </w:r>
    </w:p>
  </w:footnote>
  <w:footnote w:id="463">
    <w:p>
      <w:pPr>
        <w:pStyle w:val="Normal"/>
        <w:jc w:val="both"/>
        <w:rPr/>
      </w:pPr>
      <w:r>
        <w:rPr>
          <w:rStyle w:val="FootnoteCharacters"/>
        </w:rPr>
        <w:t>(</w:t>
      </w:r>
      <w:r>
        <w:rPr>
          <w:rStyle w:val="FootnoteCharacters"/>
          <w:b/>
          <w:bCs/>
          <w:sz w:val="28"/>
          <w:szCs w:val="28"/>
        </w:rPr>
        <w:t>16</w:t>
      </w:r>
      <w:r>
        <w:rPr>
          <w:rStyle w:val="FootnoteCharacters"/>
          <w:b/>
          <w:bCs/>
          <w:sz w:val="28"/>
          <w:szCs w:val="28"/>
          <w:rtl w:val="true"/>
        </w:rPr>
        <w:t>)</w:t>
      </w:r>
      <w:r>
        <w:rPr>
          <w:b/>
          <w:bCs/>
          <w:sz w:val="28"/>
          <w:szCs w:val="28"/>
          <w:rtl w:val="true"/>
        </w:rPr>
        <w:t xml:space="preserve"> </w:t>
      </w:r>
      <w:r>
        <w:rPr>
          <w:b/>
          <w:b/>
          <w:bCs/>
          <w:sz w:val="28"/>
          <w:sz w:val="28"/>
          <w:szCs w:val="28"/>
          <w:rtl w:val="true"/>
        </w:rPr>
        <w:t>البخاري</w:t>
      </w:r>
      <w:r>
        <w:rPr>
          <w:rFonts w:eastAsia="Tahoma" w:cs="Tahoma"/>
          <w:b/>
          <w:b/>
          <w:bCs/>
          <w:sz w:val="28"/>
          <w:sz w:val="28"/>
          <w:szCs w:val="28"/>
          <w:rtl w:val="true"/>
        </w:rPr>
        <w:t xml:space="preserve"> </w:t>
      </w:r>
      <w:r>
        <w:rPr>
          <w:b/>
          <w:b/>
          <w:bCs/>
          <w:sz w:val="28"/>
          <w:sz w:val="28"/>
          <w:szCs w:val="28"/>
          <w:rtl w:val="true"/>
        </w:rPr>
        <w:t>ومسلم</w:t>
      </w:r>
      <w:r>
        <w:rPr>
          <w:b/>
          <w:bCs/>
          <w:sz w:val="28"/>
          <w:szCs w:val="28"/>
          <w:rtl w:val="true"/>
        </w:rPr>
        <w:t>.</w:t>
      </w:r>
    </w:p>
  </w:footnote>
  <w:footnote w:id="464">
    <w:p>
      <w:pPr>
        <w:pStyle w:val="Normal"/>
        <w:jc w:val="both"/>
        <w:rPr/>
      </w:pPr>
      <w:r>
        <w:rPr>
          <w:rStyle w:val="FootnoteCharacters"/>
        </w:rPr>
        <w:t>(</w:t>
      </w:r>
      <w:r>
        <w:rPr>
          <w:rStyle w:val="FootnoteCharacters"/>
          <w:b/>
          <w:bCs/>
          <w:sz w:val="28"/>
          <w:szCs w:val="28"/>
        </w:rPr>
        <w:t>17</w:t>
      </w:r>
      <w:r>
        <w:rPr>
          <w:rStyle w:val="FootnoteCharacters"/>
          <w:b/>
          <w:bCs/>
          <w:sz w:val="28"/>
          <w:szCs w:val="28"/>
          <w:rtl w:val="true"/>
        </w:rPr>
        <w:t>)</w:t>
      </w:r>
      <w:r>
        <w:rPr>
          <w:b/>
          <w:bCs/>
          <w:sz w:val="28"/>
          <w:szCs w:val="28"/>
          <w:rtl w:val="true"/>
        </w:rPr>
        <w:t xml:space="preserve"> </w:t>
      </w:r>
      <w:r>
        <w:rPr>
          <w:b/>
          <w:b/>
          <w:bCs/>
          <w:sz w:val="28"/>
          <w:sz w:val="28"/>
          <w:szCs w:val="28"/>
          <w:rtl w:val="true"/>
        </w:rPr>
        <w:t>أبو</w:t>
      </w:r>
      <w:r>
        <w:rPr>
          <w:rFonts w:eastAsia="Tahoma" w:cs="Tahoma"/>
          <w:b/>
          <w:b/>
          <w:bCs/>
          <w:sz w:val="28"/>
          <w:sz w:val="28"/>
          <w:szCs w:val="28"/>
          <w:rtl w:val="true"/>
        </w:rPr>
        <w:t xml:space="preserve"> </w:t>
      </w:r>
      <w:r>
        <w:rPr>
          <w:b/>
          <w:b/>
          <w:bCs/>
          <w:sz w:val="28"/>
          <w:sz w:val="28"/>
          <w:szCs w:val="28"/>
          <w:rtl w:val="true"/>
        </w:rPr>
        <w:t>داود</w:t>
      </w:r>
      <w:r>
        <w:rPr>
          <w:rFonts w:eastAsia="Tahoma" w:cs="Tahoma"/>
          <w:b/>
          <w:b/>
          <w:bCs/>
          <w:sz w:val="28"/>
          <w:sz w:val="28"/>
          <w:szCs w:val="28"/>
          <w:rtl w:val="true"/>
        </w:rPr>
        <w:t xml:space="preserve"> </w:t>
      </w:r>
      <w:r>
        <w:rPr>
          <w:b/>
          <w:b/>
          <w:bCs/>
          <w:sz w:val="28"/>
          <w:sz w:val="28"/>
          <w:szCs w:val="28"/>
          <w:rtl w:val="true"/>
        </w:rPr>
        <w:t>والترمذي</w:t>
      </w:r>
      <w:r>
        <w:rPr>
          <w:rFonts w:eastAsia="Tahoma" w:cs="Tahoma"/>
          <w:b/>
          <w:b/>
          <w:bCs/>
          <w:sz w:val="28"/>
          <w:sz w:val="28"/>
          <w:szCs w:val="28"/>
          <w:rtl w:val="true"/>
        </w:rPr>
        <w:t xml:space="preserve"> </w:t>
      </w:r>
      <w:r>
        <w:rPr>
          <w:b/>
          <w:b/>
          <w:bCs/>
          <w:sz w:val="28"/>
          <w:sz w:val="28"/>
          <w:szCs w:val="28"/>
          <w:rtl w:val="true"/>
        </w:rPr>
        <w:t>والنسائي</w:t>
      </w:r>
      <w:r>
        <w:rPr>
          <w:b/>
          <w:bCs/>
          <w:sz w:val="28"/>
          <w:szCs w:val="28"/>
          <w:rtl w:val="true"/>
        </w:rPr>
        <w:t>.</w:t>
      </w:r>
    </w:p>
  </w:footnote>
  <w:footnote w:id="465">
    <w:p>
      <w:pPr>
        <w:pStyle w:val="Normal"/>
        <w:jc w:val="both"/>
        <w:rPr/>
      </w:pPr>
      <w:r>
        <w:rPr>
          <w:rStyle w:val="FootnoteCharacters"/>
        </w:rPr>
        <w:t>(</w:t>
      </w:r>
      <w:r>
        <w:rPr>
          <w:rStyle w:val="FootnoteCharacters"/>
          <w:b/>
          <w:bCs/>
          <w:sz w:val="28"/>
          <w:szCs w:val="28"/>
        </w:rPr>
        <w:t>18</w:t>
      </w:r>
      <w:r>
        <w:rPr>
          <w:rStyle w:val="FootnoteCharacters"/>
          <w:b/>
          <w:bCs/>
          <w:sz w:val="28"/>
          <w:szCs w:val="28"/>
          <w:rtl w:val="true"/>
        </w:rPr>
        <w:t>)</w:t>
      </w:r>
      <w:r>
        <w:rPr>
          <w:b/>
          <w:bCs/>
          <w:sz w:val="28"/>
          <w:szCs w:val="28"/>
          <w:rtl w:val="true"/>
        </w:rPr>
        <w:t xml:space="preserve"> </w:t>
      </w:r>
      <w:r>
        <w:rPr>
          <w:b/>
          <w:b/>
          <w:bCs/>
          <w:sz w:val="28"/>
          <w:sz w:val="28"/>
          <w:szCs w:val="28"/>
          <w:rtl w:val="true"/>
        </w:rPr>
        <w:t>البخاري</w:t>
      </w:r>
      <w:r>
        <w:rPr>
          <w:rFonts w:eastAsia="Tahoma" w:cs="Tahoma"/>
          <w:b/>
          <w:b/>
          <w:bCs/>
          <w:sz w:val="28"/>
          <w:sz w:val="28"/>
          <w:szCs w:val="28"/>
          <w:rtl w:val="true"/>
        </w:rPr>
        <w:t xml:space="preserve"> </w:t>
      </w:r>
      <w:r>
        <w:rPr>
          <w:b/>
          <w:b/>
          <w:bCs/>
          <w:sz w:val="28"/>
          <w:sz w:val="28"/>
          <w:szCs w:val="28"/>
          <w:rtl w:val="true"/>
        </w:rPr>
        <w:t>ومسلم</w:t>
      </w:r>
      <w:r>
        <w:rPr>
          <w:b/>
          <w:bCs/>
          <w:sz w:val="28"/>
          <w:szCs w:val="28"/>
          <w:rtl w:val="true"/>
        </w:rPr>
        <w:t>.</w:t>
      </w:r>
    </w:p>
  </w:footnote>
  <w:footnote w:id="466">
    <w:p>
      <w:pPr>
        <w:pStyle w:val="Normal"/>
        <w:jc w:val="both"/>
        <w:rPr/>
      </w:pPr>
      <w:r>
        <w:rPr>
          <w:rStyle w:val="FootnoteCharacters"/>
        </w:rPr>
        <w:t>(</w:t>
      </w:r>
      <w:r>
        <w:rPr>
          <w:rStyle w:val="FootnoteCharacters"/>
          <w:b/>
          <w:bCs/>
          <w:sz w:val="28"/>
          <w:szCs w:val="28"/>
        </w:rPr>
        <w:t>1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w:t>
      </w:r>
      <w:r>
        <w:rPr>
          <w:b/>
          <w:bCs/>
          <w:sz w:val="28"/>
          <w:szCs w:val="28"/>
        </w:rPr>
        <w:t>47</w:t>
      </w:r>
      <w:r>
        <w:rPr>
          <w:b/>
          <w:bCs/>
          <w:sz w:val="28"/>
          <w:szCs w:val="28"/>
          <w:rtl w:val="true"/>
        </w:rPr>
        <w:t>.</w:t>
      </w:r>
    </w:p>
  </w:footnote>
  <w:footnote w:id="46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0</w:t>
      </w:r>
      <w:r>
        <w:rPr>
          <w:b/>
          <w:bCs/>
          <w:sz w:val="28"/>
          <w:szCs w:val="28"/>
          <w:rtl w:val="true"/>
        </w:rPr>
        <w:t>.</w:t>
      </w:r>
    </w:p>
  </w:footnote>
  <w:footnote w:id="46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w:t>
      </w:r>
      <w:r>
        <w:rPr>
          <w:b/>
          <w:bCs/>
          <w:sz w:val="28"/>
          <w:szCs w:val="28"/>
          <w:rtl w:val="true"/>
        </w:rPr>
        <w:t>.</w:t>
      </w:r>
    </w:p>
  </w:footnote>
  <w:footnote w:id="46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ش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4</w:t>
      </w:r>
      <w:r>
        <w:rPr>
          <w:b/>
          <w:bCs/>
          <w:sz w:val="28"/>
          <w:szCs w:val="28"/>
          <w:rtl w:val="true"/>
        </w:rPr>
        <w:t>.</w:t>
      </w:r>
    </w:p>
  </w:footnote>
  <w:footnote w:id="47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0</w:t>
      </w:r>
      <w:r>
        <w:rPr>
          <w:b/>
          <w:bCs/>
          <w:sz w:val="28"/>
          <w:szCs w:val="28"/>
          <w:rtl w:val="true"/>
        </w:rPr>
        <w:t>.</w:t>
      </w:r>
    </w:p>
  </w:footnote>
  <w:footnote w:id="47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0</w:t>
      </w:r>
      <w:r>
        <w:rPr>
          <w:b/>
          <w:bCs/>
          <w:sz w:val="28"/>
          <w:szCs w:val="28"/>
          <w:rtl w:val="true"/>
        </w:rPr>
        <w:t>.</w:t>
      </w:r>
    </w:p>
  </w:footnote>
  <w:footnote w:id="47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حق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47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20</w:t>
      </w:r>
      <w:r>
        <w:rPr>
          <w:b/>
          <w:bCs/>
          <w:sz w:val="28"/>
          <w:szCs w:val="28"/>
          <w:rtl w:val="true"/>
        </w:rPr>
        <w:t>-</w:t>
      </w:r>
      <w:r>
        <w:rPr>
          <w:b/>
          <w:bCs/>
          <w:sz w:val="28"/>
          <w:szCs w:val="28"/>
        </w:rPr>
        <w:t>21</w:t>
      </w:r>
      <w:r>
        <w:rPr>
          <w:b/>
          <w:bCs/>
          <w:sz w:val="28"/>
          <w:szCs w:val="28"/>
          <w:rtl w:val="true"/>
        </w:rPr>
        <w:t>.</w:t>
      </w:r>
    </w:p>
  </w:footnote>
  <w:footnote w:id="47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2</w:t>
      </w:r>
      <w:r>
        <w:rPr>
          <w:b/>
          <w:bCs/>
          <w:sz w:val="28"/>
          <w:szCs w:val="28"/>
          <w:rtl w:val="true"/>
        </w:rPr>
        <w:t>.</w:t>
      </w:r>
    </w:p>
  </w:footnote>
  <w:footnote w:id="47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66</w:t>
      </w:r>
      <w:r>
        <w:rPr>
          <w:b/>
          <w:bCs/>
          <w:sz w:val="28"/>
          <w:szCs w:val="28"/>
          <w:rtl w:val="true"/>
        </w:rPr>
        <w:t>-</w:t>
      </w:r>
      <w:r>
        <w:rPr>
          <w:b/>
          <w:bCs/>
          <w:sz w:val="28"/>
          <w:szCs w:val="28"/>
        </w:rPr>
        <w:t>67</w:t>
      </w:r>
      <w:r>
        <w:rPr>
          <w:b/>
          <w:bCs/>
          <w:sz w:val="28"/>
          <w:szCs w:val="28"/>
          <w:rtl w:val="true"/>
        </w:rPr>
        <w:t>.</w:t>
      </w:r>
    </w:p>
  </w:footnote>
  <w:footnote w:id="476">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رق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8</w:t>
      </w:r>
      <w:r>
        <w:rPr>
          <w:b/>
          <w:bCs/>
          <w:sz w:val="28"/>
          <w:szCs w:val="28"/>
          <w:rtl w:val="true"/>
        </w:rPr>
        <w:t>.</w:t>
      </w:r>
    </w:p>
  </w:footnote>
  <w:footnote w:id="477">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2</w:t>
      </w:r>
      <w:r>
        <w:rPr>
          <w:b/>
          <w:bCs/>
          <w:sz w:val="28"/>
          <w:szCs w:val="28"/>
          <w:rtl w:val="true"/>
        </w:rPr>
        <w:t>.</w:t>
      </w:r>
    </w:p>
  </w:footnote>
  <w:footnote w:id="478">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اط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4</w:t>
      </w:r>
      <w:r>
        <w:rPr>
          <w:b/>
          <w:bCs/>
          <w:sz w:val="28"/>
          <w:szCs w:val="28"/>
          <w:rtl w:val="true"/>
        </w:rPr>
        <w:t>.</w:t>
      </w:r>
    </w:p>
  </w:footnote>
  <w:footnote w:id="47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0</w:t>
      </w:r>
      <w:r>
        <w:rPr>
          <w:b/>
          <w:bCs/>
          <w:sz w:val="28"/>
          <w:szCs w:val="28"/>
          <w:rtl w:val="true"/>
        </w:rPr>
        <w:t>.</w:t>
      </w:r>
    </w:p>
  </w:footnote>
  <w:footnote w:id="48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4</w:t>
      </w:r>
      <w:r>
        <w:rPr>
          <w:b/>
          <w:bCs/>
          <w:sz w:val="28"/>
          <w:szCs w:val="28"/>
          <w:rtl w:val="true"/>
        </w:rPr>
        <w:t>.</w:t>
      </w:r>
    </w:p>
  </w:footnote>
  <w:footnote w:id="48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1</w:t>
      </w:r>
      <w:r>
        <w:rPr>
          <w:b/>
          <w:bCs/>
          <w:sz w:val="28"/>
          <w:szCs w:val="28"/>
          <w:rtl w:val="true"/>
        </w:rPr>
        <w:t>.</w:t>
      </w:r>
    </w:p>
  </w:footnote>
  <w:footnote w:id="482">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صافات،</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80</w:t>
      </w:r>
      <w:r>
        <w:rPr>
          <w:b/>
          <w:bCs/>
          <w:sz w:val="28"/>
          <w:szCs w:val="28"/>
          <w:rtl w:val="true"/>
        </w:rPr>
        <w:t>-</w:t>
      </w:r>
      <w:r>
        <w:rPr>
          <w:b/>
          <w:bCs/>
          <w:sz w:val="28"/>
          <w:szCs w:val="28"/>
        </w:rPr>
        <w:t>182</w:t>
      </w:r>
      <w:r>
        <w:rPr>
          <w:b/>
          <w:bCs/>
          <w:sz w:val="28"/>
          <w:szCs w:val="28"/>
          <w:rtl w:val="true"/>
        </w:rPr>
        <w:t>.</w:t>
      </w:r>
    </w:p>
  </w:footnote>
  <w:footnote w:id="483">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91</w:t>
      </w:r>
      <w:r>
        <w:rPr>
          <w:b/>
          <w:bCs/>
          <w:sz w:val="28"/>
          <w:szCs w:val="28"/>
          <w:rtl w:val="true"/>
        </w:rPr>
        <w:t>.</w:t>
      </w:r>
    </w:p>
  </w:footnote>
  <w:footnote w:id="484">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فا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0</w:t>
      </w:r>
      <w:r>
        <w:rPr>
          <w:b/>
          <w:bCs/>
          <w:sz w:val="28"/>
          <w:szCs w:val="28"/>
          <w:rtl w:val="true"/>
        </w:rPr>
        <w:t>.</w:t>
      </w:r>
    </w:p>
  </w:footnote>
  <w:footnote w:id="485">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طارق،</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5</w:t>
      </w:r>
      <w:r>
        <w:rPr>
          <w:b/>
          <w:bCs/>
          <w:sz w:val="28"/>
          <w:szCs w:val="28"/>
          <w:rtl w:val="true"/>
        </w:rPr>
        <w:t>-</w:t>
      </w:r>
      <w:r>
        <w:rPr>
          <w:b/>
          <w:bCs/>
          <w:sz w:val="28"/>
          <w:szCs w:val="28"/>
        </w:rPr>
        <w:t>16</w:t>
      </w:r>
      <w:r>
        <w:rPr>
          <w:b/>
          <w:bCs/>
          <w:sz w:val="28"/>
          <w:szCs w:val="28"/>
          <w:rtl w:val="true"/>
        </w:rPr>
        <w:t>.</w:t>
      </w:r>
    </w:p>
  </w:footnote>
  <w:footnote w:id="486">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82</w:t>
      </w:r>
      <w:r>
        <w:rPr>
          <w:b/>
          <w:bCs/>
          <w:sz w:val="28"/>
          <w:szCs w:val="28"/>
          <w:rtl w:val="true"/>
        </w:rPr>
        <w:t>-</w:t>
      </w:r>
      <w:r>
        <w:rPr>
          <w:b/>
          <w:bCs/>
          <w:sz w:val="28"/>
          <w:szCs w:val="28"/>
        </w:rPr>
        <w:t>183</w:t>
      </w:r>
      <w:r>
        <w:rPr>
          <w:b/>
          <w:bCs/>
          <w:sz w:val="28"/>
          <w:szCs w:val="28"/>
          <w:rtl w:val="true"/>
        </w:rPr>
        <w:t>.</w:t>
      </w:r>
    </w:p>
  </w:footnote>
  <w:footnote w:id="48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2</w:t>
      </w:r>
      <w:r>
        <w:rPr>
          <w:b/>
          <w:bCs/>
          <w:sz w:val="28"/>
          <w:szCs w:val="28"/>
          <w:rtl w:val="true"/>
        </w:rPr>
        <w:t>.</w:t>
      </w:r>
    </w:p>
  </w:footnote>
  <w:footnote w:id="48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4</w:t>
      </w:r>
      <w:r>
        <w:rPr>
          <w:b/>
          <w:bCs/>
          <w:sz w:val="28"/>
          <w:szCs w:val="28"/>
          <w:rtl w:val="true"/>
        </w:rPr>
        <w:t>-</w:t>
      </w:r>
      <w:r>
        <w:rPr>
          <w:b/>
          <w:bCs/>
          <w:sz w:val="28"/>
          <w:szCs w:val="28"/>
        </w:rPr>
        <w:t>15</w:t>
      </w:r>
      <w:r>
        <w:rPr>
          <w:b/>
          <w:bCs/>
          <w:sz w:val="28"/>
          <w:szCs w:val="28"/>
          <w:rtl w:val="true"/>
        </w:rPr>
        <w:t>.</w:t>
      </w:r>
    </w:p>
  </w:footnote>
  <w:footnote w:id="48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فا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1</w:t>
      </w:r>
      <w:r>
        <w:rPr>
          <w:b/>
          <w:bCs/>
          <w:sz w:val="28"/>
          <w:szCs w:val="28"/>
          <w:rtl w:val="true"/>
        </w:rPr>
        <w:t>.</w:t>
      </w:r>
    </w:p>
  </w:footnote>
  <w:footnote w:id="49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لقم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7</w:t>
      </w:r>
      <w:r>
        <w:rPr>
          <w:b/>
          <w:bCs/>
          <w:sz w:val="28"/>
          <w:szCs w:val="28"/>
          <w:rtl w:val="true"/>
        </w:rPr>
        <w:t>.</w:t>
      </w:r>
    </w:p>
  </w:footnote>
  <w:footnote w:id="491">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ج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492">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10</w:t>
      </w:r>
      <w:r>
        <w:rPr>
          <w:b/>
          <w:bCs/>
          <w:sz w:val="28"/>
          <w:szCs w:val="28"/>
          <w:rtl w:val="true"/>
        </w:rPr>
        <w:t>.</w:t>
      </w:r>
    </w:p>
  </w:footnote>
  <w:footnote w:id="493">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494">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5</w:t>
      </w:r>
      <w:r>
        <w:rPr>
          <w:b/>
          <w:bCs/>
          <w:sz w:val="28"/>
          <w:szCs w:val="28"/>
          <w:rtl w:val="true"/>
        </w:rPr>
        <w:t>.</w:t>
      </w:r>
    </w:p>
  </w:footnote>
  <w:footnote w:id="495">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رو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w:t>
      </w:r>
      <w:r>
        <w:rPr>
          <w:b/>
          <w:bCs/>
          <w:sz w:val="28"/>
          <w:szCs w:val="28"/>
          <w:rtl w:val="true"/>
        </w:rPr>
        <w:t>.</w:t>
      </w:r>
    </w:p>
  </w:footnote>
  <w:footnote w:id="496">
    <w:p>
      <w:pPr>
        <w:pStyle w:val="Normal"/>
        <w:jc w:val="both"/>
        <w:rPr/>
      </w:pPr>
      <w:r>
        <w:rPr>
          <w:rStyle w:val="FootnoteCharacters"/>
        </w:rPr>
        <w:t>(</w:t>
      </w:r>
      <w:r>
        <w:rPr>
          <w:rStyle w:val="FootnoteCharacters"/>
          <w:b/>
          <w:bCs/>
          <w:sz w:val="28"/>
          <w:szCs w:val="28"/>
        </w:rPr>
        <w:t>10</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5</w:t>
      </w:r>
      <w:r>
        <w:rPr>
          <w:b/>
          <w:bCs/>
          <w:sz w:val="28"/>
          <w:szCs w:val="28"/>
          <w:rtl w:val="true"/>
        </w:rPr>
        <w:t>.</w:t>
        <w:br/>
        <w:br/>
      </w:r>
    </w:p>
  </w:footnote>
  <w:footnote w:id="49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36</w:t>
      </w:r>
      <w:r>
        <w:rPr>
          <w:b/>
          <w:bCs/>
          <w:sz w:val="28"/>
          <w:szCs w:val="28"/>
          <w:rtl w:val="true"/>
        </w:rPr>
        <w:t>.</w:t>
      </w:r>
    </w:p>
  </w:footnote>
  <w:footnote w:id="49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رق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8</w:t>
      </w:r>
      <w:r>
        <w:rPr>
          <w:b/>
          <w:bCs/>
          <w:sz w:val="28"/>
          <w:szCs w:val="28"/>
          <w:rtl w:val="true"/>
        </w:rPr>
        <w:t>.</w:t>
      </w:r>
    </w:p>
  </w:footnote>
  <w:footnote w:id="49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9</w:t>
      </w:r>
      <w:r>
        <w:rPr>
          <w:b/>
          <w:bCs/>
          <w:sz w:val="28"/>
          <w:szCs w:val="28"/>
          <w:rtl w:val="true"/>
        </w:rPr>
        <w:t>.</w:t>
      </w:r>
    </w:p>
  </w:footnote>
  <w:footnote w:id="50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اط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4</w:t>
      </w:r>
      <w:r>
        <w:rPr>
          <w:b/>
          <w:bCs/>
          <w:sz w:val="28"/>
          <w:szCs w:val="28"/>
          <w:rtl w:val="true"/>
        </w:rPr>
        <w:t>.</w:t>
      </w:r>
    </w:p>
  </w:footnote>
  <w:footnote w:id="50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0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خلا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03">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91</w:t>
      </w:r>
      <w:r>
        <w:rPr>
          <w:b/>
          <w:bCs/>
          <w:sz w:val="28"/>
          <w:szCs w:val="28"/>
          <w:rtl w:val="true"/>
        </w:rPr>
        <w:t>-</w:t>
      </w:r>
      <w:r>
        <w:rPr>
          <w:b/>
          <w:bCs/>
          <w:sz w:val="28"/>
          <w:szCs w:val="28"/>
        </w:rPr>
        <w:t>92</w:t>
      </w:r>
      <w:r>
        <w:rPr>
          <w:b/>
          <w:bCs/>
          <w:sz w:val="28"/>
          <w:szCs w:val="28"/>
          <w:rtl w:val="true"/>
        </w:rPr>
        <w:t>.</w:t>
      </w:r>
    </w:p>
  </w:footnote>
  <w:footnote w:id="504">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بي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w:t>
      </w:r>
      <w:r>
        <w:rPr>
          <w:b/>
          <w:bCs/>
          <w:sz w:val="28"/>
          <w:szCs w:val="28"/>
          <w:rtl w:val="true"/>
        </w:rPr>
        <w:t>.</w:t>
      </w:r>
    </w:p>
  </w:footnote>
  <w:footnote w:id="50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8</w:t>
      </w:r>
      <w:r>
        <w:rPr>
          <w:b/>
          <w:bCs/>
          <w:sz w:val="28"/>
          <w:szCs w:val="28"/>
          <w:rtl w:val="true"/>
        </w:rPr>
        <w:t>.</w:t>
      </w:r>
    </w:p>
  </w:footnote>
  <w:footnote w:id="50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 w:id="50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نس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0</w:t>
      </w:r>
      <w:r>
        <w:rPr>
          <w:b/>
          <w:bCs/>
          <w:sz w:val="28"/>
          <w:szCs w:val="28"/>
          <w:rtl w:val="true"/>
        </w:rPr>
        <w:t>.</w:t>
      </w:r>
    </w:p>
  </w:footnote>
  <w:footnote w:id="508">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09">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w:t>
      </w:r>
      <w:r>
        <w:rPr>
          <w:b/>
          <w:bCs/>
          <w:sz w:val="28"/>
          <w:szCs w:val="28"/>
          <w:rtl w:val="true"/>
        </w:rPr>
        <w:t>.</w:t>
      </w:r>
    </w:p>
  </w:footnote>
  <w:footnote w:id="510">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5</w:t>
      </w:r>
      <w:r>
        <w:rPr>
          <w:b/>
          <w:bCs/>
          <w:sz w:val="28"/>
          <w:szCs w:val="28"/>
          <w:rtl w:val="true"/>
        </w:rPr>
        <w:t>.</w:t>
      </w:r>
    </w:p>
  </w:footnote>
  <w:footnote w:id="511">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خلا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04</w:t>
      </w:r>
      <w:r>
        <w:rPr>
          <w:b/>
          <w:bCs/>
          <w:sz w:val="28"/>
          <w:szCs w:val="28"/>
          <w:rtl w:val="true"/>
        </w:rPr>
        <w:t xml:space="preserve"> </w:t>
      </w:r>
    </w:p>
  </w:footnote>
  <w:footnote w:id="51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1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0</w:t>
      </w:r>
      <w:r>
        <w:rPr>
          <w:b/>
          <w:bCs/>
          <w:sz w:val="28"/>
          <w:szCs w:val="28"/>
          <w:rtl w:val="true"/>
        </w:rPr>
        <w:t>.</w:t>
      </w:r>
    </w:p>
  </w:footnote>
  <w:footnote w:id="51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6</w:t>
      </w:r>
      <w:r>
        <w:rPr>
          <w:b/>
          <w:bCs/>
          <w:sz w:val="28"/>
          <w:szCs w:val="28"/>
          <w:rtl w:val="true"/>
        </w:rPr>
        <w:t>.</w:t>
      </w:r>
    </w:p>
  </w:footnote>
  <w:footnote w:id="51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51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صلت،</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6</w:t>
      </w:r>
      <w:r>
        <w:rPr>
          <w:b/>
          <w:bCs/>
          <w:sz w:val="28"/>
          <w:szCs w:val="28"/>
          <w:rtl w:val="true"/>
        </w:rPr>
        <w:t>.</w:t>
      </w:r>
    </w:p>
  </w:footnote>
  <w:footnote w:id="517">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518">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ج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519">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سج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52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أدلة</w:t>
      </w:r>
      <w:r>
        <w:rPr>
          <w:rFonts w:eastAsia="Tahoma" w:cs="Tahoma"/>
          <w:b/>
          <w:b/>
          <w:bCs/>
          <w:sz w:val="28"/>
          <w:sz w:val="28"/>
          <w:szCs w:val="28"/>
          <w:rtl w:val="true"/>
        </w:rPr>
        <w:t xml:space="preserve"> </w:t>
      </w:r>
      <w:r>
        <w:rPr>
          <w:b/>
          <w:b/>
          <w:bCs/>
          <w:sz w:val="28"/>
          <w:sz w:val="28"/>
          <w:szCs w:val="28"/>
          <w:rtl w:val="true"/>
        </w:rPr>
        <w:t>هذه</w:t>
      </w:r>
      <w:r>
        <w:rPr>
          <w:rFonts w:eastAsia="Tahoma" w:cs="Tahoma"/>
          <w:b/>
          <w:b/>
          <w:bCs/>
          <w:sz w:val="28"/>
          <w:sz w:val="28"/>
          <w:szCs w:val="28"/>
          <w:rtl w:val="true"/>
        </w:rPr>
        <w:t xml:space="preserve"> </w:t>
      </w:r>
      <w:r>
        <w:rPr>
          <w:b/>
          <w:b/>
          <w:bCs/>
          <w:sz w:val="28"/>
          <w:sz w:val="28"/>
          <w:szCs w:val="28"/>
          <w:rtl w:val="true"/>
        </w:rPr>
        <w:t>مذكورة</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مواضعها</w:t>
      </w:r>
      <w:r>
        <w:rPr>
          <w:rFonts w:eastAsia="Tahoma" w:cs="Tahoma"/>
          <w:b/>
          <w:b/>
          <w:bCs/>
          <w:sz w:val="28"/>
          <w:sz w:val="28"/>
          <w:szCs w:val="28"/>
          <w:rtl w:val="true"/>
        </w:rPr>
        <w:t xml:space="preserve"> </w:t>
      </w:r>
      <w:r>
        <w:rPr>
          <w:b/>
          <w:b/>
          <w:bCs/>
          <w:sz w:val="28"/>
          <w:sz w:val="28"/>
          <w:szCs w:val="28"/>
          <w:rtl w:val="true"/>
        </w:rPr>
        <w:t>من</w:t>
      </w:r>
      <w:r>
        <w:rPr>
          <w:rFonts w:eastAsia="Tahoma" w:cs="Tahoma"/>
          <w:b/>
          <w:b/>
          <w:bCs/>
          <w:sz w:val="28"/>
          <w:sz w:val="28"/>
          <w:szCs w:val="28"/>
          <w:rtl w:val="true"/>
        </w:rPr>
        <w:t xml:space="preserve"> </w:t>
      </w:r>
      <w:r>
        <w:rPr>
          <w:b/>
          <w:b/>
          <w:bCs/>
          <w:sz w:val="28"/>
          <w:sz w:val="28"/>
          <w:szCs w:val="28"/>
          <w:rtl w:val="true"/>
        </w:rPr>
        <w:t>كتب</w:t>
      </w:r>
      <w:r>
        <w:rPr>
          <w:rFonts w:eastAsia="Tahoma" w:cs="Tahoma"/>
          <w:b/>
          <w:b/>
          <w:bCs/>
          <w:sz w:val="28"/>
          <w:sz w:val="28"/>
          <w:szCs w:val="28"/>
          <w:rtl w:val="true"/>
        </w:rPr>
        <w:t xml:space="preserve"> </w:t>
      </w:r>
      <w:r>
        <w:rPr>
          <w:b/>
          <w:b/>
          <w:bCs/>
          <w:sz w:val="28"/>
          <w:sz w:val="28"/>
          <w:szCs w:val="28"/>
          <w:rtl w:val="true"/>
        </w:rPr>
        <w:t>العقائد</w:t>
      </w:r>
      <w:r>
        <w:rPr>
          <w:b/>
          <w:bCs/>
          <w:sz w:val="28"/>
          <w:szCs w:val="28"/>
          <w:rtl w:val="true"/>
        </w:rPr>
        <w:t>.</w:t>
      </w:r>
    </w:p>
  </w:footnote>
  <w:footnote w:id="52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5</w:t>
      </w:r>
      <w:r>
        <w:rPr>
          <w:b/>
          <w:bCs/>
          <w:sz w:val="28"/>
          <w:szCs w:val="28"/>
          <w:rtl w:val="true"/>
        </w:rPr>
        <w:t>.</w:t>
      </w:r>
    </w:p>
  </w:footnote>
  <w:footnote w:id="52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8</w:t>
      </w:r>
      <w:r>
        <w:rPr>
          <w:b/>
          <w:bCs/>
          <w:sz w:val="28"/>
          <w:szCs w:val="28"/>
          <w:rtl w:val="true"/>
        </w:rPr>
        <w:t>.</w:t>
      </w:r>
    </w:p>
  </w:footnote>
  <w:footnote w:id="52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ش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52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0</w:t>
      </w:r>
      <w:r>
        <w:rPr>
          <w:b/>
          <w:bCs/>
          <w:sz w:val="28"/>
          <w:szCs w:val="28"/>
          <w:rtl w:val="true"/>
        </w:rPr>
        <w:t>.</w:t>
      </w:r>
    </w:p>
  </w:footnote>
  <w:footnote w:id="52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9</w:t>
      </w:r>
      <w:r>
        <w:rPr>
          <w:b/>
          <w:bCs/>
          <w:sz w:val="28"/>
          <w:szCs w:val="28"/>
          <w:rtl w:val="true"/>
        </w:rPr>
        <w:t>.</w:t>
      </w:r>
    </w:p>
  </w:footnote>
  <w:footnote w:id="526">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ائ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9</w:t>
      </w:r>
      <w:r>
        <w:rPr>
          <w:b/>
          <w:bCs/>
          <w:sz w:val="28"/>
          <w:szCs w:val="28"/>
          <w:rtl w:val="true"/>
        </w:rPr>
        <w:t>.</w:t>
      </w:r>
    </w:p>
  </w:footnote>
  <w:footnote w:id="527">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rFonts w:eastAsia="Tahoma" w:cs="Tahoma"/>
          <w:b/>
          <w:b/>
          <w:bCs/>
          <w:sz w:val="28"/>
          <w:sz w:val="28"/>
          <w:szCs w:val="28"/>
          <w:rtl w:val="true"/>
        </w:rPr>
        <w:t xml:space="preserve"> </w:t>
      </w:r>
      <w:r>
        <w:rPr>
          <w:b/>
          <w:bCs/>
          <w:sz w:val="28"/>
          <w:szCs w:val="28"/>
        </w:rPr>
        <w:t>89</w:t>
      </w:r>
      <w:r>
        <w:rPr>
          <w:b/>
          <w:bCs/>
          <w:sz w:val="28"/>
          <w:szCs w:val="28"/>
          <w:rtl w:val="true"/>
        </w:rPr>
        <w:t>.</w:t>
      </w:r>
    </w:p>
  </w:footnote>
  <w:footnote w:id="52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عراء،</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93</w:t>
      </w:r>
      <w:r>
        <w:rPr>
          <w:b/>
          <w:bCs/>
          <w:sz w:val="28"/>
          <w:szCs w:val="28"/>
          <w:rtl w:val="true"/>
        </w:rPr>
        <w:t>-</w:t>
      </w:r>
      <w:r>
        <w:rPr>
          <w:b/>
          <w:bCs/>
          <w:sz w:val="28"/>
          <w:szCs w:val="28"/>
        </w:rPr>
        <w:t>195</w:t>
      </w:r>
      <w:r>
        <w:rPr>
          <w:b/>
          <w:bCs/>
          <w:sz w:val="28"/>
          <w:szCs w:val="28"/>
          <w:rtl w:val="true"/>
        </w:rPr>
        <w:t>.</w:t>
      </w:r>
    </w:p>
  </w:footnote>
  <w:footnote w:id="52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س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w:t>
      </w:r>
      <w:r>
        <w:rPr>
          <w:b/>
          <w:bCs/>
          <w:sz w:val="28"/>
          <w:szCs w:val="28"/>
          <w:rtl w:val="true"/>
        </w:rPr>
        <w:t>.</w:t>
      </w:r>
    </w:p>
  </w:footnote>
  <w:footnote w:id="530">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531">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5</w:t>
      </w:r>
      <w:r>
        <w:rPr>
          <w:b/>
          <w:bCs/>
          <w:sz w:val="28"/>
          <w:szCs w:val="28"/>
          <w:rtl w:val="true"/>
        </w:rPr>
        <w:t>.</w:t>
      </w:r>
    </w:p>
  </w:footnote>
  <w:footnote w:id="532">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533">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9</w:t>
      </w:r>
      <w:r>
        <w:rPr>
          <w:b/>
          <w:bCs/>
          <w:sz w:val="28"/>
          <w:szCs w:val="28"/>
          <w:rtl w:val="true"/>
        </w:rPr>
        <w:t>.</w:t>
      </w:r>
    </w:p>
  </w:footnote>
  <w:footnote w:id="534">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زخر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535">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4</w:t>
      </w:r>
      <w:r>
        <w:rPr>
          <w:b/>
          <w:bCs/>
          <w:sz w:val="28"/>
          <w:szCs w:val="28"/>
          <w:rtl w:val="true"/>
        </w:rPr>
        <w:t>.</w:t>
      </w:r>
    </w:p>
  </w:footnote>
  <w:footnote w:id="53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53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8</w:t>
      </w:r>
      <w:r>
        <w:rPr>
          <w:b/>
          <w:bCs/>
          <w:sz w:val="28"/>
          <w:szCs w:val="28"/>
          <w:rtl w:val="true"/>
        </w:rPr>
        <w:t>.</w:t>
      </w:r>
    </w:p>
  </w:footnote>
  <w:footnote w:id="53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عنكبوت،</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1</w:t>
      </w:r>
      <w:r>
        <w:rPr>
          <w:b/>
          <w:bCs/>
          <w:sz w:val="28"/>
          <w:szCs w:val="28"/>
          <w:rtl w:val="true"/>
        </w:rPr>
        <w:t>.</w:t>
      </w:r>
    </w:p>
  </w:footnote>
  <w:footnote w:id="53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5</w:t>
      </w:r>
      <w:r>
        <w:rPr>
          <w:b/>
          <w:bCs/>
          <w:sz w:val="28"/>
          <w:szCs w:val="28"/>
          <w:rtl w:val="true"/>
        </w:rPr>
        <w:t>.</w:t>
      </w:r>
    </w:p>
  </w:footnote>
  <w:footnote w:id="54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4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4</w:t>
      </w:r>
      <w:r>
        <w:rPr>
          <w:b/>
          <w:bCs/>
          <w:sz w:val="28"/>
          <w:szCs w:val="28"/>
          <w:rtl w:val="true"/>
        </w:rPr>
        <w:t>.</w:t>
      </w:r>
    </w:p>
  </w:footnote>
  <w:footnote w:id="54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54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را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3</w:t>
      </w:r>
      <w:r>
        <w:rPr>
          <w:b/>
          <w:bCs/>
          <w:sz w:val="28"/>
          <w:szCs w:val="28"/>
          <w:rtl w:val="true"/>
        </w:rPr>
        <w:t>.</w:t>
      </w:r>
    </w:p>
  </w:footnote>
  <w:footnote w:id="54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سر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6</w:t>
      </w:r>
      <w:r>
        <w:rPr>
          <w:b/>
          <w:bCs/>
          <w:sz w:val="28"/>
          <w:szCs w:val="28"/>
          <w:rtl w:val="true"/>
        </w:rPr>
        <w:t>.</w:t>
      </w:r>
    </w:p>
  </w:footnote>
  <w:footnote w:id="54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5</w:t>
      </w:r>
      <w:r>
        <w:rPr>
          <w:b/>
          <w:bCs/>
          <w:sz w:val="28"/>
          <w:szCs w:val="28"/>
          <w:rtl w:val="true"/>
        </w:rPr>
        <w:t>.</w:t>
      </w:r>
    </w:p>
  </w:footnote>
  <w:footnote w:id="54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ص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5</w:t>
      </w:r>
      <w:r>
        <w:rPr>
          <w:b/>
          <w:bCs/>
          <w:sz w:val="28"/>
          <w:szCs w:val="28"/>
          <w:rtl w:val="true"/>
        </w:rPr>
        <w:t>.</w:t>
      </w:r>
    </w:p>
  </w:footnote>
  <w:footnote w:id="54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4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ج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54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3</w:t>
      </w:r>
      <w:r>
        <w:rPr>
          <w:b/>
          <w:bCs/>
          <w:sz w:val="28"/>
          <w:szCs w:val="28"/>
          <w:rtl w:val="true"/>
        </w:rPr>
        <w:t>.</w:t>
      </w:r>
    </w:p>
  </w:footnote>
  <w:footnote w:id="55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اتح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w:t>
      </w:r>
      <w:r>
        <w:rPr>
          <w:b/>
          <w:bCs/>
          <w:sz w:val="28"/>
          <w:szCs w:val="28"/>
          <w:rtl w:val="true"/>
        </w:rPr>
        <w:t>.</w:t>
      </w:r>
    </w:p>
  </w:footnote>
  <w:footnote w:id="55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كه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8</w:t>
      </w:r>
      <w:r>
        <w:rPr>
          <w:b/>
          <w:bCs/>
          <w:sz w:val="28"/>
          <w:szCs w:val="28"/>
          <w:rtl w:val="true"/>
        </w:rPr>
        <w:t>.</w:t>
      </w:r>
    </w:p>
  </w:footnote>
  <w:footnote w:id="55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عنكبوت،</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1</w:t>
      </w:r>
      <w:r>
        <w:rPr>
          <w:b/>
          <w:bCs/>
          <w:sz w:val="28"/>
          <w:szCs w:val="28"/>
          <w:rtl w:val="true"/>
        </w:rPr>
        <w:t>.</w:t>
      </w:r>
    </w:p>
  </w:footnote>
  <w:footnote w:id="55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أصبع</w:t>
      </w:r>
      <w:r>
        <w:rPr>
          <w:rFonts w:eastAsia="Tahoma" w:cs="Tahoma"/>
          <w:b/>
          <w:b/>
          <w:bCs/>
          <w:sz w:val="28"/>
          <w:sz w:val="28"/>
          <w:szCs w:val="28"/>
          <w:rtl w:val="true"/>
        </w:rPr>
        <w:t xml:space="preserve"> </w:t>
      </w:r>
      <w:r>
        <w:rPr>
          <w:b/>
          <w:b/>
          <w:bCs/>
          <w:sz w:val="28"/>
          <w:sz w:val="28"/>
          <w:szCs w:val="28"/>
          <w:rtl w:val="true"/>
        </w:rPr>
        <w:t>مثلث</w:t>
      </w:r>
      <w:r>
        <w:rPr>
          <w:rFonts w:eastAsia="Tahoma" w:cs="Tahoma"/>
          <w:b/>
          <w:b/>
          <w:bCs/>
          <w:sz w:val="28"/>
          <w:sz w:val="28"/>
          <w:szCs w:val="28"/>
          <w:rtl w:val="true"/>
        </w:rPr>
        <w:t xml:space="preserve"> </w:t>
      </w:r>
      <w:r>
        <w:rPr>
          <w:b/>
          <w:b/>
          <w:bCs/>
          <w:sz w:val="28"/>
          <w:sz w:val="28"/>
          <w:szCs w:val="28"/>
          <w:rtl w:val="true"/>
        </w:rPr>
        <w:t>الهمزة</w:t>
      </w:r>
      <w:r>
        <w:rPr>
          <w:rFonts w:eastAsia="Tahoma" w:cs="Tahoma"/>
          <w:b/>
          <w:b/>
          <w:bCs/>
          <w:sz w:val="28"/>
          <w:sz w:val="28"/>
          <w:szCs w:val="28"/>
          <w:rtl w:val="true"/>
        </w:rPr>
        <w:t xml:space="preserve"> </w:t>
      </w:r>
      <w:r>
        <w:rPr>
          <w:b/>
          <w:b/>
          <w:bCs/>
          <w:sz w:val="28"/>
          <w:sz w:val="28"/>
          <w:szCs w:val="28"/>
          <w:rtl w:val="true"/>
        </w:rPr>
        <w:t>والباء</w:t>
      </w:r>
      <w:r>
        <w:rPr>
          <w:rFonts w:eastAsia="Tahoma" w:cs="Tahoma"/>
          <w:b/>
          <w:b/>
          <w:bCs/>
          <w:sz w:val="28"/>
          <w:sz w:val="28"/>
          <w:szCs w:val="28"/>
          <w:rtl w:val="true"/>
        </w:rPr>
        <w:t xml:space="preserve"> </w:t>
      </w:r>
      <w:r>
        <w:rPr>
          <w:b/>
          <w:b/>
          <w:bCs/>
          <w:sz w:val="28"/>
          <w:sz w:val="28"/>
          <w:szCs w:val="28"/>
          <w:rtl w:val="true"/>
        </w:rPr>
        <w:t>ففيه</w:t>
      </w:r>
      <w:r>
        <w:rPr>
          <w:rFonts w:eastAsia="Tahoma" w:cs="Tahoma"/>
          <w:b/>
          <w:b/>
          <w:bCs/>
          <w:sz w:val="28"/>
          <w:sz w:val="28"/>
          <w:szCs w:val="28"/>
          <w:rtl w:val="true"/>
        </w:rPr>
        <w:t xml:space="preserve"> </w:t>
      </w:r>
      <w:r>
        <w:rPr>
          <w:b/>
          <w:b/>
          <w:bCs/>
          <w:sz w:val="28"/>
          <w:sz w:val="28"/>
          <w:szCs w:val="28"/>
          <w:rtl w:val="true"/>
        </w:rPr>
        <w:t>تسع</w:t>
      </w:r>
      <w:r>
        <w:rPr>
          <w:rFonts w:eastAsia="Tahoma" w:cs="Tahoma"/>
          <w:b/>
          <w:b/>
          <w:bCs/>
          <w:sz w:val="28"/>
          <w:sz w:val="28"/>
          <w:szCs w:val="28"/>
          <w:rtl w:val="true"/>
        </w:rPr>
        <w:t xml:space="preserve"> </w:t>
      </w:r>
      <w:r>
        <w:rPr>
          <w:b/>
          <w:b/>
          <w:bCs/>
          <w:sz w:val="28"/>
          <w:sz w:val="28"/>
          <w:szCs w:val="28"/>
          <w:rtl w:val="true"/>
        </w:rPr>
        <w:t>لغات</w:t>
      </w:r>
      <w:r>
        <w:rPr>
          <w:rFonts w:eastAsia="Tahoma" w:cs="Tahoma"/>
          <w:b/>
          <w:b/>
          <w:bCs/>
          <w:sz w:val="28"/>
          <w:sz w:val="28"/>
          <w:szCs w:val="28"/>
          <w:rtl w:val="true"/>
        </w:rPr>
        <w:t xml:space="preserve"> </w:t>
      </w:r>
      <w:r>
        <w:rPr>
          <w:b/>
          <w:b/>
          <w:bCs/>
          <w:sz w:val="28"/>
          <w:sz w:val="28"/>
          <w:szCs w:val="28"/>
          <w:rtl w:val="true"/>
        </w:rPr>
        <w:t>والعاشرة</w:t>
      </w:r>
      <w:r>
        <w:rPr>
          <w:rFonts w:eastAsia="Tahoma" w:cs="Tahoma"/>
          <w:b/>
          <w:b/>
          <w:bCs/>
          <w:sz w:val="28"/>
          <w:sz w:val="28"/>
          <w:szCs w:val="28"/>
          <w:rtl w:val="true"/>
        </w:rPr>
        <w:t xml:space="preserve"> </w:t>
      </w:r>
      <w:r>
        <w:rPr>
          <w:b/>
          <w:b/>
          <w:bCs/>
          <w:sz w:val="28"/>
          <w:sz w:val="28"/>
          <w:szCs w:val="28"/>
          <w:rtl w:val="true"/>
        </w:rPr>
        <w:t>أصبوع</w:t>
      </w:r>
      <w:r>
        <w:rPr>
          <w:rFonts w:eastAsia="Tahoma" w:cs="Tahoma"/>
          <w:b/>
          <w:b/>
          <w:bCs/>
          <w:sz w:val="28"/>
          <w:sz w:val="28"/>
          <w:szCs w:val="28"/>
          <w:rtl w:val="true"/>
        </w:rPr>
        <w:t xml:space="preserve"> </w:t>
      </w:r>
      <w:r>
        <w:rPr>
          <w:b/>
          <w:b/>
          <w:bCs/>
          <w:sz w:val="28"/>
          <w:sz w:val="28"/>
          <w:szCs w:val="28"/>
          <w:rtl w:val="true"/>
        </w:rPr>
        <w:t>كما</w:t>
      </w:r>
      <w:r>
        <w:rPr>
          <w:rFonts w:eastAsia="Tahoma" w:cs="Tahoma"/>
          <w:b/>
          <w:b/>
          <w:bCs/>
          <w:sz w:val="28"/>
          <w:sz w:val="28"/>
          <w:szCs w:val="28"/>
          <w:rtl w:val="true"/>
        </w:rPr>
        <w:t xml:space="preserve"> </w:t>
      </w:r>
      <w:r>
        <w:rPr>
          <w:b/>
          <w:b/>
          <w:bCs/>
          <w:sz w:val="28"/>
          <w:sz w:val="28"/>
          <w:szCs w:val="28"/>
          <w:rtl w:val="true"/>
        </w:rPr>
        <w:t>قيل</w:t>
      </w:r>
      <w:r>
        <w:rPr>
          <w:b/>
          <w:bCs/>
          <w:sz w:val="28"/>
          <w:szCs w:val="28"/>
          <w:rtl w:val="true"/>
        </w:rPr>
        <w:t>:</w:t>
      </w:r>
    </w:p>
    <w:p>
      <w:pPr>
        <w:pStyle w:val="Normal"/>
        <w:jc w:val="both"/>
        <w:rPr>
          <w:b/>
          <w:b/>
          <w:bCs/>
          <w:sz w:val="28"/>
          <w:szCs w:val="28"/>
        </w:rPr>
      </w:pPr>
      <w:r>
        <w:rPr>
          <w:b/>
          <w:bCs/>
          <w:sz w:val="28"/>
          <w:szCs w:val="28"/>
          <w:rtl w:val="true"/>
        </w:rPr>
        <w:tab/>
      </w:r>
      <w:r>
        <w:rPr>
          <w:b/>
          <w:b/>
          <w:bCs/>
          <w:sz w:val="28"/>
          <w:sz w:val="28"/>
          <w:szCs w:val="28"/>
          <w:rtl w:val="true"/>
        </w:rPr>
        <w:t>وهمز</w:t>
      </w:r>
      <w:r>
        <w:rPr>
          <w:rFonts w:eastAsia="Tahoma" w:cs="Tahoma"/>
          <w:b/>
          <w:b/>
          <w:bCs/>
          <w:sz w:val="28"/>
          <w:sz w:val="28"/>
          <w:szCs w:val="28"/>
          <w:rtl w:val="true"/>
        </w:rPr>
        <w:t xml:space="preserve"> </w:t>
      </w:r>
      <w:r>
        <w:rPr>
          <w:b/>
          <w:b/>
          <w:bCs/>
          <w:sz w:val="28"/>
          <w:sz w:val="28"/>
          <w:szCs w:val="28"/>
          <w:rtl w:val="true"/>
        </w:rPr>
        <w:t>أنملة</w:t>
      </w:r>
      <w:r>
        <w:rPr>
          <w:rFonts w:eastAsia="Tahoma" w:cs="Tahoma"/>
          <w:b/>
          <w:b/>
          <w:bCs/>
          <w:sz w:val="28"/>
          <w:sz w:val="28"/>
          <w:szCs w:val="28"/>
          <w:rtl w:val="true"/>
        </w:rPr>
        <w:t xml:space="preserve"> </w:t>
      </w:r>
      <w:r>
        <w:rPr>
          <w:b/>
          <w:b/>
          <w:bCs/>
          <w:sz w:val="28"/>
          <w:sz w:val="28"/>
          <w:szCs w:val="28"/>
          <w:rtl w:val="true"/>
        </w:rPr>
        <w:t>ثلث</w:t>
      </w:r>
      <w:r>
        <w:rPr>
          <w:rFonts w:eastAsia="Tahoma" w:cs="Tahoma"/>
          <w:b/>
          <w:b/>
          <w:bCs/>
          <w:sz w:val="28"/>
          <w:sz w:val="28"/>
          <w:szCs w:val="28"/>
          <w:rtl w:val="true"/>
        </w:rPr>
        <w:t xml:space="preserve"> </w:t>
      </w:r>
      <w:r>
        <w:rPr>
          <w:b/>
          <w:b/>
          <w:bCs/>
          <w:sz w:val="28"/>
          <w:sz w:val="28"/>
          <w:szCs w:val="28"/>
          <w:rtl w:val="true"/>
        </w:rPr>
        <w:t>وثالثة</w:t>
      </w:r>
      <w:r>
        <w:rPr>
          <w:b/>
          <w:bCs/>
          <w:sz w:val="28"/>
          <w:szCs w:val="28"/>
          <w:rtl w:val="true"/>
        </w:rPr>
        <w:tab/>
        <w:tab/>
      </w:r>
      <w:r>
        <w:rPr>
          <w:b/>
          <w:b/>
          <w:bCs/>
          <w:sz w:val="28"/>
          <w:sz w:val="28"/>
          <w:szCs w:val="28"/>
          <w:rtl w:val="true"/>
        </w:rPr>
        <w:t>التسع</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أصبع</w:t>
      </w:r>
      <w:r>
        <w:rPr>
          <w:rFonts w:eastAsia="Tahoma" w:cs="Tahoma"/>
          <w:b/>
          <w:b/>
          <w:bCs/>
          <w:sz w:val="28"/>
          <w:sz w:val="28"/>
          <w:szCs w:val="28"/>
          <w:rtl w:val="true"/>
        </w:rPr>
        <w:t xml:space="preserve"> </w:t>
      </w:r>
      <w:r>
        <w:rPr>
          <w:b/>
          <w:b/>
          <w:bCs/>
          <w:sz w:val="28"/>
          <w:sz w:val="28"/>
          <w:szCs w:val="28"/>
          <w:rtl w:val="true"/>
        </w:rPr>
        <w:t>واختم</w:t>
      </w:r>
      <w:r>
        <w:rPr>
          <w:rFonts w:eastAsia="Tahoma" w:cs="Tahoma"/>
          <w:b/>
          <w:b/>
          <w:bCs/>
          <w:sz w:val="28"/>
          <w:sz w:val="28"/>
          <w:szCs w:val="28"/>
          <w:rtl w:val="true"/>
        </w:rPr>
        <w:t xml:space="preserve"> </w:t>
      </w:r>
      <w:r>
        <w:rPr>
          <w:b/>
          <w:b/>
          <w:bCs/>
          <w:sz w:val="28"/>
          <w:sz w:val="28"/>
          <w:szCs w:val="28"/>
          <w:rtl w:val="true"/>
        </w:rPr>
        <w:t>بأصبوع</w:t>
      </w:r>
    </w:p>
    <w:p>
      <w:pPr>
        <w:pStyle w:val="Normal"/>
        <w:jc w:val="both"/>
        <w:rPr>
          <w:b/>
          <w:b/>
          <w:bCs/>
          <w:sz w:val="28"/>
          <w:szCs w:val="28"/>
        </w:rPr>
      </w:pPr>
      <w:r>
        <w:rPr>
          <w:b/>
          <w:b/>
          <w:bCs/>
          <w:sz w:val="28"/>
          <w:sz w:val="28"/>
          <w:szCs w:val="28"/>
          <w:rtl w:val="true"/>
        </w:rPr>
        <w:t>أصبوع</w:t>
      </w:r>
      <w:r>
        <w:rPr>
          <w:rFonts w:eastAsia="Tahoma" w:cs="Tahoma"/>
          <w:b/>
          <w:b/>
          <w:bCs/>
          <w:sz w:val="28"/>
          <w:sz w:val="28"/>
          <w:szCs w:val="28"/>
          <w:rtl w:val="true"/>
        </w:rPr>
        <w:t xml:space="preserve"> </w:t>
      </w:r>
      <w:r>
        <w:rPr>
          <w:b/>
          <w:b/>
          <w:bCs/>
          <w:sz w:val="28"/>
          <w:sz w:val="28"/>
          <w:szCs w:val="28"/>
          <w:rtl w:val="true"/>
        </w:rPr>
        <w:t>بضم</w:t>
      </w:r>
      <w:r>
        <w:rPr>
          <w:rFonts w:eastAsia="Tahoma" w:cs="Tahoma"/>
          <w:b/>
          <w:b/>
          <w:bCs/>
          <w:sz w:val="28"/>
          <w:sz w:val="28"/>
          <w:szCs w:val="28"/>
          <w:rtl w:val="true"/>
        </w:rPr>
        <w:t xml:space="preserve"> </w:t>
      </w:r>
      <w:r>
        <w:rPr>
          <w:b/>
          <w:b/>
          <w:bCs/>
          <w:sz w:val="28"/>
          <w:sz w:val="28"/>
          <w:szCs w:val="28"/>
          <w:rtl w:val="true"/>
        </w:rPr>
        <w:t>الهمزة</w:t>
      </w:r>
      <w:r>
        <w:rPr>
          <w:b/>
          <w:bCs/>
          <w:sz w:val="28"/>
          <w:szCs w:val="28"/>
          <w:rtl w:val="true"/>
        </w:rPr>
        <w:t>.</w:t>
      </w:r>
    </w:p>
  </w:footnote>
  <w:footnote w:id="55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9</w:t>
      </w:r>
    </w:p>
  </w:footnote>
  <w:footnote w:id="55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نس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w:t>
      </w:r>
      <w:r>
        <w:rPr>
          <w:b/>
          <w:bCs/>
          <w:sz w:val="28"/>
          <w:szCs w:val="28"/>
          <w:rtl w:val="true"/>
        </w:rPr>
        <w:t>.</w:t>
      </w:r>
    </w:p>
  </w:footnote>
  <w:footnote w:id="55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5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07</w:t>
      </w:r>
      <w:r>
        <w:rPr>
          <w:b/>
          <w:bCs/>
          <w:sz w:val="28"/>
          <w:szCs w:val="28"/>
          <w:rtl w:val="true"/>
        </w:rPr>
        <w:t>.</w:t>
      </w:r>
    </w:p>
  </w:footnote>
  <w:footnote w:id="55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59">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6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كان</w:t>
      </w:r>
      <w:r>
        <w:rPr>
          <w:rFonts w:eastAsia="Tahoma" w:cs="Tahoma"/>
          <w:b/>
          <w:b/>
          <w:bCs/>
          <w:sz w:val="28"/>
          <w:sz w:val="28"/>
          <w:szCs w:val="28"/>
          <w:rtl w:val="true"/>
        </w:rPr>
        <w:t xml:space="preserve"> </w:t>
      </w:r>
      <w:r>
        <w:rPr>
          <w:b/>
          <w:b/>
          <w:bCs/>
          <w:sz w:val="28"/>
          <w:sz w:val="28"/>
          <w:szCs w:val="28"/>
          <w:rtl w:val="true"/>
        </w:rPr>
        <w:t>هذا</w:t>
      </w:r>
      <w:r>
        <w:rPr>
          <w:rFonts w:eastAsia="Tahoma" w:cs="Tahoma"/>
          <w:b/>
          <w:b/>
          <w:bCs/>
          <w:sz w:val="28"/>
          <w:sz w:val="28"/>
          <w:szCs w:val="28"/>
          <w:rtl w:val="true"/>
        </w:rPr>
        <w:t xml:space="preserve"> </w:t>
      </w:r>
      <w:r>
        <w:rPr>
          <w:b/>
          <w:b/>
          <w:bCs/>
          <w:sz w:val="28"/>
          <w:sz w:val="28"/>
          <w:szCs w:val="28"/>
          <w:rtl w:val="true"/>
        </w:rPr>
        <w:t>معنى</w:t>
      </w:r>
      <w:r>
        <w:rPr>
          <w:rFonts w:eastAsia="Tahoma" w:cs="Tahoma"/>
          <w:b/>
          <w:b/>
          <w:bCs/>
          <w:sz w:val="28"/>
          <w:sz w:val="28"/>
          <w:szCs w:val="28"/>
          <w:rtl w:val="true"/>
        </w:rPr>
        <w:t xml:space="preserve"> </w:t>
      </w:r>
      <w:r>
        <w:rPr>
          <w:b/>
          <w:b/>
          <w:bCs/>
          <w:sz w:val="28"/>
          <w:sz w:val="28"/>
          <w:szCs w:val="28"/>
          <w:rtl w:val="true"/>
        </w:rPr>
        <w:t>قول</w:t>
      </w:r>
      <w:r>
        <w:rPr>
          <w:rFonts w:eastAsia="Tahoma" w:cs="Tahoma"/>
          <w:b/>
          <w:b/>
          <w:bCs/>
          <w:sz w:val="28"/>
          <w:sz w:val="28"/>
          <w:szCs w:val="28"/>
          <w:rtl w:val="true"/>
        </w:rPr>
        <w:t xml:space="preserve"> </w:t>
      </w:r>
      <w:r>
        <w:rPr>
          <w:b/>
          <w:b/>
          <w:bCs/>
          <w:sz w:val="28"/>
          <w:sz w:val="28"/>
          <w:szCs w:val="28"/>
          <w:rtl w:val="true"/>
        </w:rPr>
        <w:t>السلف</w:t>
      </w:r>
      <w:r>
        <w:rPr>
          <w:rFonts w:eastAsia="Tahoma" w:cs="Tahoma"/>
          <w:b/>
          <w:b/>
          <w:bCs/>
          <w:sz w:val="28"/>
          <w:sz w:val="28"/>
          <w:szCs w:val="28"/>
          <w:rtl w:val="true"/>
        </w:rPr>
        <w:t xml:space="preserve"> </w:t>
      </w:r>
      <w:r>
        <w:rPr>
          <w:b/>
          <w:b/>
          <w:bCs/>
          <w:sz w:val="28"/>
          <w:sz w:val="28"/>
          <w:szCs w:val="28"/>
          <w:rtl w:val="true"/>
        </w:rPr>
        <w:t>إنه</w:t>
      </w:r>
      <w:r>
        <w:rPr>
          <w:rFonts w:eastAsia="Tahoma" w:cs="Tahoma"/>
          <w:b/>
          <w:b/>
          <w:bCs/>
          <w:sz w:val="28"/>
          <w:sz w:val="28"/>
          <w:szCs w:val="28"/>
          <w:rtl w:val="true"/>
        </w:rPr>
        <w:t xml:space="preserve"> </w:t>
      </w:r>
      <w:r>
        <w:rPr>
          <w:b/>
          <w:b/>
          <w:bCs/>
          <w:sz w:val="28"/>
          <w:sz w:val="28"/>
          <w:szCs w:val="28"/>
          <w:rtl w:val="true"/>
        </w:rPr>
        <w:t>معهم</w:t>
      </w:r>
      <w:r>
        <w:rPr>
          <w:rFonts w:eastAsia="Tahoma" w:cs="Tahoma"/>
          <w:b/>
          <w:b/>
          <w:bCs/>
          <w:sz w:val="28"/>
          <w:sz w:val="28"/>
          <w:szCs w:val="28"/>
          <w:rtl w:val="true"/>
        </w:rPr>
        <w:t xml:space="preserve"> </w:t>
      </w:r>
      <w:r>
        <w:rPr>
          <w:b/>
          <w:b/>
          <w:bCs/>
          <w:sz w:val="28"/>
          <w:sz w:val="28"/>
          <w:szCs w:val="28"/>
          <w:rtl w:val="true"/>
        </w:rPr>
        <w:t>بعلمه</w:t>
      </w:r>
      <w:r>
        <w:rPr>
          <w:rFonts w:eastAsia="Tahoma" w:cs="Tahoma"/>
          <w:b/>
          <w:b/>
          <w:bCs/>
          <w:sz w:val="28"/>
          <w:sz w:val="28"/>
          <w:szCs w:val="28"/>
          <w:rtl w:val="true"/>
        </w:rPr>
        <w:t xml:space="preserve"> </w:t>
      </w:r>
      <w:r>
        <w:rPr>
          <w:b/>
          <w:b/>
          <w:bCs/>
          <w:sz w:val="28"/>
          <w:sz w:val="28"/>
          <w:szCs w:val="28"/>
          <w:rtl w:val="true"/>
        </w:rPr>
        <w:t>لأنه</w:t>
      </w:r>
      <w:r>
        <w:rPr>
          <w:rFonts w:eastAsia="Tahoma" w:cs="Tahoma"/>
          <w:b/>
          <w:b/>
          <w:bCs/>
          <w:sz w:val="28"/>
          <w:sz w:val="28"/>
          <w:szCs w:val="28"/>
          <w:rtl w:val="true"/>
        </w:rPr>
        <w:t xml:space="preserve"> </w:t>
      </w:r>
      <w:r>
        <w:rPr>
          <w:b/>
          <w:b/>
          <w:bCs/>
          <w:sz w:val="28"/>
          <w:sz w:val="28"/>
          <w:szCs w:val="28"/>
          <w:rtl w:val="true"/>
        </w:rPr>
        <w:t>إذا</w:t>
      </w:r>
      <w:r>
        <w:rPr>
          <w:rFonts w:eastAsia="Tahoma" w:cs="Tahoma"/>
          <w:b/>
          <w:b/>
          <w:bCs/>
          <w:sz w:val="28"/>
          <w:sz w:val="28"/>
          <w:szCs w:val="28"/>
          <w:rtl w:val="true"/>
        </w:rPr>
        <w:t xml:space="preserve"> </w:t>
      </w:r>
      <w:r>
        <w:rPr>
          <w:b/>
          <w:b/>
          <w:bCs/>
          <w:sz w:val="28"/>
          <w:sz w:val="28"/>
          <w:szCs w:val="28"/>
          <w:rtl w:val="true"/>
        </w:rPr>
        <w:t>كان</w:t>
      </w:r>
      <w:r>
        <w:rPr>
          <w:rFonts w:eastAsia="Tahoma" w:cs="Tahoma"/>
          <w:b/>
          <w:b/>
          <w:bCs/>
          <w:sz w:val="28"/>
          <w:sz w:val="28"/>
          <w:szCs w:val="28"/>
          <w:rtl w:val="true"/>
        </w:rPr>
        <w:t xml:space="preserve"> </w:t>
      </w:r>
      <w:r>
        <w:rPr>
          <w:b/>
          <w:b/>
          <w:bCs/>
          <w:sz w:val="28"/>
          <w:sz w:val="28"/>
          <w:szCs w:val="28"/>
          <w:rtl w:val="true"/>
        </w:rPr>
        <w:t>معلوماً</w:t>
      </w:r>
      <w:r>
        <w:rPr>
          <w:rFonts w:eastAsia="Tahoma" w:cs="Tahoma"/>
          <w:b/>
          <w:b/>
          <w:bCs/>
          <w:sz w:val="28"/>
          <w:sz w:val="28"/>
          <w:szCs w:val="28"/>
          <w:rtl w:val="true"/>
        </w:rPr>
        <w:t xml:space="preserve"> </w:t>
      </w:r>
      <w:r>
        <w:rPr>
          <w:b/>
          <w:b/>
          <w:bCs/>
          <w:sz w:val="28"/>
          <w:sz w:val="28"/>
          <w:szCs w:val="28"/>
          <w:rtl w:val="true"/>
        </w:rPr>
        <w:t>أن</w:t>
      </w:r>
      <w:r>
        <w:rPr>
          <w:rFonts w:eastAsia="Tahoma" w:cs="Tahoma"/>
          <w:b/>
          <w:b/>
          <w:bCs/>
          <w:sz w:val="28"/>
          <w:sz w:val="28"/>
          <w:szCs w:val="28"/>
          <w:rtl w:val="true"/>
        </w:rPr>
        <w:t xml:space="preserve"> </w:t>
      </w:r>
      <w:r>
        <w:rPr>
          <w:b/>
          <w:b/>
          <w:bCs/>
          <w:sz w:val="28"/>
          <w:sz w:val="28"/>
          <w:szCs w:val="28"/>
          <w:rtl w:val="true"/>
        </w:rPr>
        <w:t>الله</w:t>
      </w:r>
      <w:r>
        <w:rPr>
          <w:rFonts w:eastAsia="Tahoma" w:cs="Tahoma"/>
          <w:b/>
          <w:b/>
          <w:bCs/>
          <w:sz w:val="28"/>
          <w:sz w:val="28"/>
          <w:szCs w:val="28"/>
          <w:rtl w:val="true"/>
        </w:rPr>
        <w:t xml:space="preserve"> </w:t>
      </w:r>
      <w:r>
        <w:rPr>
          <w:b/>
          <w:b/>
          <w:bCs/>
          <w:sz w:val="28"/>
          <w:sz w:val="28"/>
          <w:szCs w:val="28"/>
          <w:rtl w:val="true"/>
        </w:rPr>
        <w:t>تعالى</w:t>
      </w:r>
      <w:r>
        <w:rPr>
          <w:rFonts w:eastAsia="Tahoma" w:cs="Tahoma"/>
          <w:b/>
          <w:b/>
          <w:bCs/>
          <w:sz w:val="28"/>
          <w:sz w:val="28"/>
          <w:szCs w:val="28"/>
          <w:rtl w:val="true"/>
        </w:rPr>
        <w:t xml:space="preserve"> </w:t>
      </w:r>
      <w:r>
        <w:rPr>
          <w:b/>
          <w:b/>
          <w:bCs/>
          <w:sz w:val="28"/>
          <w:sz w:val="28"/>
          <w:szCs w:val="28"/>
          <w:rtl w:val="true"/>
        </w:rPr>
        <w:t>معنا</w:t>
      </w:r>
      <w:r>
        <w:rPr>
          <w:rFonts w:eastAsia="Tahoma" w:cs="Tahoma"/>
          <w:b/>
          <w:b/>
          <w:bCs/>
          <w:sz w:val="28"/>
          <w:sz w:val="28"/>
          <w:szCs w:val="28"/>
          <w:rtl w:val="true"/>
        </w:rPr>
        <w:t xml:space="preserve"> </w:t>
      </w:r>
      <w:r>
        <w:rPr>
          <w:b/>
          <w:b/>
          <w:bCs/>
          <w:sz w:val="28"/>
          <w:sz w:val="28"/>
          <w:szCs w:val="28"/>
          <w:rtl w:val="true"/>
        </w:rPr>
        <w:t>مع</w:t>
      </w:r>
      <w:r>
        <w:rPr>
          <w:rFonts w:eastAsia="Tahoma" w:cs="Tahoma"/>
          <w:b/>
          <w:b/>
          <w:bCs/>
          <w:sz w:val="28"/>
          <w:sz w:val="28"/>
          <w:szCs w:val="28"/>
          <w:rtl w:val="true"/>
        </w:rPr>
        <w:t xml:space="preserve"> </w:t>
      </w:r>
      <w:r>
        <w:rPr>
          <w:b/>
          <w:b/>
          <w:bCs/>
          <w:sz w:val="28"/>
          <w:sz w:val="28"/>
          <w:szCs w:val="28"/>
          <w:rtl w:val="true"/>
        </w:rPr>
        <w:t>علوه</w:t>
      </w:r>
      <w:r>
        <w:rPr>
          <w:rFonts w:eastAsia="Tahoma" w:cs="Tahoma"/>
          <w:b/>
          <w:b/>
          <w:bCs/>
          <w:sz w:val="28"/>
          <w:sz w:val="28"/>
          <w:szCs w:val="28"/>
          <w:rtl w:val="true"/>
        </w:rPr>
        <w:t xml:space="preserve"> </w:t>
      </w:r>
      <w:r>
        <w:rPr>
          <w:b/>
          <w:b/>
          <w:bCs/>
          <w:sz w:val="28"/>
          <w:sz w:val="28"/>
          <w:szCs w:val="28"/>
          <w:rtl w:val="true"/>
        </w:rPr>
        <w:t>لم</w:t>
      </w:r>
      <w:r>
        <w:rPr>
          <w:rFonts w:eastAsia="Tahoma" w:cs="Tahoma"/>
          <w:b/>
          <w:b/>
          <w:bCs/>
          <w:sz w:val="28"/>
          <w:sz w:val="28"/>
          <w:szCs w:val="28"/>
          <w:rtl w:val="true"/>
        </w:rPr>
        <w:t xml:space="preserve"> </w:t>
      </w:r>
      <w:r>
        <w:rPr>
          <w:b/>
          <w:b/>
          <w:bCs/>
          <w:sz w:val="28"/>
          <w:sz w:val="28"/>
          <w:szCs w:val="28"/>
          <w:rtl w:val="true"/>
        </w:rPr>
        <w:t>يبق</w:t>
      </w:r>
      <w:r>
        <w:rPr>
          <w:rFonts w:eastAsia="Tahoma" w:cs="Tahoma"/>
          <w:b/>
          <w:b/>
          <w:bCs/>
          <w:sz w:val="28"/>
          <w:sz w:val="28"/>
          <w:szCs w:val="28"/>
          <w:rtl w:val="true"/>
        </w:rPr>
        <w:t xml:space="preserve"> </w:t>
      </w:r>
      <w:r>
        <w:rPr>
          <w:b/>
          <w:b/>
          <w:bCs/>
          <w:sz w:val="28"/>
          <w:sz w:val="28"/>
          <w:szCs w:val="28"/>
          <w:rtl w:val="true"/>
        </w:rPr>
        <w:t>إلا</w:t>
      </w:r>
      <w:r>
        <w:rPr>
          <w:rFonts w:eastAsia="Tahoma" w:cs="Tahoma"/>
          <w:b/>
          <w:b/>
          <w:bCs/>
          <w:sz w:val="28"/>
          <w:sz w:val="28"/>
          <w:szCs w:val="28"/>
          <w:rtl w:val="true"/>
        </w:rPr>
        <w:t xml:space="preserve"> </w:t>
      </w:r>
      <w:r>
        <w:rPr>
          <w:b/>
          <w:b/>
          <w:bCs/>
          <w:sz w:val="28"/>
          <w:sz w:val="28"/>
          <w:szCs w:val="28"/>
          <w:rtl w:val="true"/>
        </w:rPr>
        <w:t>أن</w:t>
      </w:r>
      <w:r>
        <w:rPr>
          <w:rFonts w:eastAsia="Tahoma" w:cs="Tahoma"/>
          <w:b/>
          <w:b/>
          <w:bCs/>
          <w:sz w:val="28"/>
          <w:sz w:val="28"/>
          <w:szCs w:val="28"/>
          <w:rtl w:val="true"/>
        </w:rPr>
        <w:t xml:space="preserve"> </w:t>
      </w:r>
      <w:r>
        <w:rPr>
          <w:b/>
          <w:b/>
          <w:bCs/>
          <w:sz w:val="28"/>
          <w:sz w:val="28"/>
          <w:szCs w:val="28"/>
          <w:rtl w:val="true"/>
        </w:rPr>
        <w:t>يكون</w:t>
      </w:r>
      <w:r>
        <w:rPr>
          <w:rFonts w:eastAsia="Tahoma" w:cs="Tahoma"/>
          <w:b/>
          <w:b/>
          <w:bCs/>
          <w:sz w:val="28"/>
          <w:sz w:val="28"/>
          <w:szCs w:val="28"/>
          <w:rtl w:val="true"/>
        </w:rPr>
        <w:t xml:space="preserve"> </w:t>
      </w:r>
      <w:r>
        <w:rPr>
          <w:b/>
          <w:b/>
          <w:bCs/>
          <w:sz w:val="28"/>
          <w:sz w:val="28"/>
          <w:szCs w:val="28"/>
          <w:rtl w:val="true"/>
        </w:rPr>
        <w:t>مقتضى</w:t>
      </w:r>
      <w:r>
        <w:rPr>
          <w:rFonts w:eastAsia="Tahoma" w:cs="Tahoma"/>
          <w:b/>
          <w:b/>
          <w:bCs/>
          <w:sz w:val="28"/>
          <w:sz w:val="28"/>
          <w:szCs w:val="28"/>
          <w:rtl w:val="true"/>
        </w:rPr>
        <w:t xml:space="preserve"> </w:t>
      </w:r>
      <w:r>
        <w:rPr>
          <w:b/>
          <w:b/>
          <w:bCs/>
          <w:sz w:val="28"/>
          <w:sz w:val="28"/>
          <w:szCs w:val="28"/>
          <w:rtl w:val="true"/>
        </w:rPr>
        <w:t>هذه</w:t>
      </w:r>
      <w:r>
        <w:rPr>
          <w:rFonts w:eastAsia="Tahoma" w:cs="Tahoma"/>
          <w:b/>
          <w:b/>
          <w:bCs/>
          <w:sz w:val="28"/>
          <w:sz w:val="28"/>
          <w:szCs w:val="28"/>
          <w:rtl w:val="true"/>
        </w:rPr>
        <w:t xml:space="preserve"> </w:t>
      </w:r>
      <w:r>
        <w:rPr>
          <w:b/>
          <w:b/>
          <w:bCs/>
          <w:sz w:val="28"/>
          <w:sz w:val="28"/>
          <w:szCs w:val="28"/>
          <w:rtl w:val="true"/>
        </w:rPr>
        <w:t>المعية</w:t>
      </w:r>
      <w:r>
        <w:rPr>
          <w:rFonts w:eastAsia="Tahoma" w:cs="Tahoma"/>
          <w:b/>
          <w:b/>
          <w:bCs/>
          <w:sz w:val="28"/>
          <w:sz w:val="28"/>
          <w:szCs w:val="28"/>
          <w:rtl w:val="true"/>
        </w:rPr>
        <w:t xml:space="preserve"> </w:t>
      </w:r>
      <w:r>
        <w:rPr>
          <w:b/>
          <w:b/>
          <w:bCs/>
          <w:sz w:val="28"/>
          <w:sz w:val="28"/>
          <w:szCs w:val="28"/>
          <w:rtl w:val="true"/>
        </w:rPr>
        <w:t>أنه</w:t>
      </w:r>
      <w:r>
        <w:rPr>
          <w:rFonts w:eastAsia="Tahoma" w:cs="Tahoma"/>
          <w:b/>
          <w:b/>
          <w:bCs/>
          <w:sz w:val="28"/>
          <w:sz w:val="28"/>
          <w:szCs w:val="28"/>
          <w:rtl w:val="true"/>
        </w:rPr>
        <w:t xml:space="preserve"> </w:t>
      </w:r>
      <w:r>
        <w:rPr>
          <w:b/>
          <w:b/>
          <w:bCs/>
          <w:sz w:val="28"/>
          <w:sz w:val="28"/>
          <w:szCs w:val="28"/>
          <w:rtl w:val="true"/>
        </w:rPr>
        <w:t>تعالى</w:t>
      </w:r>
      <w:r>
        <w:rPr>
          <w:rFonts w:eastAsia="Tahoma" w:cs="Tahoma"/>
          <w:b/>
          <w:b/>
          <w:bCs/>
          <w:sz w:val="28"/>
          <w:sz w:val="28"/>
          <w:szCs w:val="28"/>
          <w:rtl w:val="true"/>
        </w:rPr>
        <w:t xml:space="preserve"> </w:t>
      </w:r>
      <w:r>
        <w:rPr>
          <w:b/>
          <w:b/>
          <w:bCs/>
          <w:sz w:val="28"/>
          <w:sz w:val="28"/>
          <w:szCs w:val="28"/>
          <w:rtl w:val="true"/>
        </w:rPr>
        <w:t>عالم</w:t>
      </w:r>
      <w:r>
        <w:rPr>
          <w:rFonts w:eastAsia="Tahoma" w:cs="Tahoma"/>
          <w:b/>
          <w:b/>
          <w:bCs/>
          <w:sz w:val="28"/>
          <w:sz w:val="28"/>
          <w:szCs w:val="28"/>
          <w:rtl w:val="true"/>
        </w:rPr>
        <w:t xml:space="preserve"> </w:t>
      </w:r>
      <w:r>
        <w:rPr>
          <w:b/>
          <w:b/>
          <w:bCs/>
          <w:sz w:val="28"/>
          <w:sz w:val="28"/>
          <w:szCs w:val="28"/>
          <w:rtl w:val="true"/>
        </w:rPr>
        <w:t>بنا</w:t>
      </w:r>
      <w:r>
        <w:rPr>
          <w:rFonts w:eastAsia="Tahoma" w:cs="Tahoma"/>
          <w:b/>
          <w:b/>
          <w:bCs/>
          <w:sz w:val="28"/>
          <w:sz w:val="28"/>
          <w:szCs w:val="28"/>
          <w:rtl w:val="true"/>
        </w:rPr>
        <w:t xml:space="preserve"> </w:t>
      </w:r>
      <w:r>
        <w:rPr>
          <w:b/>
          <w:b/>
          <w:bCs/>
          <w:sz w:val="28"/>
          <w:sz w:val="28"/>
          <w:szCs w:val="28"/>
          <w:rtl w:val="true"/>
        </w:rPr>
        <w:t>مطلع</w:t>
      </w:r>
      <w:r>
        <w:rPr>
          <w:rFonts w:eastAsia="Tahoma" w:cs="Tahoma"/>
          <w:b/>
          <w:b/>
          <w:bCs/>
          <w:sz w:val="28"/>
          <w:sz w:val="28"/>
          <w:szCs w:val="28"/>
          <w:rtl w:val="true"/>
        </w:rPr>
        <w:t xml:space="preserve"> </w:t>
      </w:r>
      <w:r>
        <w:rPr>
          <w:b/>
          <w:b/>
          <w:bCs/>
          <w:sz w:val="28"/>
          <w:sz w:val="28"/>
          <w:szCs w:val="28"/>
          <w:rtl w:val="true"/>
        </w:rPr>
        <w:t>شهيد</w:t>
      </w:r>
      <w:r>
        <w:rPr>
          <w:rFonts w:eastAsia="Tahoma" w:cs="Tahoma"/>
          <w:b/>
          <w:b/>
          <w:bCs/>
          <w:sz w:val="28"/>
          <w:sz w:val="28"/>
          <w:szCs w:val="28"/>
          <w:rtl w:val="true"/>
        </w:rPr>
        <w:t xml:space="preserve"> </w:t>
      </w:r>
      <w:r>
        <w:rPr>
          <w:b/>
          <w:b/>
          <w:bCs/>
          <w:sz w:val="28"/>
          <w:sz w:val="28"/>
          <w:szCs w:val="28"/>
          <w:rtl w:val="true"/>
        </w:rPr>
        <w:t>مهيمن</w:t>
      </w:r>
      <w:r>
        <w:rPr>
          <w:rFonts w:eastAsia="Tahoma" w:cs="Tahoma"/>
          <w:b/>
          <w:b/>
          <w:bCs/>
          <w:sz w:val="28"/>
          <w:sz w:val="28"/>
          <w:szCs w:val="28"/>
          <w:rtl w:val="true"/>
        </w:rPr>
        <w:t xml:space="preserve"> </w:t>
      </w:r>
      <w:r>
        <w:rPr>
          <w:b/>
          <w:b/>
          <w:bCs/>
          <w:sz w:val="28"/>
          <w:sz w:val="28"/>
          <w:szCs w:val="28"/>
          <w:rtl w:val="true"/>
        </w:rPr>
        <w:t>لا</w:t>
      </w:r>
      <w:r>
        <w:rPr>
          <w:rFonts w:eastAsia="Tahoma" w:cs="Tahoma"/>
          <w:b/>
          <w:b/>
          <w:bCs/>
          <w:sz w:val="28"/>
          <w:sz w:val="28"/>
          <w:szCs w:val="28"/>
          <w:rtl w:val="true"/>
        </w:rPr>
        <w:t xml:space="preserve"> </w:t>
      </w:r>
      <w:r>
        <w:rPr>
          <w:b/>
          <w:b/>
          <w:bCs/>
          <w:sz w:val="28"/>
          <w:sz w:val="28"/>
          <w:szCs w:val="28"/>
          <w:rtl w:val="true"/>
        </w:rPr>
        <w:t>أنه</w:t>
      </w:r>
      <w:r>
        <w:rPr>
          <w:rFonts w:eastAsia="Tahoma" w:cs="Tahoma"/>
          <w:b/>
          <w:b/>
          <w:bCs/>
          <w:sz w:val="28"/>
          <w:sz w:val="28"/>
          <w:szCs w:val="28"/>
          <w:rtl w:val="true"/>
        </w:rPr>
        <w:t xml:space="preserve"> </w:t>
      </w:r>
      <w:r>
        <w:rPr>
          <w:b/>
          <w:b/>
          <w:bCs/>
          <w:sz w:val="28"/>
          <w:sz w:val="28"/>
          <w:szCs w:val="28"/>
          <w:rtl w:val="true"/>
        </w:rPr>
        <w:t>معنا</w:t>
      </w:r>
      <w:r>
        <w:rPr>
          <w:rFonts w:eastAsia="Tahoma" w:cs="Tahoma"/>
          <w:b/>
          <w:b/>
          <w:bCs/>
          <w:sz w:val="28"/>
          <w:sz w:val="28"/>
          <w:szCs w:val="28"/>
          <w:rtl w:val="true"/>
        </w:rPr>
        <w:t xml:space="preserve"> </w:t>
      </w:r>
      <w:r>
        <w:rPr>
          <w:b/>
          <w:b/>
          <w:bCs/>
          <w:sz w:val="28"/>
          <w:sz w:val="28"/>
          <w:szCs w:val="28"/>
          <w:rtl w:val="true"/>
        </w:rPr>
        <w:t>بذاته</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الأرض</w:t>
      </w:r>
      <w:r>
        <w:rPr>
          <w:b/>
          <w:bCs/>
          <w:sz w:val="28"/>
          <w:szCs w:val="28"/>
          <w:rtl w:val="true"/>
        </w:rPr>
        <w:t xml:space="preserve">. </w:t>
      </w:r>
    </w:p>
  </w:footnote>
  <w:footnote w:id="56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 xml:space="preserve"> .</w:t>
      </w:r>
    </w:p>
  </w:footnote>
  <w:footnote w:id="56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0</w:t>
      </w:r>
      <w:r>
        <w:rPr>
          <w:b/>
          <w:bCs/>
          <w:sz w:val="28"/>
          <w:szCs w:val="28"/>
          <w:rtl w:val="true"/>
        </w:rPr>
        <w:t>.</w:t>
      </w:r>
    </w:p>
  </w:footnote>
  <w:footnote w:id="56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56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6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وقد</w:t>
      </w:r>
      <w:r>
        <w:rPr>
          <w:rFonts w:eastAsia="Tahoma" w:cs="Tahoma"/>
          <w:b/>
          <w:b/>
          <w:bCs/>
          <w:sz w:val="28"/>
          <w:sz w:val="28"/>
          <w:szCs w:val="28"/>
          <w:rtl w:val="true"/>
        </w:rPr>
        <w:t xml:space="preserve"> </w:t>
      </w:r>
      <w:r>
        <w:rPr>
          <w:b/>
          <w:b/>
          <w:bCs/>
          <w:sz w:val="28"/>
          <w:sz w:val="28"/>
          <w:szCs w:val="28"/>
          <w:rtl w:val="true"/>
        </w:rPr>
        <w:t>سبق</w:t>
      </w:r>
      <w:r>
        <w:rPr>
          <w:rFonts w:eastAsia="Tahoma" w:cs="Tahoma"/>
          <w:b/>
          <w:b/>
          <w:bCs/>
          <w:sz w:val="28"/>
          <w:sz w:val="28"/>
          <w:szCs w:val="28"/>
          <w:rtl w:val="true"/>
        </w:rPr>
        <w:t xml:space="preserve"> </w:t>
      </w:r>
      <w:r>
        <w:rPr>
          <w:b/>
          <w:b/>
          <w:bCs/>
          <w:sz w:val="28"/>
          <w:sz w:val="28"/>
          <w:szCs w:val="28"/>
          <w:rtl w:val="true"/>
        </w:rPr>
        <w:t>أن</w:t>
      </w:r>
      <w:r>
        <w:rPr>
          <w:rFonts w:eastAsia="Tahoma" w:cs="Tahoma"/>
          <w:b/>
          <w:b/>
          <w:bCs/>
          <w:sz w:val="28"/>
          <w:sz w:val="28"/>
          <w:szCs w:val="28"/>
          <w:rtl w:val="true"/>
        </w:rPr>
        <w:t xml:space="preserve"> </w:t>
      </w:r>
      <w:r>
        <w:rPr>
          <w:b/>
          <w:b/>
          <w:bCs/>
          <w:sz w:val="28"/>
          <w:sz w:val="28"/>
          <w:szCs w:val="28"/>
          <w:rtl w:val="true"/>
        </w:rPr>
        <w:t>المعية</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اللغة</w:t>
      </w:r>
      <w:r>
        <w:rPr>
          <w:rFonts w:eastAsia="Tahoma" w:cs="Tahoma"/>
          <w:b/>
          <w:b/>
          <w:bCs/>
          <w:sz w:val="28"/>
          <w:sz w:val="28"/>
          <w:szCs w:val="28"/>
          <w:rtl w:val="true"/>
        </w:rPr>
        <w:t xml:space="preserve"> </w:t>
      </w:r>
      <w:r>
        <w:rPr>
          <w:b/>
          <w:b/>
          <w:bCs/>
          <w:sz w:val="28"/>
          <w:sz w:val="28"/>
          <w:szCs w:val="28"/>
          <w:rtl w:val="true"/>
        </w:rPr>
        <w:t>العربية</w:t>
      </w:r>
      <w:r>
        <w:rPr>
          <w:rFonts w:eastAsia="Tahoma" w:cs="Tahoma"/>
          <w:b/>
          <w:b/>
          <w:bCs/>
          <w:sz w:val="28"/>
          <w:sz w:val="28"/>
          <w:szCs w:val="28"/>
          <w:rtl w:val="true"/>
        </w:rPr>
        <w:t xml:space="preserve"> </w:t>
      </w:r>
      <w:r>
        <w:rPr>
          <w:b/>
          <w:b/>
          <w:bCs/>
          <w:sz w:val="28"/>
          <w:sz w:val="28"/>
          <w:szCs w:val="28"/>
          <w:rtl w:val="true"/>
        </w:rPr>
        <w:t>لا</w:t>
      </w:r>
      <w:r>
        <w:rPr>
          <w:rFonts w:eastAsia="Tahoma" w:cs="Tahoma"/>
          <w:b/>
          <w:b/>
          <w:bCs/>
          <w:sz w:val="28"/>
          <w:sz w:val="28"/>
          <w:szCs w:val="28"/>
          <w:rtl w:val="true"/>
        </w:rPr>
        <w:t xml:space="preserve"> </w:t>
      </w:r>
      <w:r>
        <w:rPr>
          <w:b/>
          <w:b/>
          <w:bCs/>
          <w:sz w:val="28"/>
          <w:sz w:val="28"/>
          <w:szCs w:val="28"/>
          <w:rtl w:val="true"/>
        </w:rPr>
        <w:t>تستلزم</w:t>
      </w:r>
      <w:r>
        <w:rPr>
          <w:rFonts w:eastAsia="Tahoma" w:cs="Tahoma"/>
          <w:b/>
          <w:b/>
          <w:bCs/>
          <w:sz w:val="28"/>
          <w:sz w:val="28"/>
          <w:szCs w:val="28"/>
          <w:rtl w:val="true"/>
        </w:rPr>
        <w:t xml:space="preserve"> </w:t>
      </w:r>
      <w:r>
        <w:rPr>
          <w:b/>
          <w:b/>
          <w:bCs/>
          <w:sz w:val="28"/>
          <w:sz w:val="28"/>
          <w:szCs w:val="28"/>
          <w:rtl w:val="true"/>
        </w:rPr>
        <w:t>الاختلاط</w:t>
      </w:r>
      <w:r>
        <w:rPr>
          <w:rFonts w:eastAsia="Tahoma" w:cs="Tahoma"/>
          <w:b/>
          <w:b/>
          <w:bCs/>
          <w:sz w:val="28"/>
          <w:sz w:val="28"/>
          <w:szCs w:val="28"/>
          <w:rtl w:val="true"/>
        </w:rPr>
        <w:t xml:space="preserve"> </w:t>
      </w:r>
      <w:r>
        <w:rPr>
          <w:b/>
          <w:b/>
          <w:bCs/>
          <w:sz w:val="28"/>
          <w:sz w:val="28"/>
          <w:szCs w:val="28"/>
          <w:rtl w:val="true"/>
        </w:rPr>
        <w:t>أو</w:t>
      </w:r>
      <w:r>
        <w:rPr>
          <w:rFonts w:eastAsia="Tahoma" w:cs="Tahoma"/>
          <w:b/>
          <w:b/>
          <w:bCs/>
          <w:sz w:val="28"/>
          <w:sz w:val="28"/>
          <w:szCs w:val="28"/>
          <w:rtl w:val="true"/>
        </w:rPr>
        <w:t xml:space="preserve"> </w:t>
      </w:r>
      <w:r>
        <w:rPr>
          <w:b/>
          <w:b/>
          <w:bCs/>
          <w:sz w:val="28"/>
          <w:sz w:val="28"/>
          <w:szCs w:val="28"/>
          <w:rtl w:val="true"/>
        </w:rPr>
        <w:t>المصاحبة</w:t>
      </w:r>
      <w:r>
        <w:rPr>
          <w:rFonts w:eastAsia="Tahoma" w:cs="Tahoma"/>
          <w:b/>
          <w:b/>
          <w:bCs/>
          <w:sz w:val="28"/>
          <w:sz w:val="28"/>
          <w:szCs w:val="28"/>
          <w:rtl w:val="true"/>
        </w:rPr>
        <w:t xml:space="preserve"> </w:t>
      </w:r>
      <w:r>
        <w:rPr>
          <w:b/>
          <w:b/>
          <w:bCs/>
          <w:sz w:val="28"/>
          <w:sz w:val="28"/>
          <w:szCs w:val="28"/>
          <w:rtl w:val="true"/>
        </w:rPr>
        <w:t>في</w:t>
      </w:r>
      <w:r>
        <w:rPr>
          <w:rFonts w:eastAsia="Tahoma" w:cs="Tahoma"/>
          <w:b/>
          <w:b/>
          <w:bCs/>
          <w:sz w:val="28"/>
          <w:sz w:val="28"/>
          <w:szCs w:val="28"/>
          <w:rtl w:val="true"/>
        </w:rPr>
        <w:t xml:space="preserve"> </w:t>
      </w:r>
      <w:r>
        <w:rPr>
          <w:b/>
          <w:b/>
          <w:bCs/>
          <w:sz w:val="28"/>
          <w:sz w:val="28"/>
          <w:szCs w:val="28"/>
          <w:rtl w:val="true"/>
        </w:rPr>
        <w:t>المكان</w:t>
      </w:r>
      <w:r>
        <w:rPr>
          <w:b/>
          <w:bCs/>
          <w:sz w:val="28"/>
          <w:szCs w:val="28"/>
          <w:rtl w:val="true"/>
        </w:rPr>
        <w:t>..</w:t>
      </w:r>
    </w:p>
  </w:footnote>
  <w:footnote w:id="566">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6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 w:id="56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56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7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footnote>
  <w:footnote w:id="571">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57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573">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لك،</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w:t>
      </w:r>
      <w:r>
        <w:rPr>
          <w:b/>
          <w:bCs/>
          <w:sz w:val="28"/>
          <w:szCs w:val="28"/>
          <w:rtl w:val="true"/>
        </w:rPr>
        <w:t>.</w:t>
      </w:r>
    </w:p>
  </w:footnote>
  <w:footnote w:id="574">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فاط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575">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عار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576">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5</w:t>
      </w:r>
      <w:r>
        <w:rPr>
          <w:b/>
          <w:bCs/>
          <w:sz w:val="28"/>
          <w:szCs w:val="28"/>
          <w:rtl w:val="true"/>
        </w:rPr>
        <w:t>.</w:t>
      </w:r>
    </w:p>
  </w:footnote>
  <w:footnote w:id="577">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2</w:t>
      </w:r>
      <w:r>
        <w:rPr>
          <w:b/>
          <w:bCs/>
          <w:sz w:val="28"/>
          <w:szCs w:val="28"/>
          <w:rtl w:val="true"/>
        </w:rPr>
        <w:t>.</w:t>
      </w:r>
    </w:p>
  </w:footnote>
  <w:footnote w:id="578">
    <w:p>
      <w:pPr>
        <w:pStyle w:val="Normal"/>
        <w:jc w:val="both"/>
        <w:rPr/>
      </w:pPr>
      <w:r>
        <w:rPr>
          <w:rStyle w:val="FootnoteCharacters"/>
        </w:rPr>
        <w:t>(</w:t>
      </w:r>
      <w:r>
        <w:rPr>
          <w:rStyle w:val="FootnoteCharacters"/>
          <w:b/>
          <w:bCs/>
          <w:sz w:val="28"/>
          <w:szCs w:val="28"/>
        </w:rPr>
        <w:t>9</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سج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57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580">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انظر</w:t>
      </w:r>
      <w:r>
        <w:rPr>
          <w:rFonts w:eastAsia="Tahoma" w:cs="Tahoma"/>
          <w:b/>
          <w:b/>
          <w:bCs/>
          <w:sz w:val="28"/>
          <w:sz w:val="28"/>
          <w:szCs w:val="28"/>
          <w:rtl w:val="true"/>
        </w:rPr>
        <w:t xml:space="preserve"> </w:t>
      </w:r>
      <w:r>
        <w:rPr>
          <w:b/>
          <w:b/>
          <w:bCs/>
          <w:sz w:val="28"/>
          <w:sz w:val="28"/>
          <w:szCs w:val="28"/>
          <w:rtl w:val="true"/>
        </w:rPr>
        <w:t>نص</w:t>
      </w:r>
      <w:r>
        <w:rPr>
          <w:rFonts w:eastAsia="Tahoma" w:cs="Tahoma"/>
          <w:b/>
          <w:b/>
          <w:bCs/>
          <w:sz w:val="28"/>
          <w:sz w:val="28"/>
          <w:szCs w:val="28"/>
          <w:rtl w:val="true"/>
        </w:rPr>
        <w:t xml:space="preserve"> </w:t>
      </w:r>
      <w:r>
        <w:rPr>
          <w:b/>
          <w:b/>
          <w:bCs/>
          <w:sz w:val="28"/>
          <w:sz w:val="28"/>
          <w:szCs w:val="28"/>
          <w:rtl w:val="true"/>
        </w:rPr>
        <w:t>المقال</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Cs/>
          <w:sz w:val="28"/>
          <w:szCs w:val="28"/>
          <w:rtl w:val="true"/>
        </w:rPr>
        <w:t>.</w:t>
      </w:r>
    </w:p>
  </w:footnote>
  <w:footnote w:id="581">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w:t>
      </w:r>
      <w:r>
        <w:rPr>
          <w:b/>
          <w:bCs/>
          <w:sz w:val="28"/>
          <w:szCs w:val="28"/>
          <w:rtl w:val="true"/>
        </w:rPr>
        <w:t>.</w:t>
      </w:r>
    </w:p>
  </w:footnote>
  <w:footnote w:id="582">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واقع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5</w:t>
      </w:r>
    </w:p>
  </w:footnote>
  <w:footnote w:id="58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ق،</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6</w:t>
      </w:r>
      <w:r>
        <w:rPr>
          <w:b/>
          <w:bCs/>
          <w:sz w:val="28"/>
          <w:szCs w:val="28"/>
          <w:rtl w:val="true"/>
        </w:rPr>
        <w:t>-</w:t>
      </w:r>
      <w:r>
        <w:rPr>
          <w:b/>
          <w:bCs/>
          <w:sz w:val="28"/>
          <w:szCs w:val="28"/>
        </w:rPr>
        <w:t>18</w:t>
      </w:r>
      <w:r>
        <w:rPr>
          <w:b/>
          <w:bCs/>
          <w:sz w:val="28"/>
          <w:szCs w:val="28"/>
          <w:rtl w:val="true"/>
        </w:rPr>
        <w:t>.</w:t>
      </w:r>
    </w:p>
  </w:footnote>
  <w:footnote w:id="584">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1</w:t>
      </w:r>
      <w:r>
        <w:rPr>
          <w:b/>
          <w:bCs/>
          <w:sz w:val="28"/>
          <w:szCs w:val="28"/>
          <w:rtl w:val="true"/>
        </w:rPr>
        <w:t>.</w:t>
      </w:r>
    </w:p>
  </w:footnote>
  <w:footnote w:id="585">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واقع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5</w:t>
      </w:r>
      <w:r>
        <w:rPr>
          <w:b/>
          <w:bCs/>
          <w:sz w:val="28"/>
          <w:szCs w:val="28"/>
          <w:rtl w:val="true"/>
        </w:rPr>
        <w:t>.</w:t>
      </w:r>
    </w:p>
  </w:footnote>
  <w:footnote w:id="58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يام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58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هو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4</w:t>
      </w:r>
      <w:r>
        <w:rPr>
          <w:b/>
          <w:bCs/>
          <w:sz w:val="28"/>
          <w:szCs w:val="28"/>
          <w:rtl w:val="true"/>
        </w:rPr>
        <w:t>.</w:t>
      </w:r>
    </w:p>
  </w:footnote>
  <w:footnote w:id="58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قم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4</w:t>
      </w:r>
      <w:r>
        <w:rPr>
          <w:b/>
          <w:bCs/>
          <w:sz w:val="28"/>
          <w:szCs w:val="28"/>
          <w:rtl w:val="true"/>
        </w:rPr>
        <w:t>.</w:t>
      </w:r>
    </w:p>
  </w:footnote>
  <w:footnote w:id="589">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9</w:t>
      </w:r>
      <w:r>
        <w:rPr>
          <w:b/>
          <w:bCs/>
          <w:sz w:val="28"/>
          <w:szCs w:val="28"/>
          <w:rtl w:val="true"/>
        </w:rPr>
        <w:t>.</w:t>
      </w:r>
    </w:p>
  </w:footnote>
  <w:footnote w:id="590">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وسف،</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w:t>
      </w:r>
      <w:r>
        <w:rPr>
          <w:b/>
          <w:bCs/>
          <w:sz w:val="28"/>
          <w:szCs w:val="28"/>
          <w:rtl w:val="true"/>
        </w:rPr>
        <w:t>.</w:t>
      </w:r>
    </w:p>
  </w:footnote>
  <w:footnote w:id="591">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عراء،</w:t>
      </w:r>
      <w:r>
        <w:rPr>
          <w:rFonts w:eastAsia="Tahoma" w:cs="Tahoma"/>
          <w:b/>
          <w:b/>
          <w:bCs/>
          <w:sz w:val="28"/>
          <w:sz w:val="28"/>
          <w:szCs w:val="28"/>
          <w:rtl w:val="true"/>
        </w:rPr>
        <w:t xml:space="preserve"> </w:t>
      </w:r>
      <w:r>
        <w:rPr>
          <w:b/>
          <w:b/>
          <w:bCs/>
          <w:sz w:val="28"/>
          <w:sz w:val="28"/>
          <w:szCs w:val="28"/>
          <w:rtl w:val="true"/>
        </w:rPr>
        <w:t>الآيات</w:t>
      </w:r>
      <w:r>
        <w:rPr>
          <w:b/>
          <w:bCs/>
          <w:sz w:val="28"/>
          <w:szCs w:val="28"/>
          <w:rtl w:val="true"/>
        </w:rPr>
        <w:t xml:space="preserve">: </w:t>
      </w:r>
      <w:r>
        <w:rPr>
          <w:b/>
          <w:bCs/>
          <w:sz w:val="28"/>
          <w:szCs w:val="28"/>
        </w:rPr>
        <w:t>193</w:t>
      </w:r>
      <w:r>
        <w:rPr>
          <w:b/>
          <w:b/>
          <w:bCs/>
          <w:sz w:val="28"/>
          <w:sz w:val="28"/>
          <w:szCs w:val="28"/>
          <w:rtl w:val="true"/>
        </w:rPr>
        <w:t>ـ</w:t>
      </w:r>
      <w:r>
        <w:rPr>
          <w:b/>
          <w:bCs/>
          <w:sz w:val="28"/>
          <w:szCs w:val="28"/>
        </w:rPr>
        <w:t>195</w:t>
      </w:r>
      <w:r>
        <w:rPr>
          <w:b/>
          <w:bCs/>
          <w:sz w:val="28"/>
          <w:szCs w:val="28"/>
          <w:rtl w:val="true"/>
        </w:rPr>
        <w:t>.</w:t>
      </w:r>
    </w:p>
  </w:footnote>
  <w:footnote w:id="59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6</w:t>
      </w:r>
      <w:r>
        <w:rPr>
          <w:b/>
          <w:bCs/>
          <w:sz w:val="28"/>
          <w:szCs w:val="28"/>
          <w:rtl w:val="true"/>
        </w:rPr>
        <w:t>.</w:t>
      </w:r>
    </w:p>
  </w:footnote>
  <w:footnote w:id="59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ج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2</w:t>
      </w:r>
      <w:r>
        <w:rPr>
          <w:b/>
          <w:bCs/>
          <w:sz w:val="28"/>
          <w:szCs w:val="28"/>
          <w:rtl w:val="true"/>
        </w:rPr>
        <w:t>.</w:t>
      </w:r>
    </w:p>
  </w:footnote>
  <w:footnote w:id="59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8</w:t>
      </w:r>
      <w:r>
        <w:rPr>
          <w:b/>
          <w:bCs/>
          <w:sz w:val="28"/>
          <w:szCs w:val="28"/>
          <w:rtl w:val="true"/>
        </w:rPr>
        <w:t>.</w:t>
      </w:r>
    </w:p>
  </w:footnote>
  <w:footnote w:id="595">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5</w:t>
      </w:r>
      <w:r>
        <w:rPr>
          <w:b/>
          <w:bCs/>
          <w:sz w:val="28"/>
          <w:szCs w:val="28"/>
          <w:rtl w:val="true"/>
        </w:rPr>
        <w:t>.</w:t>
      </w:r>
    </w:p>
  </w:footnote>
  <w:footnote w:id="59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91</w:t>
      </w:r>
      <w:r>
        <w:rPr>
          <w:b/>
          <w:bCs/>
          <w:sz w:val="28"/>
          <w:szCs w:val="28"/>
          <w:rtl w:val="true"/>
        </w:rPr>
        <w:t>.</w:t>
      </w:r>
    </w:p>
  </w:footnote>
  <w:footnote w:id="59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يس،</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1</w:t>
      </w:r>
      <w:r>
        <w:rPr>
          <w:b/>
          <w:bCs/>
          <w:sz w:val="28"/>
          <w:szCs w:val="28"/>
          <w:rtl w:val="true"/>
        </w:rPr>
        <w:t>.</w:t>
      </w:r>
    </w:p>
  </w:footnote>
  <w:footnote w:id="59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30</w:t>
      </w:r>
      <w:r>
        <w:rPr>
          <w:b/>
          <w:bCs/>
          <w:sz w:val="28"/>
          <w:szCs w:val="28"/>
          <w:rtl w:val="true"/>
        </w:rPr>
        <w:t>.</w:t>
      </w:r>
    </w:p>
  </w:footnote>
  <w:footnote w:id="59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رو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1</w:t>
      </w:r>
      <w:r>
        <w:rPr>
          <w:b/>
          <w:bCs/>
          <w:sz w:val="28"/>
          <w:szCs w:val="28"/>
          <w:rtl w:val="true"/>
        </w:rPr>
        <w:t>.</w:t>
      </w:r>
    </w:p>
  </w:footnote>
  <w:footnote w:id="60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آل</w:t>
      </w:r>
      <w:r>
        <w:rPr>
          <w:rFonts w:eastAsia="Tahoma" w:cs="Tahoma"/>
          <w:b/>
          <w:b/>
          <w:bCs/>
          <w:sz w:val="28"/>
          <w:sz w:val="28"/>
          <w:szCs w:val="28"/>
          <w:rtl w:val="true"/>
        </w:rPr>
        <w:t xml:space="preserve"> </w:t>
      </w:r>
      <w:r>
        <w:rPr>
          <w:b/>
          <w:b/>
          <w:bCs/>
          <w:sz w:val="28"/>
          <w:sz w:val="28"/>
          <w:szCs w:val="28"/>
          <w:rtl w:val="true"/>
        </w:rPr>
        <w:t>عمرا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2</w:t>
      </w:r>
      <w:r>
        <w:rPr>
          <w:b/>
          <w:bCs/>
          <w:sz w:val="28"/>
          <w:szCs w:val="28"/>
          <w:rtl w:val="true"/>
        </w:rPr>
        <w:t>.</w:t>
      </w:r>
    </w:p>
  </w:footnote>
  <w:footnote w:id="601">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9</w:t>
      </w:r>
      <w:r>
        <w:rPr>
          <w:b/>
          <w:bCs/>
          <w:sz w:val="28"/>
          <w:szCs w:val="28"/>
          <w:rtl w:val="true"/>
        </w:rPr>
        <w:t>.</w:t>
      </w:r>
    </w:p>
  </w:footnote>
  <w:footnote w:id="602">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5</w:t>
      </w:r>
      <w:r>
        <w:rPr>
          <w:b/>
          <w:bCs/>
          <w:sz w:val="28"/>
          <w:szCs w:val="28"/>
          <w:rtl w:val="true"/>
        </w:rPr>
        <w:t>.</w:t>
      </w:r>
    </w:p>
  </w:footnote>
  <w:footnote w:id="603">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9</w:t>
      </w:r>
      <w:r>
        <w:rPr>
          <w:b/>
          <w:bCs/>
          <w:sz w:val="28"/>
          <w:szCs w:val="28"/>
          <w:rtl w:val="true"/>
        </w:rPr>
        <w:t>.</w:t>
      </w:r>
    </w:p>
  </w:footnote>
  <w:footnote w:id="60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تح،</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605">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تح،</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606">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0</w:t>
      </w:r>
      <w:r>
        <w:rPr>
          <w:b/>
          <w:bCs/>
          <w:sz w:val="28"/>
          <w:szCs w:val="28"/>
          <w:rtl w:val="true"/>
        </w:rPr>
        <w:t>.</w:t>
      </w:r>
    </w:p>
  </w:footnote>
  <w:footnote w:id="607">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فتح،</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w:t>
      </w:r>
      <w:r>
        <w:rPr>
          <w:b/>
          <w:bCs/>
          <w:sz w:val="28"/>
          <w:szCs w:val="28"/>
          <w:rtl w:val="true"/>
        </w:rPr>
        <w:t>.</w:t>
      </w:r>
    </w:p>
  </w:footnote>
  <w:footnote w:id="60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w:t>
      </w:r>
      <w:r>
        <w:rPr>
          <w:b/>
          <w:bCs/>
          <w:sz w:val="28"/>
          <w:szCs w:val="28"/>
        </w:rPr>
        <w:t>245</w:t>
      </w:r>
      <w:r>
        <w:rPr>
          <w:b/>
          <w:bCs/>
          <w:sz w:val="28"/>
          <w:szCs w:val="28"/>
          <w:rtl w:val="true"/>
        </w:rPr>
        <w:t>".</w:t>
      </w:r>
    </w:p>
  </w:footnote>
  <w:footnote w:id="60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سجد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4</w:t>
      </w:r>
      <w:r>
        <w:rPr>
          <w:b/>
          <w:bCs/>
          <w:sz w:val="28"/>
          <w:szCs w:val="28"/>
          <w:rtl w:val="true"/>
        </w:rPr>
        <w:t>.</w:t>
      </w:r>
    </w:p>
  </w:footnote>
  <w:footnote w:id="61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20</w:t>
      </w:r>
      <w:r>
        <w:rPr>
          <w:b/>
          <w:bCs/>
          <w:sz w:val="28"/>
          <w:szCs w:val="28"/>
          <w:rtl w:val="true"/>
        </w:rPr>
        <w:t>-</w:t>
      </w:r>
      <w:r>
        <w:rPr>
          <w:b/>
          <w:bCs/>
          <w:sz w:val="28"/>
          <w:szCs w:val="28"/>
        </w:rPr>
        <w:t>121</w:t>
      </w:r>
      <w:r>
        <w:rPr>
          <w:b/>
          <w:bCs/>
          <w:sz w:val="28"/>
          <w:szCs w:val="28"/>
          <w:rtl w:val="true"/>
        </w:rPr>
        <w:t>.</w:t>
      </w:r>
    </w:p>
  </w:footnote>
  <w:footnote w:id="611">
    <w:p>
      <w:pPr>
        <w:pStyle w:val="Normal"/>
        <w:jc w:val="both"/>
        <w:rPr/>
      </w:pPr>
      <w:r>
        <w:rPr>
          <w:rStyle w:val="FootnoteCharacters"/>
        </w:rPr>
        <w:t>(</w:t>
      </w:r>
      <w:r>
        <w:rPr>
          <w:b/>
          <w:bCs/>
          <w:sz w:val="28"/>
          <w:szCs w:val="28"/>
          <w:vertAlign w:val="superscript"/>
        </w:rPr>
        <w:t>1</w:t>
      </w:r>
      <w:r>
        <w:rPr>
          <w:b/>
          <w:bCs/>
          <w:sz w:val="28"/>
          <w:szCs w:val="28"/>
          <w:vertAlign w:val="superscript"/>
          <w:rtl w:val="true"/>
        </w:rPr>
        <w:t xml:space="preserve">) </w:t>
      </w:r>
      <w:r>
        <w:rPr>
          <w:b/>
          <w:b/>
          <w:bCs/>
          <w:sz w:val="28"/>
          <w:sz w:val="28"/>
          <w:szCs w:val="28"/>
          <w:rtl w:val="true"/>
        </w:rPr>
        <w:t>مجموع</w:t>
      </w:r>
      <w:r>
        <w:rPr>
          <w:rFonts w:eastAsia="Tahoma" w:cs="Tahoma"/>
          <w:b/>
          <w:b/>
          <w:bCs/>
          <w:sz w:val="28"/>
          <w:sz w:val="28"/>
          <w:szCs w:val="28"/>
          <w:rtl w:val="true"/>
        </w:rPr>
        <w:t xml:space="preserve"> </w:t>
      </w:r>
      <w:r>
        <w:rPr>
          <w:b/>
          <w:b/>
          <w:bCs/>
          <w:sz w:val="28"/>
          <w:sz w:val="28"/>
          <w:szCs w:val="28"/>
          <w:rtl w:val="true"/>
        </w:rPr>
        <w:t>الفتاوى</w:t>
      </w:r>
      <w:r>
        <w:rPr>
          <w:rFonts w:eastAsia="Tahoma" w:cs="Tahoma"/>
          <w:b/>
          <w:b/>
          <w:bCs/>
          <w:sz w:val="28"/>
          <w:sz w:val="28"/>
          <w:szCs w:val="28"/>
          <w:rtl w:val="true"/>
        </w:rPr>
        <w:t xml:space="preserve"> </w:t>
      </w:r>
      <w:r>
        <w:rPr>
          <w:b/>
          <w:b/>
          <w:bCs/>
          <w:sz w:val="28"/>
          <w:sz w:val="28"/>
          <w:szCs w:val="28"/>
          <w:rtl w:val="true"/>
        </w:rPr>
        <w:t>لشيخ</w:t>
      </w:r>
      <w:r>
        <w:rPr>
          <w:rFonts w:eastAsia="Tahoma" w:cs="Tahoma"/>
          <w:b/>
          <w:b/>
          <w:bCs/>
          <w:sz w:val="28"/>
          <w:sz w:val="28"/>
          <w:szCs w:val="28"/>
          <w:rtl w:val="true"/>
        </w:rPr>
        <w:t xml:space="preserve"> </w:t>
      </w:r>
      <w:r>
        <w:rPr>
          <w:b/>
          <w:b/>
          <w:bCs/>
          <w:sz w:val="28"/>
          <w:sz w:val="28"/>
          <w:szCs w:val="28"/>
          <w:rtl w:val="true"/>
        </w:rPr>
        <w:t>الإسلام</w:t>
      </w:r>
      <w:r>
        <w:rPr>
          <w:rFonts w:eastAsia="Tahoma" w:cs="Tahoma"/>
          <w:b/>
          <w:b/>
          <w:bCs/>
          <w:sz w:val="28"/>
          <w:sz w:val="28"/>
          <w:szCs w:val="28"/>
          <w:rtl w:val="true"/>
        </w:rPr>
        <w:t xml:space="preserve"> </w:t>
      </w:r>
      <w:r>
        <w:rPr>
          <w:b/>
          <w:b/>
          <w:bCs/>
          <w:sz w:val="28"/>
          <w:sz w:val="28"/>
          <w:szCs w:val="28"/>
          <w:rtl w:val="true"/>
        </w:rPr>
        <w:t>ابن</w:t>
      </w:r>
      <w:r>
        <w:rPr>
          <w:rFonts w:eastAsia="Tahoma" w:cs="Tahoma"/>
          <w:b/>
          <w:b/>
          <w:bCs/>
          <w:sz w:val="28"/>
          <w:sz w:val="28"/>
          <w:szCs w:val="28"/>
          <w:rtl w:val="true"/>
        </w:rPr>
        <w:t xml:space="preserve"> </w:t>
      </w:r>
      <w:r>
        <w:rPr>
          <w:b/>
          <w:b/>
          <w:bCs/>
          <w:sz w:val="28"/>
          <w:sz w:val="28"/>
          <w:szCs w:val="28"/>
          <w:rtl w:val="true"/>
        </w:rPr>
        <w:t>تيمية</w:t>
      </w:r>
      <w:r>
        <w:rPr>
          <w:rFonts w:eastAsia="Tahoma" w:cs="Tahoma"/>
          <w:b/>
          <w:b/>
          <w:bCs/>
          <w:sz w:val="28"/>
          <w:sz w:val="28"/>
          <w:szCs w:val="28"/>
          <w:rtl w:val="true"/>
        </w:rPr>
        <w:t xml:space="preserve"> </w:t>
      </w:r>
      <w:r>
        <w:rPr>
          <w:b/>
          <w:b/>
          <w:bCs/>
          <w:sz w:val="28"/>
          <w:sz w:val="28"/>
          <w:szCs w:val="28"/>
          <w:rtl w:val="true"/>
        </w:rPr>
        <w:t>ص</w:t>
      </w:r>
      <w:r>
        <w:rPr>
          <w:b/>
          <w:bCs/>
          <w:sz w:val="28"/>
          <w:szCs w:val="28"/>
        </w:rPr>
        <w:t>72</w:t>
      </w:r>
      <w:r>
        <w:rPr>
          <w:b/>
          <w:b/>
          <w:bCs/>
          <w:sz w:val="28"/>
          <w:sz w:val="28"/>
          <w:szCs w:val="28"/>
          <w:rtl w:val="true"/>
        </w:rPr>
        <w:t>جـ</w:t>
      </w:r>
      <w:r>
        <w:rPr>
          <w:b/>
          <w:bCs/>
          <w:sz w:val="28"/>
          <w:szCs w:val="28"/>
        </w:rPr>
        <w:t>4</w:t>
      </w:r>
      <w:r>
        <w:rPr>
          <w:b/>
          <w:bCs/>
          <w:sz w:val="28"/>
          <w:szCs w:val="28"/>
          <w:rtl w:val="true"/>
        </w:rPr>
        <w:t>.</w:t>
      </w:r>
    </w:p>
  </w:footnote>
  <w:footnote w:id="612">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مجموع</w:t>
      </w:r>
      <w:r>
        <w:rPr>
          <w:rFonts w:eastAsia="Tahoma" w:cs="Tahoma"/>
          <w:b/>
          <w:b/>
          <w:bCs/>
          <w:sz w:val="28"/>
          <w:sz w:val="28"/>
          <w:szCs w:val="28"/>
          <w:rtl w:val="true"/>
        </w:rPr>
        <w:t xml:space="preserve"> </w:t>
      </w:r>
      <w:r>
        <w:rPr>
          <w:b/>
          <w:b/>
          <w:bCs/>
          <w:sz w:val="28"/>
          <w:sz w:val="28"/>
          <w:szCs w:val="28"/>
          <w:rtl w:val="true"/>
        </w:rPr>
        <w:t>الفتاوى</w:t>
      </w:r>
      <w:r>
        <w:rPr>
          <w:rFonts w:eastAsia="Tahoma" w:cs="Tahoma"/>
          <w:b/>
          <w:b/>
          <w:bCs/>
          <w:sz w:val="28"/>
          <w:sz w:val="28"/>
          <w:szCs w:val="28"/>
          <w:rtl w:val="true"/>
        </w:rPr>
        <w:t xml:space="preserve"> </w:t>
      </w:r>
      <w:r>
        <w:rPr>
          <w:b/>
          <w:b/>
          <w:bCs/>
          <w:sz w:val="28"/>
          <w:sz w:val="28"/>
          <w:szCs w:val="28"/>
          <w:rtl w:val="true"/>
        </w:rPr>
        <w:t>ص</w:t>
      </w:r>
      <w:r>
        <w:rPr>
          <w:b/>
          <w:bCs/>
          <w:sz w:val="28"/>
          <w:szCs w:val="28"/>
        </w:rPr>
        <w:t>556</w:t>
      </w:r>
      <w:r>
        <w:rPr>
          <w:b/>
          <w:bCs/>
          <w:sz w:val="28"/>
          <w:szCs w:val="28"/>
          <w:rtl w:val="true"/>
        </w:rPr>
        <w:t xml:space="preserve"> </w:t>
      </w:r>
      <w:r>
        <w:rPr>
          <w:b/>
          <w:b/>
          <w:bCs/>
          <w:sz w:val="28"/>
          <w:sz w:val="28"/>
          <w:szCs w:val="28"/>
          <w:rtl w:val="true"/>
        </w:rPr>
        <w:t>جـ</w:t>
      </w:r>
      <w:r>
        <w:rPr>
          <w:b/>
          <w:bCs/>
          <w:sz w:val="28"/>
          <w:szCs w:val="28"/>
        </w:rPr>
        <w:t>5</w:t>
      </w:r>
      <w:r>
        <w:rPr>
          <w:b/>
          <w:bCs/>
          <w:sz w:val="28"/>
          <w:szCs w:val="28"/>
          <w:rtl w:val="true"/>
        </w:rPr>
        <w:t>.</w:t>
      </w:r>
    </w:p>
  </w:footnote>
  <w:footnote w:id="613">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ش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614">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4</w:t>
      </w:r>
      <w:r>
        <w:rPr>
          <w:b/>
          <w:bCs/>
          <w:sz w:val="28"/>
          <w:szCs w:val="28"/>
          <w:rtl w:val="true"/>
        </w:rPr>
        <w:t>.</w:t>
      </w:r>
    </w:p>
  </w:footnote>
  <w:footnote w:id="615">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616">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5</w:t>
      </w:r>
      <w:r>
        <w:rPr>
          <w:b/>
          <w:bCs/>
          <w:sz w:val="28"/>
          <w:szCs w:val="28"/>
          <w:rtl w:val="true"/>
        </w:rPr>
        <w:t>.</w:t>
      </w:r>
    </w:p>
  </w:footnote>
  <w:footnote w:id="617">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تان</w:t>
      </w:r>
      <w:r>
        <w:rPr>
          <w:b/>
          <w:bCs/>
          <w:sz w:val="28"/>
          <w:szCs w:val="28"/>
          <w:rtl w:val="true"/>
        </w:rPr>
        <w:t xml:space="preserve">: </w:t>
      </w:r>
      <w:r>
        <w:rPr>
          <w:b/>
          <w:bCs/>
          <w:sz w:val="28"/>
          <w:szCs w:val="28"/>
        </w:rPr>
        <w:t>115</w:t>
      </w:r>
      <w:r>
        <w:rPr>
          <w:b/>
          <w:bCs/>
          <w:sz w:val="28"/>
          <w:szCs w:val="28"/>
          <w:rtl w:val="true"/>
        </w:rPr>
        <w:t>-</w:t>
      </w:r>
      <w:r>
        <w:rPr>
          <w:b/>
          <w:bCs/>
          <w:sz w:val="28"/>
          <w:szCs w:val="28"/>
        </w:rPr>
        <w:t>116</w:t>
      </w:r>
      <w:r>
        <w:rPr>
          <w:b/>
          <w:bCs/>
          <w:sz w:val="28"/>
          <w:szCs w:val="28"/>
          <w:rtl w:val="true"/>
        </w:rPr>
        <w:t>.</w:t>
      </w:r>
    </w:p>
  </w:footnote>
  <w:footnote w:id="618">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6</w:t>
      </w:r>
      <w:r>
        <w:rPr>
          <w:b/>
          <w:bCs/>
          <w:sz w:val="28"/>
          <w:szCs w:val="28"/>
          <w:rtl w:val="true"/>
        </w:rPr>
        <w:t>.</w:t>
      </w:r>
    </w:p>
  </w:footnote>
  <w:footnote w:id="61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65</w:t>
      </w:r>
      <w:r>
        <w:rPr>
          <w:b/>
          <w:bCs/>
          <w:sz w:val="28"/>
          <w:szCs w:val="28"/>
          <w:rtl w:val="true"/>
        </w:rPr>
        <w:t>.</w:t>
      </w:r>
    </w:p>
  </w:footnote>
  <w:footnote w:id="62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53</w:t>
      </w:r>
      <w:r>
        <w:rPr>
          <w:b/>
          <w:bCs/>
          <w:sz w:val="28"/>
          <w:szCs w:val="28"/>
          <w:rtl w:val="true"/>
        </w:rPr>
        <w:t>.</w:t>
      </w:r>
    </w:p>
  </w:footnote>
  <w:footnote w:id="62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ؤمنون،</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1</w:t>
      </w:r>
      <w:r>
        <w:rPr>
          <w:b/>
          <w:bCs/>
          <w:sz w:val="28"/>
          <w:szCs w:val="28"/>
          <w:rtl w:val="true"/>
        </w:rPr>
        <w:t>.</w:t>
      </w:r>
    </w:p>
  </w:footnote>
  <w:footnote w:id="62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6</w:t>
      </w:r>
      <w:r>
        <w:rPr>
          <w:b/>
          <w:bCs/>
          <w:sz w:val="28"/>
          <w:szCs w:val="28"/>
          <w:rtl w:val="true"/>
        </w:rPr>
        <w:t>.</w:t>
      </w:r>
    </w:p>
  </w:footnote>
  <w:footnote w:id="623">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624">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8</w:t>
      </w:r>
      <w:r>
        <w:rPr>
          <w:b/>
          <w:bCs/>
          <w:sz w:val="28"/>
          <w:szCs w:val="28"/>
          <w:rtl w:val="true"/>
        </w:rPr>
        <w:t>.</w:t>
      </w:r>
    </w:p>
  </w:footnote>
  <w:footnote w:id="625">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626">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0</w:t>
      </w:r>
      <w:r>
        <w:rPr>
          <w:b/>
          <w:bCs/>
          <w:sz w:val="28"/>
          <w:szCs w:val="28"/>
          <w:rtl w:val="true"/>
        </w:rPr>
        <w:t>.</w:t>
      </w:r>
    </w:p>
  </w:footnote>
  <w:footnote w:id="62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شور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1</w:t>
      </w:r>
      <w:r>
        <w:rPr>
          <w:b/>
          <w:bCs/>
          <w:sz w:val="28"/>
          <w:szCs w:val="28"/>
          <w:rtl w:val="true"/>
        </w:rPr>
        <w:t>.</w:t>
      </w:r>
    </w:p>
  </w:footnote>
  <w:footnote w:id="628">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مري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5</w:t>
      </w:r>
      <w:r>
        <w:rPr>
          <w:b/>
          <w:bCs/>
          <w:sz w:val="28"/>
          <w:szCs w:val="28"/>
          <w:rtl w:val="true"/>
        </w:rPr>
        <w:t>.</w:t>
      </w:r>
    </w:p>
  </w:footnote>
  <w:footnote w:id="629">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إخلاص،</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630">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631">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632">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حديد،</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633">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جادل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7</w:t>
      </w:r>
      <w:r>
        <w:rPr>
          <w:b/>
          <w:bCs/>
          <w:sz w:val="28"/>
          <w:szCs w:val="28"/>
          <w:rtl w:val="true"/>
        </w:rPr>
        <w:t>.</w:t>
      </w:r>
    </w:p>
  </w:footnote>
  <w:footnote w:id="634">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طه،</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r>
        <w:rPr>
          <w:b/>
          <w:bCs/>
          <w:sz w:val="28"/>
          <w:szCs w:val="28"/>
          <w:rtl w:val="true"/>
        </w:rPr>
        <w:t>.</w:t>
      </w:r>
    </w:p>
  </w:footnote>
  <w:footnote w:id="635">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توب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0</w:t>
      </w:r>
      <w:r>
        <w:rPr>
          <w:b/>
          <w:bCs/>
          <w:sz w:val="28"/>
          <w:szCs w:val="28"/>
          <w:rtl w:val="true"/>
        </w:rPr>
        <w:t>.</w:t>
      </w:r>
    </w:p>
  </w:footnote>
  <w:footnote w:id="636">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فا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6</w:t>
      </w:r>
    </w:p>
  </w:footnote>
  <w:footnote w:id="637">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8</w:t>
      </w:r>
    </w:p>
  </w:footnote>
  <w:footnote w:id="638">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8</w:t>
      </w:r>
      <w:r>
        <w:rPr>
          <w:b/>
          <w:bCs/>
          <w:sz w:val="28"/>
          <w:szCs w:val="28"/>
          <w:rtl w:val="true"/>
        </w:rPr>
        <w:t>.</w:t>
      </w:r>
    </w:p>
  </w:footnote>
  <w:footnote w:id="639">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بقرة،</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255</w:t>
      </w:r>
      <w:r>
        <w:rPr>
          <w:b/>
          <w:bCs/>
          <w:sz w:val="28"/>
          <w:szCs w:val="28"/>
          <w:rtl w:val="true"/>
        </w:rPr>
        <w:t>.</w:t>
      </w:r>
    </w:p>
  </w:footnote>
  <w:footnote w:id="640">
    <w:p>
      <w:pPr>
        <w:pStyle w:val="Normal"/>
        <w:jc w:val="both"/>
        <w:rPr/>
      </w:pPr>
      <w:r>
        <w:rPr>
          <w:rStyle w:val="FootnoteCharacters"/>
        </w:rPr>
        <w:t>(</w:t>
      </w:r>
      <w:r>
        <w:rPr>
          <w:rStyle w:val="FootnoteCharacters"/>
          <w:b/>
          <w:bCs/>
          <w:sz w:val="28"/>
          <w:szCs w:val="28"/>
        </w:rPr>
        <w:t>2</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على،</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w:t>
      </w:r>
      <w:r>
        <w:rPr>
          <w:b/>
          <w:bCs/>
          <w:sz w:val="28"/>
          <w:szCs w:val="28"/>
          <w:rtl w:val="true"/>
        </w:rPr>
        <w:t>.</w:t>
      </w:r>
    </w:p>
  </w:footnote>
  <w:footnote w:id="641">
    <w:p>
      <w:pPr>
        <w:pStyle w:val="Normal"/>
        <w:jc w:val="both"/>
        <w:rPr/>
      </w:pPr>
      <w:r>
        <w:rPr>
          <w:rStyle w:val="FootnoteCharacters"/>
        </w:rPr>
        <w:t>(</w:t>
      </w:r>
      <w:r>
        <w:rPr>
          <w:rStyle w:val="FootnoteCharacters"/>
          <w:b/>
          <w:bCs/>
          <w:sz w:val="28"/>
          <w:szCs w:val="28"/>
        </w:rPr>
        <w:t>3</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60</w:t>
      </w:r>
      <w:r>
        <w:rPr>
          <w:b/>
          <w:bCs/>
          <w:sz w:val="28"/>
          <w:szCs w:val="28"/>
          <w:rtl w:val="true"/>
        </w:rPr>
        <w:t>.</w:t>
      </w:r>
    </w:p>
  </w:footnote>
  <w:footnote w:id="642">
    <w:p>
      <w:pPr>
        <w:pStyle w:val="Normal"/>
        <w:jc w:val="both"/>
        <w:rPr/>
      </w:pPr>
      <w:r>
        <w:rPr>
          <w:rStyle w:val="FootnoteCharacters"/>
        </w:rPr>
        <w:t>(</w:t>
      </w:r>
      <w:r>
        <w:rPr>
          <w:rStyle w:val="FootnoteCharacters"/>
          <w:b/>
          <w:bCs/>
          <w:sz w:val="28"/>
          <w:szCs w:val="28"/>
        </w:rPr>
        <w:t>4</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غافر،</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2</w:t>
      </w:r>
      <w:r>
        <w:rPr>
          <w:b/>
          <w:bCs/>
          <w:sz w:val="28"/>
          <w:szCs w:val="28"/>
          <w:rtl w:val="true"/>
        </w:rPr>
        <w:t>.</w:t>
      </w:r>
    </w:p>
  </w:footnote>
  <w:footnote w:id="643">
    <w:p>
      <w:pPr>
        <w:pStyle w:val="Normal"/>
        <w:jc w:val="both"/>
        <w:rPr/>
      </w:pPr>
      <w:r>
        <w:rPr>
          <w:rStyle w:val="FootnoteCharacters"/>
        </w:rPr>
        <w:t>(</w:t>
      </w:r>
      <w:r>
        <w:rPr>
          <w:rStyle w:val="FootnoteCharacters"/>
          <w:b/>
          <w:bCs/>
          <w:sz w:val="28"/>
          <w:szCs w:val="28"/>
        </w:rPr>
        <w:t>5</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أنعام،</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8</w:t>
      </w:r>
      <w:r>
        <w:rPr>
          <w:b/>
          <w:bCs/>
          <w:sz w:val="28"/>
          <w:szCs w:val="28"/>
          <w:rtl w:val="true"/>
        </w:rPr>
        <w:t>.</w:t>
      </w:r>
    </w:p>
  </w:footnote>
  <w:footnote w:id="644">
    <w:p>
      <w:pPr>
        <w:pStyle w:val="Normal"/>
        <w:jc w:val="both"/>
        <w:rPr/>
      </w:pPr>
      <w:r>
        <w:rPr>
          <w:rStyle w:val="FootnoteCharacters"/>
        </w:rPr>
        <w:t>(</w:t>
      </w:r>
      <w:r>
        <w:rPr>
          <w:rStyle w:val="FootnoteCharacters"/>
          <w:b/>
          <w:bCs/>
          <w:sz w:val="28"/>
          <w:szCs w:val="28"/>
        </w:rPr>
        <w:t>6</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لك،</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7</w:t>
      </w:r>
      <w:r>
        <w:rPr>
          <w:b/>
          <w:bCs/>
          <w:sz w:val="28"/>
          <w:szCs w:val="28"/>
          <w:rtl w:val="true"/>
        </w:rPr>
        <w:t>.</w:t>
      </w:r>
    </w:p>
  </w:footnote>
  <w:footnote w:id="645">
    <w:p>
      <w:pPr>
        <w:pStyle w:val="Normal"/>
        <w:jc w:val="both"/>
        <w:rPr/>
      </w:pPr>
      <w:r>
        <w:rPr>
          <w:rStyle w:val="FootnoteCharacters"/>
        </w:rPr>
        <w:t>(</w:t>
      </w:r>
      <w:r>
        <w:rPr>
          <w:rStyle w:val="FootnoteCharacters"/>
          <w:b/>
          <w:bCs/>
          <w:sz w:val="28"/>
          <w:szCs w:val="28"/>
        </w:rPr>
        <w:t>7</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معارج،</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4</w:t>
      </w:r>
      <w:r>
        <w:rPr>
          <w:b/>
          <w:bCs/>
          <w:sz w:val="28"/>
          <w:szCs w:val="28"/>
          <w:rtl w:val="true"/>
        </w:rPr>
        <w:t>.</w:t>
      </w:r>
    </w:p>
  </w:footnote>
  <w:footnote w:id="646">
    <w:p>
      <w:pPr>
        <w:pStyle w:val="Normal"/>
        <w:jc w:val="both"/>
        <w:rPr/>
      </w:pPr>
      <w:r>
        <w:rPr>
          <w:rStyle w:val="FootnoteCharacters"/>
        </w:rPr>
        <w:t>(</w:t>
      </w:r>
      <w:r>
        <w:rPr>
          <w:rStyle w:val="FootnoteCharacters"/>
          <w:b/>
          <w:bCs/>
          <w:sz w:val="28"/>
          <w:szCs w:val="28"/>
        </w:rPr>
        <w:t>8</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حل،</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102</w:t>
      </w:r>
      <w:r>
        <w:rPr>
          <w:b/>
          <w:bCs/>
          <w:sz w:val="28"/>
          <w:szCs w:val="28"/>
          <w:rtl w:val="true"/>
        </w:rPr>
        <w:t>.</w:t>
      </w:r>
    </w:p>
  </w:footnote>
  <w:footnote w:id="647">
    <w:p>
      <w:pPr>
        <w:pStyle w:val="Normal"/>
        <w:jc w:val="both"/>
        <w:rPr/>
      </w:pPr>
      <w:r>
        <w:rPr>
          <w:rStyle w:val="FootnoteCharacters"/>
        </w:rPr>
        <w:t>(</w:t>
      </w:r>
      <w:r>
        <w:rPr>
          <w:rStyle w:val="FootnoteCharacters"/>
          <w:b/>
          <w:bCs/>
          <w:sz w:val="28"/>
          <w:szCs w:val="28"/>
        </w:rPr>
        <w:t>1</w:t>
      </w:r>
      <w:r>
        <w:rPr>
          <w:rStyle w:val="FootnoteCharacters"/>
          <w:b/>
          <w:bCs/>
          <w:sz w:val="28"/>
          <w:szCs w:val="28"/>
          <w:rtl w:val="true"/>
        </w:rPr>
        <w:t>)</w:t>
      </w:r>
      <w:r>
        <w:rPr>
          <w:b/>
          <w:bCs/>
          <w:sz w:val="28"/>
          <w:szCs w:val="28"/>
          <w:rtl w:val="true"/>
        </w:rPr>
        <w:t xml:space="preserve"> </w:t>
      </w:r>
      <w:r>
        <w:rPr>
          <w:b/>
          <w:b/>
          <w:bCs/>
          <w:sz w:val="28"/>
          <w:sz w:val="28"/>
          <w:szCs w:val="28"/>
          <w:rtl w:val="true"/>
        </w:rPr>
        <w:t>سورة</w:t>
      </w:r>
      <w:r>
        <w:rPr>
          <w:rFonts w:eastAsia="Tahoma" w:cs="Tahoma"/>
          <w:b/>
          <w:b/>
          <w:bCs/>
          <w:sz w:val="28"/>
          <w:sz w:val="28"/>
          <w:szCs w:val="28"/>
          <w:rtl w:val="true"/>
        </w:rPr>
        <w:t xml:space="preserve"> </w:t>
      </w:r>
      <w:r>
        <w:rPr>
          <w:b/>
          <w:b/>
          <w:bCs/>
          <w:sz w:val="28"/>
          <w:sz w:val="28"/>
          <w:szCs w:val="28"/>
          <w:rtl w:val="true"/>
        </w:rPr>
        <w:t>النساء،</w:t>
      </w:r>
      <w:r>
        <w:rPr>
          <w:rFonts w:eastAsia="Tahoma" w:cs="Tahoma"/>
          <w:b/>
          <w:b/>
          <w:bCs/>
          <w:sz w:val="28"/>
          <w:sz w:val="28"/>
          <w:szCs w:val="28"/>
          <w:rtl w:val="true"/>
        </w:rPr>
        <w:t xml:space="preserve"> </w:t>
      </w:r>
      <w:r>
        <w:rPr>
          <w:b/>
          <w:b/>
          <w:bCs/>
          <w:sz w:val="28"/>
          <w:sz w:val="28"/>
          <w:szCs w:val="28"/>
          <w:rtl w:val="true"/>
        </w:rPr>
        <w:t>الآية</w:t>
      </w:r>
      <w:r>
        <w:rPr>
          <w:b/>
          <w:bCs/>
          <w:sz w:val="28"/>
          <w:szCs w:val="28"/>
          <w:rtl w:val="true"/>
        </w:rPr>
        <w:t xml:space="preserve">: </w:t>
      </w:r>
      <w:r>
        <w:rPr>
          <w:b/>
          <w:bCs/>
          <w:sz w:val="28"/>
          <w:szCs w:val="28"/>
        </w:rPr>
        <w:t>82</w:t>
      </w:r>
      <w:r>
        <w:rPr>
          <w:b/>
          <w:bCs/>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0:00Z</dcterms:created>
  <dc:creator>x</dc:creator>
  <dc:description/>
  <dc:language>en-US</dc:language>
  <cp:lastModifiedBy>***</cp:lastModifiedBy>
  <dcterms:modified xsi:type="dcterms:W3CDTF">2003-10-18T10:34:00Z</dcterms:modified>
  <cp:revision>7</cp:revision>
  <dc:subject/>
  <dc:title>مجموع فتاوى و رسائل - 3 </dc:title>
</cp:coreProperties>
</file>