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260"/>
        <w:gridCol w:w="2601"/>
        <w:gridCol w:w="2680"/>
      </w:tblGrid>
      <w:tr>
        <w:trPr/>
        <w:tc>
          <w:tcPr>
            <w:tcW w:w="4260"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260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كتاب الصيام</w:t>
            </w:r>
          </w:p>
        </w:tc>
        <w:tc>
          <w:tcPr>
            <w:tcW w:w="2680" w:type="dxa"/>
            <w:tcBorders/>
            <w:shd w:fill="FFFBEA" w:val="clear"/>
            <w:vAlign w:val="center"/>
          </w:tcPr>
          <w:p>
            <w:pPr>
              <w:pStyle w:val="Normal"/>
              <w:ind w:left="0" w:right="0" w:hanging="0"/>
              <w:jc w:val="center"/>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ضل الوارد في صيام الأيام البيض من كل شهر؟ وإذا صادف وجود الدورة الشهرية فهل يجوز للمرأة أن تصوم ثلاثة أيام بدلاً منها من نفس الش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بر النبي صلى الله عليه وسلم أن صيام ثلاثة أيام من كل شهر صوم الدهر كله، ولكن الأفضل أن تكون في الأيام الب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ثالث عشر، والرابع عشر، والخامس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مكن بأن كانت المرأة حائضاً، أو حصل سفر، أو ضيق، أو ملل، أو مرض يسير، أو ما أشبه ذلك، فإنه يحصل الأجر لمن صام هذه الأيام الثلاثة، سواء كانت الأيام البيض الثالث عشر، والرابع عشر والخامس عشر، أو خلال أيام الش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ت عائش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النبي صلى الله عليه وسلم يصوم ثلاثة أيام من كل شهر، لا يبالي أصامها في أول الشهر، أو وسطه، أو آخ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أمر في هذا واسع، فصيام ثلاثة أيام من كل شهر سنة سواء أول الشهر أو وسطه أو آخ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كونها في الأيام الثلاثة أيام البيض أف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تخلف ذلك لعذر أو حاجة فإننا نرجو أن الله سبحانه وتعالى يكتب الأجر لمن كان من عادته صومها ولكن تركها لع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ثلاثة أيام من كل شهر، هل لابد أن تكون في الأيام البيض فقط؟ أم يجوز أن يصام منها ثلاثة أيام من أي يوم في الش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إنسان أن يصوم في أول الشهر أو وسطه، أو آخره متتابعة، أو متفرقة، لكن الأفضل أن تكون في الأيام البيض الثلاث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لاثة عشر، وأربعة عشر، وخمسة 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ت عائش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النبي صلى الله عليه وسلم يصوم من كل شهر ثلاثة أيام، لا يبالي أصامها من أوله، أو آخر الش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د في الحديث أن النبي صلى الله عليه وسلم أوصى أبا هريرة ـ رضي الله عنه ـ بصيام ثلاثة أيام من كل شهر فمتى تصام هذه الأيام؟ وهل هي متتاب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يام الثلاثة يجوز أن تصام متوالية أو متفرقة، ويجوز أن تكون من أول الشهر، أو من وسطه، أو من آخره، والأمر واسع ولله الحمد، حيث لم يعين رسول الله صلى الله عليه وسلم، وقد سئلت عائشة ـ رضي الله عنه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ان رسول الله صلى الله عليه وسلم يصوم من كل شهر ثلاثة أيام؟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ي الشهر كان يصوم؟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م يكن يبالي من أي الشهر ي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اليوم الثالث عشر والرابع عشر والخامس عشر أفضل، لأنها الأيام الب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مكن الجمع في النية بين صيام الثلاثة أيام من الشهر وصيام يوم عرفة؟ وهل نأخذ الأج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داخل العبادات قسم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سم لا يص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فيما إذا كانت العبادة مقصودة بنفسها، أو متابعة لغيرها، فهذا لا يمكن أن تتداخل العبادات فيه، 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فاتته سنة الفجر حتى طلعت الشمس، وجاء وقت صلاة الضحى، فهنا لا تجزىء سنة الفجر عن صلاة الضحى، ولا الضحى عن سنة الفجر، ولا الجمع بينهما أيضاً، لأن سنة الفجر مستقلة، وسنة الضحى مستقلة، فلا تجزىء إحداهما عن الأخرى، كذلك إذا كانت الأخرى تابعة لما قبلها، فإنها لا تداخل، فلو قال إنس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ريد أن أنوي بصلاة الفجر صلاة الفريضة والراتبة،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صح هذا؛ لأن الراتبة تابعة للصلاة فلا تجزىء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مقصود بالعبادة مجرد الفعل، والعبادة نفسها ليست مقصودة، فهذا يمكن أن تتداخل العبادات فيه، مث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دخل المسجد والناس يصلون صلاة الفجر، فإن من المعلوم أن الإنسان إذا دخل المسجد لا يجلس حتى يصلي ركعتين، فإذا دخل مع الإمام في صلاة الفريضة أجزأت عنه الركعتين؛ لأن المقصود أن تصلي ركعتين عند دخول المسجد، وكذلك لو دخل الإنسان المسجد وقت الضحى وصلى ركعتين ينوي بهما صلاة الضحى، أجزأت عنه تحية المسجد، وإن نواهما جميعاً فأكمل، فهذا هو الضابط في تداخل العبادات، ومنه الصوم، فصوم يوم عرفة مثلاً المقصود أن يأتي عليك هذا اليوم وأنت صائم، سواء كنت نويته من الأيام الثلاثة التي تصام من كل شهر، أو نويته ليوم عرفة، لكن إذا نويته ليوم عرفة لم يجزىء عن صيام الأيام الثلاثة، وإن نويته يوماً من الأيام الثلاثة أجزأ عن يوم عرفة، وإن نويت الجميع كان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صح جمع نيتين في صيام يوم واحد، مثل أن يصوم أحد الأيام الست مع يوم واحد من الأيام البيض؟</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بادات أحياناً تتساقط يعني يسقط بعضها بعضاً، وهذا فيما إذا علمنا أن المقصود حصول هذه العبادة في هذا الوقت دون النظر إلى ذات العبادة، فمثلاً إذا دخل الإنسان المسجد فإنه لا يجلس حتى يصلي ركعتين، فإذا دخل المسجد وهو يريد أن يصلي الراتبة فصلى الراتبة سقطت بذلك تحية المسجد؛ لأن المقصود أن لا تجلس حتى تصلي وقد صليت، وكذلك لو دخلت والإمام يصلي فإن من المعلوم أنك سوف تدخل مع الإمام وتسقط عنك تحية المسج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لو صام الإنسان أيام الست اكتفى بها عن صيام ثلاثة أيام من كل 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 عائش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النبي صلى الله عليه وسلم يصوم ثلاثة أيام من كل شهر، ولا يبالي في أول الشهر صامها، أو وسطه، أو آخ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نت تريد أن تصوم الأيام البيض بذاتها فإنك تصوم أيام الست في أول الشهر، ثم إذا جاءت أيام البيض قمت بصيامها؛ لأنك أردت أن يكون صيامك في هذا الوقت المعين، أما صيام ثلاثة أيام من كل شهر، فإن صيام الأيام الستة يجزىء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يوم الاثنين والخميس؟ وأيهما أوك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 يوم الاثنين والخميس سنة، وذلك لأن الأعمال تعرض فيهما على الله عز وجل،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حـب أن يعـرض عملـي وأنا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وم الاثنين أوكد من صيام الخميس، وفي الحديث أن النبي صلى الله عليه وسلم سئل عن صيام يوم الاثنين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ذاك يوم ولدت فيه، وبعثت فيه، وأنزل عليَّ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اعتاد صيام يومي الاثنين والخميس ووافق أحد أيام التشريق هل يصومهما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افق يوم الاثنين أو الخميس أيام التشريق فإنه لا يصومهما، لحديث عائشة وابن عمر ـ رضي الله عنهم ـ قال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م يُرخّص في أيام التشريق أن يصمن إلا لمن لم يجد اله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المتمتع والقارن في الحج، ومن المعلوم أنه لا ينتهك محرم لفعل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نوى صيام الاثنين والخميس من كل أسبوع ولم ينذر ذلك فهل يلزمه صومهما طوال العم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جرد نية الفعل لا تلزم بالفعل، فإذا نوى الإنسان أن يصوم يوم الاثنين والخميس ولكنه لم يصم فلا شيء عليه، وكذلك لو شرع في الصوم ثم قطعه فلا شيء عليه أيضاً؛ لأن صوم النفل لا يلزم إتمامه حتى لو نوى الإنسان أن يتصدق بمال وفصل المال فإنه لا يلزمه أن يتصدق به، إذ أن النية لا أثر لها في مثل هذه الأمور، وعلى هذا فنقول للأخ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ب عليك أن تستمر في صيام يوم الاثنين والخميس، ولكن إن فعلت ذلك فهو خير، لأن يومي الاثنين والخميس يسن صيام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ضل صيام الست من شوال؟ وهل هو عام للرجال والنساء؟ وهل يحصل الفضل بصيامها متتابعة فق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ستة أيام من شوال بعد صيام رمضان كصيام الدهر، وهو عام للرجال والنساء، وسواء صامها متتابعة أم متفر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أفضلية لصيام ست من شوال؟ وهل تصام متفرقة أم متوال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ناك أفضلية لصيام ستة أيام من شهر شوال، كما جاء في حديث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ثم أتبعه ستًّا من شوال كان كصيام الد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كصيام سنة كام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بغي أن يتنبه الإنسان إلى أن هذه الفضيلة لا تتحقق إلا إذا انتهى رمضان كله، ولهذا إذا كان على الإنسان قضاء من رمضان صامه أولاً ثم صام ستًّا من شوال، وإن صام الأيام الستة من شوال ولم يقض ما عليه من رمضان فلا يحصل هذا الثواب، سواء قلنا بصحة صوم التطوع قبل القضاء أم لم ن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ثم أتب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عليه قضاء من رمضا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م بعض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م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أن تكون متفرقة أو متتابعة، لكن التتابع أفضل؛ لما فيه من المبادرة إلى الخير، وعدم الوقوع في التسويف الذي قد يؤدي إلى عدم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حصل ثواب الست من شوال لمن عليه قضاء من رمضان قبل أن يصوم 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ستة أيام من شوال لا يحصل ثوابها إلا إذا كان الإنسان قد استكمل صيام شهر رمضان، فمن عليه قضاء من رمضان فإنه لا يصوم ستة أيام من شوال إلا بعد قضاء رمضان، لأن النبي عليه الصلاة والسلا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ثم أتبعه ستًّا من ش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نقول لمن عليه 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م القضاء أولاً، ثم صم ستة أيام من شوال، فإن انتهى شوال قبل أن يصوم الأيام الستة لم يحصل له أجرها إلا أن يكون التأخير لعذر، وإذا اتفق أن يكون صيام هذه الأيام الستة في يوم الاثنين أو الخميس، فإنه يحصل على الأجرين بنية أجر الأيام الستة وبنية أجر يوم الاثنين والخميس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لى المرأة دين من رمضان فهل يجوز أن تقدم الست على الدين أم الدين على الس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لى المرأة قضاء من رمضان فإنها لا تصوم الستة أيام من شوال إلا بعد القضاء، ذلك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ثم أتبعه ستًّا من ش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عليها قضاء من رمضان لم تكن صامت رمضان فلا يحصل لها ثواب الأيام الست إلا بعد أن تنتهي من القضاء، فلو فرض أن القضاء استوعب جميع شوال، مثل أن تكون امرأة نفساء ولم تصم يوماً من رمضان، ثم شرعت في قضاء الصوم في شوال ولم تنته إلا بعد دخول شهر ذي القعدة فإنها تصوم الأيام الستة، ويكون لها أجر من صامها في شوال، لأن تأخيرها هنا للضرورة وهو متعذر، فصار لها الأ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من يصوم ستة أيام من شوال وعليه 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على ذلك من قول النبي صلى الله عليه وسلم،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ثم أتبعه ستًّا من شوال كان كصيام الده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كان على الإنسان قضاء وصام الست قبل أن يصوم القضاء فهل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صام رمضان، وأتبعه بست من شوال؟ لا، ما صام رمضان إذ لا يقال صام رمضان إلا إذا أكمله، وعلى هذا فلا يثبت أجر صيام ستة من شوال لمن صامها وعليه قضاء من رمضان إلا إذا قضى رمضان ثم صا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كثير من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ست من شوال لابد أن يكون من ثاني العيد وإلا لا فائدة إذا لم ترتب من ثاني العيد ومتتابعة، أفيدون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تة الأيام من شوال لا بأس أن تكون من ثاني العيد، أو من آخر الشهر، وسواء كانت متتابعة أو متفرقة، إنما المهم أن تكون بعد انتهاء الصيام، فإذا كان على الإنسان قضاء فإنه يقدمه على الستة أيام من ش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أفضل في صيام ستة أيام من شو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فضل أن يكون صيام ستة أيام من شوال بعد العيد مباشرة، وأن تكون متتابعة كما نص على ذلك أهل العلم؛ لأن ذلك أبلغ في تحقيق الاتباع الذي جاء في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ثم أتبع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أن ذلك من السبق إلى الخير الذي جاءت النصوص بالترغيب فيه والثناء على فاعله، ولأن ذلك من الحزم الذي هو من كمال العبد، فإن الفرص لا ينبغي أن تفوّت، لأن المرء لا يدري ما يعرض له في ثاني الحال وآخر الأ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عني المبادرة بالفعل وانتهاز الفرص ينبغي أن يسير العبد عليه في جميع أموره متى تبين الصواب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ختار صيام ستة أيام من شهر شوال أم أن هذه الأيام لها وقت معلوم؟ وهل إذا صام المسلم هذه الأيام تصبح فرضاً عليه ويجب عليه صيامها كل ع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عن رسول الل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ثم أتبعه ستًّا من شوال كان كصيام الد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مسلم في صحيحه، وهذه الست ليس لها أيام محدودة معينة من شوال، بل يختارها المؤمن من جميع الشهر، إن شاء صامها في أوله، وإن شاء صامها في أثنائه، وإن شاء صامها في آخره، وإن شاء فرقها، الأمر واسع بحمد الله، وإن بادر إليها وتابعها في أول الشهر كان ذلك أفضل من باب المسارعة إلى الخير، ولكن ليس في هذا ضيق بحمد الله، بل الأمر فيها واسع إن شاء تابع، وإن شاء فر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ذا صامها بعض السنين وتركها بعض السنين فلا بأس، لأنها تطوع وليست فري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شهر محرم كله هل فيه فضل أم لا؟ وهل أكون مبتدعاً ب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فقه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نُّ صيام شهر الله المحرم كله ويستدلون ب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ضل الصيام بعد رمضان شهر الله المح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م يرد عن النبي صلى الله عليه وسلم فيما أعلم أنه يصومه كله، وأكثر ما يكون صيامه من الشهور بعد رمضان شهر شعبان، كما جاء في الحديث الصحيح عن عائشة رضي الله عنها</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ا يقال لمن صامه ك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بتدع؛ لأن الحديث المذكور قد يحتمل هذا؛ أعني صيامه كله كما ذكره بعض الفقه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صيام في شهر شعب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يام في شهر شعبان سنة والإكثار منه سنة، حتى قالت عائشة ـ رضي الله عنه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رأيته أكثر صياماً منه في شعب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نبغي الإكثار من الصيام في شهر شعبان لهذا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وم شعبان مثل السنن الرواتب بالنسبة للصلوات المكتوبة، ويكون كأنه تقدمة لشهر رمضان، أي كأنه راتبة لشهر رمضان، ولذلك سن الصيام في شهر شعبان، وسن الصيام ستة أيام من شهر شوال كالراتبة قبل المكتوبة وبع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صيام في شعبان فائدة أخرى وهي توطين النفس وتهيئتها للصيام، لتكون مستعدة لصيام رمضان سهلاً عليها أداؤ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شاهد بعض الناس يخصون الخامس عشر من شعبان بأذكار مخصوصة وقراءة للقرآن وصلاة وصيام فما هو الصحيح 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 صيام النصف من شعبان أو تخصيصه بقراءة، أو بذكر لا أصل له، فيوم النصف من شعبان كغيره من أيام النصف في الشهور الأخرى، ومن المعلوم أنه يشرع أن يصوم الإنسان في كل شهر الثلاثة الب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ثالث عشر، والرابع عشر، والخامس عشر، ولكن شعبان له مزية عن غيره في كثرة الصوم، فإن النبي صلى الله عليه وسلم كان يكثر الصيام في شعبان أكثر من غيره، حتى كان يصومه كله أو إلا قليلاً منه، فينبغي للإنسان إذا لم يشق عليه أن يكثر من الصيام في شعبان اقتداء ب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حول شهر شعبا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عاقبة للمتقين، ولا عدوان إلا على الظالمين المعتدين، وأشهد أن لا إله إلا الله وحده لا شريك له رب العالمين، وأشهد أن محمداً عبده ورسوله الأمين صلى الله عليه وعلى آله وأصحابه، والتابعين لهم بإحسان إلى يوم الدين، وسلم تسليم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كلمات يسيرة في أمور تتعلق بشهر شعب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فضل صيامه ففي الصحيحين عن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رأيت النبي صلى الله عليه وسلم استكمل صيام شهر قط إلا رمضان، وما رأيته في شهر أكثر صياماً منه في شعب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البخاري 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صوم شعبان ك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مسلم 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صوم شعبان إلا قلي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وى الإمام أحمد والنسائي من حديث أسامة بن زيد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م يك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 النبي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وم من الشهر ما يصوم من شعبا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أرك تصوم من الشهر ما تصوم من شعبا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ذاك شهر يغفل الناس عنه بين رجب ورمضان، وهو شهر ترفع فيه الأعمال إلى رب العالمين عز وجل فأحب أن يرفع عملي وأنا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في الفروع ص </w:t>
      </w:r>
      <w:r>
        <w:rPr>
          <w:rFonts w:cs="Times New Roman" w:ascii="Times New Roman" w:hAnsi="Times New Roman"/>
          <w:b/>
          <w:bCs/>
          <w:color w:val="000000"/>
          <w:lang w:val="en-US" w:eastAsia="en-US"/>
        </w:rPr>
        <w:t>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سناد ج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صيام يوم النصف منه، فقد ذكر ابن رجب ـ رحمه الله تعالى ـ في كتاب اللطائ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دار إحياء الكتب العرب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في سنن ابن ماجه بإسناد ضعيف عن علي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كان ليلة نصف شعبان فقوموا ليلها، وصوموا نهارها، فإن الله تعالى ينزل فيها لغروب الشمس إلى سماء الدنيا ف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ا مستغفر فأغفر له، ألا مسترزق فأرزقه، ألا مبتلى فأعافيه، ألا كذا، ألا كذا حتى يطلع الف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الحديث حكم عليه صاحب المنار بالوضع، حيث ق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مجلد الخامس من مجموع فتاو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صواب أنه موضوع، فإن في إسناده أبا بكر عبدالله بن محمد، المعروف بابن أبي بسرة، قال فيه الإمام أحمد ويحيى بن 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كان يضع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ذلك فإن صيام يوم النصف من شعبان بخصوصه ليس بسنة، لأن الأحكام الشرعية لا تثبت بأخبار دائرة بين الضعف والوضع باتفاق علماء الحديث، اللهم إلا أن يكون ضعفها مما ينجبر بكثرة الطرق والشواهد حتى يرتقي الخبر بها إلى درجة الحسن لغيره، فيعمل به إن لم يكن متنه منكراً أو شا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لم يكن صومه سنة كان بدعة، لأن الصوم عبادة فإذا لم تثبت مشروعيته كان بدع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 بدعة ضلا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فضل ليلة النصف منه، وقد وردت فيه أخبار قال عنها ابن رجب في اللطائف بعد ذكر حديث علي الساب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قد اختلف فيها، فضعفها الأكثرون، وصحح ابن حبان بعضها وخرجها في صحيح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أمثلتها حديث عائشة ـ رضي الله عنها ـ و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تعالى ينزل ليلة النصف من شعبان إلى سماء الدنيا، فيغفر لأكثر من عدد شعر غنم كلب، خرجه الإمام أحمد والترمذي وابن ماجه، وذكر الترمذي أن البخاري ضعفه، ثم ذكر ابن رجب أحاديث بهذا المعنى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باب أحاديث أخر فيها ضع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لشوكاني أن في حديث عائشة المذكور ضعفاً وانقطا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لشيخ عبدالعزيز بن باز ـ حفظه الله تعالى ـ أنه ورد في فضلها أحاديث ضعيفة لا يجوز الاعتماد عليها، وقد حاول بعض المتأخرين أن يصححها لكثرة طرقها ولم يحصل على طائل، فإن الأحاديث الضعيفة إذا قدر أن ينجبر بعضها ببعض فإن أعلى مراتبها أن تصل إلى درجة الحسن لغيره، ولا يمكن أن تصل إلى درجة الصحيح كما هو معلوم من قواعد مصطلح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قيام ليلة النصف من شعبان، وله ثلاث مرات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تب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لي فيها ما يصليه في غيرها، مثل أن يكون له عادة في قيام الليل فيفعل في ليلة النصف ما يفعله في غيرها من غير أن يخصها بزيادة، معتقداً أن لذلك مزية فيها على غيرها، فهذا أمر لا بأس به، لأنه لم يحدث في دين الله ما ليس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تب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لي في هذه الليلة، أعني ليلة النصف من شعبان دون غيرها من الليالي، فهذا بدعة، لأنه لم يرد عن النبي صلى الله عليه وسلم أنه أمر به، ولا فعله هو ولا أصح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حديث علي ـ رضي الله عنه ـ الذي رواه ابن ماج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كان ليلة النصف من شعبان فقوموا ليلها وصوموا نها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سبق عن ابن رجب أنه ضعفه، وأن محمد رشيد رض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وضوع، ومثل هذا لا يجوز إثبات حكم شرعي به، وما رخص فيه بعض أهل العلم من العمل بالخبر الضعيف في الفضائل، فإنه مشروط بشروط لا تتحقق في هذه المسألة، فإن من شروطه أن لا يكون الضعف شديداً، وهذا الخبر ضعفه شديد، فإن فيه من كان يضع الحديث، كما نقلناه عن محمد رشيد رضا رحمه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وارداً فيما ثبت أصله، وذلك أنه إذا ثبت أصله ووردت فيه أحاديث ضعفها غير شديد كان في ذلك تنشيط للنفس على العمل به، رجاء للثواب المذكور دون القطع به، وهو إن ثبت كان كسباً للعامل، وإن لم يثبت لم يكن قد ضره بشيء لثبوت أصل طلب الفع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 الأمر بالصلاة ليلة النصف من شعبان لا يتحقق فيه هذا الشرط، إذ ليس لها أصل ثابت عن النبي صلى الله عليه وسلم كما ذكره ابن رجب و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ابن رجب في اللطائف ص </w:t>
      </w:r>
      <w:r>
        <w:rPr>
          <w:rFonts w:cs="Times New Roman" w:ascii="Times New Roman" w:hAnsi="Times New Roman"/>
          <w:b/>
          <w:bCs/>
          <w:color w:val="000000"/>
          <w:lang w:val="en-US" w:eastAsia="en-US"/>
        </w:rPr>
        <w:t>5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ذلك قيام ليلة النصف من شعبان لم يثبت فيها عن النبي صلى الله عليه وسلم ولا عن أصحابه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الشيخ محمد رشيد رض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8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مجلد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تعالى لم يشرع للمؤمنين في كتابه ولا على لسان رسوله صلى الله عليه وسلم ولا في سنته عملاً خاصًّا بهذه الليلة 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شيخ عبدالعزيز بن با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ورد في فضل الصلاة في تلك الليله فكله موض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غاية ما جاء في هذه الصلاة ما فعله بعض التابعين، كما قال ابن رجب في اللطائف ص </w:t>
      </w:r>
      <w:r>
        <w:rPr>
          <w:rFonts w:cs="Times New Roman" w:ascii="Times New Roman" w:hAnsi="Times New Roman"/>
          <w:b/>
          <w:bCs/>
          <w:color w:val="000000"/>
          <w:lang w:val="en-US" w:eastAsia="en-US"/>
        </w:rPr>
        <w:t>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لة النصف من شعبان كان التابعون من أهل الشام يعظمونها ويجتهدون فيها في العبادة، وعنهم أخذ الناس فضلها وتعظيمها، وقد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بلغهم في ذلك آثار إسرائيلية، فلما اشتهر ذلك عنهم في البلدان اختلف الناس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هم من قبله ووافقهم على تعظيمها، وأنكر ذلك أكثر علماء الحجاز،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لك كله بد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ريب أن ما ذهب إليه علماء الحجاز هو الحق الذي لا ريب فيه، وذلك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يَوْمَ أَكْمَلْتُ لَكُمْ دِينَكُمْ وَأَتْمَمْتُ عَلَيْكُمْ نِعْمَتِى وَرَضِيتُ لَكُمُ ٱلأِسْلاَمَ دِيناً فَمَنِ ٱضْطُرَّ فِى مَخْمَصَةٍ غَيْرَ مُتَجَانِفٍ لإِثْمٍ فَ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ت الصلاة في تلك الليلة من دين الله تعالى لبينها الله تعالى في كتابه، أو بينها رسول الله صلى الله عليه وسلم بقوله أو فعله، فلما لم يكن ذلك علم أنها ليست من دين الله، وما لم يكن منه فهو بدعة، وقد صح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 بدعة ضلا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تب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لى في تلك الليلة صلوات ذات عدد معلوم، يكرر كل عام، فهذه المرتبة أشد ابتداعاً من المرتبة الثانية وأبعد عن ال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أحاديث الواردة فيها أحاديث موضوعة، قال الشوكاني في الفوائد المجموع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ورثة الشيخ نص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رويت صلاة هذه الليلة، أعني ليلة النصف من شعبان على أنحاء مختلفة كلها باطلة وموضو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اشتهر عند كثير من الناس أن ليلة النصف من شعبان يقدر فيها ما يكون في العام، وهذا باطل، فإن الليلة التي يقدر فيها ما يكون في العام هي ليلة القدر،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ح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ٱلْكِتَـٰبِ ٱلْمُ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آ أَنزَلْنَـٰهُ فِى لَيْلَةٍ مُّبَـٰرَكَةٍ إِنَّا كُنَّا مُنذِ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ا يُفْرَقُ كُلُّ أَمْرٍ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مْراً مِّنْ عِنْدِنَآ إِنَّا كُنَّا مُرْسِ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حْمَةً مِّن رَّبِّكَ إِنَّهُ هُوَ ٱلسَّمِيعُ ٱلْعَلِ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ليلة التي أنزل فيها القرآن هي ليلة القدر،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ا أَنزَلْنَـٰهُ فِى لَيْلَةِ ٱلْقَدْ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في رمضان، لأن الله تعالى أنزل القرآن فيه،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زعم أن ليلة النصف من شعبان يقدر فيها ما يكون في العام، فقد خالف ما دل عليه القرآن في هذه الاۤي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بعض الناس يصنعون أطعمة في يوم النصف يوزعونها على الفقراء ويسمونها عشيات الو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يضاً لا أصل له عن النبي صلى الله عليه وسلم، فيكون تخصيص هذا اليوم به من البدع التي حذر منها رسول الله صلى الله عليه وسلم، وقال في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 بدعة ضلا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علم أن من ابتدع في دين الله ما ليس منه فإنه يقع في عدة محاذير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ذور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فعله يتضمن تكذيب ما دل عليه قو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يَوْمَ أَكْمَلْتُ لَكُمْ دِينَكُمْ وَأَتْمَمْتُ عَلَيْكُمْ نِعْمَتِى وَرَضِيتُ لَكُمُ ٱلأِسْلاَمَ دِيناً فَمَنِ ٱضْطُرَّ فِى مَخْمَصَةٍ غَيْرَ مُتَجَانِفٍ لإِثْمٍ فَإِنَّ ٱللَّهَ غَفُورٌ رَّحِ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هذا الذي أحدثه واعتقده ديناً لم يكن من الدين حين نزول الاۤية، فيكون الدين لم يكمل على مقتضى بدع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ذو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بتداعه يتضمن التقدم بين يدي الله ورسوله، حيث أدخل في دين الله تعالى ما ليس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سبحانه قد شرع الشرائع وحد الحدود وحذَّر من تعديها، ولا ريب أن من أحدث في الشريعة ما ليس منها فقد تقدم بين يدي الله ورسوله، وتعدى حدود الله ومن يتعد حدود الله فأولئك هم الظالم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ذور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بتداعه يستلزم جعل نفسه شريكاً مع الله تعالى في الحكم بين عباده،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مْ لَهُمْ شُرَكَاءُ شَرَعُواْ لَهُمْ مِّنَ ٱلدِّينِ مَا لَمْ يَأْذَن بِهِ ٱللَّهُ وَلَوْلاَ كَلِمَةُ ٱلْفَصْلِ لَقُضِىَ بَيْنَهُمْ وَإِنَّ ٱلظَّـٰلِمِينَ لَهُمْ عَذَابٌ أَلِ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ذور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بتداعه يستلزم واحداً من أمرين، و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كون النبي صلى الله عليه وسلم جاهلاً بكون هذا العمل من الدين، وإما أن يكون عالماً بذلك ولكن كتمه، وكلاهما قدح في النبي صلى الله عليه وسلم، أما الأول فقد رماه بالجهل بأحكام الشريعة، وأما الثاني فقد رماه بكتمان ما يعلمه من دين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ذور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بتداعه يؤدي إلى تطاول الناس على شريعة الله تعالى، وإدخالهم فيها ما ليس منها، في العقيدة والقول والعمل، وهذا من أعظم العدوان الذي نهى الله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ذور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بتداعه يؤدي إلى تفريق الأمة وتشتيتها واتخاذ كل واحد أو طائفة منهجاً يسلكه ويتهم غيره بالقصور، أو التقصير، فتقع الأمة فيما نهى الله عن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كُونُواْ كَٱلَّذِينَ تَفَرَّقُواْ وَٱخْتَلَفُواْ مِن بَعْدِ مَا جَآءَهُمُ ٱلْبَيِّنَـٰتُ وَأُوْلَـٰئِكَ لَهُمْ عَذَابٌ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ما حذر من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ٱلَّذِينَ فَرَّقُواْ دِينَهُمْ وَكَانُواْ شِيَعًا لَّسْتَ مِنْهُمْ فِى شَىْءٍ إِنَّمَآ أَمْرُهُمْ إِلَى ٱللَّهِ ثُمَّ يُنَبِّئُهُم بِمَا كَانُواْ يَفْعَلُ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حذور 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بتداعه يؤدي إلى انشغاله ببدعته عما هو مشروع، فإنه ما ابتدع قوم بدعة إلا هدموا من الشرع ما يقاب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فيما جاء في كتاب الله تعالى، أو صح عن رسوله صلى الله عليه وسلم من الشريعة لكفاية لمن هداه الله تعالى إليه واستغنى به عن غيره،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نَّاسُ قَدْ جَآءَتْكُمْ مَّوْعِظَةٌ مَّن رَّبِّكُمْ وَشِفَآءٌ لِّمَا فِى ٱلصُّدُورِ وَهُدًى وَرَحْمَةٌ لِّلْمُؤْمِ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 بِفَضْلِ ٱللَّهِ وَبِرَحْمَتِهِ فَبِذَلِكَ فَلْيَفْرَحُواْ هُوَ خَيْرٌ مِّمَّا يَجْمَعُ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مَّا يَأْتِيَنَّكُم مِّنِّى هُدًى فَمَنِ ٱتَّبَعَ هُدَاىَ فَلاَ يَضِلُّ وَلاَ يَشْقَىٰ هُدًى فَمَنِ ٱتَّبَعَ هُدَاىَ فَلاَ يَضِلُّ وَلاَ يَشْقَىٰ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سأل الله تعالى أن يهدينا وإخواننا المسلمين صراطه المستقيم، وأن يتولانا في الدنيا والاۤخرة إنه جواد كريم، والحمد لله رب العا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تهى بقلم كاتبه الفقير إلى الله محمد الصالح العثيمين في </w:t>
      </w:r>
      <w:r>
        <w:rPr>
          <w:rFonts w:cs="Times New Roman" w:ascii="Times New Roman" w:hAnsi="Times New Roman"/>
          <w:b/>
          <w:bCs/>
          <w:color w:val="000000"/>
          <w:lang w:val="en-US" w:eastAsia="en-US"/>
        </w:rPr>
        <w:t>21/8/3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يام يوم عاشور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م النبي صلى الله عليه وسلم المدينة وجد اليهود يصومون اليوم العاشر من شهر المحرم،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أحق بموسى منكم فصامه وأمر بصي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ابن عباس ـ رضي الله عنهما ـ المتفق على صحته أن النبي صلى الله عليه وسلم صام يوم عاشوراء وأمر بصي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ئل عن فضل صيامه ف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تسب على الله أن يكفر السنة التي قب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أنه صلى الله عليه وسلم أمر بعد ذلك بمخالفة اليهود بأن يصام العاشر ويوماً قبله وهو التاسع، أو يوماً بعده وهو الحادي 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فالأفضل أن يصوم يوم العاشر ويضيف إليه يوماً قبله أو يوماً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ضافة اليوم التاسع إليه أفضل من الحادي عشر، فينبغي لك أخي المسلم أن تصوم يوم عاشوراء وكذلك اليوم الت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يام يوم بعد يوم عاشوراء أفضل أم صيام اليوم الذي قب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علماء في صيام يوم عاشو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كون مفرداً، أو يصوم معه التاسع، أو يصوم معه الحادي عشر، وهناك صورة رابعة، وهي أن يصوم التاسع والعاشر والحادي عشر، فيكون ثلاثة أيام من الش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فضل لمن لا يريد أن يصوم إلا يومين أن يصوم التاسع والعا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في هذا العام ـ أعني عام خمسة عشر وأربع مائة وألف ـ اختلف الناس، لأنه لم يصل خبر ثبوت الشهر إلا متأخراً، فبنى بعض الناس على الأصل وهو أن يكمل شهر ذي الحجة ثلاثين يوم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يوم العاشر هو يوم الاثنين، فصام الأحد والاث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ن بلغهم الخبر من قبل عرفوا بأن الشهر ثبت دخوله ليلة الثلاثين من ذي الحجة، فصام يوم السبت ويوم الأ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مر في هذا واسع إن شاءالله، لكن إذا لم يثبت دخوله أعني شهر محرم ليلة الثلاثين من ذي الحجة فإنه يكمل شهر ذي الحجة ثلاثين ويبني عليه لقول النبي صلى الله عليه وسلم في رمض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 غم عليكم فأكملوا العدة ثلاث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ثله، لأن الأصل بقاء الشهر حتى يثبت خروجه برؤية هلال ما بعده أو إكماله 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أود أن أبين أنه قد ورد في حديث أخرجه أبو داود؛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صوموا يوم السبت إلا فيما افترض عليكم، فإن لم يجد أحدكم إلا لحاء عنبة أو عود شجرة فليمضغ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حديث قال أبو دا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الكاً رحمه الله وهو مالك بن أنس الإمام المشهو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حديث مكذوب على الرسول صلى الله عليه وسلم ولا يص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قيقة أن من تأمل هذا الحديث وجد أن فيه اضطراباً في سنده، وفيه شذوذ أو نكارة في مت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اضطراب في سنده فقد تكلم عليه أهل العلم وبينوا سبب الاضطراب، ومن شاء أن يرجع إلى كلامهم فليفع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شذوذ في متنه والنكارة، فلأنه ثبت عن النبي صلى الله عليه وسلم فيما رواه البخاري في صحيحه أن النبي صلى الله عليه وسلم دخل على جويرية بنت الحارث ـ رضي الله عنها ـ يوم الجمعة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صائم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مت أ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صومين غ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افط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الغد من يوم الجمعة يكون يوم السبت، فهذا قول الرسول صلى الله عليه وسلم فيما رواه البخاري، أنه أذن في صوم يوم السبت، وكذلك ما روي عن أم سلمة رضي الله عنها أنها كانت ت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رسول الله صلى الله عليه وسلم يصوم يوم السبت ويوم الأحد أكثر مما يصوم من الأيام و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ما عيد المشركين فأحب أن أخالف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ثبت من سنة الرسول صلى الله عليه وسلم القولية والفعلية، أن صوم يوم السبت ليس حرا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لماء مختلفون في حديث النهي عن صوم يوم السبت من حيث العمل به؛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عمل به إطلاقاً، وأن صوم يوم السبت لا بأس به، سواء أفرد أم لم يفرد، لأن الحديث لا يصح، والحديث الذي لا يصح لا ينبني عليه حكم من الأحك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صحح الحديث أو حسن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جميع بينه وبين الأحاديث الأخرى، أن المنهي عنه إفراده فقط، يعني أن يفرده دون الجمعة أو يوم الأحد، وهذا ما ذهب إليه الإمام أحمد ـ رحمه الله ـ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ام مع يوم السبت يوماً آخر فلا بأس، كأن يصوم معه الجمعة أو يصوم معه الحد، كذلك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ادف يوم السبت يوماً يشرع صومه، كيوم عرفة، ويوم العاشر من شهر محرم فإنه لا يكره صومه، لأن الكراهة أن تصومه لأنه يوم السبت، أي تصومه بعينه، معتقداً فيه مزية عن 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نبهت على ذلك لأنني سمعت أن بعض الناس صام يوم التاسع والعاشر من شهر المحرم، وكان أحدهما يوم السبت، فنهاهم بعض الإخوة وأمرهم بالفطر، وهذا خطأ، وكان على هذا الأخ أن يسأل قبل أن يفتي بغير 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ون في صيام يوم بعد عاشوراء والمشروع الصيام قبله، هل الصيام بعد عاشوراء ثبت به حديث صحيح عن الرسول صلى الله عليه وسل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مسند الإمام أحم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يوماً قبله أو يوماً بعده خالفوا اليه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خالفة اليهود تكون إما بصوم اليوم التاسع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ئن بقيت إلى قابل لأصومن التاس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مع العاشر، وتكون بصوم يوم بعده، لأن اليهود كانوا يفردون اليوم العاشر، فتحصل مخالفتهم بصيام يوم قبله أو يوم بعده، وقد ذكر ابن القيم ـ رحمه الله ـ في زاد المعاد أن صيام عاشوراء أربعة أنو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صوم اليوم العاشر وح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مع الت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مع العا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صوم الثلاثة، وصوم الثلاثة يكون فيه فائدة أيضاً، وهي الحصول على صيام ثلاثة أيام من الش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في فضل صيام يوم عاشوراء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العلي الكبير، المتفرد بالخلق والتدبير، الذي أعز أولياءه بنصره، وأذل أعداءه بخذله، فنعم المولى ربنا ونعم النصير، وأشهد أن لا إله إلا الله وحده لا شريك له، له الملك وله الحمد وهو على كل شيء قدير، وأشهد أن محمداً عبده ورسوله البشير النذير والسراج المنير، صلى الله عليه وعلى آله وأصحابه والتابعين لهم بإحسان إلى يوم الدين وسلم تسلي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 فإن في هذا الشهر شهر المحرم كانت نجاة موسى عليه الصلاة والسلام وقومه من عدو الله فرعون وجنو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ها والله لنعمة كبرى تستوجب الشكر لله عز وجل، ولهذا لما قدم النبي صلى الله عليه وسلم المدينة وجد اليهود يصومون اليوم العاشر من هذا الشهر،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أحق بموسى من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صامه وأمر بصيامه، وسئل عن فضل صيامه ف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تسب على الله أن يكفر السنة التي قب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إلا أنه صلى الله عليه وسلم أمر بعد ذلك بمخالفة اليهود بأن يصام العاشر ويوماً قبله وهو التاسع، أو يوماً بعده وهو الحادي 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ه فالأفضل أن يصوم يوم العاشر ويضيف إليه يوماً قبله، أو يوماً بع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ضافة اليوم التاسع إليه أفضل من الحادي 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نبغي لك أخي المسلم أن تصوم يوم عاشوراء، وكذلك اليوم التاسع لتحصل بذلك مخالفة اليهود التي أمر الرسول صلى الله عليه وسلم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قني الله وإياكم لشكر نعمته، وحسن عبادته، وحمانا من شرور أنفسنا برعايته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مانع عندي من نش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به محمد الصالح العثيمي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2/21/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ورقة توزع، وفيها بيان فضل صوم شهر المحرم وعاشوراء وهذا نص هذه الورقة فنأمل الإفادة هل هي صحي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بن عباس ـ رضي الله عنهما ـ أن رسول الله صلى الله عليه وسلم صام يوم عاشوراء وأمر بصي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ه أيضاً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ئن بقيت إلى قابل لأصومن التاس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 أبي قتادة ـ رضي الله عنه ـ أن رسول الله صلى الله عليه وسلم سُئل ذات يوم عن صوم يوم عاشوراء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كفر السنة الماض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 أبي هريرة ـ رضي الله عن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ضل الصيام بعد رمضان شهر الله المحرم، وأفضل الصلاة بعد الفريضة صلاة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خي الم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م التاسع والعاشر، أو العاشر والحادي عشر من شهر محرم لتحصل على الأجر إن شاء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صمتها جميعها فهو أكمل ليحصل لك به صيام ثلاثة أيام من الشهر، وقد أخبر النبي صلى الله عليه وسلم أن صيام ثلاثة أيام من كل شهر يعدل صيام الدهر، وفقنا الله وإياك لما فيه ال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ذكر في فضل صوم شهر المحرم وعاشوراء في هذه الورقة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4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صيام يوم عاشوراء وحده من غير أن يصام يوم قبله أو بعده، لأنني قرأت في إحدى المجلات فتوى مفادها أنه يجوز ذلك لأن الكراهة قد زالت حيث اليهود لا يصومونه ال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راهة إفراد يوم عاشوراء بالصوم ليست أمراً متفقاً عليه بين أهل العلم، فإن منهم من يرى عدم كراهة إفراده، ولكن الأفضل أن يصام يوم قبله أو يوم بعده، والتاسع أفضل من الحادي عشر، أي من الأفضل أن يصوم يوماً قبل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ئن بقيت إلى قابل لأصومن التاس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مع العاش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ذكر بعض أهل العلم أن صيام عاشوراء له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وم يوماً قبله أو يوماً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فرده ب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وم يوماً قبله ويوماً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وا أن الأكمل أن يصوم يوماً قبله ويوماً بعده، ثم أن يصوم التاسع والعاشر، ثم أن يصوم العاشر والحادي عشر، ثم أن يفرده ب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ظهر أن إفراده بالصوم ليس بمكروه، لكن الأفضل أن يضم إليه يوماً قبله أو يوماً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تى عليها عاشوراء وهي حائض هل تقضي صيامه؟ وهل من قاعدة لما يقضى من النوافل وما لا يقضى جزاك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وافل نوع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له سبب، ونوع لا سبب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ذي له سبب يفوت بفوات السبب ولا يُقضى، 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ية المسجد، لو جاء الرجل وجلس ثم طال جلوسه ثم أراد أن يأتي بتحية المسجد، لم تكن تحية للمسجد، لأنها صلاة ذات سبب، مربوطة بسبب، فإذا فات فاتت المشروعية، ومثل ذلك فيما يظهر يوم عرفة ويوم عاشوراء، فإذا أخر الإنسان صوم يوم عرفة ويوم عاشوراء بلا عذر فلا شك أنه لا يقضي، ولا ينتفع به لو قضاه، أي لا ينتفع به على أنه يوم عرفة ويوم عاشو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مر على الإنسان وهو معذور كالمرأة الحائض والنفساء أو المريض، فالظاهر أيضاً أنه لا يقضي، لأن هذا خص بيوم معين يفوت حكمه بفوات هذا الي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د في الحديث صيام العشر من ذي الحجة وبعض الناس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ص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قول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العشر من ذي الحجة من الأعمال الصالحة ولا شك،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أيام العمل الصالح فيهن أحب إلى الله من هذه ال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ولا الجهاد في سبيل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ا الجهاد في سبيل الله، إلا رجل خرج بنفسه وماله فلم يرجع من ذلك بشي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كون الصيام داخلاً في عموم هذا الحديث، على أنه ورد حديث في السنن حسَّنه بعضهم أن الرسول صلى الله عليه وسلم كان يصوم هذه العشر، يعني ماعدا يوم العيد، وقد أخذ به الإمام أحمد بن حنبل ـ رحمه الله ـ والصحيح أن صيامها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د في الحديث أن النبي صلى الله عليه وسلم لم يكن يصوم عشر ذي الحجة فما الجواب عن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 المشار إليه في صحيح مسلم عن عائشة رضي الله عنها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رأيت رسول الله صلى الله عليه وسلم صائماً في العشر 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نبي صلى الله عليه وسلم لم يصم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إخبار من عائشة ـ رضي الله عنها ـ عما علمت، وقول الرسول صلى الله عليه وسلم مقدم على شيء لم يعلمه الراوي، وقد رجح الإمام أحمد ـ رحمه الله ـ أن النبي صلى الله عليه وسلم كان يصوم هذه العشر فإن ثبت هذا الحديث فلا إشكال، وإن لم يثبت فإن صيامها داخل في عموم الأعمال الصالحة التي قال فيها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أيام العمل الصالح فيهن أحب إلى الله من هذه العش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الصوم من العمل الصا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يعتاد صيام عشر ذي الحجة فأراد أن يحج فهل يصومه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عشر ذي الحجة ليس بفرض، فإن شاء الإنسان صامها، وإن شاء لم يصمها، سواء سافر إلى الحج أم بقي في بلده، لأن كل صوم يكون تطوعاً فالإنسان فيه مخير، وعلى هذا فإذا كان في بلده وأحب أن يصوم فليصم، فإذا سافر ورأى المشقة في الصوم فلا يصوم؛ لأنه لا ينبغي لمن شق عليه الصوم في السفر أن يصوم لا فرضاً ولا نفلاً، ولكن في عرفة لا يصوم، لأن رسول الله صلى الله عليه وسلم كان مفطراً في يوم عرفة، وقد روي عنه صلى الله عليه وسلم أنه نهى عن صوم عرفة بعرف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كبيرة في السن تصوم العشر الأول من ذي الحجة دائماً في كل سنة إلا هذه السن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نا بصائمة إلا ثلاثة أيام أو أربعة أيام فهل عليها إث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التي كانت تعتاد أن تصوم العشر الأول من شهر ذي الحجة وهذه السنة كان فيها ما يمنع من مرض، أو تعب، أو كبر في السن أو 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وافل لا تلزم الإنسان حتى وإن كان صحيحاً فلو كان من عادة الإنسان أن يصوم البيض ـ مثلاً ـ ولكن لم يتمكن هذا الشهر أو كسل عنها فلا حرج عليه أن يدعها لأنها نافلة، لكن إن ترك الإنسان هذه النافلة للعذر كُتب له أجر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ذا مرض العبد أو سافر كتب له ما كان يعمل مقيماً صحيح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يوم عرفة لغير الحاج والحا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يوم عرفة لغير الحاج سنة مؤكدة، فقد سئل رسول الله صلى الله عليه وسلم عن صوم يوم عرف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تسب على الله أن يكفر السنة التي قبله والسنة التي بع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كفر السنة الماضية والباق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اج فإنه لا يسن له صوم يوم عرفة، لأن النبي صلى الله عليه وسلم كان مفطراً يوم عرفة في حجة الوداع، ففي صحيح البخاري عن ميمونة ـ رضي الله عنها ـ أن الناس شكوا في صيام النبي صلى الله عليه وسلم يوم عرفة فأرسلت إليه بحلاب وهو واقف في الموقف فشرب منه والناس ينظر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ختلف يوم عرفة نتيجة لاختلاف المناطق المختلفة في مطالع الهلال فهل نصوم تبع رؤية البلد التي نحن فيها أم نصوم تبع رؤية الحر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يبنى على اختلاف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هلال واحدفي الدنيا كلها أم هو يختلف باختلاف المطالع؟ والصواب أنه يختلف باختلاف المطالع، فمثلاً إذا كان الهلال قد رؤي بمكة، وكان هذا اليوم هو اليوم التاسع، ورؤي في بلد آخر قبل مكة بيوم وكان يوم عرفة عندهم اليوم العاشر فإنه لا يجوز لهم أن يصوموا هذا اليوم لأنه يوم عيد، وكذلك لو قدر أنه تأخرت الرؤية عن مكة وكان اليوم التاسع في مكة هو الثامن عندهم، فإنهم يصومون يوم التاسع عندهم الموافق ليوم العاشر في مكة، هذا هو القول الراجح،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رأيتموه فصوموا وإذا رأيتموه فأفطر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ؤلاء الذين لم يُر في جهتهم لم يكونوا يرونه، وكما أن الناس بالإجماع يعتبرون طلوع الفجر وغروب الشمس في كل منطقة بحسبها، فكذلك التوقيت الشهري يكون كالتوقيت اليوم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جتمع قضاء واجب ومستحب وافق وقت مستحب فهل يجوز للإنسان أن يفعل المستحب ويجعل قضاء الواجب فيما بعد أو يبدأ بالواجب أو لا مث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عاشوراء وافق قضاء من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لصيام الفريضة والنافلة لا شك أنه من المشروع والمعقول أن يبدأ بالفريضة قبل النافلة، لأن الفريضة دين واجب عليه، والنافلة تطوع إن تيسرت وإلا فلا حرج، وعلى هذا فنقول لمن عليه قضاء من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ض ما عليك قبل أن تتطوع، فإن تطوع قبل أن يقضي ما عليه فالصحيح أن صيامه التطوع صحيح مادام في الوقت سعة، لأن قضاء رمضان يمتد إلى أن يكون بين الرجل وبين رمضان الثاني مقدار ما عليه، فمادام الأمر موسعاً فالنفل جائز، كصلاة الفريضة مثلاً إذا صلى الإنسان تطوعاً قبل الفريضة مع سعة الوقت كان جائزاً، فمن صام يوم عرفة، أو يوم عاشوراء وعليه قضاء من رمضان فصيامه صحيح، لكن لو نوى أن يصوم هذا اليوم عن قضاء رمضان حصل له الأجر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جر يوم عرفة، وأجر يوم عاشوراء مع أجر القضاء، هذا بالنسبة لصوم التطوع المطلق الذي لا يرتبط برمضان، أما صيام ستة أيام من شوال فإنها مرتبطة برمضان ولا تكون إلا بعد قضائه، فلو صامها قبل القضاء لم يحصل على أجر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رمضان ثم أتبعه بست من شوال فكأنما صام الد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من عليه قضاء فإنه لا يعد صائماً رمضان حتى يكمل القضاء، وهذه مسألة يظن بعض الناس أنه إذا خاف خروج شوال قبل صوم الست فإنه يصومها ولو بقي عليه القضاء، وهذا غلط فإن هذه الستة لا تصام إلا إذا أكمل الإنسان ما عليه من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القضاء مع صيام النافلة بنية واحدة مثل صيام يوم عرفة وقضاء رمضان بنية واح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قصود أن تصوم يوم عرفة مع القضاء، أو عاشوراء مع القضاء بمعنى أن تصوم يوم القضاء في يوم عرفة، أو في يوم عاشوراء فلا بأس بذلك ويحصل لك الأ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نذرت أن تصوم شهر رجب من كل سنة إن شفى الله ولدها من الحادث وعجزت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أل هذه ال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خصت شهر رجب بالنذر؟ إن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ني أعتقد أن تخصيص رجب بالصوم عب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نذر مكروه، ولا يجب الوفاء به؛ لأن تخصيص رجب بالصوم مكر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ت نذرت شهر رجب، لأنه الشهر الموالي لحصول الحادث لا لعينه فإنها تصومه، فإن عجزت عجزاً لا يرجى زواله، فإن النذر الواجب يحذى به حذو الواجب بأصل الشرع، فت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ه علي نذر أن ألبس هذا الثوب وع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جب عليه أن يوفي به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أن يوفى به، لأن نذر المباح حكمه حكم اليمين، فإن شاء لبس الثوب ولا شيء عليه، وإن شاء لم يلبسه ووجب عليه أن يكفر كفارة يمين، وهي إطعام عشرة مساكين، أو كسوتهم، أو تحرير رقبة، فإن لم يجد فصيام ثلاثة أيام متت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لنا التحذير من الن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 الصيام والقيام ما يأت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 ـ في اليوم السابع والعشرين من شهر رجب وليل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ليلة يوم عاشو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نا فيما ذك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 ـ في صيام اليوم السابع والعشرين من رجب وقيام ليلته وتخصيص ذلك بدعة، وكل بدعة ضلا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ليلة عاشوراء تخصيصها بالقيام بد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صيام يوم الجم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 يوم الجمعة مكروه، لكن ليس على إطلاقه، فصوم يوم الجمعة مكروه لمن قصده وأفرده بالصو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خصوا يوم الجمعة بصيام، ولا ليلتها بق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صام الإنسان يوم الجمعة من أجل أنه صادف صوماً كان يعتاده فإنه لا حرج عليه في ذلك، وكذلك إذا صام يوماً قبله أو يوماً بعده فلا حرج عليه في ذلك، ولا كراه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من عادة الإنسان أن يصوم يوماً ويفطر يوماً فصادف يوم صومه الجمعة فلا بأس، وكذلك لو كان من عادته أن يصوم يوم عرفة فصادف يوم عرفة يوم الجمعة فإنه لا حرج عليه أن يصوم يوم الجمعة ويقتصر عليه؛ لأنه إنما أفرد هذا اليوم لا من أجل أنه يوم الجمعة، ولكن من أجل أنه يوم عرفة، وكذلك لو صادف هذا اليوم يوم عاشوراء واقتصر عليه، فإنه لا حرج عليه في ذلك، وإن كان الأفضل في يوم عاشوراء أن يصوم يوماً قبله، أو يوماً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وم مع الجمعة يوم الخميس، أو يوم السبت، أما من صام يوم الجمعة لا من أجل سبب خارج عن كونه يوم جمعة فإننا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نت تريد أن تصوم السبت فاستمر في صيامك، وإن كنت لا تريد أن تصوم السبت ولم تصم يوم الخميس فأفطر كما أمر النبي صلى الله عليه وسلم بذلك،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صام الإنسان يوم الجمعة ونوى صيام يوم السبت ثم حصل له مانع من صيامه فما الحكم؟ وكذلك لو صام السبت ونوى صيام الأحد ثم حصل له مان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هي عن صيام يوم الجمعة للكراهة فقط وليس للتحريم، والنهي إنما هو فيما إذا صامه الإنسان مخصصاً يوم الجمعة، لقو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خصوا يوم الجمعة بصيام، ولا ليلتها بق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صام الإنسان يوم الجمعة وحده لأنه يوم جمعة كان ذلك مكروهاً،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م يوم الخميس معه، أو يوم الس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صام يوم الجمعة على أنه يريد صوم يوم السبت ولكن حصل له مانع فلا إثم عل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يوم الس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يس يوم السبت كالجمعة لصحة النهي عن صوم الجمعة وحده دون يوم السبت، فإن الحديث في النهي عن صوم يوم السبت فيه نظر، فإن من العلماء من ضعفه لشذوذه،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نسو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كل حال فإن تخصيص يوم السبت بالصوم ليس كتخصيص يوم الجمعة، ولو صام أحد يوم السبت ويوم الأحد فليس فيه إشكال، وإن صام يوم السبت وحده فليس بمنهي عنه كالنهي عن يوم الجمع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نذر أن يصوم يوم الجمعة فهل يفي بنذ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من نذر أن يصوم يوم الجمعة فليصم يوم الجمعة ويضيف إليه يوم الخميس أو يوم السبت، وبذلك يكون الوفاء بالنذر على وجه لا كراه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فراد يوم الجمعة بالصوم لخصوصه لا لسبب آخر فإن النبي صلى الله عليه وسلم نهى عنه إلا أن يصوم الإنسان يوماً قبله أو يوماً بع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إنسان يصوم يوماً ويفطر يو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افق يوم صومه يوم الجمعة فهل ي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لإنسان إذا كان يصوم يوماً ويفطر يوماً أن يصوم يوم الجمعة مفرداً، أو السبت، أو الأحد، أو غيرها من الأيام ما لم يصادف ذلك أياماً يحرم صومها، فإن صادف أياماً يحرم صومها وجب عليه ترك الصوم، فإذا قدر أن رجلاً كان يصوم يوماً ويفطر يوماً، فصار فطره يوم الخميس، ويوم صومه يوم الجمعة فلا حرج عليه أن يصوم يوم الجمعة حينئذ، لأنه لم يصم يوم الجمعة لأنه يوم جمعة، ولكنه لأنه صادف اليوم الذي يصوم فيه، أما إذا صادف اليوم الذي يصوم فيه يوماً يحرم صومه فإنه يجب ترك الصوم، كما لو صادف عيد الأضحى، أو أيام التشريق، وكما لو كانت امرأة تصوم يوماً وتفطر يوماً، فأتاها ما يمنع الصوم من حيض، أو نفاس فإنها لا تصوم حينئذ</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علة في النهي عن تخصيص الجمعة بصيام؟ وهل هذا خاص بالنفل أم يعم صيام 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خصوا يوم الجمعة بصيام، ولا ليلتها بق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كمة في النهي عن تخصيص يوم الجمعة بالصيام أن يوم الجمعة عيد للأسبوع، فهو أحد الأعياد الشرعية الثلاثة؛ لأن الإسلام فيه أعياد ثلاثة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يد الفطر من رمضان، وعيد الأضحى، وعيد الأسبوع وهو يوم الجمعة، فمن أجل هذا نهي عن إفراده بالصوم، ولأن يوم الجمعة يوم ينبغي فيه للرجال التقدم إلى صلاة الجمعة، والاشتغال بالدعاء، والذكر فهو شبيه بيوم عرفة الذي لا يشرع للحاج أن يصومه؛ لأنه مشتغل بالدعاء والذكر، ومن المعلوم أنه عند تزاحم العبادات التي يمكن تأجيل بعضها يقدم ما لا يمكن تأجيله على ما يمكن تأجي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تعليل بكونه عيداً للأسبوع يقتضي أن يكون صومه محرماً كيوم العيدين لا إفراده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ختلف عن يوم العيدين؛ لأنه يتكرر في كل شهر أربع مرات، فلهذا لم يكن النهي فيه على التحريم، ثم هناك أيضاً معاني أخرى في العيدين لا توجد في يوم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صام يوماً قبله، أو يوماً بعده، فإن الصيام حينئذ يُعلم بأنه ليس الغرض منه تخصيص يوم الجمعة بالصوم؛ لأنه صام يوماً قبله وهو الخميس، أو يوماً بعده وهو يوم السب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ذا خاص بالنفل أم يعم القض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ظاهر الأدلة العموم، وأنه يكره تخصيصه بصوم، سواء كان لفريضة، أو نافلة، اللهم إلا أن يكون الإنسان صاحب عمل لا يفرغ من العمل ولا يتسنى أن يقضي صومه إلا في يوم الجمعة، فحينئذ لا يكره له أن يفرده بالصوم؛ لأنه محتاج إ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دليل على أن صوم السبت لابد أن يصام يوم قبله أو يوم بعد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على إنه لا يفرد يوم السبت في صومه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صوموا يوم السبت إلا فيما افترض عليكم،فإن لأم يجد أحدكم إلا لحاء عنبة، أو عود شجرة فليمضغ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كما قال عليه الصلاة والسلام، وهذا الحديث اختلف فيه العلماء، بعضه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شا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كون ضعيفاً، لأنه يخالف الحديث الثابت في الصحيحين، أن النبي صلى الله عليه وسلم دخل على إحدى نسائه وهي صائمة في يوم الجمعة فقال 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مت أ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صومين غ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فط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صومين غ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جواز صيام يوم السبت في غير الفريضة، فيكون هذا الحديث شاذًّا، ومن شرط صحة الحديث أن لا يكون معللاً ولا شا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نسو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حمل على صومه منفرداً، وهذا ما ذهب إليه الإمام أحمد رح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حث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صوموا يوم السبت إلا فيما افترض عليكم، فإن لم يجد أحدكم إلا عود عنب أو لحاء شجرة فليمضغ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بو داود في السن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كذب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أبو داود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منسو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إمام أحمد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يحيى بن سعيد يتقيه وأبى أن يحدثني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أث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حجة أبي عبدالله في الرخصة في صوم يوم السبت أن الأحاديث كلها مخالفة لحديث عبدالله بن بش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شير إلى حديث النهي عن صو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ا حديث أم سلمة ـ رضي الله عنها ـ حين سئلت أي الأيام كان النبي صلى الله عليه وسلم أكثر صياماً لها؟ ف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سبت والأح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أحاديث أخرى تدل على جوازه 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أثرم فهم من كلام أبي عبدالله أنه توقف عن الأخذ بالحديث، وأنه رخص في صومه، وذكر أن الإمام في علل الحديث يحيى بن سعيد كان يتقيه، وأبى أن يحدثه به، فهذا تضعيف للحديث إلى أ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يكون الحديث إما شاذًّا غير محفوظ، وإما منسوخ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بو دا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كثر أهل العلم على عدم الكراه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بين القوسين م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قتضاء الصراط المستق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شيخ الإسلام ابن تيمية ـ رحمه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علم أن صيام يوم السبت له أح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في فرض كرمضان أداء، أو قضاء وكصيام الكفارة، وبدل هدي التمتع، ونحو ذلك، فهذا لا بأس به ما لم يخصه بذلك معتقداً أن له مز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وم قبله يوم الجمعة فلا بأس به؛ لأن النبي صلى الله عليه وسلم قال لإحدى أمهات المؤمنين وقد صامت يوم الجمع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صمت أ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صومين غ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فط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صومين غ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جواز صومه مع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ادف صيام أيام مشروعة كأيام البيض ويوم عرفة، ويوم عاشوراء، وستة أيام من شوال لمن صام رمضان، وتسع ذي الحجة فلا بأس، لأنه لم يصمه لأنه يوم السبت، بل لأنه من الأيام التي يشرع 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صادف عادة كعادة من يصوم يوماً ويفطر يوماً فيصادف يوم صومه يوم السبت فلا بأس به، كما قال النبي صلى الله عليه وسلم في صيام يوم، أو يومين نهى عنه قبل رمضان إلا من كان له عادة أن يصوم فلا نهي وهذا مث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خصه بصوم تطوع فيفرده بالصوم، فهذا محل النهي إن صح الحديث في النهي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71/1/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وم يوم الش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يوم الشك أقرب الأقوال فيه أنه حرام، لقول عمار بن ياسر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اليوم الذي يشك فيه فقد عصى أبا القاسم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صائم في يوم الشك متعدٍّ لحدود الله عز وجل، لأن حدود الله أن لا يصام رمضان إلا برؤية هلاله، أو إكمال شعبان ثلاثين يوماً، ولهذ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تقدمن أحدكم رمضان بصوم يوم أو يومين إلا رجل كان يصوم صوماً فليص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إنسان الذي تحت ولاية مسلمة يتبع ولايته، إذا ثبت عند ولي الأمر دخول الشهر فليصمه تبعاً للمسلمين، وإذا لم يثبت فلا يص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لنا ما إذا رأى الإنسان وحده هلال رمضان هل يصوم أو لا يصوم؟</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صوم الوصال؟ وهل هو س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وم الوصال أن لا يفطر الإنسان في يومين، فيواصل الصيام يومين متتالين، وقد نهى النبي صلى الله عليه وسلم عن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راد أن يواصل فليواصل إلى السح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واصلة للسحر من باب الجائز، وليست من باب المشروع، والرسول صلى الله عليه وسلم حث على تعجيل الفطر،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زال الناس بخير ما عجلوا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ه أباح لهم أن يواصلوا إلى السحر فقط، فلم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إنك تواصل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لست كهيئت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صيام أيام التشري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ام التشريق هي الأيام الثلاثة التي بعد عيد الأضحى، وسميت بأيام التشريق، لأن الناس يشرقون فيها للحم ـ أي ينشرونه في الشمس، لييبس حتى لا يتعفن إذا ادخروه ـ وهذه الأيام الثلاثة قال فيها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ام التشريق أيام أكل وشرب وذكر لله عز وجل فإذا كانت كذلك، أي كان موضوعها الشرعي الأكل والشرب والذكر لله، فإنها لا تكون وقتاً للصيام، ولهذا قال ابن عمر وعائشة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م يرخص في أيام التشريق أن يصمن إلا لمن لم يجد اله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للمتمتع والقارن فإنهما يصومان ثلاثة أيام في الحج وسبعة إذا رجعا إلى أهلهما، فيجوز للقارن والمتمتع إذا لم يجدا الهدي أن يصوما هذه الأيام الثلاثة حتى لا يفوت موسم الحج قبل صيام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سوى ذلك فإنه لا يجوز صومها، حتى ولو كان على الإنسان صيام شهرين متتابعين فإنه يفطر يوم العيد والأيام الثلاثة التي بعده، ثم يواصل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أن صمت في السنوات الماضية لقضاء دين علي فأفطرت متعمدة وبعد ذلك قضيت ذلك الصيام بيوم واحد، ولا أدري هل سيُقضى بيوم واحد كما فعلت؟ أم بصيام شهرين متتابعين؟ وهل تلزمني الكفارة؟ أرجو الإف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شرع الإنسان في صوم واجب كقضاء رمضان، وكفارة اليمين، وكفارة فدية الحلق في الحج إذا حلق المحرم قبل أن يحل، وما أشبه ذلك من الصيام الواجب، فإنه لا يجوز له أن يقطعه إلا لعذر شرعي، وهكذا كل من شرع في شيء واجب فإنه يلزمه إتمامه، ولا يحل له قطعه إلا بعذر شرعي يبيح قطعه، وهذه المرأة التي شرعت في القضاء ثم أفطرت في يوم من الأيام بلا عذر، وقضت ذلك اليوم، ليس عليها شيء بعد ذلك، لأن القضاء إنما يكون يوماً بيوم، ولكن عليها أن تتوب وتستغفر الله عز وجل لما وقع منها من قطع الصوم الواجب بلا ع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برتي إحدى زميلاتي أنها كانت صائمة قضاء، وقد فوجئت بضيوف في منزلها، ومن باب المجاملة أرادت أن تفطر لتجاملهم بالأكل والشرب، فسألتني عن ذلك فأجبتها أن ذلك جائ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الرسول صلى الله عليه وسلم كان يأتي إلى إحدى زوجاته وهو 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سألها إن كان عندها طعام أفطر وأكل معها، وإلا واصل صيامه، فهل هذا صحيح؟ وهل يجوز للصائم قضاءً إذا حصل ما يجعله يفطر أن يفط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ضاء إذا كان قضاءً عن واجب كقضاء رمضان، فإنه لا يجوز لأحد أن يفطر إلا لضرورة، وأما فطره لنزول الضيف به فإنه حرام؛ ولا يجوز؛ لأن القاعدة الشرع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كل من شرع في واجب فإنه يجب عليه إتمامه إلا لعذر 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قضاء نفل فإنه لا يلزمها أن تتمه؛ لأنه ليس ب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ى هذا إذا كان الإنسان صائماً صيام نفل وحصل له ما يقتضي الفطر فإنه يفطر، وهذا هو الذي ورد عن النبي صلى الله عليه وسلم أنه صلى الله عليه وسلم جاء إلى أم المؤمنين عائشة ـ رضي الله عنها ـ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عندكم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دي لنا حيس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أرينيه فلقد أصبحت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كل منه صلى الله عليه وسلم، وهذا في النفل، وليس في الف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صح الأخت السائلة أن لا تفتي بشيء إلا وهي تعلمه؛ لأن الإفتاء معناه القول على الله سبحانه وتعالى، والقول على الله بغير علم محرم، كما قال الله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فُ مَا لَيْسَ لَكَ بِهِ عِلْمٌ إِنَّ ٱلسَّمْعَ وَٱلْبَصَرَ وَٱلْفُؤَادَ كُلُّ أُولـٰئِكَ كَانَ عَنْهُ مَسْؤُول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لْ إِنَّمَا حَرَّمَ رَبِّيَ ٱلْفَوَٰحِشَ مَا ظَهَرَ مِنْهَا وَمَا بَطَنَ وَٱلإِثْمَ وَٱلْبَغْىَ بِغَيْرِ ٱلْحَقِّ وَأَن تُشْرِكُواْ بِٱللَّهِ مَا لَمْ يُنَزِّلْ بِهِ سُلْطَـٰناً وَأَن تَقُولُواْ عَلَى ٱللَّهِ مَا لاَ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 يحل لأحد أن يفتي غيره إلا عن 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ياناً أصوم الإثنين والخميس وأعقد النية على الصيام في الليل، وفي الصباح أذهب إلى عملي ولكن في بعض الأيام أشعر بالتعب والنعاس مما يضطرني إلى الإفطار فهل ل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لمن كان له عمل رس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صومه يخل بالعمل فإن صومه حرام، سواء الإثنين، أو الخميس، أو الأيام البيض، لأن القيام بعمل الوظيفة واجب، وصوم التطوع ليس بواجب، ولا يمكن أن يضيع الإنسان الواجب من أجل فعل المستحب، وهذه يخطىء فيها كثير من الناس يتهاونون في أداء الواجب، ويفعلون السنة، فهم كالذين يبنون قصراً ويهدمون مصراً، وهذا غل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إنسان عنده قوة على تحمل العطش والجوع، أو كان في فصل الشتاء نهار قصير وجو بارد ولا يؤثر على عمله فليص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 السؤال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وجوباً ،وقم بالعمل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ول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الوالد فضيلة الشيخ محمد الصالح العثي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تعني الله بحياتك، قول عائشة ـ رضي الله عنه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يكون عليَّ الصوم من رمضان فما أستطيع أن أقضيه إلا في شعبان لمكان رسول ال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سول صلى الله عليه وسلم كان يصوم نفلاً هل كانت تصوم معه؟ والفقهاء ـ رحمهم الله ـ لا يجوزون التطوع قبل الفرض أو لا تصوم النفل، أفتني أثابك الله الجنة بمنه وكر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ما كان الصائم نفلاً لا يلزمه الإتمام فإنها تخشى أن يطلبها النبي صلى الله عليه وسلم في حال صيامه، هذا ما يظهر لي في هذه المسألة، والعلم عند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نها تصوم النفل قبل الفرض فهذا بعيد، لأنها أفقه من أن تؤخر الواجب وتقوم بالنف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ه كاتبه محمد الصالح العثيمين في </w:t>
      </w:r>
      <w:r>
        <w:rPr>
          <w:rFonts w:cs="Times New Roman" w:ascii="Times New Roman" w:hAnsi="Times New Roman"/>
          <w:b/>
          <w:bCs/>
          <w:color w:val="000000"/>
          <w:lang w:val="en-US" w:eastAsia="en-US"/>
        </w:rPr>
        <w:t>51/4/6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يلة القدر في العشر الأواخر من رمضان؟ وهل تتنق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لة القدر في العشر الأواخر من رمضان، والصحيح أنها تتنقل، كما قال ذلك ابن حجر ـ رحمه الله ـ في فتح الباري، وكما دلت عليه السنة أيضاً، فقد تكون في الواحد والعشرين، وفي الثالث والعشرين، وفي السابع والعشرين، وفي الخامس والعشرين، وفي التاسع والعشرين، وفي الثامن والعشرين، وفي السادس والعشرين، وفي الرابع والعشرين، وفي الثاني والعشرين كل هذا ممكن أن تكون فيه ليلة القدر، والإنسان مأمور بأن يحرص فيها على القيام، سواء مع الجماعة إن كان في بلد تقام فيه الجماعة، فهو مع الجماعة أفضل، وإلا إذا كان في البادية في البر فإنه يصلي ولو كان وحده، واعلم أيضاً أنه من قام ليلة القدر إيماناً واحتساباً نال أجرها، سواء علم بها أو لم يعلم، حتى لو فرض أن الإنسان ما عرف أماراتها، أو لم ينبه لها بنوم أو غيره، ولكنه قامها إيماناً واحتساباً فإن الله تعالى يعطيه ما رتب على ذلك، وهو أن الله تعالى يغفر له ما تقدم من ذنبه ولو كان وح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ثير من الناس يعتقد أن ليلة السابع والعشرين من رمضان هي ليلة القدر فيحيونها بالصلاة والعبادة ولا يحيون غيرها في رمضان فهل هذا موافق للصو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يس بموافق للصواب، فإن ليلة القدر تتنقل قد تكون ليلة سبع وعشرين، وقد تكون في غير تلك الليلة كما تدل عليه الأحاديث الكثيرة في ذلك، فقد ثبت عن النبي صلى الله عليه وسلم أنه ذات عام أري ليلة القدر فكان ذلك ليلة إحدى وعشرين، وثبت عنه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مسوها في تاسعة تبقى، في سابعة تبقى، في خامسة تبق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قيام لا ينبغي أن يخصه الإنسان في الليلة التي ترجى فيها ليلة القدر فقط، بل يجتهد في العشر الأواخر كلها، فذلك هديه صلى الله عليه وسلم فقد كان إذا دخل العشر شد المئزر، وأيقظ أهله، وأحيا الليل عليه الصلاة والسلام، فالذي ينبغي للمؤمن الحازم أن يجتهد في ليالي هذه الأيام العشر كلها حتى لا يفوته الأ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عشر الأواخر فضل عظيم ومنزلة كبيرة، فنرجو بيان الفضل في هذه العشر الأواخ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صلاة والسلام على نبينا محمد، وعلى آله وأصحابه أجمعين، وبعد، فهذه العشر الأواخر من رمضان هي أفضل شهر رمضان، ولهذا كان النبي صلى الله عليه وسلم يخصها بالاعتكاف طلباً لليلة القدر، ويكون فيها ليلة القدر التي قال عنها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يْلَةُ ٱلْقَدْرِ خَيْرٌ مِّنْ أَلْفِ شَهْ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النبي صلى الله عليه وسلم يخص هذه الليالي بقيام الليل كله، فينبغي للإنسان في هذه الليالي العشر أن يحرص على قيام الليل، ويطيل فيه القراءة، والركوع، والسجود، وإذا كان مع إمام فليلازمه حتى ينصرف،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مع الإمام حتى ينصرف كتب له قيام لي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آخر هذه الأيام، بل عند انتهائه يكون تكبير الله عز وجل، ويكون دفع زكاة الفط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 في زكاة الفط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اها قبل الصلاة فهي زكاة مقبو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ر صلى الله عليه وسلم أن تؤدى قبل الصلاة يوم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 الشرع في نظركم فيمن قال بتفضيل ليلة الإسراء على ليلة القد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نرى في هذه المسألة أن ليلة القدر أفضل من ليلة الإسراء بالنسبة للأمة، أما بالنسبة للرسول صلى الله عليه وسلم فتكون ليلة الإسراء التي هي ليلة المعراج في حقه أفضل، لأنها خاصة به، ونال فيها من الفضائل ما لم ينله في غيرها، فلا نفضل ليلة القدر مطلقاً، ولا نفضل ليلة الإسراء التي هي ليلة المعراج مطلقاً، وكأن السائل يريد أن يشير إلى ما يفعله بعض الناس ليلة السابع والعشرين من رجب من الاحتفال بهذه الليلة، يظنون أنها ليلة الإسراء والمعراج، والواقع أن ذلك لم يثبت من الناحية التاريخية، فلم يثبت أن النبي صلى الله عليه وسلم أسري به في تلك الليلة، بل إن الذي يظهر أن المعراج كان في ربيع الأول، ثم على فرض أنه ثبت أن النبي صلى الله عليه وسلم عرج به في ليلة السابع والعشرين من رجب، فإن ذلك لا يقتضي أن يكون لتلك الليلة احتفال واختصاص بشيء من الطاعة، وعلى هذا فالاحتفال بليلة سبع وعشرين من رجب لا أصل له من الناحية التاريخية ولا الشرعية، فإذا لم يكن كذلك كان من العبث ومن البدعة أن يحتفل بتلك اللي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تخصيص ليلة سبع وعشرين من رمضان بعمرة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مرة في رمضان تعدل ح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شمل أول رمضان وآخر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تخصيص ليلة سبع وعشرين من رمضان بعمرة فهذا من البدع، لأن من شرط المتابعة أن تكون العبادة موافقة للشريعة في أمور ست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سب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ن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د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كيفي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زما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ؤلاء الذين يجعلون ليلة سبع وعشرين وقتاً للعمرة خالفوا المتابعة بالسبب، لأن هؤلاء يجعلون ليلة سبع وعشرين سبباً لمشروعية العمرة، وهذا خطأ، فالنبي صلى الله عليه وسلم لم يحث أمته على الاعتمار في هذه الليلة، والصحابة ـ رضي الله عنهم ـ وهم أحرص على الخير منا لم يحثوا على الاعتمار في هذه الليلة، ولم يحرصوا على أن تكون عمرتهم في هذه الليلة، والمشروع في ليلة القدر هو القيا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ليلة القدر إيماناً واحتساباً غفر له ما تقدم من ذن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رجل قادماً من بلده في هذه الليلة وهو لم يقصد تخصيص هذه الليلة بالعمرة، وإنما صادف أنه قدم من البلد في هذه الليلة واعتمر هل يدخل فيما قلنا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دخل؛ لأن هذا الرجل لم يقصد تخصيص هذه الليلة بعم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وردت أحاديث تدل على أن العمرة في رمضان تعدل حجة، أو أن فضلها كسائر الشهو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ورد في صحيح مسلم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مرة في رمضان تعدل ح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مرة في رمضان تعدل حجة، كما جاء به الحديث، ولكن ليس معنى ذلك أنها تجزىء عن الحجة، بحيث لو اعتمر الإنسان في رمضان، وهو لم يؤد فريضة الحج سقطت عنه الفريضة، لأنه لا يلزم من معادلة الشيء للشيء أن يكون مجزئاً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هذه سو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قُلْ هُوَ ٱللَّهُ أَحَ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دل ثلث القرآن، ولكنها لا تجزىء عنه فلو أن أحداً في صلاته كرر سورة الإخلاص ثلاث مرات لم يكفه ذلك عن قراءة الفاتحة، وهذا قول الإنس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إله إلا الله وحده لا شريك له، له الملك وله الحمد وهو على كل شيء قد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عشر مر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ون كمن أعتق أربع أنفس من ولد إسماعيل، ومع ذلك لو قالها الإنسان وعليه عتق رقبة، لم تجزىء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 تعرف أنه لا يلزم من معادلة الشيء للشيء أن يكون مجزئاً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فضل العمرة في رمضان؟ وهل هناك فرق بين أول الشهر وآخ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مرة في رمضان تعدل حجة، سواء اعتمر الإنسان من أول الشهر، أو وسطه، أو آخره، ولا شك أن أيام العشر الأواخر من رمضان ولياليها أفضل من أيام أول الشهر وليا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ذكر العلماء قاعدة وه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حسنات تضاعف في الزمان والمكان الفاض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كلما كان الزمان أفضل كان العمل الصالح فيه أفضل،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زكاة تفضل في رمضان مع أنها ركن من أركان الإسل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كغيرها من أعمال الخير تكون في الزمن الفاضل أفضل، لكن متى وجبت الزكاة وتم الحول وجب على الإنسان أن يخرجها ولا يؤخرها إلى رمضان، فلو كان حول ماله في رجب فإنه لا يؤخرها إلى رمضان، بل يؤديها في رجب، ولو كان يتم حولها في محرم فإنه يؤديها في محرم ولا يؤخرها إلى رمضان، أما إذا كان حول الزكاة يتم في رمضان فإنه يخرجها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رت عادة كثير من الناس أن يتصدقوا في شهر رمضان المبارك ويخرجوا زكاتهم أرجو الإفادة هل الزكاة والصدقات مقتصرة على شهر رمضان فقط؟ وهل هناك درجات متفاوتة في هذا الشهر الفض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صدقات والزكوات ليست مقتصرة على شهر رمضان، بل هي مستحبة في أي وقت توزع، ويجب إخراج الزكاة إذا تم حول على ماله ولا ينتظر رمضان إلا إذا كان رمضان قريباً مثل أن يكون حوله في شعبان، فينتظر رمضان فهذا لا بأس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لو كان حوله مثلاً في محرم فإنه لا يجوز له أن يؤخرها إلى رمضان، ولكن يجوز له أن يقدمها في رمضان ولا حرج، فأما تأخيرها عن وقتها فإن هذا لا يجوز، لأن الواجبات المقيدة بسبب يجب أن تؤدى عند وجوب سببها، ولا يجوز تأخيرها عنه، ثم إن المرء ليس عنده أمان إذا أخر الزكاة عن وقتها أن يبقى إلى الوقت الذي أخرها إليه، فقد يموت، وحينئذ تبقى الزكاة في ذمته، قد لا يخرجها الورثة، وقد لا يعلمون أنها عليه فبذلك يأ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دقات ليس لها وقت محدد، بل إنها في أي وقت، وبعض الناس ينفقونها في رمضان، وفي عشر ذي الحجة، فمن أنفق في ذلك فله أجر أكبر؛ لأن الحسنات تضاعف في الزمان والمكان الفا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رى كثيراً من الناس يقضون أيام شهر رمضان المبارك في مكة طلباً للثواب ومضاعفة الأجر مستصحبين عوائلهم معهم، ولا شك أن هذا من حرصهم على طاعة ربهم عز وجل، ولكن يلاحظ على بعضهم إهماله، وغفلته عن أبنائه، أو بناته هناك، مما قد يتسبب في أمور لا تحمد عواقبها، مما تعلمونها، فهل من توجيه إلى هؤلاء ليكمل أجرهم ويسلم عمل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فيه توجيه، والشكايات في هذا كثيرة، والناس أنو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عض الناس يصطحب عائلته في العمرة، لكنه يعتمر ويبقى في مكة يوماً أو يومين ثم يرجع إلى بلده فهذا حصَّل الأجر كاملاً، لأنه أدى عمرة في رمضان، ومن أدى عمرة في رمضان فكمن أدى حجة، ثم يرجع إلى بلده ويُنشِّط أهل مسجده، وربما يكون خشوعه في بلده أكثر من خشوعه في المسجد الحرام لكثرة الناس، هذا لا شك أنه على 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جل آخر ذهب بأهله وأدى العمرة وأبقاهم هناك ورجع إلى بلده، فهذا غلط عظيم، وهذا إهمال، وليس له من الأجر ـ والله أعلم ـ أكثر من الوزر إذا فعل أهله ما يوزرون به، لأنه هو السب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جل ثالث ذهب بأهله وبقي طيلة شهر رمضان، لكنه كما قا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بالي بأولاده ولا ببناته ولا بأهله، يتسكعون في الأسواق، وتحصل منهم الفتنة، وتحصل بهم الفتنة، ولا يهتم بشيء من ذلك، وتجده عاكفاً في المسجد الحرام، سبحان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عل شيئاً مستحبًّا وتدع شيئاً واجباً، هذا آثم بلا شك، وإثمه أكثر من أجره لأنه ضيع واجباً، والواجب إذا ضيعه الإنسان يأثم به، والمستحب إذا تركه لا يأ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صيحتي لهؤلاء أن يتقوا الله، فإما أن يرجعوا بأهلهم جميعاً، وإما أن يحافظوا عليهم محافظة ت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سأل الله تعالى أن يهدينا وإخواننا المسلمين لما يحب ويرضى، وأن يرزقنا البصيرة في دينه، إنه على كل شيء قد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هذا الكلام منقول من كلامنا في أحد لقاءاتنا وهو مطابق لما عند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مضان </w:t>
      </w:r>
      <w:r>
        <w:rPr>
          <w:rFonts w:cs="Times New Roman" w:ascii="Times New Roman" w:hAnsi="Times New Roman"/>
          <w:b/>
          <w:bCs/>
          <w:color w:val="000000"/>
          <w:lang w:val="en-US" w:eastAsia="en-US"/>
        </w:rPr>
        <w:t>7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أيام رمضان الجليل يقول الرسول الكريم صلى الله عليه وسلم في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صفد الشياط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 ذلك نرى أناساً يصرعون في نهار رمضان، فكيف تصفد الشياطين وبعض الناس يصرعون؟ ثم هل معنى الحديث أنه إذا كان هناك بيت مسكون أو من الجن من يتعرض للناس في البر، ويظهر بأشكال مختلفة من حيات وكلاب أنها لا تظهر في رمضان مع العلم أن هناك منزلاً في منط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ضع أهله الأغراض فيه، وإذا أتى المساء لا يجدون الأغراض، بل يجدونها خارج المنزل، فهل مثل هذه الحالات فقط تظهر في رمضان، وأن مسألة الصرع هي التي تظ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عض روايات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صفد فيه مردة الشياط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و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غ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عند النسائي، ومثل هذا الحديث من الأمور الغيبية التي موقفنا منها التسليم والتصديق، وأن لا نتكلم فيما وراء ذلك، فإن هذا أسلم لدين المرء وأحسن عاقبة، ولهذا لما قال عبدالله ابن الإمام أحمد بن حنبل لأ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نسان يصرع في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إ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كذا الحديث ولا تكلم في 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الظاهر تصفيدهم عن إغواء الناس، بدليل كثرة الخير والإنابة إلى الله تعالى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مكن التوفيق بين تصفيد الشياطين في رمضان ووقوع المعاصي من النا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اصي التي تقع في رمضان لا تنافي ما ثبت من أن الشياطين تصفد في رمضان، لأن تصفيدها لا يمنع من حركتها، ولذلك 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صفد فيه الشياطين، فلا يخلصون إلى ما يخلصون إليه في 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المراد أن الشياطين لا تتحرك أبداً، بل هي تتحرك، وتضل من تضل، ولكن عملها في رمضان ليس كعملها في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جاء رمضان فتحت أبواب الجنة، وغلقت أبواب النار وصفدت الشياط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معنى ذلك أن من يموت في رمضان يدخل الجنة بغير حساب؟ نرجو من فضيلتكم توضيح هذا الأمر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الأمر كذلك، بل معنى هذا أن أبواب الجنة تفتح تنشيطاً للعاملين، ليتسنى لهم الدخول، وتغلق أبواب النار، لأجل انكفاف أهل الإيمان عن المعاصي، حتى لا يلجوا هذه الأبواب، وليس معنى ذلك أن من مات في رمضان يدخل الجنة بغير حساب، إنما الذين يدخلون الجنة بغير حساب هم الذين وصفهم الرسول صلى الله عليه وسلم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 الذين لا يسترقون، ولا يكتوون، ولا يتطيرون، وعلى ربهم يتوك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 قيامهم بما يجب عليهم من الأعمال الصال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مسلم من حرج إذا سافر من بلده الحار إلى بلد بارد أو إلى بلد نهاره قصير ليصوم شهر رمضان هنا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حرج عليه في ذلك إذا كان قادراً على هذا الشيء، لأن هذا من فعل ما يخفف العبادة عليه، وفعل ما يخفف العبادة أمر مطلوب، وقد كان النبي صلى الله عليه وسلم يصب على رأسه الماء من العطش أو من الحر وهو صائم، وكان ابن عمر ـ رضي الله عنهما ـ يبل ثوبه وهو صائم، وذكر أن لأنس بن مالك ـ رضي الله عنه ـ حوضاً من الماء ينزل فيه وهو صائم، وكل هذا من أجل تخفيف أعباء العبادة، وكلما خفت العبادة على المرء صار أنشط له على فِعْلها، وفَعَلها وهو مطمئن مستريح، ولهذا نهى النبي صلى الله عليه وسلم أن يصلي الإنسان وهو حاقن، أي محصور بالبول، أو حاقب أي محتاج للتغو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صلاة بحضرة طعام، ولا وهو يدافعه الأخبث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ذلك من أجل أن يؤدي الإنسان العبادة وهو مطمئن مستريح مقبل على ر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لا مانع أن يبقى الصائم حول المكيف وفي غرفة باردة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صورة مدارسة جبريل للرسول صلى الله عليه وسلم في رمضان للقرآن؟ وهل يدل على أن الاجتماع أفضل من الانفراد على القرآن؟ وهل هناك مزية لليل على النهار؟ نرجو التوض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كيفية المدارسة فلا أعلم عن كيفي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هل المستحب أن يجتمع الناس على القرآن أو أن يقرأ كل إنسان بمفرده، فهذه ترجع إلى الإنسان نفسه، إن كان إذا اجتمع إلى إخوانه لتدارس القرآن صار أخشع لقلبه، وأنفع في علم فالاجتماع أفضل، يعني إذا كان الاجتماع صار هناك حضور قلب وخشوع وتدبر للقرآن، وتساؤل فيما بينهم فهذا أفضل، وإن كان الأمر بالعكس فالانفراد أفضل، وأما مدارسة جبريل للنبي عليه الصلاة والسلام فهو من أجل تثبيت القرآن بقلب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فقرة الثالثة من السؤال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ناك مزية لليل على النهار فهذا نعم، لكن قد يكون للإنسان أعمال لا يستطيع معها أن يدرس القرآن في الليل، فيجعل أكثر دراسته في النهار، فالإنسان ينظر ما هو أنفع له، لعموم قول الرسو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حرص على ما ينفع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كان أنفع لك إذا لم يكن محظوراً شرعاً فهو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حب شركة لديه عمال غير مسلمين، فهل يجوز له أن يمنعهم من الأكل والشرب أمام غيرهم من العمال المسلمين في نفس الشركة خلال نها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نبغي للإنسان أن يستخدم عمالاً غير مسلمين مع تمكنه من استخدام المسلمين، لأن المسلمين خير من غير المس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عَبْدٌ مُّؤْمِنٌ خَيْرٌ مِّن مُّشْرِكٍ وَلَوْ أَعْجَبَكُمْ أُوْلَـٰئِكَ يَدْعُونَ إِلَى ٱلنَّارِ وَٱللَّهُ يَدْعُوۤاْ إِلَى ٱلْجَنَّةِ وَٱلْمَغْفِرَةِ بِإِذْنِهِ وَيُبَيِّنُ آيَـٰتِهِ لِلنَّاسِ لَعَلَّهُمْ يَتَذَ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إذا دعت الحاجة إلى استخدام عمال غير مسلمين، فإنه لا بأس به بقدر الحاج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أكلهم وشربهم في نهار رمضان أمام الصائمين من المسلمين فإن هذا لا بأس به، لأن الصائم المسلم يحمد الله عز وجل أن هداه للإسلام الذي به سعادة الدنيا والاۤخرة، ويحمد الله تعالى أن عافاه، فهو وإن حُرم عليه الأكل والشرب في هذه الدنيا شرعاً في أيام رمضان، فإنه سينال الجزاء يوم القيامة، حين يقال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لُواْ وَٱشْرَبُواْ هَنِيئَاً بِمَآ أَسْلَفْتُمْ فِى ٱلأَْيَّامِ ٱلْخَالِ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يمنع غير المسلمين من إظهار الأكل والشرب في الأماكن العامة لمنافاته للمظهر الإسلامي في البل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يفطر على المحرمات مثل الخمر ما حكم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فطر على شيء محرم فهو آثم، وصيامه صحيح، لأنه لم يحدث في صيامه ما يفسده، ولكنه يؤسفناً جداً أن يقع منهم هذا الأمر، وهم مسلمون، ويعلمون أن الخمر أم الخبائث ومفتاح كل شر، وأنها محرمة بالكتاب، والسنة، وإجماع المسلمين، فنصيحتي لهؤلاء أن يتقوا الله عز وجل، وأن يخشوا عقابه، وأن يقلعوا عن هذا الفعل المحرم، ومن تاب تاب الله عليه، وباب التوبة مفتوح، وكان الواجب عليهم والأجدر بهم إن كانوا مؤمنين أن يفطروا على ما أحل الله من الطيبات وأن يقوموا للصلاة مع المسلمين في المساجد صلاة المغرب وصلاة العشاء، وأن يتسلوا بما أباح الله لهم عما حرم الله عليهم، حتى يتربوا في هذا الشهر المبارك على الطيبات وترك المحرمات، فلعله يكون مدرسة مهيأة لهم لصلاحهم وفلاح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ئ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بتلاني الله بشرب الدخان ويطلب الدعاء له بالعصمة منه، ث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آخر ما يتناوله من طعام السحور سيجارة من الدخان، وما أن يسمع أذان المغرب ومدفع الإفطار حتى يتناول مثلها قبل الماء والطعام، فهل عليه من بأس في هذا وما حكم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الصلاة والسلام على نبينا محمد وعلى آله وصحبه أجمعين، نسأل الله أن يعافي أخانا مما ابتلاه به من شرب الدخان، وأن يرزقنا وإياه العصمة من الخطأ والزلل والتوبة إليه، والدعاء للإنسان بالشيء لا يكفي وحده، بل لابد من عمل يعمله الإنسان حتى يكون ذلك موافقاً لحكمة الله سبحانه وتعالى، ولهذا لو دعا الرجل أن يرزقه الله ولداً لم يكن محصلاً لولد إلا بعد الزواج، ولو سأل الله الجنة لن يكون له الوصول إليها إلا بعد العمل الصالح الذي يوصله إليها، وكذلك الإنسان إذا دعا ربه أن يعصمه من شيء من الذنوب فلابد أن يعمل الأسباب حتى يكون من علامة إجابة الله دعاء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عمله الذي يعمله كونه يختم سحوره بشرب الدخان، ويبدأ إفطاره بشربه، فإن شرب الدخان محرم، سواء على هذه الحال، أو على حال أخرى، لما فيه من الضرر البدني، والمالي، والديني، وما كان كذلك فإن الشرع يحرمه، لأن القاعدة العظيمة في هذا الدين الإسلامي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صيل المصالح وإزالة المضار، ولا يجوز له أن يفعل هذا الفعل حتى لو شرب الدخان قبل أن يتسحر فهو حرام عليه، ولو شربه بعد أن يفطر على تمر وماء فإنه حرام عليه أيضاً، فعلى العاقل المؤمن أن يستعين الله تعالى في التخلص منه، وفي شهر رمضان فرصة لمن وفق لذلك، حيث في النهار يمسك عنه فإذا جاء الليل أمكنه أن يتسلى عنه بما أباح الله له من الطعام والشراب، وأن يبتعد عن الجلوس مع شاربيه، والسنة في الفطر أن يفطر الإنسان على رطب، فإن لم يجد فعلى تمر، فإن لم يجد فعلى ماء، فإن لم يجد ماء فليفطر على ما أباحه الله تعالى من أي طعام كان، وقد جرت عادة بعض العامة أنهم إذا كانوا في مكان لا أكل فيه ولا شرب أن يدخل إصبعه في فمه فيمصه، وبعضهم يبل ثوبه أو غترته بريقه ثم يعيده فيمصه،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إفطار، وليس كذلك، بل إنه إذا لم يجد ما يأكله ويشربه فإنه تكفي النية، أي نية أنه أفطر وأنهى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اني المسافر لبلاد الغرب مشكلة في الطعام عندما يضطر للسكن في الفنادق ثم الصيام فهو إن تحرج عن لحم الخنزير والخمور التي يراها بارزة فإن شحوم ودهن الخنزير الذي يضعونه في كل شيء في الخبز والكيك والبسكويت وأنواع الأطعمة ولا يقلى البيض إلا به إلى غير ذلك لكثرته ورخصه عندهم ولا يستطيع التحرز منها، بل لا يستطيع السيطرة على ذلك فبماذا تنصحونه؟ وما حكم صي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نصحه إذا كان الأمر كما ذكر أن يبتعد عن الفنادق ويكون في المطاعم الخاصة الخالية من ذلك إذا كان يتمكن، فإذا كان لا يمكن فإنه بإمكانه أن يشتري من غير الفندق خبزاً أو نحوه مما يكون بعيداً عن هذا الشيء، ويؤدمه بحليب، أو بشاي، أو بشيء من المعلبات حتى يبتعد عما حرم الله عليه؛ لأن لحم الخنزير محرم بالنص والإ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المؤمن الذي يخاف ربه ويحذر من أن يربي بدنه على شيء محرم يعرف كيف يتصرف، وهذه الحال التي ذكرها السائل توجب للإنسان أن يقلل ما استطاع من الذهاب لبلاد الكفر، لأن الذهاب إلى بلاد الكفر فيه خطر عظيم على العقيدة والأخلاق والاتجاه، ولهذا لا يجوز للإنسان أن يسافر إلى بلاد الكفر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ه علم بشريعة الله يدفع به الشبهات التي يوردها عليه أعداء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ه دين يحميه من اتباع الشهوات والانزلاق في مهاوي الضل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ضطراً للسفر إلى الخارج، أو محتاجاً إليه لا لمجرد النزهة أو التر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ب ملتزم ومتمسك بدينه يدرس في بلاد الغرب، ولكنه ابتلي بالسكنى مع زملاء لا يلتزمون بدينهم صوماً ولا صلاة، ويشربون الخمور، وصاروا يستهزؤون به وهو صائم، ويحاولون مضايقته وتفطيره، فماذا عليه؟ وبمَ تنصحونه وتنصحون من مع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نصحه أن يبتعد عن هؤلاء الرفقاء، لأن الرسول صلى الله عليه وسلم حذر من جليس السوء، حيث أخبر أنه كنافخ الك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حرق الثياب، أو يحصل منه رائحة كريهة، فيبتعد عن هؤلاء وعليه أيضاً أن يناصحهم بقدر ما يستطيع، فإن لم يستقيموا فليبلغ السفارة سفارة البلد التي ينتمي إليها بحالهم، ليتخذوا معهم الإجراء الذي يجب اتخاذ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ابتلي بعض الناس ببعض الخبائث كشرب الخمر أو تعاطي المخدرات، فإذا أفطروا في المغرب انتظموا في تناولها حتى منتصف الليل، ثم ينامون ليتناولوا السحور في آخر الليل، ويواصلوا صومهم فما حكم صيامهم؟ وبماذا تنصحهم لعل الله أن يهدي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حكم صيامهم فصحيح، ولكنه يؤسفنا جداً أن يقع منهم هذا الأمر وهم مسلمون، ويعلمون أن الخمر أم الخبائث ومفتاح كل شر، وأنها محرمة بالكتاب والسنة وإجماع المسلمين، فنصيحتي لهؤلاء أن يتقوا الله عز وجل وأن يخشوا عقابه، وأن يقلعوا عن هذا الأمر المحرم، ومن تاب تاب الله عليه، وباب التوبة مفتوح، ورمضان فرصة مباركة للإقلاع عن هذه المحرمات والتوبة منها،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صح صوم من ينام عن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ه هذا اليوم صحيح، ولكن نومه عن الصلوات هو المحرم، لأنه لا يجوز للإنسان أن يتهاون بالصلاة إلى حد ينام عنها ولا يبالي بها، والواجب على الإنسان إذا نام ولم يكن عنده من يوقظه للصلاة أن يجعل عنده منبهاً ينبهه كالساعة إذا أذن ليقوم ويصلي ويرجع لينام إذا شاء، وإنني بهذه المناسبة أنصح إخواني المسلمين مما يفعله بعض الناس، يسهر الليل كله في رمضان بدون فائدة، وينام النهار كله، وهذا ليس شأن السلف في صيام شهر رمضان، بل كانوا رحمهم الله يحرصون على أن يستغلوا هذه الفرصة الثمينة بالتقرب إلى الله بأنواع الطاعات من الصلاة والذكر والصدقة والإحسان إلى الخل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ذي لا يهمه في نهاره وليله إلا أن يقطع وقته بما لا فائدة فيه، فإن هذا ليس من شأن السلف الصا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يصوم ويصلي إذا جاء رمضان، فإذا انسلخ رمضان انسلخ من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تبين لي من الأدلة أن ترك الصلاة لا يكون كفراً إلا إذا تركها الإنسان تركاً مطلقاً، وأما من يصلي ويخلي فيصلي بعض الأحيان ويترك بعض الأحيان، فالذي يظهر لي من الأدلة أنه لا يكفر بذلك، 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هد الذي بيننا وبينهم الصلاة فمن تركها فقد ك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لصلاة، 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ين الرجل وبين الشرك والكفر ترك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ذا الرجل الذي لا يصلي إلا في رمضان ويصوم في رمضان أنا في شك من إيمانه، لأنه لو كان مؤمناً حقًّا لكان يصلي في رمضان وفي غيره، أما كونه لا يعرف ربه إلا في رمضان فأنا أشك في إيمانه، لكنني لا أحكم بكفره، بل أتوقف فيه وأمره إلى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من يصوم ولا يصلي فما نصيحتكم ل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صيحتي لهؤلاء أن يفكروا ملياً في أمرهم، وأن يعلموا أن الصلاة أهم أركان الإسلام بعد الشهادتين، وأن من ترك الصلاة متهاوناً، فإنه على القول الراجح الذي تؤيده دلالة الكتاب والسنة وأقوال الصحابة أنه يكون كافراً كفراً مخرجاً عن الملة مرتدًّا عن الإسلام، فالأمر ليس بالهين، ومن كان كافراً مرتدًّا عن الإسلام لا يقبل منه لا صيام، ولا صدقة، ولا أي عمل، لقو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ا مَنَعَهُمْ أَن تُقْبَلَ مِنْهُمْ نَفَقَـٰتُهُمْ إِلاّۤ أَنَّهُمْ كَفَرُواْ بِٱللَّهِ وَبِرَسُولِهِ وَلاَ يَأْتُونَ ٱلصَّلَوٰةَ إِلاَّ وَهُمْ كُسَالَىٰ وَلاَ يُنفِقُونَ إِلاَّ وَهُمْ كَـٰرِهُونَ كَـٰرِهُ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ين الله سبحانه وتعالى أن نفقاتهم مع أنها ذات نفع متعدد للغير لا تقبل منهم مع كفرهم، وقال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قَدِمْنَآ إِلَىٰ مَا عَمِلُواْ مِنْ عَمَلٍ فَجَعَلْنَاهُ هَبَآءً مَّنثُو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ؤلاء الذين يصومون ولا يصلون لا يقبل صيامهم، بل هو مردود عليهم، لأنهم كفار، فنصيحتي لهم أن يتقوا الله عز وجل، وأن يحافظوا على الصلاة، ويقوموا بها في أوقاتها ومع جماعة المسلمين، وأنا ضامن لهم بحول الله أنهم إذا فعلوا ذلك فسوف يجدون في قلوبهم الرغبة الأكيدة في رمضان وفيما بعد رمضان على أداء الصلاة في أوقاتها مع جماعة المسلمين، لأن الإنسان إذا تاب إلى ربه وأقبل عليه وتاب إليه توبة نصوحاً، فإنه قد يكون بعد التوبة خيراً منه قبلها، كما ذكر الله سبحانه وتعالى عن آدم عليه الصلاة والسلام أنه بعد أن حصل ما حصل منه من أكل الشجرة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ثُمَّ ٱجْتَبَـٰهُ رَبُّهُ فَتَابَ عَلَيْهِ وَهَدَىٰ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صوم مع ترك الصلاة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ي يصوم ولا يصلي لا ينفعه صيامه، ولا يقبل منه، ولا تبرأ به ذم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إنه ليس مطالباً به مادام لا يصلي، لأن الذي لا يصلي مثل اليهودي والنصراني، فما رأيكم أن يهوديًّا أو نصرانيًّا صام وهو على دينه، فهل يقبل منه؟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نقول لهذا الشخ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 إلى الله بالصلاة وصم، ومن تاب تاب الل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لاحظ بعض المسلمين يتهاونون في أداء الصلاة خلال أشهر العام، فإذا جاء رمضان بادروا بالصلاة والصيام وقراءة القرآن، فكيف يكون صيام هؤلاء؟ وما نصيحتكم ل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يام هؤلاء صحيح، لأنه صيام صادر من أهله، ولم يقترن بمفسد فكان صحيحاً، ولكن نصيحتي لهؤلاء أن يتقوا الله تعالى في أنفسهم، وأن يعبدوا الله سبحانه وتعالى بما أوجب عليهم في جميع الأزمنة وفي جميع الأمكنة، والإنسان لا يدري متى يفجؤه الموت، فربما ينتظرون شهر رمضان ولا يدركونه، والله سبحانه وتعالى لم يجعل لعبادته أمداً إلا الموت،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عْبُدْ رَبَّكَ حَتَّىٰ يَأْتِيَكَ ٱلْيَ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حتى يأتيك الموت الذي هو اليق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ظر إلى النساء والأولاد المُرد هل يؤثر على الص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كل معصية فإنها تؤثر على الصيام، لأن الله تعالى إنما فرض علينا الصيام للتقو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جهل، والعمل به فليس لله حاجة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الذي ابتلي هذه البلية ـ نسأل الله أن يعافيه منها ـ هذا لا شك أنه يفعل المحرم، فإن النظر سهم من سهام إبليس والعياذ بالله، وكم من نظرة أوقعت في قلب صاحبها البلاء، فصار والعياذ بالله أسيراً لها، كم من نظرة أثرت على قلب الإنسان حتى أصبح أسيراً في عشق الصور، ولهذا يجب على الإنسان إذا ابتلي بهذا الأمر أن يرجع إلى الله عز وجل بالدعاء بأن يعافيه منه، وأن يعرض عن هذا، ولا يرفع بصره إلى أحد من النساء أو أحد من المرد، وهو مع الاستعانة بالله تعالى واللجوء إليه، وسؤال العافية من هذا الداء سوف يزول عنه إن شاء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لصوم فائدة اجتماع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له فوائد اجتماعية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عور الناس بأنهم أمة واحدة، يأكلون في وقت واحد ويصومون في وقت واحد، ويشعر الغني بنعمة الله، ويعطف على الفقير، ويقلل مزالق الشيطان لابن آ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 تقوى الله، وتقوى الله تقوي الأواصر بين أفراد المجتم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صدقة للأموات؟ وذبح الذبائح في رمضان وإهداء ثوابها للأمو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ة للوالدين والأموات جائزة ولا بأس بها إذا كانوا مسلمين، ولكن الدعاء أفضل من الصدقة لهما، لأن هذا هو الذي أرشد إليه النبي صلى الله عليه وسلم ووجه إلي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مات العبد انقطع عمله إلا من ثل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ة جارية، أو علم ينتفع به، أو ولد صالح يدعو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د صالح يتصدق عنه، أو يصلي له، ولكن مع ذلك لو تصدق عن الميت لأجزأه، لأن النبي صلى الله عليه وسلم سأله رجل عن أب له مات ولم يوص، فهل ينفعه أن يتصدق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كن ما يفعله بعض الناس في ليالي رمضان من الذبائح والولائم الكثيرة، والتي لا يحضرها إلا الأغنياء، فإن هذا ليس بمشروع، وليس من عمل السلف الصالح، فينبغي تركه، لأنه في الحقيقة ليس إلا مجرد ولائم يحضرها الناس، ويجلسون إليها على أن البعض منهم يتقرب إلى الله تعالى بذبح هذه الذبيحة، ويرى أن الذبح أفضل من شراء اللحم، وهذا يوجب أن يتقربوا إلى الله تعالى بنفس الذبح فيلحقها بالنسك في غير محله، لأن الذبائح التي يتقرب بها إلى الله هي الأضاحي، والهدايا، والعقائق، وهذه ليس منها، فلا يجوز إحداث شيء في دين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 إخوانكم من أه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سأل عن الحكم الشرعي لما يسم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شوة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مقصود بها عندنا أن يذبح ذبيحة أو ذبيحتان ثم يدعو لها أقارب الميت، علماً أن هذا شبه واجب عند أغلب الناس وفي نظرهم أنه لا يجزىء غيرها من الصدقات، علماً أن الغالب عدم الفائدة من أكل هذه العشوة، وأن الناس يأتون مجاملة للداعي، وقد يتكرر وليمة أو وليمتان في ليلة واحدة، بينوا حفظكم الله لنا هل هذا العمل مناسب أو أن هناك طرقاً أخرى يمكن الاستفادة منها بدل هذ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ش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ذبيحة التي يسمونها العشوة، أو عشاء الوالدين يذبحونها في رمضان ويدعون الناس إليها تكون على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عتقد الذابح التقرب إلى الله بالذبح، بمعنى أن يعتقد أن مجرد الذبح قربة، كما يكون في عيد الأضحى فهذا بدعة، لأنه لا يتقرب إلى الله تعالى بالذبح إلا في مواض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أضحية، والعقيقة، والهد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ذبح الذبيحة لا للتقرب إلى الله بالذبح، ولكن من أجل اللحم ـ أي أنه بدلاً من أن يشتري اللحم من السوق يذبح الذبيحة في بيته ـ فهذا لا بأس به، لكن الإسراف في ذلك لا يجوز، لأن الله نهى عن الإسراف، وأخبر أنه لا يحب المسرفين، ومن ذلك أن يفعل كما يفعل بعض الناس من ذبح ما يزيد على الحاجة ودعوة الكثير من الناس، الذين لا يأتون إلا مجاملة لا رغبة، ويبقى الشيء الكثير من الطعام الذي يضيع بلا فائ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أرى أن يصرف الإنسان ما ينفقه في ذلك إلى الفقراء دراهم، أو ملابس، أو أطعمة يعطونها للفقراء أو نحو ذلك، لأن في هذا فائد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أنفع للفق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أسلم من الوقوع في الإسراف والمشقة على الداعي والمدع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كان الناس سابقاً في حاجة وإعواز، وكان صنع الطعام لهم له وقع كبير في نفوسهم، فكان الأغنياء يصنعونه ويدعون الناس إ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يوم فقد تغيرت الحال ولله ال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2/8/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د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فطر صائماً كان له مثل أجره غير أنه لا ينقص من أجر الصائم شيئ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ل يكفي في ذلك تقديم الماء والتمر فق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لف العلماء رحمهم الله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من فطره على أدنى ما يفطر به الصائم ولو بتم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اد أن يشبعه، لأن هذا هو الذي ينفع الصائم في ليلته، وربما يستغني به عن السح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ظاهر الحديث أنه إذا فطر صائماً ولو بتمرة واحدة فإن له مثل أجره، ولهذا ينبغي للإنسان أن يحرص على تفطير الصوام بقدر المستطاع، لاسيما مع حاجتهم وفق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نما يقع الصائم في معصية من المعاصي وينهى عنها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مضان 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حكم هذه الكلمة؟ وما حكم هذا التصر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كم ذلك أن هذه الكل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رمضان 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ير صحيحة، وإنما ي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مضان مبار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به ذلك، لأن رمضان ليس هو الذي يعطي حتى يكون كريماً، وإنما الله تعالى هو الذي وضع فيه الفضل، وجعله شهراً فاضلاً، ووقتاً لأداء ركن من أركان الإسلام، وكأن هذا القائل يظن أنه لشرف الزمان يجوز فيه فعل المعاصي، وهذا خلاف ما قاله أهل العلم بأن السيئات تعظم في الزمان والمكان الفاضل، عكس ما يتصوره هذا القائل،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ى الإنسان أن يتقي الله عز وجل في كل وقت وفي كل مكان، لاسيما في الأوقات الفاضلة والأماكن الفاضلة، وقد 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حكمة من فرض الصوم تقوى الله عز وجل بفعل أوامره واجتناب نواهيه، و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صيام عبادة لله، وتربية للنفس وصيانة لها عن محارم الله، وليس كما قال هذا الجاه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شهر لشرفه وبركته يسوغ فيه فعل المعاص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نبذة في الصيا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صلاة والسلا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 فهذه نبذ في الصيام، وحكمه، وأقسام الناس فيه، والمفطرات، وفوائد أخرى على وجه الإيجا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تعبد لله تعالى بترك المفطرات من طلوع الفجر إلى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يام رمضان أحد أركان الإسلام العظيم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صوم رمضان، وحج البيت الح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ناس في الصيام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صوم واجب على كل مسلم، بالغ، عاقل، قادر، مقيم، سالم من الموان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كافر لا يصوم، ولا يجب عليه قضاء الصوم إذا أ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صغير الذي لم يبلغ لا يجب عليه الصوم، لكن يؤمر به ليعتا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جنون لا يجب عليه الصوم ولا الإطعام عنه وإن كان كبيراً ومثله المعتوه الذي لا تمييز له، والكبير المهذري الذي لا تمييز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عاجز عن الصوم لسبب دائم كالكبير والمريض مرضاً لا يرجىء برؤه 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ريض مرضاً طارئاً ينتظر برؤه يفطر إن شق عليه الصوم ويقضي بعد برئ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امل والمرضع إذا شق عليهما الصوم من أجل الحمل أو الرضاع أو خافتا على ولديهما تفطران وتقضيان الصوم إذا سهل عليهما وزال الخو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ائض والنفساء لا تصومان حال الحيض والنفاس وتقضيان ما فات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ضطر للفطر لإنقاذ معصوم من غرق، أو حريق يفطر لينقذه ويقض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المسافر إن شاء صام وإن شاء أفطر وقضى ما أفطره، سواء كان سفره طارئاً كسفر العمرة، أم دائماً كأصحاب سيارات الأج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تكاسي والمرس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فطرون إن شاؤوا ماداموا في غير بلد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فطرات الصائم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ا يفطر الصائم إذا تناول شيئاً من المفطرات ناسياً، أو جاهلاً، أو مكرهاً،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لاَّ مَنْ أُكْرِهَ وَقَلْبُهُ مُطْمَئِنٌّ بِٱلإِيمَـٰنِ وَلَـٰكِن مَّن شَرَحَ بِالْكُفْرِ صَدْرًا فَعَلَيْهِمْ غَضَبٌ مِّنَ ٱللَّهِ وَلَهُمْ عَذَابٌ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نسي الصائم فأكل أو شرب لم يفسد صومه؛ لأنه ناسي، ولو أكل أو شرب يعتقد أن الشمس قد غربت، أو أن الفجر لم يطلع لم يفسد صومه؛ لأنه جاهل، ولو تمضمض فدخل الماء إلى حلقه بدون قصد لم يفسد صومه؛ لأنه غير متعمد، ولو احتلم في نومه لم يفسد صومه؛ لأنه غير مخت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فطرات ثمانية و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 ـ 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وقع في نهار رمضان من صائم يجب عليه الصوم، فعليه مع القضاء كفارة مغلظة، وهي 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إنزال المني يقظة باستمناء، أو مباشرة، أو تقبيل، أو ضم، أو نحو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ـ ـ الأكل أو الشرب سواء كان نافعاً، أم ضارًّا كالدخ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د ـ حقن الإبر المغذية التي يستغنى بها عن الطعام، لأنها بمعنى الأكل والشرب، فأما الإبر التي لا تغذي فلا تفطر، سواء استعملها في العضلات أم في الوريد، وسواء وجد طعهما في حلقه أم لم يج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ـ ـ حقن الدم، مثل أن يحصل للصائم نزيف فيحقن به دم تعويضاً عما نزف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 ـ خروج دم الحيض والنف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ز ـ إخراج الدم بالحجامة ونحو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ما خروج الدم بنفسه كالرعاف، أو خروجه بقلع سن ونحوه فلا يفطر، لأنه ليس حجامة ولا بمعنى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ح ـ القيء إن تقصده، فإن قاء من غير قصد لم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وائد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للصائم أن ينوي الصيام وهو جنب ثم يغتسل بعد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ب على المرأة إذا طهرت في رمضان من الحيض أو النفاس قبل الفجر أن تصوم، وإن لم تغتسل إلا بعد طلوع الف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للصائم قلع ضرسه، أو سنه ومداواة جرحه، والتقطير في عينيه، أو أذنيه، ولا يفطر بذلك ولو أحس بطعم القطور في حل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للصائم أن يتسوك في أول النهار وآخره، وهو سنة في حقه كالمفط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للصائم أن يفعل ما يخفف عنه شدة الحر والعطش كالتبرد بالماء والمكي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للصائم أن يبخ في فمه ما يخفف عنه ضيق التنفس الحاصل من الضغط أو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للصائم أن يبل بالماء شفتيه إذا يبستا، وأن يتمضمض إذا نشف فمه من غير أن يتغرغر بالماء</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سن للصائم تأخير السحور قبيل الفجر، وتعجيل الفطور بعد غروب الشمس، ويفطر على رطب، فإن لم يجد فعلى تمر، فإن لم يجد فعلى ماء، فإن لم يجد فعلى أي طعام حلال، فإن لم يجد نوى الفطر بقلبه حتى ي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سن للصائم أن يكثر من الطاعات ويجتنب جميع المنهي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ب على الصائم المحافظة على الطاعات والبعد عن المحرمات، فيصلي الصلوات الخمس في أوقاتها، ويؤديها مع الجماعة إن كان من أهل الجماعة، ويترك الكذب والغيبة والغش، والمعاملات الربوية، وكل قول أو فعل محرم،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مد لله رب العالمين، وصلى الله وسلم على نبينا محمد وعلى آله وصحبه أج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الفقير إلى الله تعالى محمد الصالح العثيمين في </w:t>
      </w: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عبان سنة </w:t>
      </w:r>
      <w:r>
        <w:rPr>
          <w:rFonts w:cs="Times New Roman" w:ascii="Times New Roman" w:hAnsi="Times New Roman"/>
          <w:b/>
          <w:bCs/>
          <w:color w:val="000000"/>
          <w:lang w:val="en-US" w:eastAsia="en-US"/>
        </w:rPr>
        <w:t>1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نحمده ونستعينه ونستغفره، ونعوذ بالله من شرور أنفسنا ومن سيئات أعمالنا، من يهده الله فلا مضل له، ومن يضلل فلا هدي له، وأشهد أن لا إله إلا الله، وحده لا شريك له، وأشهد أن محمداً عبده ورسوله، صلى الله عليه وعلى آله وأصحابه ومن تبعهم بإحسان إلى يوم الدين وسلم تسلي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بمناسبة حلول شهر رمضان المبارك فإننا نقدم إلى إخواننا المسلمين الفصول التالية سائلين الله تعالى أن يجعل عملنا خالصاً لله، موافقاً لشريعته، نافعاً لخلقه،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حكم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حكمه وفوائ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حكم صيام المريض والمسا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مفسدات الصوم وهي 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تراو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زكاة وفوائ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أهل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زكاة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حكم الصيا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يام رمضان فريضة ثابتة في كتاب الله تعالى، وسنة رسوله صلى الله عليه وسلم، وإجماع المسلمين،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امًا مَّعْدُودَٰتٍ 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حج البيت وصوم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 وفي رواية لم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صوم رمضان وحج البي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جمع المسلمون على فرضية صوم رمضان، فمن أنكر فرضية صوم رمضان فهو مرتد كافر، يستتاب فإن تاب وأقر بفرضيته فذاك وإلا قتل كاف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رض صوم رمضان في السنة الثانية من الهجرة، فصام رسول الله صلى الله عليه وسلم تسع رمضانات، والصوم فريضة على كل مسلم بالغ عا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ا يجب الصوم على الكافر، ولا يقبل منه حتى يسلم، ولا يجب الصوم على الصغير حتى يبلغ، ويحصل بلوغه بتمام خمس عشرة سنة، أو نبات عانته، أو نزول المني منه باحتلام أو غيره، وتزيد الأنثى بالحيض، فمتى حصل للصغير أحد هذه الأشياء فقد بلغ، لكن يؤمر الصغير بالصوم إذا أطاق بلا ضرر عليه ليعتاده ويأل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جب الصوم على فاقد العقل بجنون، أو تغير دماغ أو نحوه، وعلى هذا فإذا كان الإنسان كبيراً يهذري ولا يميز فلا صيام عليه ولا إ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حكم الصيام وفوائد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أسماء الله تعا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ك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كيم من اتصف بالحكمة، والحك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تقان الأمور ووضعها في مواضع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قتضى هذا الاسم العظيم من أسمائه تعالى أن كل ما خلقه الله تعالى أو شرعه فهو لحكمة بالغة، علمها من علمها، وجهلها من جه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لصيام الذي شرعه الله وفرضه على عباده حكم عظيمة وفوائد ج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حكم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عبادة يتقرب بها العبد إلى ربه بترك محبوباته المجبول على محبتها من طعام وشراب ونكاح، لينال بذلك رضا ربه والفوز بدار كرامته، فيتبين بذلك إيثاره لمحبوبات ربه على محبوبات نفسه، وللدار الاۤخرة على الدار الدن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حكم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سبب للتقوى إذا قام الصائم بواجب صيامه،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صائم مأمور بتقوى الله عز وجل، وهي امتثال أمره واجتناب نهيه، وذلك هو المقصود الأعظم بالصيام، وليس المقصود تعذيب الصائم بترك الأكل والشرب والنكا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وقول الز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قول محرم من الكذب والغيبة والشتم وغيرها من الأقوال المحر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عمل بالز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مل بكل فعل محرم من العدوان على الناس بخيانة، وغش، وضرب الأبدان، وأخذ الأموال ونحوها، ويدخل فيه الاستماع إلى ما يحرم الاستماع إليه من الأغاني والمعازف وهي آلات الل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ه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سفه، وهو مجانبة الرشد في القول والعمل، فإذا تمشى الصائم بمقتضى هذه الاۤية والحديث كان الصيام تربية نفسه، وتهذيب أخلاقه، واستقامة سلوكه، ولم يخرج شهر رمضان إلا وقد تأثر تأثراً بالغاً يظهر في نفسه وأخلاقه وسلوك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حكم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غني يعرف قدر نعمة الله عليه بالغنى حيث إن الله تعالى قد يسر له الحصول على ما يشتهي، من طعام، وشراب، ونكاح مما أباح الله شرعاً، ويسره له قدراً، فيشكر ربه على هذه النعمة، ويذكر أخاه الفقير الذي لا يتيسر له الحصول على ذلك، فيجود عليه بالصدقة والإحس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حكم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مرن على ضبط النفس والسيطرة عليها حتى يتمكن من قيادتها لما فيه خيرها وسعادتها في الدنيا والاۤخرة، ويبتعد عن أن يكون إنساناً بهيمياً لا يتمكن من منع نفسه عن لذتها وشهواتها، لما فيه مصلح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حكم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حصل من الفوائد الصحية الناتجة عن تقليل الطعام وإراحة الجهاز الهضمي فترة معينة، وترسب بعض الفضلات والرطوبات الضارة بالجسم وغير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ثالث</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ي حكم صيام المريض والمسافر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يض ع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مرضه لازماً مستمراَ لا يرجى زواله كالسرطان فلا يلزمه الصوم؛ لأنه ليس له حال يرجى فيها أن يقدر عليه، ولكن يطعم عن صيام كل يوم مسكيناً، إما بأن يجمع مساكين بعدد الأيام فيعشيهم أو يغديهم كما كان أنس بن مالك ـ رضي الله عنه ـ يفعله حين كبر، وإما بأن يفرق طعاماً على مساكين بعدد الأيام لكل مسكين ربع صاع نبوي، أي ما يزن نصف كيلو وعشرة غرامات من البر الجيد، ويحسن أن يجعل معه ما يأدمه من لحم أو دهن، ومثل ذلك الكبير العاجز عن الصوم، فيطعم عن كل يوم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مرضه طارئاً غير ميؤوس من زواله كالحمى وشبهها وله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شق عليه الصوم ولا يضره، فيجب عليه الصوم؛ لأنه لا عذر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شق عليه الصوم، ولا يضره، فيكره له الصوم لما فيه من العدول عن رخصة الله تعالى مع الإشقاق على 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ضره الصوم، فيحرم عليه أن يصوم لما فيه من جلب الضرر على نفسه، وقد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تُلُوۤاْ أَنفُسَكُمْ إِنَّ ٱللَّهَ كَانَ بِكُمْ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لْقُواْ بِأَيْدِيكُمْ إِلَى ٱلتَّهْلُكَةِ وَأَحْسِنُوۤاْ إِنَّ ٱللَّهَ يُحِبُّ ٱلْمُحْسِ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الحديث ع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ضرر ولا ضر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بن ماجه، والحاكم، قال النوو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 طرق يقوي بعضها بعضاً، ويعرف ضرر الصوم على المريض إما بإحساسه بالضرر بنفسه، وإما بخبر طبيب موثوق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تى أفطر المريض في هذا القسم فإنه يقضي عدد الأيام التي أفطرها إذا عوفي، فإن مات قبل معافاته سقط عنه القضاء؛ لإن فرضه أن يصوم عدة من أيام أخر ولم يدرك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افر ع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يقصد بسفره التحيل على الفطر، فلا يجوز له الفطر؛ لأن التحيل على فرائض الله لا يسقط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لا يقصد ذلك فله ثلاث ح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يشق عليه الصوم مشقة شديدة، فيحرم عليه أن يصوم؛ لأن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ان في غزوة الفتح صائماً فبلغه أن الناس قد شق عليهم الصيام، وأنهم ينظرون فيما فعل فدعا بقدح من ماء بعد العصر فشربه، والناس ينظرون، ف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قد صامو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لئك العصاة، أولئك العص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شق عليه الصوم مشقة غير شديدة، فيكره له الصوم لما فيه من العدول عن رخصة الله تعالى، مع الإشقاق على 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شق عليه الصوم فيفعـل الأيسـر عليه من الصوم والفط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رادة هنا بمعنى المحبة، فإن تساويا فالصوم أفضل؛ لأنه فعل النبي ئ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في صحيح مسلم عن أبي الدرداء ـ رضي الله عنه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رجنا مع النبي صلى الله عليه وسلم في رمضان في حر شديد حتى إن كان أحدنا ليضع يده على رأسه من شدة الحر وما فينا صائم إلا رسول الله صلى الله عليه وسلم وعبدالله بن روا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افر على سفر من حين يخرج من بلده حتى يرجع إليها، ولو أقام في البلد التي سافر إليها مدة فهو على سفر مادام على نية أنه لن يقيم فيها بعد انتهاء غرضه الذي سافر إليها من أجله، فيترخص برخص السفر، ولو طالت مدة إقامته لأنه لم يرد عن النبي صلى الله عليه وسلم تحديد مدة ينقطع بها السفر، والأصل بقاء السفر وثبوت أحكامه حتى يقوم دليل على انقطاعه وانتفاء أحكا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فرق في السفر الذي يترخص فيه بين السفر العارض كحج وعمرة وزيارة قريب وتجارة ونحوه، وبين السفر المستمر كسفر أصحاب سيارات الأج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تاكس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غيرها من السيارات الكبيرة فإنهم متى خرجوا من بلدهم فهم مسافرون يجوز لهم ما يجوز للمسافرين الاۤخرين من الفطر في رمضان وقصر الصلاة الرباعية إلى ركعتين، والجمع عند الحاجة إليه بين الظهر والعصر، وبين المغرب والعشاء، والفطر أفضل لهم من الصيام، إذا كان أسهل لهم ويقضونه في أيام الشتاء؛ لأن أصحاب هذه السيارات لهم بلد ينتمون إليها، فمتى كانوا في بلدهم فهم مقيمون، لهم ما للمقيمين وعليهم ما عليهم، ومتى سافروا فهم مسافرون، لهم ما للمسافرين وعليهم ما على المساف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فسدات الصوم وهي المفطرات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فسدات الصوم سب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اع، وهو إيلاج الذكر في الفرج، فمتى جامع الصائم فسد صومه، ثم إن كان في نهار رمضان والصوم واجب عليه لزمته الكفارة المغلظة لفحش فعله، وهي عتق رقبة، فإن لم يجد فصيام شهرين متتابعين، فإن لم يستطع فإطعام ستين مسكيناً، فإن كان الصوم غير واجب عليه كالمسافر يجامع زوجته وهو صائم فعليه القضاء دون الكف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زال المني بمباشرة، أو تقبيل، أو ضم، أو نحوه، فإن قبل ولم ينزل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كل والشرب وهو إيصال الطعام أو الشراب إلى الجوف، سواء كان عن طريق الفم، أم عن طريق الأنف أيًّا كان نوع المطعوم أو المشروب، ولا يجوز للصائم أن يستنشق دخان البخور بحيث يصل إلى جوفه، لأن الدخان جرم، وأما شم الروائح الطيبة فلا بأس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كان بمعنى الأكل أو الشرب مثل الإبر المغذية التي يستغنى بها عن الأكل والشرب، فأما غير المغذية فلا تفطر؛ سواء كانت عن طريق العرق، أو الع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خراج الدم بالحجامة، وعلى قياسه إخراجه بالفصد ونحوه مما يؤثر على البدن كتأثير الحجامة، فأما إخراج الدم اليسير للفحص ونحوه فلا يفطر، لأنه لا يؤثر على البدن من الضعف تأثير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قيؤ عمداً، وهو إخراج ما في المعدة من طعام، أو شر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دم الحيض والنف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مفسدات لا تفطر الصائم إلا بثلاثة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الماً بالحكم، وعالماً ب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ذاك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ختاراً، فلو احتجم يظن أن الحجامة لا تفطر فصومه صحيح، لأنه جاهل بالحكم،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فعلت، وفي الصحيحين عن عدي بن حاتم ـ رضي الله عنه ـ أنه جعل عقالين أسود وأبيض تحت وسادته، فجعل يأكل وينظر إليهما، فلما تبين أحدهما من الاۤخر أمسك عن الأكل يظن أن ذلك معنى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أخبر النبي صلى الله عليه وسلم فقال 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ذلك بياض النهار وسواد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أمره بالإعادة، ولو أكل يظن أن الفجر لم يطلع أو أن الشمس قد غربت، ثم تبين خلاف ظنه فصومه صحيح، لأنه جاهل ب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صحيح البخاري عن أسماء بنت أبي بكر ـ رضي الله عنها ـ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نا في عهد النبي صلى الله عليه وسلم، في يوم غيم 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 القضاء واجباً لبينه صلى الله عليه وسلم، لأن الله أكمل به الدين، ولو بينه صلى الله عليه وسلم لنقله الصحابة، لأن الله تكفل بحفظ الدين، فلما لم ينقله الصحابة علمنا أنه ليس بواجب، ولأنه مما توفر الدواعي على نقله لأهميته، فلا يمكن إغفاله، ولو أكل ناسياً أنه صائم لم يفطر،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تفق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أكره على الأكل، أو تمضمض فتهرب الماء إلى بطنه أو قطر في عينه، فتهرب القطور إلى جوفه، أو احتلم فأنزل منياً فصومه صحيح في ذلك كله لأنه بغير اختيا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يفطر الصائم بالسواك بل هو سنة له ولغيره في كل وقت في أول النهار وآخره، ويجوز للصائم أن يفعل ما يخفف عنه شدة الحر والعطش كالتبرد بالماء ونحوه، فإن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ان يصب الماء على رأسه وهو صائم من العطش</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لّ ابن عمر ـ رضي الله عنهما ـ ثوباً فألقاه على نفسه وهو صائم</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من اليسر الذي كان الله يريده بنا ولله الحمد والمنة على نعمته وتيس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التراويح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راو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ام الليل جماعة في رمضان، ووقتها من بعد صلاة العشاء إلى طلوع الفجر، وقد رغب النبي صلى الله عليه وسلم في قيام رمضان، حيث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م رمضان إيماناً واحتساباً غفر له ما تقدم من ذن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صحيح البخاري عن عائشة ـ رضي الله عنها ـ أن النبي صلى الله عليه وسلم قام ذات ليلة في المسجد فصلى بصلاته ناس، ثم صلى من القابلة فكثر الناس، ثم اجتمعوا من الليلة الثالثة، أو الرابعة فلم يخرج إليهم، فلما أصبح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د رأيت الذي صنعتم فلم يمنعني من الخروج إليكم إلا أني خشيت أن تفرض عليكم وذلك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نة أن يقتصر على إحدى عشرة ركعة، يسلم من كل ركعتين، لأن عائشة ـ رضي الله عنها ـ سئ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كانت صلاة النبي صلى الله عليه وسلم في رمضان؟ ف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كان يزيد في رمضان ولا في غيره على إحدى عشرة رك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موطأ عن محمد بن يوس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و ثقة ثب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السائب بن يز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و صحاب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عمر بن الخطاب رضي الله عنه أمر أبي بن كعب وتميماً الداري أن يقوما للناس بإحدى عشر رك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زاد على إحدى عشرة ركعة فلا حرج، لأن النبي صلى الله عليه وسلم سئل عن قيام الليل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ثنى مثنى، فإذا خشي أحدكم الصبح صلى ركعة واحدة، توتر له ما قد ص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اه في الصحيح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المحافظة على العدد الذي جاءت به السنة مع التأني والتطويل الذي لا يشق على الناس أفضل وأكم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يفعله بعض الناس من الإسراع المفرط فإنه خلاف المشروع، فإن أدى إلى الإخلال بواجب أو ركن كان مبطلاً ل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ثير من الأئمة لا يتأنى في صلاة التراويح وهذا خطأ منهم، فإن الإمام لا يصلي لنفسه فقط، وإنما يصلي لنفسه ولغيره، فهو كالولي يجب عليه فعل الأصل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ذكر أهل العلم أنه يكره للإمام أن يسرع سرعة تمنع المأمومين فعل ما يسن، فكيف بمن يسرع سرعة تمنع المأمومين فعل ما ي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بغي للناس أن يحرصوا على إقامة هذه التراويح، وأن لا يضيعوها بالذهاب من مسجد إلى مسجد، فإن من قام مع الإمام حتى ينصرف كتب له قيام ليلة وإن نام بعد على فراش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بأس بحضور النساء صلاة التراويح إذا أمنت الفتنة بشرط أن يخرجن محتشمات غير متبرجات بزينة ولا متطيب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صل 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زكاة الفطر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زكاة الفطر فريضة فرضها رسول الله صلى الله عليه وسلم عند الفطر من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عبدالله 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من رمضان على العبد والحر، والذكر والأنثى، والصغير والكبير من المس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صاع من طعام مما يقتاته الاۤدمي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بو سعيد الخدري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 يوم الفطر في عهد النبي صلى الله عليه وسلم صاعاً من طعام، وكان طعامنا الشعير والزبيب والأقط والتم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رواه البخاري، فلا تجزىء من الدراهم والفرش واللباس، وأقوات البهائم والأمتعة وغيرها، لأن ذلك خلاف ما أمر به النبي صلى الله عليه وسلم،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مردود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الصاع كيلوان وأربعون غراماً من البر الجيد، هذا هو مقدار الصاع النبوي الذي قدر به النبي صلى الله عليه وسلم الفط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ب إخراج الفطرة قبل صلاة العيد، والأفضل إخراجها يوم العيد قبل الصلاة، وتجزىء قبله بيوم أو يومين فقط، ولا تجزىء بعد صلاة العيد لحديث ابن عباس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طهرة للصائم من اللغو والرفث، وطعمة للمساكين، فمن أداها قبل الصلاة فهي زكاة مقبولة، ومن أداها بعد الصلاة فهي صدقة من الصدقا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رواه أبو داود وابن ماجه، لكن لو لم يعلم بالعيد إلا بعد الصلاة، أو كان وقت إخراجها في بر، أو بلد ليس فيه مستحق أجزأ إخراجها بعد الصلاة عند تمكنه من إخراجها، والله أعلم، وصلى الله وسلم على نبينا محمد وآله وصح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وائد تتعلق بالصيا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عريف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و التعبد لله عز وجل بالإمساك من طلوع الفجر إلى غروب الشمس عن أشياء مخصوصة وهي 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رض صيام رمضان في السنة الثانية من الهجرة، فصام النبي صلى الله عليه وسلم تسع رمضانات بالإجماع، وكان أول ما فرض الصيام أن الإنسان م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اء صام، وإن شاء افتدى،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امًا مَّعْدُودَٰتٍ فَمَن كَانَ مِنكُم مَّرِيضًا أَوْ عَلَىٰ سَفَرٍ فَعِدَّةٌ مِّنْ أَيَّامٍ أُخَرَ وَعَلَى ٱلَّذِينَ يُطِيقُونَهُ فِدْيَةٌ طَعَامُ مِسْكِينٍ فَمَن تَطَوَّعَ خَيْرًا فَهُوَ خَيْرٌ لَّهُ وَأَن تَصُومُواْ خَيْرٌ لَّكُمْ إِن كُنتُمْ تَعْلَمُ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شاهد على التخيير في بداية الأمر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تَطَوَّعَ خَيْرًا فَهُوَ خَيْرٌ لَّهُ وَأَن تَصُومُ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كمة في ذلك التخي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ما كان الصيام قد يشق على النفس، لكونه يتضمن ترك المحبوبات، صار الناس فيه أول الأمر مخيرين بين الصيام والإطعام، وهذا من حكمة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وجب الصيام فيما بعد هذا التخيير في الاۤية التي تلت آية التخيير، وه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روط وجوب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جب أداء إلا على من جمع أوصافاً ستة 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ضده الكفر، فلا يجب الصيام على الكافر، ولو صام فإنه لا يصح منه، ومعنى القول بعدم وجوب الصيام على الكافر هو أننا لا نلزمه بالصوم حال كفره، ولا نلزمه بقضائه بعد إسلامه، أما في الاۤخرة فيعذب على تركه الصيام وعلى جميع العبادات، حتى الأكل والشرب واللب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بلوغ</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غير لا يجب عليه الصوم، ولكن إن كان يطيقه فقد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وليه يأمره ليعت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حصل البلوغ بواحد من أمور ثلاثة و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 ـ تمام خمس عشرة 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 ـ إنزال الم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 ـ إنبات العا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ثلاثة تكون في الذكر والأنثى، وتزيد الأنثى بأمر رابع وهو الحيض، فإذا حاضت فقد بلغت، ولو لم يكن لها إلا عشر سنو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ع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اقد العقل لا صوم عليه، وليس عليه إ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د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ضد القدرة العجز، وقد ذكر العلماء أن العجز عن الصيام ي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جز مستمر لا يرجى زواله، فهذا عليه الإطعام عن كل يوم مسكين، مثل الكبير الذي لا يستطيع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جز عارض يرجى زواله، فهذا لا يلزمه الصوم أداء، ولكن يلزمه الصوم قضاء، كالمريض مرضاً طارئ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كَانَ مَرِيضًا أَوْ عَلَىٰ سَفَرٍ فَعِدَّةٌ مِّنْ أَيَّامٍ أُخَرَ يُرِيدُ ٱللَّهُ بِكُمُ ٱلْيُسْرَ وَلاَ يُرِيدُ بِكُمُ ٱلْعُسْرَ وَلِتُكْمِلُواْ ٱلْعِدَّةَ وَلِتُكَبِّرُواْ ٱللَّهَ عَلَىٰ مَا هَدَاكُمْ وَلَعَلَّكُمْ تَشْ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يكون مقي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ضد المقيم المسافر، فالمسافر لا يلزمه أن يصوم، للدليل السا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خلو من الموان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شرط يختص بالإناث، والذي يمنع الصوم هو الحيض والنفاس، فالحائض والنفساء لا يجب عليهما الصوم ولا يصح منهما، وهناك أسباب أخرى مبيحة للفطر غير هذ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فطر المرأة الحامل خوفاً على حملها، والمرضع خوفاً على رضيعها، ومن أفطر لإنقاذ معصوم من الهلكة حتى ينقذه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فطرات الصو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فسدات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ك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شر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ه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تقيؤ عم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أن يقذف ما في بطنه عمداً؛ لحديث أبي هريرة ـ رضي الله عنه ـ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ا قضاء عليه، ومن استقاء عمداً فليق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ج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ظهر الد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كان بمعنى 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الحقن التي يحقن بها المريض ويستغنى بها عن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زال المني بشهوة إلا أن يكون بغير فعل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ذي فلا يفطر، لأن المذي دون المني، ولهذا لا يوجب الغسل، ولا يحرم به ما يحرم على الجن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خروج دم الحيض والنف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خاص بالمرأة، فمتى خرج من المرأة حيض أو نفاس في أثناء الصوم فسد صومها، ولكن لابد من الخروج، أما إذا أحست به ولم يخرج إلا بعد الغروب فإن صومها 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دليل على أن الحيض والنفاس مفطر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 إذا حاضت لم تصل ولم تص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فطرات التي تكون باختيار المرء وهي السبعة الأولى لا يفطر بها الإنسان إلا بشروط ثلاثة 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الماً، وضد العالم الجاه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أكل الإنسان وهو جاهل فإنه لا قضاء عليه، والجهل نو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جهل بالح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أن يتقيأ الإنسان متعمداً لكن لا يدري أن القيء مفسد للصوم، فهذا لا قضاء عليه لأنه جاهل، والدليل على أن الجاهل بالحكم لا يفطر ما ثبت في الصحيحين من حديث عدي بن حاتم ـ رضي الله عنه ـ أنه جعل تحت وسادته عقالين أحدهما أسود، والثاني أبيض، والعقالان هما الحبلان اللذان تعقل بهما الإبل، فجعل ينظر إليهما، فلما تبين له الأبيض من الأسود، أمسك عن الأكل والشرب، فلما غدا إلى النبي صلى الله عليه وسلم أخبره بذلك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وسادك لعريض أن وسع الخيط الأبيض والأسود، إنما ذلك بياض النهار وسواد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أمره النبي صلى الله عليه وسلم بالقضاء، لأنه كان جاهلاً بمعنى الاۤية الكري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جهل ب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أن يأكل الإنسان يظن أن الفجر لم يطلع، فيتبين أنه قد طلع، فهذا لا قضاء عليه، ومثل أن يفطر في آخر النهار يظن أن الشمس قد غربت ثم يتبين أنها لم تغرب، وهذا أيضاً لا قضاء عليه، والدليل ما رواه البخاري عن أسماء بنت أبي بكر ـ رضي الله عنه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يوم غيم على عهد النبي صلى الله عليه وسلم ثم طلعت الشمس</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جه الدلالة من هذا لو كان الصوم فاسداً لكان القضاء واجباً، ولو كان القضاء واجباً لأمرهم بذلك النبي صلى الله عليه وسلم، ولو أمرهم بذلك لنقل إلينا، لأن ذلك من حفظ الشريعة، فلما لم ينقل علم أن الرسول عليه الصلاة والسلام لم يأمرهم به، ولما لم يأمرهم به علم أن الصوم غير فاسد، فلا قضاء في هذه الحال، ولكن يجب على الإنسان متى علم أن يمسك عن الأكل والشرب، حتى لو كانت اللقمة في فمه وجب عليه لفظ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يكون ذاكراً، فإن كان ناسياً فلا قضاء عليه وصومه صحيح،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متى ذكر وجب عليه الكف، ومن رأى الصائم يأكل أو يشرب فليذكره، لأنه من التعاون على البر والتقوى 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ذا نسيت فذكرو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ن نسي في صل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ل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يكون مختاراً، فإن كان غير مختار لذلك، مثل أن يكره على الأكل والشرب، أو أن يتمضمض فينزل شيء من الماء إلى جوفه، فإنه لا قضاء عليه، ومثل ذلك لو أن الرجل أكره امرأته وهي صائمة على الجماع فجامعها، وهي لا تستطيع مدافعته فإنه لا قضاء عليها، لأنها مكرهة بغير اختيا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عدة ه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من أفطر لعذر يبيح الفطر فله أن يستمر على فطره إلى الليل ولا حرج عليه، ولو كان ذلك في نهار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أعلم، 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سائل من كتاب الفروع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مد لله رب العالمين، وأصلي وأسلم على نبينا محمد خاتم النبيين، وبعد، فهذه مسائل اخترناها من الفروع، وزدنا عليها ما شاء الله، وذلك أثناء قراءتنا كتاب الصيام في شعبان سنة </w:t>
      </w:r>
      <w:r>
        <w:rPr>
          <w:rFonts w:cs="Times New Roman" w:ascii="Times New Roman" w:hAnsi="Times New Roman"/>
          <w:b/>
          <w:bCs/>
          <w:color w:val="000000"/>
          <w:lang w:val="en-US" w:eastAsia="en-US"/>
        </w:rPr>
        <w:t>1931</w:t>
      </w:r>
      <w:r>
        <w:rPr>
          <w:rFonts w:ascii="Times New Roman" w:hAnsi="Times New Roman" w:cs="Times New Roman"/>
          <w:b/>
          <w:b/>
          <w:bCs/>
          <w:color w:val="000000"/>
          <w:rtl w:val="true"/>
          <w:lang w:val="en-US" w:eastAsia="en-US"/>
        </w:rPr>
        <w:t>هـ نسأل الله التوفيق في الدنيا والاۤخ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غم الهلال ليلة الثلاثين من شعبان ففي صيام يوم الإغماء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صومه، اختاره الأصحاب وجعلوه المذهب عندهم، و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وص أحمد تدل عليه، قال المؤ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ا قالوا، ولم أجد عن أحمد أنه صرح بالوجوب، ولا أمر به، فلا تتوجه إضافته إليه، ثم رد جميع ما احتج به الأصحاب ل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صومه مباح، وأنه لا يجب صيام رمضان إلا برؤية هلاله، أو إكمال شعبان ثلاثين يوماً، وهو رواية عن أحمد، اختارها شيخ الإسلا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مذهب أحمد المنصوص الصريح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حب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ره صومه، ذكره ابن عقيل رو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رم صومه، ونقله حنبل عن أحمد، وهو مذهب مالك والشاف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اس تبع للإمام إن صام صاموا، وإلا فلا، وهو رواية عن الإمام أ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مل بالعادة الغال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ضي شهرين كاملين فيكون الثالث ناقصاً، عمل بذلك ابن عقيل في موضع من الفنون، وجعله معنى التقدير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ن غم عليكم فاقدروا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صح الأقوال أن صومه محرم، لقول عمار بن ياس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صام اليوم الذي يشك فيه فقد عصى أبا القاسم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ه البخاري تعليقاً، ووصله الخمسة، وصححه ابن خزيمة وابن حبان، وهذا اختيار صاحب تصحيح الفروع، حيث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اهرالنهي التحريم، إلا أن يصرفه عن ذلك دليل 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ثبت الهلال ببلد فهل يشمل الحكم جميع الناس في ذلك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حكم جميع الناس، فيلزمهم الصيام في هلال رمضان، والفطر في هلال شوال، وهو المشهور من المذهب، وكأن صاحب الفروع يميل إلى تضعيفه، حيث تعقب في معرض سياق أدلته جميع ما احتجوا ب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المسألة من العموم يقتضي التسو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بين اختلاف الأحكام بالغروب والطلوع والزوال، حيث كان لكل بلد حكمه وبين اختلافها في مطالع القم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شمل الحكم ما اتفقت مطالعه من البلاد دون ما اختلفت، وهو الأصح للشافعية، وذكره صاحب الفروع والاختيارات اختيار الشيخ تقي الدين، لكن نقل ابن القاسم في مجموع الفتاوى عن الشيخ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متى شهد شاهد ليلة الثلاثين من شعبان أنه رآه بمكان من الأمكنة قريب أو بعيد لزم الص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جلد المذ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ضابط أن مدار هذا الأمر على البلوغ ل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وموا لرؤي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فمن بلغه أنه رؤي ثبت في حقه من غير تحديد بمسافة أصلاً، و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9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لغهم الخبر في أثناء الشهر لم يبنوا إلا على رؤيتهم، بخلاف ما إذا بلغهم في اليوم الأول لكان له 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1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لخص أن من بلغه رؤية الهلال في الوقت الذي يؤدى بتلك الرؤية الصوم، أو الفطر، أو النسك وجب اعتبار ذلك بلا ش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صوص وآثار السلف تدل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لم يبلغه إلا بعد الأداء وهو مما لا يقضى كالعيد المفعول، والنسك، فهذا لا تأثير له، وأما إذا بلغه في أثناء المدة فهل يؤثر في وجوب القضاء، وفي بناء الفطر عليه، وبقية الأحكام والقضاء؟ يظهر لي أنه لا يجب، وفي بناء الفطر عليه نظ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كلام الشيخ رحم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قول أعني القول بأن الحكم يختلف باختلاف المطالع هو الراجح أثراً ونظ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حكم من دون المسافة، فإن كان بين البلدين مسافة قصر لم يثبت لأحدهما حكم الاۤ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تاره في الرعاية، وذكره في شرح مسلم أنه الأصح للشاف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إقليم واحداً شمل الحكم الجميع وإلا فلا، اختاره بعض الشاف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حكم بلد الرؤية وما كان تابعاً له في العمل دون غيره، إلا أن يحمل الإمام الناس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ختص الحكم ببلد الرؤية فقط، حكاه النووي في المجموع نقلاً عن ابن المنذر عن عكرمة، والقاسم، وسالم، وإسحاق بن راهو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كان البلدان يشتركان في جزء من الليل اشتركا في حكم الهلال وإلا ف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ه محمد إسماعيل إبراهيم، ويتفرع على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لو سافر من بلد إلى بلد خالفه في ثبوت الشهر، فالمشهور من مذهب أحمد أنه يبنى على أسبق البلدين، لأنه متى ثبت بمكان شمل الحكم جميع الناس، فإذا سافر من بلد ثبت فيه الشهر ليلة الجمعة إلى بلد ثبت فيه ليلة السبت وتم شهر ولم ير الهلال لزمه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سافر من بلد ثبت فيه ليلة السبت إلى بلد ثبت فيه ليلة الجمعة فأفطروا أفطر معهم وقضى يو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شافعية فعندهم في ذلك وجه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بار البلد المنتقل إليه فيفطر معهم وإن لم يكمل، ويقضي يوماً، وكذلك إن أكمل الثلاثين ولم يفطروا فيصوم مع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بار البلد المنتقل منه، فيلزمه الصوم في المسألة الأولى وإن كانوا مفطرين، والفطر في الثانية وإن كانوا صائ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ل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ثبتت الرؤية في أثناء النهار فماذا يلزم؟ في هذا خلاف على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إمساك والقضاء، وهذا مذهب الأئمة الأرب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قضاء دون الإمساك، قاله عطاء، وحكاه أبو الخطاب رو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الإمساك دون القضاء، قاله الشيخ تقي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قول أرجح الأقوال، لأنه لا تكليف إلا بعد العلم، وقد أفطر الناس في عهد النبي صلى الله عليه وسلم ظانين غروب الشمس، ولم يأمرهم النبي صلى الله عليه وسلم بالقضاء فإذا لم يؤمروا بالقضاء في هذه الحال التي الأصل فيها بقاء اليوم وعدم الغروب، فكذلك إذا أكلوا في يوم الأصل فيه بقاء شعبان بل هذا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راب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طرأ شرط التكليف والصوم في أثناء اليوم كإسلام كافر وبلوغ صبي، وإفاقة مجنون، ففي حكم ذلك اليوم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إمساك والقضاء وهو المشهور من مذهب أ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إمساك دون القضاء، وهو مذهب أبي حني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زركش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كاه أبو العباس رواية فيما أظن، واختارها اهـ وهذا هو القول الوسط وأقرب إلى الص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الإمساك ولا القضاء، وهو مذهب الشافعي، ومالك، ورواية عن أ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خامس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زال مانع الوجوب في أثناء اليوم وهو م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قدوم المسافر وطهارة الحائض وبرء المريض، ففي حكم ذلك قو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إمساك والقضاء، وهو المشهور من المذهب ومذهب أبي حنيف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قضاء دون الإمساك، وهو رواية عن أحمد، ومذهب مالك والشافعي، وهذا القول أصح، لأن الإمساك لا يستفيدون به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قت الوجوب كانوا فيه غير أهل له، وعلى هذا فلو قدم المسافر مفطراً ووجد امرأته طاهراً من الحيض يوم قدومه فله وطؤ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زال مانع الوجوب وهو صائم كقدوم المسافر صائماً، وبرء المريض فيلزمهم الإتمام قولاً واحد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سادس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طرأ مانع الوجوب أو الصحة في أثناء اليوم، وفي ذلك عدة مسائ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ارتد في أثناء اليوم بطل صومه ولزمه القضاء، وقال أبو حني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ضي، وقال صاحب المحر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ني على الروايتين فيما إذا وجد الموجب في بعض اليوم، فإن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وجب هنا، وإلا فلا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صح وجوب القضاء عليه، لأنه من أهل الوجوب حين تعين الإمس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حاضت المرأة في أثناء اليوم فقال الإمام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مسك، 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ظاهر كلامهم لا إمساك مع المانع، وهو أظ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مذهب وهو المقطوع به، ويلزمها الق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جنّ في أثناء النهار فهل يلزمه القضاء؟ ينبني على الروايتين في إفاقته في أثناء النهار بجامع أنه أدرك جزءاً من الوقت، وسبق في المسألة الرابعة، والذي يظهر هنا أنه يقضي، لأنه كان حين تعين الإمساك من أهل الوج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ذا قلنا بأن الجنون مبطل للصوم قليله وكثيره، كما هو اختيار المجد وابن البناء، ولكن 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نون كالإغماء، فعلى هذا القول لا يبطل الصوم بالجنون، وهو المذه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سافر في أثناء النهار جاز له الفطر، والأفضل عدمه، وهذا هو المذهب، لكن لا يفطر قبل خروجه من البلد، خلافاً للحسن وإسحاق وعطاء، وعن أحمد رواية 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ه الفطر إذا سافر في أثناء النهار، فالأقوال ثلا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إذا مرض في أثناء النهار، أو خاف المرض بعطش ونحوه فله الفطر بالإجماع، قاله في الفروع ص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سابعة في ال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ية إما أن تكون في صوم واجب، أو في صوم ت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ت في صوم واجب، ففيها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تجب من الليل، وفاقاً لمالك والشاف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صوم في رمضان، أو نذر معين أجزأت قبل الزوال لا بع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ذهب أبي حنف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ية تجزىء في كل صوم من الليل وفي النهار قبل الزوال أو بعده، قاله الأوزاعي، وحكي عن ابن المس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تصح نية صوم يوم قبل ليلته، فلا تصح في نهار يوم لصوم الغد وفاقاً للأئمة الثلاثة، وعن أحمد تص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أحمد أيضاً تصح في أول رمضان نية واحدة لجميعه، فإن أفطر منه يوماً لعذر أو غيره لم يصح صيام الباقي إلا بنية مجددة،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كانت النية في صوم تطوع فإنها تصح قبل الزوال وبعده، وعنه لا تصح بعده، ومذهب مالك وداود هو كالفرض تسوية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لف القائلون بصحة النية في النهار هل يثاب على الصوم من النية، أو من أول النهار، على ثلاثة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نية، اختاره الموفق وغيره، وهو أ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ول النهار، اختاره صاحب المحر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وى قبل الزوال فالثواب من أول النهار، وإلا فمن ال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ثام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شترط في النية التعيين، أو يكفي نية الصوم، في هذه المسألة ثلاثة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اط التعيين، وفاقاً لمالك والشافعي، وهو المشهور من المذه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شترط التعيين في رمضان خاصة وفاقاً لأبي حنيفة، وعلى هذا يصح بنية مطلقة ونية نفل ونحوه، وبنية فرض تردد فيها بأن نوى ليلة الشك إن كان من رمضان فهو فرض وإلا فهو نفل، فيجزىء إن تبين منه، وهذه رواية عن أحمد، وعنه رواية ثالثة تصح نية فرض تردد فيها مع الغيم لا مع الصح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شترط التعيين إن كان جاهلاً، وإن كان عالماً فهو شرط، اختاره الشيخ تقي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تاس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فطرات 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كل والشرب بالإجماع، أي ما وصل إلى الجوف من طريق الفم، سواء كان يغذي أو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حسن بن صال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فيما ليس بطعام ولا شراب مثل أن يستف تراب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بعض الما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فيما لا يغذي ولا يماع في الجوف كالحصاة ونحو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استعاط بدهن أو غيره إن وصل إلى حلقه أو دماغه، وقال 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فيما وصل إلى الدماغ، وقال في الكا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بما وصل من ذلك إلى خياشي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حسن بن صالح ودا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بواصل من غير الفم؛ لأن النص إنما حرم الأكل والشرب والجم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الشيخ تقي الدين في رسالت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قيقة الصي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 الأدلة ما يقتضي أن المفطر الذي جعله الله ورسوله مفطراً هو ما كان واصلاً إلى دماغ، أو بدن، أو ما كان داخلاً من منفذ، أو واصلاً إلى الجوف، ونحو ذلك من المعاني التي يجعلها أصحاب هذه الأقاويل هي مناط الحكم عند الله وعند رسوله 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اكتحال بكحل يعلم وصوله إلى حلقه، ومذهب مالك والشاف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بذلك، واختاره الشيخ تقي الدي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كحل قد ينزل إلى الجوف ويستحيل د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كما يقال في البخار الذي يصعد من الأنف إلى الدماغ فيستحيل د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لدهن الذي يشربه الجسم، والممنوع منه إنما هو ما يصل إلى المعدة فيستحيل دماً ويتوزع على البد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تقطير في الأذن إن دخل دماغه، وقال 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دخل حلقه أفطر وإلا فلا، وقال الأوزاعي، والليث، والحسن بن صالح ودا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إن وصل إلى دماغ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قنة، وقاله الشافعي، وعن مالك خلاف، واختار الشيخ تقي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فطر بالحقنة، وقال به الحسن بن صالح ودا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شيخ محمد رشيد رضا عن قول الشيخ تقي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وله حق، ولكن يوجد في هذا الزمان حقن أخر، وهو إيصال بعض المواد المغذية إلى الأمعاء، يقصد بها تغذية بعض المرضى، والأمعاء من الجهاز الهضمي كالمعدة، وقد تغني عنها، فهذا النوع من الحقن يفطر الصائم فهو لا يباح له إلا في المرض المبيح ل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صول الدواء إلى جوفه، أو دماغه من دواء جرح، أو جائفة، أو مأمو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ذهب 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فطر بذلك، وهو قول أبي يوسف ومحمد، واختاره الشيخ تقي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ثل ذلك لو طعنه أحد بأمره، أو طعن نفسه بما يعلم وصوله إلى جوفه أو دماغه، إلا أن مالكاً لم يذكر عنه أنه خالف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اع بذكر أصلي في فرج أص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جامة إن ظهر دم فيفطر الحاجم والمحجوم، وقال مالك والشافعي وأبو حني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فطر بذلك، وقال الشيخ تقي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الحاجم إلا أن يمص القار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بن ع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صل الفطر بالحجامة وإن لم يخرج دم، وجزم به في المستوعب والرع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فطر بخروج الدم في غير الحجامة، سواء خرج بنفسه، أو بمحاولة، وقال الشيخ تقي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من أخرج دمه برعاف أو غيره، وقاله الأوزاعي في الرعاف، وذكر في التلخيص وجهين في الفطر بالفصد، وأن أصحهما عدم الفطر، وقال في الرع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التشريط وجه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إفطار المفصود والمشروط، دون الفاصد والشار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يء إذا استقاء فقاء أي شيء ك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به مالك والشافعي وعن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بملء الفم، وقال به أبو حنيفة، واختاره ابن عقيل، وقال القاض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حش أ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توجه احتمال لا يفطر القيء، وذكره البخاري عن أبي هريرة، ويروى عن ابن مسعود، وابن عباس، وعكرمة، وقاله بعض المالك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بن عقيل في مفرد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قاء بنظره إلى ما يغثيه يفطر كالنظر والفك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مناء بالمباشرة ونحوها كالاستمناء، وقال به أبو حنيفة ومالك والشافعي، وقد نقض في الفروع ما احتج به على الفطر،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توجه احتمال لا يفطر ب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ه داود، وإن صح إجماع قبله كمـا قـد ادعى تعين القـول بـ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مذاء بالمباشرة ونحوها كالاستمناء، وقاله مالك، ومذهب أبي حنيفة والشاف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فطر به اختاره الاۤجري، وأبو محمد الجوزي، والشيخ تقي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ظ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مناء بتكرار النظر خلافاً لأبي حنيفة والشافعي والاۤجري وإن أمذى بذلك لم يفطر خلافاً ل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لم يكرر النظر لم يفطر وفاقاً لمالك والشاف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وفاقاً لمالك، ونص أحمد يفطر بالمني دون المذ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مناء بالتفكير وظاهر كلا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خلافاً لمالك، وابن عقيل، وأبي حفص البرمكي، وهو أشهر، لأنه دون المباشرة وتكرار النظ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وت فيطعم من تركته في نذر وكفارة، كذا في الفروع ولم يذكر خلافاً، والص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ب الإطعام، لأن هذا قام بالواجب ما استط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باشرة بتقبيل، أو نحوه لمن تحرك شهوته، حكاه ابن المنذر عن ابن مسعود، وحكاه الخطابي عنه وعن المسيب، وجمهور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وحكاه ابن عبدالبر إجما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روط الفطر بما ذك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شترط للفطر بهذه المفطرات شرو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ذاكراً، فلا يفطر الناسي، خلافاً لمالك، إلا في الجماع فيفطر، وعنه لا، وفاقاً لأبي حنيفة والشافعي، اختاره الاۤجرى وأبو محمد الجوزي، والشيخ تقي الدين، وذكره في شرح مسلم قول جمهور العلماء،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الناسي بالوطء دون الفرج، والاستمناء ومقدمات الجماع، و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ختاراً، فإن كان مكرهاً فلا فطر، خلافاً لأبي حنيفة ومالك، وسواء أكره على الفعل حتى فعل، أو فعل به بأن صب في حلقه الماء مكرهاً، وإن أوجر المغمى عليه معالجة لم يفطر،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لرضاه به ظاهراً، فكأنه قص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أكره الصائم على الوطء أفطر، فاعلاً كان أو مفعولاً به في ظاهر الم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أحمد ما يدل على أنه لا فطر، حيث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أمر غلب عليه الصائم فليس عليه قضاء ولا كفارة،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من فعل، لا من فع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شترط أن يكون عالماً فيفطر الجاهل بالتحريم وفاقاً للأئمة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لأنه لم يتعمد المفسد كالناسي، فلو أكل ناسياً فظن أنه أفطر بذلك فأكل عمداً، فيتوجه أنها مسألة الجاهل بالحكم فيها الخلاف، قاله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فطر الجاهل بالوقت فلو أكل يظن بقاء الليل، أو غروب الشمس، فتبين أنه في النهار لزمه القضاء وفاقاً للأئمة الثلاثة،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زمه القضاء، قاله الحسن، وإسحاق، والظاهرية، واختاره الشيخ تقي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ه في الثانية، وهي إذا ظن الغروب دون الأولى، وهي إذا ظن بقاء الليل، قاله مجاهد، وعطاء، واختاره صاحب الرعاية، وبعض الشاف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وجب للكفارة من هذه 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وجب للكفارة من هذه المفطرات هو الجماع إذا كان في نهار رمضان وأفطر به بدون عذر، والمرأة المطاوعة كالرجل، وعنه لا كفارة عليها وفاقاً للشافعي، وعنه يلزمه كفارة واحدة عنهما، وأما المكرهة فلا كفارة عليها، وذكر القاضي رو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فر، وعنه ترجع بها على الزوج، وكذا المعذورة بجهل أو نسيان، وعنه يكفر الواطىء عن المعذورة بإكراه، أو جهل، أو نسي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ماع البهيمة كالاۤدمية،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فطر ولا كفارة، وفاقاً لأبي حنيفة، ولا كفارة بغير الجماع المذكور وفاقاً للشافعي، وعن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ر للفطر بالحقنة، وبالاحتجام إن بلغه الخبر، وقيل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ر للفطر بأكل، وشرب، واستمن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ذهب م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فر من أكل وشرب، ومذهب أبي حنيفة يكفر منهما إن كان مما يتغذى به، أو يتداوى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 أشياء في الفطر بها خل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أصبح في فيه طعام يمكنه لفظه بأن يتميز عن ريقه، وهو أقل من الحمصة أفطر، خلافاً لأبي حنيفة وما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زاد على الثلاث في مضمضة، أو استنشاق، أو بالغ فدخل الماء حلقه بلا قصد لم يفطر،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 واختار صاحب المحرر يفطر بالمبالغة للنهي الخاص وعدم ندرة الوصول فيها، بخلاف المجاوزة، وأنه ظاهر كلام أحمد في المجاوزة، يعني أنه ي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جمع ريقه فابتلعه لم يفطر، وفاقاً للأئمة الثلاثة،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مضغ علكاً لا يتحلل منه أجزاء كره، وفاقاً للأئمة الثلاثة ويتوجه احتمال لا، لأنه روي عن عائشة، وعطاء، وعلى الأول لو وجد طعمه في حلقه فهل يفطر أم لا؟ على وجهين، وعلة عدم الفطر أن مجرد الطعم لا يفطر، كمن لطخ باطن قدمه بحنظل إجماعاً، بخلاف الكحل فإنه تصل أجزاؤه إلى الحل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غيبة لا يفطر بها، قال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ت الغيبة تفطر ما كان لنا صوم، قال في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شيخنا وجهاً في الفطر بغيبة ونميمة ونحوها، فيتوجه منه احتمال يفطر بكل محرم، ويتوجه احتمال تخريج من بطلان الأذان بكل محرم، واختار ابن حزم يفطر بكل معص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صيا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صلاة والسلام على أفضل المرسلين نبينا محمد وعلى آله وصحبه أجمعين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يام رمضان هو أحد أركان الإسلام، وهو الركن الرابع من أركان الإسلام، وفرض صيامه في السنة الثانية من الهجرة، وكان أول ما فرض على التخيير، يخير الإنسان فيه بين أن يصوم أو يفدي، أي يطعم عن كل يوم مسكيناً، ثم تعين الصيام ولم يرخص لأحد في تركه إلا من عذره الله عز وجل، فيكون للصوم مرحل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ح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خيير بين الصيام والفد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ح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يين الصي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امًا مَّعْدُودَٰتٍ 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رُ رَمَضَانَ ٱلَّذِىۤ أُنزِلَ فِيهِ ٱلْقُرْآنُ هُدًى لِّلنَّاسِ وَبَيِّنَـٰتٍ مِّنَ ٱلْهُدَىٰ وَٱلْفُرْقَانِ فَمَن شَهِدَ مِنكُمُ الشَّهْرَ فَلْيَصُمْهُ وَمَن كَانَ مَرِيضًا أَوْ عَلَىٰ سَفَرٍ فَعِدَّةٌ مِّنْ أَيَّامٍ أُخَرَ يُرِيدُ ٱللَّهُ بِكُمُ ٱلْيُسْرَ وَلاَ يُرِيدُ بِكُمُ ٱلْعُسْرَ وَلِتُكْمِلُواْ ٱلْعِدَّةَ وَلِتُكَبِّرُواْ ٱللَّهَ عَلَىٰ مَا هَدَاكُمْ وَلَعَلَّكُمْ تَشْكُرُ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الصيام ليس خاصًّا بهذه الأمة، بل هو عام لها ولغيرها،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كُتِبَ عَلَيْكُمُ ٱلصِّيَامُ كَمَا كُتِبَ عَلَى ٱلَّذِينَ مِن قَبْلِكُمْ لَعَلَّكُمْ تَتَّقُونَ كَمَا كُتِبَ عَلَى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مَا كُتِبَ عَلَى ٱلَّذِينَ مِن قَبْلِكُمْ لَعَلَّكُمْ تَتَّقُونَ ٱلَّذِينَ مِن قَبْلِكُمْ 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ئد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ائد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لية هذه الأمة، حيث لم يكلفهم الله عز وجل هذا الصيام إلا لأن غيرهم كلفوا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ائد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يان فضل هذه الأمة، حيث استكملت من الفضائل ما كمُل ل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اعلم أن الصيام كف الإنسان عن المحبوب، والزكاة بذل الإنسان للمحبوب، والصلاة والحج تكليف بدني وعمل وجهد بد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ستكملت هذه الأركان الخمسة جميع أنواع التكلي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ـ جهد بد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بذل للمحب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كف عن المحب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كمة من الصيام ليس أن يمنع الإنسان نفسه عن الطعام والشراب والنكاح، ولكن الحكمة منه ما أشار إلله إلي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عَلَّكُمْ تَ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أشار النبي صلى الله عليه وسلم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 والعمل به، والجهل فليس لله حاجة في أن يدع طعامه وشر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لم يصنه صومه عن محارم الله فإن صومه ناقص، وقد فاته الحكمة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لم يدع قول الز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هو قول الزو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قول محر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عمل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زور يعني كل فعل مح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هل يعني العدوان على الناس وعدم الحلم، كما قال الشاع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لا لا يجهلن أحدٌ علينا فنجهل فوق جهل الجاهلينا ثم اعلم أن صيام رمضان إنما يجب على الإنسان بشروط ست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سلا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عق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بلوغ</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در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ق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خلو من الموان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لام وضده الكف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الإنسان كافراً فلا يلزمه الصوم بمعنى أننا لا نلزمه أن يصوم، لأنه ليس أهلاً للعبادات، فلو صام لم يقبل منه صومه،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قَدِمْنَآ إِلَىٰ مَا عَمِلُواْ مِنْ عَمَلٍ فَجَعَلْنَاهُ هَبَآءً مَّنثُو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مَنَعَهُمْ أَن تُقْبَلَ مِنْهُمْ نَفَقَـٰتُهُمْ إِلاّۤ أَنَّهُمْ كَفَرُواْ بِٱللَّهِ وَبِرَسُولِهِ وَلاَ يَأْتُونَ ٱلصَّلَوٰةَ إِلاَّ وَهُمْ كُسَالَىٰ وَلاَ يُنفِقُونَ إِلاَّ وَهُمْ كَـٰرِهُ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ذلك إذا كان الرجل لا يصلي فإن صومه لا يصح، وهو غير مقبول منه، لأن من لا يصلي كافر، والكافر لا يقبل الله منه العب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ضده الجنون، فالمجنون لا يجب عليه الصوم، لأن من شرط صحة الصوم النية، والمجنون ليس أهلاً للنية، لأنه لا يعقل، وفي الحديث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رفع القلم عن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نائم حتى يستيقظ، وعن الصغير حتى يبلغ، وعن المجنون حتى يفي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ما يلحق بالجنون فقد العقل لكبر، فإن الإنسان إذا كبر ربما يفقد عقله حتى لا يميز بين الليل والنهار، والقريب والبعيد، ويكون أدنى حالاً من الصبي، فإذا وصل الإنسان إلى هذه الحال فإنه لا يلزمه الصوم كما لا تلزمه الصلاة والطه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لوغ</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ضده الصغ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كون البلوغ بواحد من ثلاثة بالنسبة للذكر، وبواحد من أمور أربعة بالنسبة للأنث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مام خمس عشرة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بات شعر العا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زال المني بشهوة باحتلام، أو يقظ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وجد واحد من هذه الأمور الثلاثة صار الإنسان بالغاً، سواء كان ذكراً أم أنثى، وتزيد الأنثى أمراً رابعاً وهو الحيض، فإذا حاضت فهي بالغة حتى لو حاضت لعشر سنوات فإنها بالغة يلزمها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أقف لأنبه على هذه المسألة التي تخفى على كثير من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بعض الناس إذا بلغت المرأة وهي صغيرة يظن أنها لا تلزمها العبادات، لأنها صغيرة السن، وهذا خطأ، فلو حاضت وعمرها عشر سنين لزمها ما يلزم المرأة التي لها ثلاثون سنة، وبعض النساء تبلغ وهي صغيرة وتخفي الأمر عن أهلها حياء أو خجلاً، وتدع الصوم، أو تصوم في أيام الحيض؟</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المرأة يلزمها قضاء ما تركت من الصوم، وكذلك يلزمها إعادة ما صامته في أيام ال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د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ضدها العجز، والعجز عن الصيام ي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جز طارىء يرجى زواله كالمرض العاد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جز دائم مستمر لا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أمراض التي لا يرجى زوالها كالسرطان، والكبر لأن الكبر لا يرجى زواله، هذا النوع من العجز لا يلزم العاجز فيه الصوم، لأنه غير قادر عليه، ولكن يطعم عن كل يوم مسكينا بعدد الأيام، فإذا كان الشهر تسعة وعشرين لزمه أن يطعم تسعة وعشرين مسكيناً، وإذا كان الشهر ثلاثين لزمه أن يطعم ثلاثين مسكيناً، وكيفية الإطعام على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دعو مساكين بعدد الأيام في آخر الشهر على الغداء إن كان بعد رمضان، أو على العش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طعمهم حبًّا ولحماً يؤدم هذا الحب، ومقدار الحب الذي يجب أن يعطى كل مسكين ربع الصاع، لأن الصاع في عهد النبي صلى الله عليه وسلم أربعة أمد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حررت الصاع فبلغ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يلوين وأربعين غرا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صاع لأربعة سيكون مقدار إطعام كل مسك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صف كيلو وعشرة جرام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زاد الإنسان احتياطاً فلا حرج عليه، لكن هذا هو المقدار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نوع الثاني من العج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عجز الطارىء الذي يرجى ز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مرض الطارىء كالزكام والحمى وما أشبهها، فالواجب على هذا المريض أن يقضي إذا أفطر ما أفطر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مِنكُم مَّرِيضًا أَوْ عَلَىٰ سَفَرٍ فَعِدَّةٌ مِّنْ أَيَّامٍ أُخَرَ وَعَلَى ٱلَّذِينَ يُطِيقُونَهُ فِدْيَةٌ طَعَامُ مِسْكِينٍ فَمَن تَطَوَّعَ خَيْرًا فَهُوَ خَيْرٌ لَّهُ وَأَن تَصُومُ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مريض الذي يرجى زواله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طر إذا كان الصوم يشق عليك واقض ما أفطر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مقي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ضد المقيم المسافر فلا يلزمه الصوم للدليل السا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لو من الموان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خاص بالأنثى بأن لا تكون حائضاً ولا نفساء، لأن الحيض والنفاس يمنع من صحة الصوم، قال النبي صلى الله عليه وسلم في الحائض</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ليس إذا حاضت لم تصل ولم تص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أجمع المسلمون على أن الصوم لا يصح من الحائض ولا يلزمها، بل يحرم عليها وكذلك النفس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قت الصيام من طلوع الفجر إلى غروب الشمس، أي من حين أن يتبين الفجر إلى غروب الشمس،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وا واشربوا حتى تسمعوا أذان ابن أم مكتوم، فإنه لا يؤذن حتى يطلع الفج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قبل الليل من هاهنا ـ وأشار إلى المشرق ـ وأدبر النهار من هاهنا ـ وأشار إلى المغرب ـ وغربت الشمس فقد أفطر ا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اۤية وهذين الحديثين تحديد لوقت الصيام، وأنه من طلوع الفجر إلى غروب الش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فطرات هي</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ك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شرب</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هذه الثلاثة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لـنَ بَـٰشِرُوهُنَّ وَٱبْتَغُواْ مَا كَتَبَ ٱللَّهُ لَكُمْ 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كل والشرب لا فرق بين أن يكون المأكول نافعاً، أم غير نافع، حلالاً أم حر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لو قدر أن رجلاً ابتلع خرزة عمداً فإنه يفطر، لأن هذا أكل، ولو أن أحداً شرب دخاناً فإنه يفطر لأن هذا 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فرق أيضاً أن يصل هذا الطعام عن طريق الفم، أو عن طريق الأنف، لقول النبي صلى الله عليه وسلم في حديث 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أن ما دخل من الأنف إلى الجوف كالذي دخل من الف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كان بمعن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ر المغذية التي يستغنى بها عن الأكل والشرب، فهذه مفط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دليل على أنها مفطرة، لأن كل إنسان يدعي أن هذا الشيء مفطر فإنه يلزم بالدليل، فإن أتى بدليل وإلا فقوله غير مقبول، لأن الأصل في العبادات الصحة حتى يقوم دليل على إفساده، وهذه قاع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ا ثبت بدليل فإنه لا يرتفع إلا بدليل، فقد ثبت هذا الصوم بمقتضى الدليل الشرعي، فلا يمكن أن يرتفع ويفسد إلا بدليل 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ناءً على هذه القاعدة بل القاعدتين أين الدليل على أن الإبر التي يستغنى بها عن الأكل والشرب تكون مفط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على ذلك أن الله تعالى قال في القرآ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قَدْ أَرْسَلْنَا رُسُلَنَا بِٱلْبَيِّنَـٰتِ وَأَنزَلْنَا مَعَهُمُ ٱلْكِتَـٰبَ وَٱلْمِيزَانَ لِيَقُومَ ٱلنَّاسُ بِٱلْقِسْطِ وَأَنزْلْنَا ٱلْحَدِيدَ فِيهِ بَأْسٌ شَدِيدٌ وَمَنَـٰفِعُ لِلنَّاسِ وَلِيَعْلَمَ ٱللَّهُ مَن يَنصُرُهُ وَرُسُلَهُ بِٱلْغَيْبِ إِنَّ ٱللَّهَ قَوِىٌّ عَزِيزٌ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لَّهُ ٱلَّذِىۤ أَنزَلَ ٱلْكِتَـٰبَ بِٱلْحَقِّ وَٱلْمِيزَانَ وَمَا يُدْرِيكَ لَعَلَّ ٱلسَّاعَةَ قَرِ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يزان هو الذي توزن به الأشياء ويقارن بينها، ونحن إذا وازنا بين هذه الإبر التي يستغنى بها عن الأكل والشرب والأكل والش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ون سواءً في ال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كون القول بأنها مفطرة مبنيًّا على القياس، أي قياسها على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ياس غير تام، لأن بينها وبين الأكل والشرب فرقاً عظي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فرق أن الأكل والشرب يحصل بهما من المنفعة أكثر مما يحصل بهذه الإبر المغذ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كل والشرب يحصل به من التلذذ ما لا يحصل بهذه الإبر المغذية، ولهذا تجد الإنسان الذي يتغذى بهذه الإبر في أعظم ما يكون شوقاً إلى الأكل والشرب، أي ينتظر سماح الأطباء له بالأكل والشرب بفارغ الص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هو الجواب على هذه الشبه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قول النبي صلى الله عليه وسلم في حديث لقيط بن صب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ه لا يشترط أن يتلذذ الإنسان بما يكون مفطراً، فإن ما يصل إلى الجوف عن طريق الأنف لا يحصل به من التلذذ ما يحصل بما إذا وصل عن طريق الفم، وبهذا نعرف أن القياس تام، وأن الإبر التي يستغنى بها عن الطعام والشراب مفطرة، ولأن هذا من باب الاحتياط،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 الغالب أن الإنسان لا يحتاج إلى هذه الإبر إلا وهو مريض مرضاً يبيح له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زال المني بشهوة بفعل من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أنزل الصائم المني بشهوة بفعل منه فقد فسد صومه، والدليل أن النبي صلى الله عليه وسلم حي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بضع أحدكم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يأتي أحدنا شهوته ويكون له بها أجر؟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رأيتم لو وضعها في الحرام أكان عليه وز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كذلك إذا وضعها في الحلال كان له أج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وضع من الشهوة هو المني، وقد قال الله تعالى في الحديث القدسي في الصائ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دع طعامه وشرابه وشهوته من أج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ما ظهر لي من الدليل على أن المني م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زل الصائم مذي، كما لو قبَّل زوجته فأمذى فهل يفسد ص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سد صومه، لأن المذي لا يصح قياسه على المني، لأنه دونه، ولهذا المني يوجب الغسل، والمذي لا يوجب الغس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ذلك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ذي لا يفطر ولو بتعمد من الصائ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 عن المني بشه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نزل بغير شهوة مثل أن يكون بالإنسان مرض ينزل معه المني فإنه لا ي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فعلٍ من الصائم أي باختيار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يكن بفعل منه فإنه لا يفطر، كما لو فكَّر في الجماع فأنزل، فهذا الذي أنزل بالتفكير لكن ما حرك أي شيء لم يعبث بذكره، ولم يتمرغ على الأرض فقط فكر فأنزل فلا يفسد صومه،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تجاوز عن أمتي ما حدثت به أنفسها ما لم تعمل، أو تتك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رجل لم يعمل ولم يتك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قيء عمد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تقيأ الإنسان عمداً بأن أخرج الطعام من معدته فإنه يفطر، وإن غلبه القيء بدون قصد فإنه لا يفطر، لحديث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ذرعه القيء فلا قضاء، ومن استقاء عمداً فليق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ذرعه الق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غلبه، هذا هو الدليل الأثري، وهناك دليل نظري وهو أن التقيؤ يضعف البدن، لأنه يخرج الطعام والشراب الذي في المعدة، وإذا خلت المعدة من الطعام والشراب فإن البدن يضعف بالصوم، فكان من مقتضى حكمة الله عز وجل أن يكون القيء مفط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 للصائ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تقيأ في صيام الفرض، فإن اضطررت إلى ذلك وصار لابد من التقيؤ فإنك في هذه الحال تفطر، ويجوز لك الأكل والشرب لتعيد للبدن ما فات من قو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ج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احتجم الصائم وظهر منه الدم فإنه يفطر والد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شداد بن أوس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 الحاجم والمحج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أثري أي ثبت به الأثر عن النبي صلى الله عليه وسلم، وهناك أيضاً دليل نظري وهو ضعف المحجوم بالحجامة، لأن المحجوم يخرج منه الدم بكثرة، وإذا خرج منه الدم بكثرة فإن بدنه يضعف، ويكون الصوم مؤثراً في هذا البدن الذي أصابه الضعف في نزول الدم الكثير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صومه واجباً فإنه لا يجوز أن يحتجم، فإن هاج به الدم واحتاج إلى الحجامة احتجم وأفطر، وله الأكل والشرب لأجل أن يعيد القوة لبد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قاس على الحجامة ما كان بمعنا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اس عليها ما كان بمعناها، ومنه أن يسحب من الصائم دم كثير، وهذا يقع أحياناً إذا احتيج إلى دم الصائم ليحقن في إنسان آخر، فإنه يسحب منه دم كثير، ولهذا يضعف البدن، ويعطيه الأطباء شيئاً من السوائل ليرد عليه هذا الضعف الذي حصل بسحب الدم منه، أما ما كان دون الحجامة كسحب الدم للتحليل فهذا لا يضر ـ أي لا يفطر ـ حتى وإن كان عمداً، وكذلك لو رعف أنف الصائم فإنه لا يفطر ولو كثر الدم، لأنه بغير اختيا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خروج دم الحي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حاضت المرأة وهي صائمة فسد 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حاضت المرأة ولم يبق من النهار إلا خمس دقائق فإنه يفسد 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حاضت بعد غروب الشمس بخمس دقائق فإنه لا يفسد صو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عروف عند النساء أن المرأة إذا حاضت بعد الغروب وقبل صلاة المغرب فإن صومها يفسد، وهذا غير صحيح، ولهذا أنا أرجو أن تنبهوا النساء على هذه المسألة، فإن هذا يقع عنه السؤال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ضه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حاضت قبل صلاة العشاء فإن صومها ذلك اليوم يكون فاسداً، وهذا خطأ وأشد خطأ من الأ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نتقل وأحست بانتقاله ولكن لم يخرج إلا بعد غروب الشمس فهل صومها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 صومها صحيح، وأنه لا عبرة بانتقاله حتى يخرج، ودليل ذلك أن النبي صلى الله عليه وسلم سئل عن المرأة ترى في منامها ما يرى الرجل هل عليها من غسل؟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 إذا هي رأت ا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يدل على أن الموجبات للغسل، أو المفسدات للصوم فيما يخرج لابد أن يخرج ويرى، و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أحست بانتقال الحيض قبل غروب الشمس بعشر دقائق، أو أقل ولكن لم يخرج الحيض إلا بعد غروب الشمس فإن صومها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روط 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عل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ذك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رادة، أي الاختي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لم ضده الجهل، فالجاهل لا يفطر ولو تناول هذه المفطرات، سواء كان جاهلاً بالحكم، أو جاهلاً بال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اهل بالحكم أن يظن أن هذا الشيء لا يفطر، مثل أن يحتجم الصائم وهو لا يعلم أن الحجامة تفطر،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ذي احتجم صيامه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اهل بالحال أن يظن أن الوقت وقت أكل وشرب، فيأكل ويشرب ظانًّا أنه في وقت يباح له الأكل والش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ثل أن يأكل يظن أن الفجر لم يطلع وقد طلع الفجر، فهذا جاهل بالحا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آخر سمع صوتاً في آخر النهار وهو لا يرى الشمس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 أكبر، فظنه المؤذن، فأفطر ظانًّا أن الشمس قد غربت، ثم تبين له أن النهار باقٍ وأن الشمس لم تغرب فلا يفسد ص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ذكر ضده النسي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أن الإنسان أكل، أو شرب، أو جامع زوجته ناسياً أنه صائم فصومه صحيح، والدليل على اشتراط العلم والذكر، وأن من كان جاهلاً أو ناسياً لم يفسد صومه نو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ام وخاص، فالعام ك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نَا لاَ تُؤَاخِذْنَآ إِن نَّسِينَآ أَوْ أَخْطَأْنَا رَبَّنَا وَلاَ تَحْمِلْ عَلَيْنَآ إِصْرًا كَمَا حَمَلْتَهُ عَلَى ٱلَّذِينَ مِن قَبْلِنَا رَبَّنَا وَلاَ تُحَمِّلْنَا مَا لاَ طَاقَةَ لَنَا بِهِ وَٱعْفُ عَنَّا وَٱغْفِرْ لَنَا وَٱرْحَمْنَآ أَنتَ مَوْلَـٰنَا فَٱنْصُرْنَا عَلَى ٱلْقَوْمِ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طأ هو الجه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اۤية عامة في الصوم وغيره، و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اۤية ع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خاص في النسيان قال صلى الله عليه وسلم فيما صح عنه من حديث أبي هريرة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وهو صائم فأكل أو شرب فليتم صومه فإنما أطعمه الله وسق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نص صريح بأن الصوم لا يفس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الأكل والشرب لا ينافي ما عداهما، لأنهما ذكرا على سبيل التمث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دليل الجهل بالحكم حديث عدي بن حاتم ـ رضي الله عنه ـ حينما أراد أن يصوم، وكان في القرآن الكري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لُواْ وَٱشْرَبُواْ حَتَّىٰ يَتَبَيَّنَ لَكُمُ ٱلْخَيْطُ ٱلأَبْيَضُ مِنَ ٱلْخَيْطِ ٱلأَسْوَدِ مِنَ ٱلْفَجْرِ ثُمَّ أَتِمُّواْ ٱلصِّيَامَ إِلَى ٱلَّيْلِ 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خذ عقا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هما أبيض والاۤخر أسود، وجعلهما تحت وسادته، وجعل يأكل ويشرب وينظر إلى العقالين حتى تبين الأبيض من الأسود فأمسك، فلما أصبح أخبر النبي صلى الله عليه وسلم بذلك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وسادك لعريض أن وسع الخيط الأبيض والأس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ذلك بياض النهار وسواد ال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نى قوله وسادك لعري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يسع الأفق، لأن الخيط الأبيض والأسود، يكون مائلاً للأفق، لأن الخيط الأبيض الذي يحرم به الأكل والشرب على الصائم هو الفجر الصادق الذي يكون مستطيلاً من الشمال إلى الجنوب، ولم يأمره النبي صلى الله عليه وسلم بالقضاء، لأنه كان جاهلاً بالحكم، يظن أن هذا هو معنى الاۤية الكريمة وليس ك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جهل بال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دليل الخاص فيه حديث أسماء بنت أبي بكر ـ رضي الله عنهما ـ الذي أخرجه البخاري،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فطرنا في يوم غيم على عهد النبي صلى الله عليه وسلم ثم طلعت الشم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يكون الصحابة ـ رضي الله عنهم ـ أفطروا قبل غروب الشمس لقو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طلعت الش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جهل بالحال لأنهم لم يعلموا أن الشمس باقية، ولم يأمرهم النبي صلى الله عليه وسلم بالقضاء، لأنه لو أمرهم بالقضاء لنقل إلينا، إذ أنه أي القضاء يكون من الشريعة، والشريعة لابد أن تنقل وتحفظ فلما لم ينقل أن الرسول صلى الله عليه وسلم أمرهم بالقضاء علم أنه لم يأمرهم به، وإذا لم يأمرهم به فليس بواجب، لأنه لو وجب لأمرهم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حصلت هذه المفطرات بغير اختيار من الإنسان فإن صومه صحيح، لو أنه احتلم وهو صائم ونزل منه المني فإن صومه صحيح، لأن ذلك بغير اختياره، ولو توضأ الإنسان وتمضمض ثم نزل شيء من الماء إلى جوفه فصومه صحيح، لأنه لم يتعمد ذلك، ولو مرَّ الصائم بشارع فيه غبار وتطاير شيء من الغبار إلى أنفه فصومه صحيح، لأنه بغير اختيا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دليل على هذا الشرط الثالث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 عَلَيْكُمْ جُنَاحٌ فِيمَآ أَخْطَأْتُمْ بِهِ وَلَـٰكِن مَّا تَعَمَّدَتْ قُلُوبُكُمْ وَكَانَ ٱللَّهُ غَفُوراً رَّحِي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لم يتعمد، و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كَفَرَ بِٱللَّهِ مِن بَعْدِ إيمَـٰنِهِ إِلاَّ مَنْ أُكْرِهَ وَقَلْبُهُ مُطْمَئِنٌّ بِٱلإِيمَـٰنِ وَلَـٰكِن مَّن شَرَحَ بِالْكُفْرِ صَدْرًا فَعَلَيْهِمْ غَضَبٌ مِّنَ ٱللَّهِ وَلَهُمْ عَذَابٌ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وجه الدلالة من هذه الاۤية أنه إذا عذر الإنسان بالإكراه في الكفر فما دونه من باب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مفطرات إذا فعلها الإنسان وقد تمت الشروط الثلاثة، كما لو أكل عالماً، ذاكراً، مختاراً ترتب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 إذا كان الصوم واج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د ال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إمساك إن كان في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ضاء، هذا إذا كان صومه واج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صوم تطوعاً وأفسده فإنه لا يترتب عليه إلا شيء واحد وهو فساد الصوم، وليس عليه إثم ولا قضاء، لأنه ت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نفرد الجماع بأمر خامس وهو الكفارة، وعلى هذا فمن جامع في نهار رمضان والصوم واجب عليه ترتب على جماعه خمسة أ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إث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فساد الصو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زوم الإمساك</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جوب القضاء</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جوب الكف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كف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فارة مغلظة وهي عتق رقبة، فإن لم يجد فصيام شهرين متتابعين، فإن لم يستطع فإطعام ستين مسك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دلة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ث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فيه ظاهر، لأن هذا صوم واجب أفسده، وكل إنسان يفسد ما وجب فهو آ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زوم الإمساك عقوبة له، لأن نهار رمضان لا يستباح فيه المفطرات إلا بعذر 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قضاء فواضح، لأنه واجب، والواجب يجب قضاؤ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كفارة بالنسبة لمن جامع في نهار رمضان والصوم واجب عليه فدليله حديث أبي هريرة ـ رضي الله عن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رجل إلى النبي صلى الله عليه وس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هلكت،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أهلك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عت على امرأتي وأنا صائ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تجد ما تعتق رق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هل تستطيع أن تصوم شهرين متتاب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هل تجد ما تطعم ستين مسكي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خصاص الكفارة تعذرت في حقه، ثم جلس الرجل فأتي النبي صلى الله عليه وسلم بعرق فيه تمر، ف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صدق ب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لى أفقر مني، فضحك النبي صلى الله عليه وسلم حتى بدت أنيابه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ذهب فأطعمه أه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جامع الإنسان أهله في غير رمضان ولو في قضاء رمضان فهل عليه كف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يس عليه كف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جامعها في نهار رمضان والصوم غير واجب عليه، مثل أن يكون هو وزوجته مسافرين وصائمين في السفر ثم جامعها في رمضان فليس عليه كفارة، لما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يباح له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كحل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أنه ليس من المفطرات فالمفطرات، محصو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تقطير في الأذن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أنه ليس من المفط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ستنشاق الفيكس ي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فطر، لأن ليس فيه أجزاء تتصاعد حتى تنزل إلى الجوف، لكن فيه رائحة قوية لا تض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طرة العين كذلك لا تفطر، استنشقاق البخور يفطر إذا وصل إلى الجوف، أما إذا لم يصل إلى الجوف، فإنه لا يفطر، لكن لا شك أن البُعد عنه أولى، لأن الإنسان لا يأمن أن يصل إلى جوفه، ولهذا قا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سعوط يفطر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فطر إذا وصل إلى الجوف، لأن النبي صلى الله عليه وسلم قال للقيط بن صب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الغ في الاستنشاق إلا أن تكون صائ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يا أخي أنك إذا قلت هذا مفطر، والله لم يجعله مفطراً فكما لو قلت عن الشيء الذي جعله الله مفط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غير مفطر؛ لأن تحليل الحرام كتحريم الحلال، وإيجاب ما لم يجب كإسقاط ما وجب، فالحكم واحد،لأن الشريعة إنما تتلقى من الكتاب والسنة، فالواجب أن نقتصر على ما دل عليه الكتاب و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أعلم،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اب الاعتكاف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الاعتك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الاعتكاف بلا ص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كاف المرأ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عيف الصلاة في المسجد الحرام والمسجد النبوي والمسجد الأقص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 خروج المعتك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تحبات الاعتك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اعتكاف وحك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هو لزوم الإنسان مسجداً لطاعة الله سبحانه وتعالى، لينفرد به عن الناس، ويشتغل بطاعة الله، ويتفرغ لذلك، وهو في كل مسجد، سواء كان في مسجد تقام فيه الجمعة، أو في مسجد لا تقام فيه، ولكن الأفضل أن يكون في مسجد تقام فيه، حتى لا يضطر إلى الخروج ل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لاعتكاف أقس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ليس إلا قسماً واحداً، وهو كما أسلفنا لزوم مسجد لطاعة الله عز وجل، لكن قد يكون أحياناً بصوم، وقد لا يكون بصوم، وقد اختلف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صح الاعتكاف بدون صوم، أو لا يصح إلا بصوم، ولكن الاعتكاف المشروع إنما هو ما كان في ليالي العشر عشر من رمضان، لأن رسول الله صلى الله عليه وسلم كان يعتكف هذه العشر رجاءً لليلة القدر، ولم يعتكف في غيرها إلا سنة لم يعتكف في رمضان، فقضاه في ش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اعتكاف؟ وهل يجوز للمعتكف الخروج لقضاء الحاجة والأكل وكذلك الخروج للتداوي؟ وما هي سنن الاعتكاف؟ وكيفية الاعتكاف الصحيح عن النبي صلى الله عليه وسل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لزوم المساجد للتخلي لطاعة الله عز وجل، وهو مسنون لتحري ليلة القدر، وقد أشار الله تعالى إليه في القرآن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ثبت في الصحيحين وغيرهما أن النبي صلى الله عليه وسلم اعتكف، واعتكف أصحابه معه، وبقي الاعتكاف مشروعاً لم ينسخ، ففي الصحيحين عن عائشة ـ رضي الله عنها ـ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النبي صلى الله عليه وسلم يعتكف العشر الأواخر من رمضان حتى توفاه الله عز وجل، ثم اعتكف أزواجه من بع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صحيح مسلم عن أبي سعيد الخدري ـ رضي الله عنه ـ أن النبي صلى الله عليه وسلم اعتكف العشر الأول من رمضان، ثم اعتكف العشر الأوسط،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ي أعتكف العشر الأول ألتمس هذه الليل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 ليلة 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اعتكفت العشر الأوسط، ثم أتيت فقيل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في العشر الأواخر، فمن أحب منكم أن يعتكف فليعتك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عتكف الناس م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إمام أحمد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علم عن أحد من العلماء خلافاً أن الاعتكاف مسن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يكون الاعتكاف مسنوناً بالنص والإجم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حله المساجد التي تقام فيها الجماعة في أي بلد كان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فضل أن يكون في المسجد الذي تقام فيه الجمعة، لئلا يحتاج إلى الخروج إليها، فإن اعتكف في غيره فلا بأس أن يبكر إلى صلاة الجم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بغي للمعتكف أن يشتغل بطاعة الله ـ عز وجل ـ من صلاة وقراءة قرآن، وذكر الله ـ عز وجل ـ، لأن هذا هو المقصود من الاعتكاف، ولا بأس أن يتحدث إلى أصحابه قليلاً، لاسيما إذا كان في ذلك فائ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حرم على المعتكف الجماع ومقدم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خروجه من المسجد فقد قسمه الفقهاء إلى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ئز، وهو الخروج لأمر لابد منه شرعاً، أو طبعاً، كالخروج لصلاة الجمعة، والأكل، والشرب إن لم يكن له من يأتيه بهما، والخروج للوضوء، والغسل الواجبين، ولقضاء حاجة البول والغائ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روج لطاعة لا تجب عليه كعيادة المريض، وشهود الجنازة، فإن اشترطه في ابتداء اعتكافه جاز، وإلا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روج لأمر ينافي الاعتكاف كالخروج للبيع والشراء، وجماع أهله ونحو ذلك فهذا لا يجوز لا بشرط، ولا بغير شر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اعتكاف في شه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في رمضان سنة فعله النبي صلى الله عليه وسلم في حياته، واعتكف أزواجه من بعده، وحكى أهل العلم إجماع العلماء على أنه مسنون، ولكن الاعتكاف ينبغي أن يكون على الوجه الذي من أجله شرع وهو أن يلزم الإنسان مسجداً لطاعة الله سبحانه وتعالى، بحيث يتفرغ من أعمال الدنيا إلى طاعة الله، بعيداً عن شؤون دنياه، ويقوم بأنواع الطاعة من صلاة وقرآن وذكر وغير ذلك، وكان رسول الله صلى الله عليه وسلم يعتكف ترقباً لليلة القدر، والمعتكف يبعد عن أعمال الدنيا فلا يبيع ولا يشتري، ولا يخرج من المسجد إلا لما لابد منه، ولا يتبع جنازة، ولا يعود مريضاً، وأما ما يفعله بعض الناس من كونهم يعتكفون ثم يأتي إليهم الزوار أثناء الليل وأطراف النهار، ويضيعون أوقاتهم بما لا فائدة فيه، وقد يتخلل ذلك أحاديث محرمة، فذلك مناف لمقصود الاعتكاف، ولكن إذا زاره أحد من أهله وتحدث عنده فذلك لا بأس به، فقد ورد عن النبي عليه الصلاة والسلام أن زوجته صفية ـ رضي الله عنها ـ زارته وهو معتكف فتحدث معها، المهم أن يجعل الإنسان اعتكافه تقرباً إلى الله سبحانه وتعالى وينتهز فرصة خلوته في طاعة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إذا لم يسمح الوالد لولده بالاعتكاف وبأسباب غير مقنع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سنة، وبر الوالدين واجب، والسنة لا يسقط بها الواجب، ولا تعارض الواجب أصلاً، لأن الواجب مقدم عليها، وقد قال تعالى في الحديث القدس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تقرب إليَّ عبدي بشيء أحب إليّ مما افترضت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أبوك يأمرك بترك الاعتكاف ويذكر أشياء تقتضي أن لا تعتكف، لأنه محتاج إليك فيها، فإن ميزان ذلك عنده وليس عندك، لأنه قد يكون الميزان عندك غير مستقيم وغير عدل، لأنك تهوى الاعتكاف، فتظن أن هذه المبررات ليست مبرراً، وأبوك يرى أنها مبرر، فالذي أنصحك به أن لا تعتكف، لكن لو لم يذكر مبررات لذلك، فإنه لا يلزمك طاعته في هذه الحال؛ لأنه لا يلزمك أن تطيعه في أمر ليس فيه منفعة له، وفيه تفويت منفعة 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شرع الاعتكاف في غير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روع أن يكون في رمضان فقط، لأن النبي صلى الله عليه وسلم لم يعتكف في غير رمضان إلا ما كان منه في شوال حين ترك الاعتكاف عاماً في رمضان فاعتكف في شوال، ولكن لو اعتكف الإنسان في غير رمضان لكان هذا جائزاً، لأن عمر ـ رضي الله عنه ـ سأل النبي صلى الله عليه وسل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ي نذرت أن أعتكف ليلة، أو يوماً في المسجد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رسول ال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ف بنذر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لا يؤمر الإنسان ولا يطلب منه أن يعتكف في غير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لاعتكاف في غير المساجد الثلاث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الاعتكاف في غير المساجد الثلاثة، والمساجد الثلاثة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جد الحرام، ومسجد النبي صلى الله عليه وسلم، والمسجد الأقصى، ودليل ذلك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ه الاۤية خطاب لجميع المسلمين، ولو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بها المساجد الثلاثة لكان أكثر المسلمين لا يخاطبون بهذه الاۤية، لأن أكثر المسلمين خارج مكة والمدينة والقدس، 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اعتكاف جائز في جميع المساجد، وإذا صح الحديث أ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اعتكاف إلا في المساجد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مراد الاعتكاف الأكمل والأفضل، ولا شك أن الاعتكاف في المساجد الثلاثة أفضل من غيره، كما أن الصلاة في المساجد الثلاثة أفضل من غيرها، فالصلاة في المسجد الحرام بمئة ألف صلاة، والصلاة في مسجد النبي صلى الله عليه وسلم خير من ألف صلاة فيما عداه إلا المسجد الحرام، والصلاة في المسجد الأقصى بخمسمائة 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اعتكاف في المساجد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جد الحرام، والمسجد النبوي، والمسجد الأقصى، و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في غير المساجد الثلاثة وهي المسجد الحرام، والمسجد النبوي، والمسجد الأقصى مشروع في وقته، ولا يختص بالمساجد الثلاثة، بل يكون فيها وفي غيرها من المساجد، هذا قول أئمة المسلمين أصحاب المذاهب المتبوعة كالإمام أحمد، ومالك، والشافعي، وأبي حنيفة وغيرهم ـ رحمهم الله ـ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فظ المساجد عام لجميع المساجد في أقطار الأرض، وقد جاءت هذه الجملة في آخر آيات الصيام الشامل حكمها لجميع الأمة في جميع الأقطار، فهي خطاب لكل من خوطبوا بالصوم، ولهذا ختمت هذه الأحكام المتحدة في السياق والخطاب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بعيد جداً أن يخاطب الله الأمة بخطاب لا يشمل إلا أقل القليل منهم، أما حديث حذيفة بن اليمان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اعتكاف إلا في المساجد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ـ إن سلم من القوادح ـ فهو نفي للكمال، يعني أن الاعتكاف الأكمل ما كان في هذه المساجد الثلاثة، وذلك لشرفها وفضلها على 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ل هذا التركيب كثير، ـ أعني أن النفي قد يراد به نفي الكمال، لا نفي الحقيقة والصحة ـ مثل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صلاة بحضرة 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ك أن الأصل في النفي أنه نفي للحقيقة الشرعية أو الحسية، لكن إذا وجد دليل يمنع ذلك تعين الأخذ به، كما في حديث حذي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على تقدير سلامته من القوادح،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الفقير إلى الله محمد الصالح العثيمين في </w:t>
      </w:r>
      <w:r>
        <w:rPr>
          <w:rFonts w:cs="Times New Roman" w:ascii="Times New Roman" w:hAnsi="Times New Roman"/>
          <w:b/>
          <w:bCs/>
          <w:color w:val="000000"/>
          <w:lang w:val="en-US" w:eastAsia="en-US"/>
        </w:rPr>
        <w:t>11/9/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ركان الاعتكاف وشروطه، وهل يصح بلا صو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ركنه كما أسلفت لزوم المسجد لطاعة الله عز وجل تعبداً له، وتقرباً إليه، وتفرغاً لعبادته، وأما شروطه فهي شروط بقية العبادات ف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لام، والعقل، ويصح من غير البالغ، ويصح من الذكر، ومن الأثنى، ويصح بلا صوم، ويصح في كل 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إذا أرادت الاعتكاف فأين تعتك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إذا أرادت الاعتكاف فإنما تعتكف في المسجد إذا لم يكن في ذلك محذور شرعي، وإن كان في ذلك محذور شرعي فلا تعتك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ضيل الصلاة في المسجد الحرام هل يشمل النفل والفريض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النفل والفريضة، فكل صلاة في المسجد الحرام خير من مئة ألف صلاة فيما عداه، فمثلاً تحية المسجد إذا دخلت المسجد الحرام خير من مئة ألف تحية فيما عد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هل تحية المسجد الحرام الطواف، أو تحية المسجد الحرام صلاة ركعت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شتهر عند كثير من الناس أن تحية المسجد الحرام الطواف، وليس كذلك، ولكن تحيته الطواف لمن أراد أن يطوف، فإذا دخل الإنسان المسجد الحرام يريد الطواف فإن طوافه يغني عن تحية المسجد، لأن النبي صلى الله عليه وسلم دخل المسجد الحرام للطواف ولم يصل التح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إذا دخل المسجد الحرام بنية انتظار الصلاة، أو حضور مجلس العلم، أو ما أشبه ذلك فإن تحيته أن يصلي ركعتين كغيره من المساجد،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دخل أحدكم المسجد فلا يجلس حتى يصلي ركع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شمل المسجد الح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جاء للحج أو العمرة وصلى في مساجد مكة فهل يدرك من المضاعفة في تلك المساجد ما يدركه في المسجد الحر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درك من المضاعفة ما يدركه من المسجد الحرام، لأنه ثبت في صحيح مسلم عن رسول الل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اة في مسجدي هذا أفضل من ألف صلاة فيما سواه إلا مسجد الكع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ص ذلك بمسجد الكع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ضعيف أجر الصلاة في المسجد الحرام خاص بالمسجد أو يعم سائر الحر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عيف الأجر في الصلاة في المسجد الحرام خاص بالمسجد الذي فيه الكعبة فقط، ولا يشمل ذلك جميع الحرم، لما رواه مسلم في صحيحه باب فضل الصلاة بمسجدي مكة والمدينة عن ميمونة ـ رضي الله عنها ـ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رسول الله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اة فيه ـ أي المسجد النبوي ـ أفضل من ألف صلاة فيما سواه من المساجد إلا مسجد الكع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هو القول الراجح، وهو ظاهر كلام أصحابنا فقهاء الحنابلة، كما ذكر ذلك صاحب الفروع عنهم، قال في الفر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0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ظاهر كلامهم في المسجد الحرام أنه نفس المسجد، ومع هذا فالحرم أفضل من الحل فالصلاة فيه أف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لأن المسجد الحرام عند الإطلاق يختص بالمسجد الذي فيه الكعب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ـٰتِلُوهُمْ عِندَ ٱلْمَسْجِدِ ٱلْحَرَامِ حَتَّىٰ يُقَـٰتِلُوكُمْ فِيهِ فَإِن قَـٰتَلُوكُمْ فَٱقْتُلُوهُمْ كَذَٰلِكَ جَزَآءُ ٱلْكَـٰفِرِ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جَعَلْتُمْ سِقَايَةَ ٱلْحَاجِّ وَعِمَارَةَ ٱلْمَسْجِدِ ٱلْحَرَامِ كَمَنْ ءَامَنَ بِٱللَّهِ وَٱلْيَوْمِ ٱلأَْخِرِ وَجَـٰهَدَ فِى سَبِيلِ ٱللَّهِ لاَ يَسْتَوُونَ عِندَ ٱللَّهِ وَٱللَّهُ لاَ يَهْدِى ٱلْقَوْمَ ٱلظَّـٰلِ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لاَ يَقْرَبُواْ ٱلْمَسْجِدَ ٱلْحَرَامَ بَعْدَ عَامِهِمْ هَـٰذَا وَإِنْ خِفْتُمْ عَيْلَةً فَسَوْفَ يُغْنِيكُمُ ٱللَّهُ مِن فَضْلِهِ إِن شَآءَ إِنَّ 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صَدُّوكُمْ عَنِ ٱلْمَسْجِدِ ٱلْحَرَامِ وَٱلْهَدْىَ مَعْكُوفاً أَن يَبْلُغَ مَحِلَّهُ وَلَوْلاَ رِجَالٌ مُّؤْمِنُونَ وَنِسَآءٌ مُّؤْمِنَـٰتٌ لَّمْ تَعْلَمُوهُمْ أَن تَطَئُوهُمْ فَتُصِيبَكمْ مِّنْهُمْ مَّعَرَّةٌ بِغَيْرِ عِلْمٍ لِّيُدْخِلَ ٱللَّهُ فِى رَحْمَتِهِ مَن يَشَآءُ لَوْ تَزَيَّلُواْ لَعَذَّبْنَا ٱلَّذِينَ كَفَرُواْ مِنْهُمْ عَذَاباً أَلِ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صدوه عن الحرم، وك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شد الرحال إلا إلى ثلاثة مساج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جد الحرام، ومسجدي هذا، والمسجد الأقص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مرء لو شد الرحل إلى مسجد الشعب، أو مسجد الجودرية، أو مسجد الخيف، أو غيرهن من مساجد الحرم لم يكن له ذلك، فإذا كان شد الرحل خاصًّا بالمسجد الذي فيه الكعبة كان التضعيف خاصًّا به أيضاً، لأنه إنما جاز شد الرحل من أجل هذا التضعيف ليدركه من شد الرحل، ولكن لا شك أن الصلاة في الحرم أفضل من الصلاة في الحل، إلا أنه ليس فيها التضعيف الذي في المسجد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قول الراج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تضعيف يشمل جميع الحرم، واستدلوا ب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مُشْرِكُونَ نَجَسٌ فَلاَ يَقْرَبُواْ ٱلْمَسْجِدَ ٱلْحَرَامَ بَعْدَ عَامِهِمْ هَـٰذَا وَإِنْ خِفْتُمْ عَيْلَةً فَسَوْفَ يُغْنِيكُمُ ٱللَّهُ مِن فَضْلِهِ إِن شَآءَ إِنَّ ٱللَّهَ عَلِيمٌ حَكِيمٌ عَامِهِمْ هَـٰذَا وَإِنْ خِفْتُمْ عَيْلَةً فَسَوْفَ يُغْنِيكُمُ ٱللَّهُ مِن فَضْلِهِ إِن شَآءَ إِنَّ 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سُبْحَانَ ٱلَّذِى أَسْرَىٰ بِعَبْدِهِ لَيْلاً مِّنَ ٱلْمَسْجِدِ ٱلْحَرَامِ إِلَىٰ ٱلْمَسْجِدِ ٱلأَْقْصَى ٱلَّذِى بَارَكْنَا حَوْلَهُ لِنُرِيَهُ مِنْ ءْايَـٰتِنَآ إِنَّهُ هُوَ ٱلسَّمِيعُ ٱلبَ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روي أنه أسري به من بيت أم هانى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ستدلوا بأن النبي صلى الله عليه وسلم كان في الحديبية مقيماً في الحل ويصلي في الح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ا دلالة فيما ذكروا لقولهم، لأن الاۤية الأولى قال فيها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لاَ يَقْرَبُواْ ٱلْمَسْجِدَ ٱلْحَرَامَ بَعْدَ عَامِهِمْ هَـٰذَا وَإِنْ خِفْتُمْ عَيْلَةً فَسَوْفَ يُغْنِيكُمُ ٱللَّهُ مِن فَضْلِهِ إِن شَآءَ إِنَّ 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دخ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ه فالمراد بالمسجد الحرام فيها مسجد الكعبة نهوا عن قربانه، وذلك بأن لا يدخلوا حدود الحرم، ولو كان المراد بالمسجد الحرام جميع الحرم لكان المشركون منهيين عن قربان الحرم، لا عن الدخول فيه، ولكان بين حدود الحرم والمكان المباح لهم مسافة تفصل بينهم وبين الحرم، بحيث لا يكونون قريبين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ية الثانية فإن المراد بالمسجد الحرام فيها مسجد الكعبة أيضاً، وذلك لأن الرواية الصحيحة أنه أسري به من الحجر لا من بيت أم هانى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بعض الناس يقدمون من مناطق مختلفة ليعتكفوا العشر الأواخر من رمضان في المسجد الحرام، ولكنهم يتركون السنن الرواتب أرجو التفصيل والله يحفظ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حقيقة أن الإنسان إذا منّ الله عليه أن يصل إلى هذا المسجد فإنه ينبغي له أن يكثر من الصلاة، سواء كانت من الصلاة المشروعة، أو من الصلوات الأخرى الجائزة، والإنسان الذي يكون في هذا المكان أمامه النوافل المطلقة يعني 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سافر لا يصلي راتبة الظهر، ولا راتبة المغرب، ولا راتبة العشاء فليس معنى ذلك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صلي أبداً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لِّ وأكثر من الصلاة، والصلاة خير موضوع، وهي كما قال ـ عز وجل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ٱلصَّلَوٰةَ تَنْهَىٰ عَنِ ٱلْفَحْشَآءِ وَٱلْمُنْكَرِ وَلَذِكْرُ ٱللَّهِ أَكْبَرُ وَٱللَّهُ يَعْلَمُ مَا تَصْنَعُ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ذا نحن نحث إخواننا على أن يكثروا من النوافل والصلاة في هذا المسجد وإن كانوا مسافرين، لأن الرسول صلى الله عليه وسلم لا يمنعه السفر من أن يتطوع بالصلاة، بل كان عليه الصلاة والسلام يدع سنة الظهر، وسنة العشاء، وسنة المغرب، وباقي النوافل باقية على استحبابها، وحينئذ لا يكون في المسألة إشك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ضاعف أجر الصوم في مكة كما حصل في أجر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وابنا على هذا السؤال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لاة في مكة أفضل من الصلاة في غيرها بلا ريب، ولهذا ذكر أن النبي صلى الله عليه وسلم حينما كان مقيماً في الحديبية في غزوة الحديبية كان في الحل، ولكنه يصلي داخل أميال الحرم، وهذا يدل على أن الصلاة في الحرم أي داخل أميال الحرم أفضل من الصلاة في الحل، وذلك لفضل المكان، وقد أخذ العلماء من ذلك قاعدة قالوا في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حسنات تضاعف في كل مكان أو زمان فا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أن الحسنات تتضاعف باعتبار العامل كما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تسبوا أصحابي فوالذي نفسي بيده لو أن أحدكم أنفق مثل أحد ذهباً ما بلغ مد أحدهم ولا نصي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فالعبادات تتضاعف باعتبار العامل، وباعتبار الزمان والمكان، كما تختلف أيضاً في ثوابها باعتبار جنسها وهيئ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أخذ أهل العلم من ذلك أن الصيام يضاعف في مكة، ويكون أفضل من الصيام في غيرها، وذلك لشرف مكانه، على أن الصيام إمساك وليس بعمل يحتاج إلى زمان ومكان، سوى الزمان الذي شرع فيه وهو من طلوع الفجر الثاني إلى مغيب الشمس، وقد ورد في حديث عند ابن ماجه بسند ضعي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من صام رمضان بمكة وقام ما تيسر منه كتب له أجر مئة ألف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إسناده ضعيف، ولكنه يستأنس به، ويدل على أن صوم رمضان في مكة أفضل من صومه في 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تضاعف السيئات في مكة وما كيفية مضاعفت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ضاعفة في مكة بالنسبة للسيئات ليست من ناحية الكمية، ولكنها تتضاعف من ناحية الكيفية، بمعنى أن العقوبة تكون أشد وأوجع، والدليل أنها لا تضاعف كمية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جَآءَ بِٱلْحَسَنَةِ فَلَهُ عَشْرُ أَمْثَالِهَا وَمَن جَآءَ بِٱلسَّيِّئَةِ فَلاَ يُجْزَىۤ إِلاَّ مِثْلَهَا وَهُمْ لاَ يُظْ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الاۤية مكية، لأنها في سورة الأنعام، لكن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ٱلَّذِينَ كَفَرُواْ وَيَصُدُّونَ عَن سَبِيلِ ٱللَّهِ وَٱلْمَسْجِدِ ٱلْحَرَامِ ٱلَّذِى جَعَلْنَـٰهُ لِلنَّاسِ سَوَآءً ٱلْعَـٰكِفُ فِيهِ وَٱلْبَادِ وَمَن يُرِدْ فِيهِ بِإِلْحَادٍ بِظُلْمٍ نُّذِقْهُ مِنْ 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أن إيلام العقوبـة في مكة أشد من إيلام العقوبة إذا فعلت هذه المعصية خارج مك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هذا التحذير الشديد من المعاصي في م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بتدىء الاعتكاف؟ أفتونا مأجو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هور أهل العلم على أن ابتداء الاعتكاف من ليلة إحدى وعشرين لا من فجر إحدى وعشرين، وإن كان بعض العلماء ذهب إلى أن ابتداء الاعتكاف من فجر إحدى وعشرين مستدلاًّ بحديث عائشة ـ رضي الله عنها ـ عند البخا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لما صلى الصبح دخلمعتك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جاب الجمهور عن ذلك بأن الرسول عليه الصلاة والسلام انفرد من الصباح عن الناس، وأما نية الاعتكاف فهي من أول الليل، لأن العشر الأواخر تبتدىء من غروب الشمس يوم عش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خرج المعتكف من اعتكافه أبعد غروب شمس ليلة العيد أم بعد فجر يوم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خرج المعتكف من اعتكافه إذا انتهى رمضان، وينتهي رمضان بغروب الشمس ليل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شهر الحالي وصل، وإليكم جواب الأسئلة التي فيه، سائلين الله تعالى أن يلهمنا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أل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دخول المعتكف للعشر الأواخر يكون دخوله عند غروب الشمس من ليلة إحدى وعشرين، وذلك لأن ذلك وقت دخول العشر الأواخر، وهذا لا يعارضه حديث عائشة ولا حديث أبي سعيد ـ رضي الله عنه ـ لأن ألفاظهما مختلفة، فيؤخذ بأقربها إلى المدلول اللغوي، وهو ما رواه البخاري من حديث عائشة أول حديث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ب الاعتكاف في ش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فت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رسول الله صلى الله عليه وسلم يعتكف في كل رمضان فإذا صلى الغداة دخل مكانه الذي اعتكف في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ا رواه من حديث أبي سع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ثاني حديث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ب تحري ليلة القدر في الوتر من العشر الأوا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9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رسول الله صلى الله عليه وسلم يجاور في رمضان العشر التي في وسط الشهر، فإذا كان حين يمسي من عشرين ليلة تمضي ويستقبل إحدى وعشرين رجع إلى مسكنه، ورجع من كان يجاور معه، وأنه أقام في شهر جاور فيه الليلة التي كان يرجع فيها، فخطب الناس فأمرهم ما شاء الله،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ت أجاور هذه العشر، ثم قد بدا لي أن أجاور هذه العشر الأواخر، فمن كان اعتكف معي فليثبت في معتكف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د رأيتني أسجد في ماء وط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ستهلت السماء في تلك الليلة فأمطرت فوكف المسجد في مصلى النبي صلى الله عليه وسلم ليلة إحدى وعشرين فبصرت عيني رسول الله صلى الله عليه وسلم ونظرت إليه انصرف من الصبح ووجهه ممتلىء طيناً و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حديث عائش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خل مكانه الذي اعتكف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يقتضي أنه سبق مكثه دخوله، لأن قو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عتك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 ماض، والأصل استعماله في حقيق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حديث أبي سعي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إذا كان حين يمسي من عشرين ليلة تمضي ويستقبل إحدى وعش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مساء آخر النهار وهو وقت استقبال الليلة التالية، وعلى هذا فتكون خطبته آخر نهار يوم العشرين، ويؤيده الرواية الثانية في حديثه وهو الحديث الثالث م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ب الاعتكاف في العشر الأواخر والاعتكاف في المساجد ك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1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 فاعتكف عاماً حتى إذا كان ليلة إحدى وعشري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كان اعتكف معي فليعتكف العشر الأواخر، فقد أريت هذه الليلة ثم أنسيتها وقد رأيتني أسجد في ماء وطين من صبيحته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طرت السماء تلك الليلة فبصرت عيناي رسول الله صلى الله عليه وسلم على جبهته أثر الماء والطين من صبح إحدى وعش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قسام خروج المعتكف من معتكف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روج المعتكف من معتكفه ينقسم إلى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خروجاً لما ينافي الاعتكاف كما لو خرج ليجامع أهله، أو خرج ليبيع ويشتري وما أشبه ذلك مما هو مضاد للاعتكاف ومنافٍ له، فهذا الخروج لا يجوز وهو مبطل للاعتكاف، سواء شرطه أم لم يشترطه، ومعنى قول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جوز</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إذا وقع في الاعتكاف أبطله، وعلى هذا فإذا كان الاعتكاف تطوعاً وليس بواجب بنذر فإنه إذا خرج لا يأثم، لأن قطع النفل ليس فيه إثم ولكنه يبطل اعتكافه فلا يبنى على ما س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خروج المعتك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خرج لأمر لابد له منه وهو أمر مستمر كالخروج للأكل إذا لم يكن له من يأتِ به، والخروج لقضاء الحاجة إذا لم يكن في المسجد ما يقضي به حاجته، وما أشبه ذلك من الأمور التي لابد منها وهي أمور مطردة مستمرة فهذا الخروج له أن يفعله، سواء اشترط ذلك أم لم يشترطه، لأنه وإن لم يشترط في اللفظ فهو مشترط في العادة، فإن كل أحدٍ يعرف أنه سيخرج لهذا الأ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لا ينافي الاعتكاف، ولكنه له منه بد، مثل الخروج لتشييع جنازة، أو لعيادة مريض، أو لزيارة قريب، أو ما أشبه ذلك مما هو طاعة، ولكنه له منه بد، فهذا يقو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شترطه في ابتداء اعتكافه فإنه يفعله، وإن لم يشترطه، فإنه لا يفعله، فهذا هو ما يتعلق بخروج المعتكف من المسج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ستحبات الاعتكا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تحباته أن يشتغل الإنسان بطاعة الله عز وجل من قراءة القرآن والذكر والصلاة وغير ذلك، وأن لا يضيع وقته فيما لا فائدة فيه، كما يفعل بعض المعتكفين تجده يبقى في المسجد يأتيه الناس في كل وقت يتحدثون إليه ويقطع اعتكافه بلا فائدة، وأما التحدث أحياناً مع بعض الناس أو بعض الأهل فلا بأس به، لما ثبت في الصحيحين من فعل رسول الله صلى الله عليه وسلم حين كانت صفية ـ رضي الله عنها ـ تأتي إليه فتتحدث إليه ساعة ثم تنقلب إلى بي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ينبغي أن يفعله المعتك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تكف كما أسلفنا يلتزم المسجد للتفرغ لطاعة الله عز وجل وعبادته، فينبغي أن يكون أكثر همه اشتغاله بالقربات من الذكر وقراءة القرآن وغير ذلك، ولكن المعتكف أفعاله تنقسم إلى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مباح، وقسم مشروع ومستحب، وقسم ممن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مش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أن يشتغل بطاعة الله وعبادته والتقرب إليه، لأن هذا لب الاعتكاف والمقصود منه، ولذلك قيد بالمسا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سم آخر وهو القسم الممنوع وهو ما ينافي الاعتكاف مثل أن يخرج الإنسان من المسجد بلا عذر، أو يبيع، أو يشتري، أو يجامع زوجته، ونحو ذلك من الأفعال التي تبطل الاعتكاف لمنافاتها لمقصو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سم ثالث جائز مباح، كالتحدث إلى الناس والسؤال عن أحوالهم وغير ذلك مما أباحه الله تعالى للمعتكف، ومنه خروجه لما لابد له منه كخروجه لإحضار الأكل والشرب إذا لم يكن له من يحضرهما، وخروجه إلى قضاء الحاجة من بول وغائط، وكذلك خروجه لأمر مشروع واجب، بل هذا واجب عليه كما لو خرج ليغتسل من الجن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خروجه لأمر مشروع غير واجب فإن اشترطه فلا بأس، وإن لم يشترطه فلا يخرج، وذلك كعيادة المريض وتشييع الجنازة وما أشبههما، فله أن يخرج لهذا إن اشترطه، وإذا لم يشترطه فليس له أن يخرج، ولكن إذا مات له قريب، أو صديق وخاف إن لم يخرج أن يكون هناك قطيعة رحم أو مفسدة، فإنه يخرج ولو بطل اعتكافه، لأن الاعتكاف المستحب لا يلزم المضي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عتكف التنقل في أنحاء المس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معتكف أن يتنقل في أنحاء المسجد من كل جهة،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للظرفية فتشمل جميع أنحاء ا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عتكفة في المسجد الحرام، وكنت أبحث عن أخت لي أحببتها في الله، وكنت أتمنى رؤيتها منذ سنوات، واليوم قدر الله لي أن رأيت أخواتها، وأرادوا أن يذهبوا بي إلى بيتها لرؤيتها، وإذا لم أرها اليوم ربما لا أستطيع رؤيتها بعد ذلك بسهولة، وهي لا تستطيع أن تأتي إلى المسجد بسبب الحيض فأرجو إجابتي الاۤن، وهل يعتبر خروجي من الاعتكاف لرؤيتها ضرو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نعلم أن الاعتكاف سنة، يعني لو أن الإنسان أبطله بدون عذر فلا إثم عليه، فالاۤن اعتكاف العشر الأواخر سنة لا شك فيه، ولكن لو أن الإنسان خرج من المسجد وأبطل الاعتكاف فلا شيء عليه، لأنه سنة، والسنة يجوز للإنسان أن يدعها ولو بلا عذر، لكنه لا ينبغي أن يدعها بلا عذ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المرأة التي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حب أن تقابل أختاً لها في الله، ولكن ذلك لا يتيسر لها، إلا إذا خرجت من الاعتكاف، نقو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بقي في اعتكافك وإن خرجت فلا حرج عليك، ولكن الاعتكاف يبطل؛ لأن الخروج لغير ضرورة في الاعتكاف يبطل الاعتك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عتكف أن يذهب إلى منزله لتناول الطعام والاغتس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معتكف أن يذهب إلى منزله لتناول الطعام إذا لم يكن عنده من يحضر الطعام إليه، فإن كان عنده من يحضر الطعام إليه في المسجد فإنه لا يخرج، لأن المعتكف لا يخرج إلا لأمر لابد له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غتسال فإن كان من جنابة وجب عليه أن يخرج، لأنه لابد من الاغتسال، وإن كان عن غير جنابة للتبرد فلا يخرج، لأن هذا أمر له منه بد، وإن كان لإزالة رائحة يشق عليه بقاؤها فله الخروج، فصار الخروج للاغتسال ثلاثة أقس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جباً، وجائزاً، وممنو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عليه التزامات لأهله فهل الأفضل له أن يعتك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عتكاف سنة وليس بواجب، ومع ذلك إذا كان على الإنسان التزامات لأهله فإن كانت الالتزامات واجبة عليه وجب عليه القيام بها، وكان آثماً بالاعتكاف الذي يحول دونها، وإن كانت غير واجبة فإن قيامه بتلك الالتزامات قد يكون أفضل من الاعتكاف، فهذا عبدالله بن عمرو بن العاص ـ رضي الله عن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لأصومن النهار ولأقومن الليل ما عشت، فدعاه النبي صلى الله عليه وسل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قلت ذلك؟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م وأفطر، ونم وقم، فإن لنفسك عليك حقًّا، ولربك عليك حقًّا، ولأهلك عليك حقًّ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ون الإنسان يدع التزاماته ليعتكف قصور منه في العلم، وقصور في الحكمة أيضاً، لأن قيام الإنسان بحاجة أهله أفضل من كونه يعتكف، أما الإنسان المتفرغ فالاعتكاف في حقه مشروع، فإذا كان عليه التزامات في أول العشر ولكنه يفرغ منها في أثنائها، وأراد أن يعتكف البقية فلا بأس، لأنه يدخل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تَّقُواْ ٱللَّهَ مَا ٱسْتَطَعْتُمْ وَٱسْمَعُواْ وَأَطِيعُواْ وَأَنْفِقُواْ خَيْراً لأَِنفُسِكُمْ وَمَن يُوقَ شُحَّ نَفْسِهِ فَأُوْلَـٰئِكَ هُمُ ٱلْمُفْلِحُ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يخرج المعتكف من معتكف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خرج المعتكف إذا انتهى رمضان، ورمضان ينتهي بغروب الشمس ليلة العيد، فإذا غربت الشمس ليلة العيد انتهى وقت الاعتكاف، كما أنه يدخل المعتكف عند غروب الشمس ليلة العشرين من رمضان، فإن العشر الأواخر تبتدىء بغروب الشمس ليلة العشرين من رمضان وتنتهي بغروب الشمس ليل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عتكف الاتصال بالهاتف لقضاء حوائج بعض المسل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معتكف أن يتصل بالهاتف لقضاء حوائج بعض المسلمين إذا كان الهاتف في المسجد الذي هو معتكف فيه، لأنه لم يخرج من المسجد، أما إذا كان خارج المسجد فلا يخرج لذلك، وقضاء حوائج المسلمين إذا كان هذا الرجل معنيًّا بها فلا يعتكف، لأن قضاء حوائج المسلمين أهم من الاعتكاف، لأن نفعها متعدٍّ، والنفع المتعدي أفضل من النفع القاصر، إلا إذا كان النفع القاصر من مهمات الإسلام وواجبات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عتكف في المسجد الحرام أن يطوف حول الكعب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تكف له أن يذهب ويجيء مادام في المسجد الذي اعتكف فيه، فله أن ينتقل من جهة إلى جهة، وله أن يصلي في أي مكان من المسجد، وله إذا كان في المسجد الحرام أن يطوف، لأنه ليس معنى الاعتكاف أن الإنسان يبقى في نفس المكان لا يتعداه، ولكن معنى الاعتكاف أن يكون ملازماً ل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دعي المدرس المعتكف إلى اجتماع في المدرس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اجتماع الذي قرر في المدرسة إذا كان معلوماً قبل دخول الاعتكاف واشترط الإنسان أن يخرج له فلا بأس، أما إذا لم يكن معلوماً فإن دعي الإنسان إلى حضور هذا الاجتماع فيخرج من الاعتكاف، لأن دعوة ولي الأمر مدير المدرسة في هذا تقتضي أن يحضر الإنسان ويكون له الأجر فيما سلف من الاعتكاف، وأصل الاعتكاف سنة وليس بواجب، فللإنسان أن يخرج من الاعتكاف بدون أي سبب، لأن جميع العبادات التي ليست بواجبة يجوز للإنسان أن يخرج منها بدون سبب إلا عبادة الحج والعمر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تِمُّواْ ٱلْحَجَّ وَٱلْعُمْرَةَ لِلَّهِ فَإِنْ أُحْصِرْتُمْ فَمَا ٱسْتَيْسَرَ مِنَ ٱلْهَدْىِ وَلاَ تَحْلِقُواْ رُءُوسَكُمْ حَتَّىٰ يَبْلُغَ ٱلْهَدْىُ مَحِلَّهُ فَمَن كَانَ مِنكُم مَّرِيضًا أَوْ بِهِ أَذًى مِّن رَّأْسِهِ فَفِدْيَةٌ مِّن صِيَامٍ أَوْ صَدَقَةٍ أَوْ نُسُكٍ فَإِذَآ أَمِنتُمْ فَمَن تَمَتَّعَ بِٱلْعُمْرَةِ إِلَى ٱلْحَجِّ فَمَا ٱسْتَيْسَرَ مِنَ ٱلْهَدْىِ فَمَن لَّمْ يَجِدْ فَصِيَامُ ثَلَـٰثَةِ أَيَّامٍ فِي ٱلْحَجِّ وَسَبْعَةٍ إِذَا رَجَعْتُمْ تِلْكَ عَشَرَةٌ كَامِلَةٌ ذَٰلِكَ لِمَن لَّمْ يَكُنْ أَهْلُهُ حَاضِرِى ٱلْمَسْجِدِ ٱلْحَرَامِ وَٱتَّقُواْ ٱللَّهَ وَٱعْلَمُوۤاْ أَنَّ ٱللَّهَ شَدِيدُ ٱلْعِقَ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أهل العل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كره أن يخرج من التطوع إلا لغرض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للمعتكف في الحرم أن يخرج للأكل أو الشرب؟ وهل يجوز له الصعود إلى سطح المسجد لسماع الدرو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لمعتكف في المسجد الحرام أو غيره أن يخرج للأكل والشرب، إن لم يكن في إمكانه أن يحضرهما إلى المسجد، لأن هذا أمر لابد منه، كما أنه سوف يخرج لقضاء الحاجة، وسوف يخرج للاغتسال من جنابة إذا كانت عليه الجنا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عود إلى سطح المسجد فهو أيضاً لا يضر لأن الخروج من باب المسجد الأسفل إلى السطح ما هي إلا خطوات قليلة ويقصد بها الرجوع إلى المسجد أيضاً، فليس في هذ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تزام مكان معين في المسجد الحرام لغير المعتكف ليصلي فيه طيلة شهر رمضان مع وضعه للوسائد والفرش على الأعمدة في الحر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جد الحرام كغيره من المساجد يكون لمن سبق، ولا يحل لأحد خارج المسجد أن يتحجر مكاناً له في المسج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في نفس المسجد، ولكنه أحب أن يبتعد عن ضوضاء الناس وجلس في مكان واسع فإذا قربت الصلاة جاء ليصلي في مكانه الذي احتجزه فهذا لا بأس به، لأن له الحق في أن يجلس في أي مكان في المسجد، ولكن إذا قدرنا أنه يضع شيئاً ثم ذهب ليصلي في مكان آخر أوسع له، ثم لحقته الصفوف فإنه يجب عليه أن يتقدم إلى مكانه، أو يتأخر لمكان واسع، لأنه إذا وصلته الصفوف وكان في مكانه هذا فقد اتخذ لنفسه مكاناً آخر من المسجد، والإنسان لا يملك أن يتخذ مكانين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زام مكان معين لا يصلي إلا فيه فإن هذا منهي عنه، بل ينبغي للإنسان أن يصلي حيث ما وجد ال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بيت في المسجد عموماً وفي الاعتكاف خصوص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بيت في المسجد في الاعتكاف لابد منه، لأن المعتكف كما قال الله تعالى محله المسج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لاَ تُبَـٰشِرُوهُنَّ وَأَنتُمْ عَـٰكِفُونَ فِي ٱلْمَسَـٰجِدِ تِلْكَ حُدُودُ ٱللَّهِ فَلاَ تَقْرَبُوهَا كَذٰلِكَ يُبَيِّنُ ٱللَّهُ آيَاتِهِ لِلنَّاسِ لَعَلَّهُمْ يَتَّقُونَ تُبَـٰشِرُوهُنَّ وَأَنتُمْ عَـٰكِفُونَ فِي ٱلْمَسَـٰجِدِ تِلْكَ حُدُودُ ٱللَّهِ فَلاَ تَقْرَبُوهَا كَذٰلِكَ يُبَيِّنُ ٱللَّهُ آيَاتِهِ لِلنَّاسِ لَعَلَّهُمْ يَتَّقُ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غير المعتكف فإنه يجوز للإنسان أن ينام في المسجد أحياناً عند الحاجة، وأما اتخاذه مناماً دائماً فهذا ليست مما بنيت المساجد من أجله، المساجد بنيت لإقامة الصلاة، وقراءة القرآن والعلم، لكن لا بأس أن يتخذه الإنسان أحياناً مكاناً ينام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رتكب المعتكف شيئاً لا يجوز في الاعتكاف فهل يبطل اعتكاف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إذا ارتكب المعتكف شيئاً يبطل الاعتكاف فإن اعتكافه يبطل، ولا ينبني آخره على أوله، وليس كل شيء محرم يبطل الاعتكاف، بل هناك أشياء خاصة تبطل الاعتكاف، فالمعتكف مثلاً لو أنه اغتاب أحداً من الناس فقد فعل محرماً، ومع ذلك فإن اعتكافه لا يبطل، إلا أن أجره ي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إنسان المعتكف إذا فعل ما يبطل الاعتكاف فمعناه أن آخر اعتكافه لا ينبني على أوله، ولا يكتب له أجر من اعتكف العشر الأواخر من رمضان، وذلك لأنه أبطل ما سب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نوى اعتكاف العشر الأواخر من رمضان وأراد الخروج في الليلة الأخيرة فهل عليه حر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الاعتكاف في العشر الأواخر ليس بواجب إلا لمن نذره، فإنه يجب عليه أن يوفي بنذره، لأنه طاع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ذر أن يطيع الله فليط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لم يكن نذره وقطعه في آخر يوم أو قبله فلا إثم عليه، ولكن من أحب أن يكمله حتى يحصل على سنة النبي صلى الله عليه وسلم فإنه لا يخرج من معتكفه حتى يثبت دخول شهر شوال، فإذا ثبت دخوله بإتمام رمضان ثلاثين يوماً، أو بشهادة يثبت بها دخول شوال، فقد انقضى زمن الاعتكاف، فليخرج الإنسان من معتكفه، ويكون بذلك قد أدى السنة التي جاءت عن النبي صلى الله عليه وسلم، ولكن بعض السلف استحب أن يبقى في معتكفه حتى يخرج لصلاة العيد، واستحب بعض العلماء أن لا يتجمل المعتكف ويصلي بثياب اعتكافه، ولكن هذا غير صحيح، فالمعتكف يتجمل للعيد كما يتجمل غيره من الناس،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ب على الصائم ختم القرآن في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تم القرآن في رمضان للصائم ليس بأمر واجب، ولكن ينبغي للإنسان في رمضان أن يكثر من قراءة القرآن، كما كان ذلك سنة رسول الله صلى الله عليه وسلم، فقد كان عليه الصلاة والسلام يدارسه جبريل القرآن كل رمض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للإنسان إذا دخل المسجد أن ينوي الاعتكاف فهل لهذا القول د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ول لا دليل عليه؛ لأن النبي صلى الله عليه وسلم لم يشرعه لأمته لا بقوله، ولا بفعله، وإنما كان عليه الصلاة والسلام يعتكف العشر الأواخر من رمضان تحرياً لليلة القد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45:00Z</dcterms:created>
  <dc:creator>x</dc:creator>
  <dc:description/>
  <dc:language>en-US</dc:language>
  <cp:lastModifiedBy>***</cp:lastModifiedBy>
  <dcterms:modified xsi:type="dcterms:W3CDTF">2003-10-18T10:50:00Z</dcterms:modified>
  <cp:revision>5</cp:revision>
  <dc:subject/>
  <dc:title>مجموع فتاوى ورسائل - المجلد السابع عشر</dc:title>
</cp:coreProperties>
</file>